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645900</wp:posOffset>
            </wp:positionH>
            <wp:positionV relativeFrom="page">
              <wp:posOffset>10591800</wp:posOffset>
            </wp:positionV>
            <wp:extent cx="393700" cy="292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756275" cy="7821930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82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20420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20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180" cy="849630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49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275" cy="8190865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9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180" cy="836041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36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28802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28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6-26T07:23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