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宋体;SimSun" w:hAnsi="宋体;SimSun" w:cs="宋体;SimSun"/>
          <w:color w:val="999999"/>
          <w:kern w:val="0"/>
          <w:sz w:val="18"/>
          <w:szCs w:val="18"/>
        </w:rPr>
      </w:pPr>
      <w:r>
        <w:rPr>
          <w:rFonts w:ascii="΢ȭхڬsimhei;宋体" w:hAnsi="΢ȭхڬsimhei;宋体" w:cs="宋体;SimSun" w:eastAsia="΢ȭхڬsimhei;宋体"/>
          <w:b/>
          <w:bCs/>
          <w:color w:val="1F3A87"/>
          <w:kern w:val="2"/>
          <w:sz w:val="36"/>
          <w:szCs w:val="36"/>
        </w:rPr>
        <w:t>古诗《石灰吟》练习题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666666"/>
          <w:kern w:val="0"/>
          <w:sz w:val="18"/>
          <w:szCs w:val="18"/>
        </w:rPr>
        <w:t xml:space="preserve"> “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吟”是古代诗歌体裁的一种（    ），意思是（    ）。《石灰吟》就是赞颂（    ）。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  <w:br/>
        <w:t>1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、我能在《石灰吟》这首诗中最少能找出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3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个体现石灰坚强不屈、洁身自好精神的词，并用横线划出来。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  <w:t>              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千锤万凿   出深山，  烈火焚烧  若等闲。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  <w:t>              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粉骨碎身   全不怕，  要留 清白 在人间。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  <w:t>            2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、“若等闲”的意思是（                                  ），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  <w:t>            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清白指石灰的（                       ）。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  <w:t>            3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、我知道是中（   ）和（     ）是一对同义词，（   ）和（   ）是描写动作的词，我还能写出“若”的同义词是 （    ）。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  <w:br/>
        <w:t>1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、《石灰吟》这首诗中最有名的诗句是（                      ），意思是（                       ）。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  <w:t>            2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、在《石灰吟》这首诗中我最喜欢的诗句还有（                  ），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  <w:t>            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意思是说（                              ）。这首诗通过赞颂石灰（           ）的精神，表达了于谦也要像（      ）一样，任凭千（    ）万（     ）、（    ）焚烧，哪怕粉骨（  ），都毫不畏惧坚决同恶势力斗争到底的决心。《石灰吟》就是于谦自己一生的写照啊！这是用了（       ）的手法。“千锤万凿”这个词用了（      ）手法。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  <w:br/>
        <w:t>  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学完《石灰吟》这首诗，我想对诗人于谦说：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  <w:br/>
        <w:t>  1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、课外去收集阅读于谦托物言志的古诗。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  <w:t>            2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、课外去了解诗人于谦的有关故事。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  <w:br/>
        <w:t>   1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、这首诗借石灰表达了作者怎样的思想感情？（全诗表现了诗人不畏艰险、不怕牺牲，在人生道路上清清白白做人的思想感情操。）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  <w:br/>
        <w:t>     2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、诗人用哪些方法来描写和赞美石灰呢？（诗中运用了比喻、拟人的方法，形象生动，语言也铿锵有力。）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  <w:t>     3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、“粉骨碎身全不怕，要留清白在人间。”这两句借石灰之口，一语双关，表达出作者怎样的人生追求？（不怕牺牲的精神以及永留高尚的品格在人间的追求。）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΢ȭхڬsimhei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center"/>
      <w:outlineLvl w:val="0"/>
    </w:pPr>
    <w:rPr>
      <w:rFonts w:ascii="΢ȭхڬsimhei;宋体" w:hAnsi="΢ȭхڬsimhei;宋体" w:eastAsia="΢ȭхڬsimhei;宋体" w:cs="宋体;SimSun"/>
      <w:b/>
      <w:bCs/>
      <w:color w:val="1F3A87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1F3A8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7:44:00Z</dcterms:created>
  <dc:creator>朱波</dc:creator>
  <dc:description/>
  <cp:keywords/>
  <dc:language>en-US</dc:language>
  <cp:lastModifiedBy>dong min</cp:lastModifiedBy>
  <dcterms:modified xsi:type="dcterms:W3CDTF">2020-06-26T0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