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92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《十六年前的回忆》同步练习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一、看拼音写词语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jūn  fá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yú  lè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piān  pì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jiǎo  xíng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kǒng  bù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　　） （　　）（　　　） （　   ）　 （　   ）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xiàn  bīng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hán  hú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shū  jí</w:t>
      </w:r>
      <w:r>
        <w:rPr>
          <w:rFonts w:ascii="Arial" w:hAnsi="Arial" w:cs="Arial"/>
          <w:color w:val="000000"/>
          <w:kern w:val="0"/>
          <w:szCs w:val="21"/>
        </w:rPr>
        <w:t>　　</w:t>
      </w:r>
      <w:r>
        <w:rPr>
          <w:rFonts w:cs="Arial" w:ascii="Arial" w:hAnsi="Arial"/>
          <w:color w:val="000000"/>
          <w:kern w:val="0"/>
          <w:szCs w:val="21"/>
        </w:rPr>
        <w:t>yì  yōng  ér  rù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（　　）　　（　　）　（　　）　（       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二、多音字组词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142105" cy="1162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三、划去不正确的读音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勉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强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qiáng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qiǎng</w:t>
      </w:r>
      <w:r>
        <w:rPr>
          <w:rFonts w:ascii="宋体;SimSun" w:hAnsi="宋体;SimSun" w:cs="宋体;SimSun"/>
          <w:color w:val="000000"/>
          <w:kern w:val="0"/>
          <w:szCs w:val="21"/>
        </w:rPr>
        <w:t>）　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待</w:t>
      </w:r>
      <w:r>
        <w:rPr>
          <w:rFonts w:ascii="宋体;SimSun" w:hAnsi="宋体;SimSun" w:cs="宋体;SimSun"/>
          <w:color w:val="000000"/>
          <w:kern w:val="0"/>
          <w:szCs w:val="21"/>
        </w:rPr>
        <w:t>会儿（</w:t>
      </w:r>
      <w:r>
        <w:rPr>
          <w:rFonts w:cs="Arial" w:ascii="Arial" w:hAnsi="Arial"/>
          <w:color w:val="000000"/>
          <w:kern w:val="0"/>
          <w:szCs w:val="21"/>
        </w:rPr>
        <w:t>dài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dāi</w:t>
      </w:r>
      <w:r>
        <w:rPr>
          <w:rFonts w:ascii="宋体;SimSun" w:hAnsi="宋体;SimSun" w:cs="宋体;SimSun"/>
          <w:color w:val="000000"/>
          <w:kern w:val="0"/>
          <w:szCs w:val="21"/>
        </w:rPr>
        <w:t>） 　　书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籍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jí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jì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含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糊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Arial" w:ascii="Arial" w:hAnsi="Arial"/>
          <w:color w:val="000000"/>
          <w:kern w:val="0"/>
          <w:szCs w:val="21"/>
        </w:rPr>
        <w:t>hú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hu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　　　　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拥</w:t>
      </w:r>
      <w:r>
        <w:rPr>
          <w:rFonts w:ascii="宋体;SimSun" w:hAnsi="宋体;SimSun" w:cs="宋体;SimSun"/>
          <w:color w:val="000000"/>
          <w:kern w:val="0"/>
          <w:szCs w:val="21"/>
        </w:rPr>
        <w:t>入（</w:t>
      </w:r>
      <w:r>
        <w:rPr>
          <w:rFonts w:cs="Arial" w:ascii="Arial" w:hAnsi="Arial"/>
          <w:color w:val="000000"/>
          <w:kern w:val="0"/>
          <w:szCs w:val="21"/>
        </w:rPr>
        <w:t>rōng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yōng</w:t>
      </w:r>
      <w:r>
        <w:rPr>
          <w:rFonts w:ascii="宋体;SimSun" w:hAnsi="宋体;SimSun" w:cs="宋体;SimSun"/>
          <w:color w:val="000000"/>
          <w:kern w:val="0"/>
          <w:szCs w:val="21"/>
        </w:rPr>
        <w:t>）　　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夹</w:t>
      </w:r>
      <w:r>
        <w:rPr>
          <w:rFonts w:ascii="宋体;SimSun" w:hAnsi="宋体;SimSun" w:cs="宋体;SimSun"/>
          <w:color w:val="000000"/>
          <w:kern w:val="0"/>
          <w:szCs w:val="21"/>
        </w:rPr>
        <w:t>袄（</w:t>
      </w:r>
      <w:r>
        <w:rPr>
          <w:rFonts w:cs="Arial" w:ascii="Arial" w:hAnsi="Arial"/>
          <w:color w:val="000000"/>
          <w:kern w:val="0"/>
          <w:szCs w:val="21"/>
        </w:rPr>
        <w:t>jiá</w:t>
      </w:r>
      <w:r>
        <w:rPr>
          <w:rFonts w:ascii="Arial" w:hAnsi="Arial" w:cs="Arial"/>
          <w:color w:val="000000"/>
          <w:kern w:val="0"/>
          <w:szCs w:val="21"/>
        </w:rPr>
        <w:t>、</w:t>
      </w:r>
      <w:r>
        <w:rPr>
          <w:rFonts w:cs="Arial" w:ascii="Arial" w:hAnsi="Arial"/>
          <w:color w:val="000000"/>
          <w:kern w:val="0"/>
          <w:szCs w:val="21"/>
        </w:rPr>
        <w:t>jiā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四、比一比，组词语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阀（　　）　　娱（　　）　僻（　　）　　刑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伐（　　）　　误（　　）　避（　　）　　型（　　）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峻（　　）　　详（　　）　绞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竣（　　）　　祥（　　）　咬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五、搭配要恰当，用直线连起来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伟大的　　态度　　　　耐心地　　问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慈祥的　　力量　　　　奇怪地　　说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严峻的　　面庞　　　　坚决地　　讲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六、选词填空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严峻　严肃　严格　严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１、不管怎么说，（　　）要求自己总是有好处的，因为它会让人进步得更快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２、他一再违反纪律，今天终于被老师（　　）地批评了一顿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３、形式非常（　　），伤员必须马上转移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４、升旗时要（　　）认真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剧烈　猛烈　激烈　强烈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５、晓庆生过病，上体育课不能（　　）运动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６、孩子们（　　）要求周末不要上课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７、敌人占领的高地被我军（　　）的炮火摧毁了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　　关于　尽管　除了　为了　按照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８、（　　）达到共同的目的，我们必须努力奋斗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９、（　　）开会的内容，我们必须认真研究一番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１０、（　　）他的意见去办，果然收到了预期的效果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１１、假期里，（　　）休息之外，还要注意学习和锻炼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１２、今年夏天，（　　）天气炎热，同学们仍然坚持学习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七、读课文，找出与下面的句子相照应的句子，并写下来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１、１９２７年４月２８日，我永远忘不了那一天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２、我蹲在旁边，看他把书和有字的纸片投到火炉里去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color w:val="000000"/>
          <w:kern w:val="0"/>
          <w:szCs w:val="21"/>
        </w:rPr>
        <w:t>３、工友阎振三一早上街买东西，直到夜里还不见回来。</w:t>
      </w:r>
    </w:p>
    <w:p>
      <w:pPr>
        <w:pStyle w:val="Normal"/>
        <w:widowControl/>
        <w:spacing w:lineRule="auto" w:line="360"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４、法官拿起惊堂木重重地在桌子上拍了一下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５、四月六日的早晨，妹妹换上了新夹衣，母亲带着她到儿童娱乐场散步了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</w:t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八、选择正确答案，在括号里画“√”，并说说为什么选它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《十六年前的回忆》一文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１、歌颂了李大钊同志忠于革命事业，坚贞不屈的伟大精神。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２、抒发了作者对父亲深切怀念之情。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３、歌颂了李大钊同志忠于革命事业，坚贞不屈的伟大精神，揭露了反动军阀凶狠残暴的本质，抒发了作者对父亲深切的怀念之情。（　　）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九、说说带下划线的词语的意思，再理解句子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１、“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没有什么</w:t>
      </w:r>
      <w:r>
        <w:rPr>
          <w:rFonts w:ascii="宋体;SimSun" w:hAnsi="宋体;SimSun" w:cs="宋体;SimSun"/>
          <w:color w:val="000000"/>
          <w:kern w:val="0"/>
          <w:szCs w:val="21"/>
        </w:rPr>
        <w:t>，不要怕。星儿，跟我到外面看看去。”父亲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不慌不忙</w:t>
      </w:r>
      <w:r>
        <w:rPr>
          <w:rFonts w:ascii="宋体;SimSun" w:hAnsi="宋体;SimSun" w:cs="宋体;SimSun"/>
          <w:color w:val="000000"/>
          <w:kern w:val="0"/>
          <w:szCs w:val="21"/>
        </w:rPr>
        <w:t>地从抽屉里取出一支闪亮的小手枪，就向外走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__________________________________________________________ 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２、他们夺下了父亲的手枪，把父亲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全身搜了一遍</w:t>
      </w:r>
      <w:r>
        <w:rPr>
          <w:rFonts w:ascii="宋体;SimSun" w:hAnsi="宋体;SimSun" w:cs="宋体;SimSun"/>
          <w:color w:val="000000"/>
          <w:kern w:val="0"/>
          <w:szCs w:val="21"/>
        </w:rPr>
        <w:t>。父亲保持着他那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惯有的严峻</w:t>
      </w:r>
      <w:r>
        <w:rPr>
          <w:rFonts w:ascii="宋体;SimSun" w:hAnsi="宋体;SimSun" w:cs="宋体;SimSun"/>
          <w:color w:val="000000"/>
          <w:kern w:val="0"/>
          <w:szCs w:val="21"/>
        </w:rPr>
        <w:t>态度，没有向他们讲任何道理。因为他明白，对他们是没有道理可讲的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__________________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十、读下面的短文，完成后面的练习</w:t>
      </w:r>
    </w:p>
    <w:p>
      <w:pPr>
        <w:pStyle w:val="Normal"/>
        <w:widowControl/>
        <w:spacing w:lineRule="auto" w:line="360" w:before="280" w:after="28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>奇异的星空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无边无际的天空，原来就是一个星星世界。月球、太阳以及我们生活着的地球，都是这个星星世界的一分子。要是你站到别的星球上看过来，地球也像其他星星一般只是眨着眼的一小点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月球，我们俗称月亮。它离地球最近，人们已经到过月球了，发现那里到处是荒凉的“环形山”。不过，在晴朗的夜晚，当它给大地披上银辉的时候，人们面对着灿烂群星中的那一轮皎洁的明月，总是赞赏不绝。其实，月球只是反射太阳所发出的光，它本身是不会发光的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月球比地球小；而太阳却比地球大得多了。一个太阳相当于１３０万个地球合在一起那么巨大。由于它距离地球太远了，因此，我们所看到的太阳，就和月亮的大小差不多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从天文望远镜里看到，太阳的表面是一片浩瀚的火海，那火海仿佛像怒吼的风暴，漫天卷荡。它的光和热射到地球上，我们称作阳光，是生物不可缺少的东西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星空中跟太阳一样会发光发热的星星，多得数也数不清，有很多星星比太阳还大，只不过离地球更遥远，他们看起来都是一小点儿。这无数的星星，组成了一个绚烂美丽的星星世界。每当夜幕降临以后，它们便闪耀出光芒，红的、蓝的、黄的、白的，各种颜色交相辉映，好像彩色的珍珠，布满夜色朦胧的天空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这布满星星的天空，太奇异了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１、把短文分为三段，用“△”标在段尾。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２、全文是围绕哪句话写的？写下来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  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３、写出每段段意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  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</w:t>
      </w:r>
      <w:r>
        <w:rPr>
          <w:rFonts w:cs="宋体;SimSun" w:ascii="宋体;SimSun" w:hAnsi="宋体;SimSun"/>
          <w:color w:val="000000"/>
          <w:kern w:val="0"/>
          <w:szCs w:val="21"/>
        </w:rPr>
        <w:t>__________________________________________</w:t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４、写出反义词：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　　　　浩瀚──（　　）　　奇异──（　　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4:21:00Z</dcterms:created>
  <dc:creator/>
  <dc:description/>
  <cp:keywords/>
  <dc:language>en-US</dc:language>
  <cp:lastModifiedBy/>
  <dcterms:modified xsi:type="dcterms:W3CDTF">2007-02-24T04:25:00Z</dcterms:modified>
  <cp:revision>0</cp:revision>
  <dc:subject/>
  <dc:title/>
</cp:coreProperties>
</file>