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760200</wp:posOffset>
            </wp:positionH>
            <wp:positionV relativeFrom="page">
              <wp:posOffset>11709400</wp:posOffset>
            </wp:positionV>
            <wp:extent cx="406400" cy="406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756275" cy="8481695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48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43724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43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60085" cy="844359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44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60085" cy="846010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46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42962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180" cy="84963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49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2:3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26T09:01:53Z</dcterms:modified>
  <cp:revision>3</cp:revision>
  <dc:subject>[首发]山东省菏泽市郓城县2019-2020学年八年级上学期期末考试物理试题（图片版，暂无答案）.doc</dc:subject>
  <dc:title>[首发]山东省菏泽市郓城县2019-2020学年八年级上学期期末考试物理试题（图片版，暂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