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325100</wp:posOffset>
            </wp:positionH>
            <wp:positionV relativeFrom="page">
              <wp:posOffset>12128500</wp:posOffset>
            </wp:positionV>
            <wp:extent cx="2667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34453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9376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4677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3972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226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2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3089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2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6T09:40:21Z</dcterms:modified>
  <cp:revision>2</cp:revision>
  <dc:subject>物理试题（图片版，无答案）.doc</dc:subject>
  <dc:title>物理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