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718800</wp:posOffset>
            </wp:positionH>
            <wp:positionV relativeFrom="page">
              <wp:posOffset>10972800</wp:posOffset>
            </wp:positionV>
            <wp:extent cx="3048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8614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5439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40994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2137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37565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1438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2962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6772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5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6T09:57:02Z</dcterms:modified>
  <cp:revision>2</cp:revision>
  <dc:subject>[首发]山东省潍坊诸城市2019-2020学年八年级上学期期末考试物理试题（图片版）.doc</dc:subject>
  <dc:title>[首发]山东省潍坊诸城市2019-2020学年八年级上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