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195" w:hanging="196"/>
        <w:jc w:val="center"/>
        <w:rPr>
          <w:rFonts w:ascii="宋体" w:hAnsi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10287000</wp:posOffset>
            </wp:positionH>
            <wp:positionV relativeFrom="page">
              <wp:posOffset>10248900</wp:posOffset>
            </wp:positionV>
            <wp:extent cx="2667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南平市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9</w:t>
      </w:r>
      <w:r>
        <w:rPr>
          <w:rFonts w:ascii="宋体" w:hAnsi="宋体"/>
          <w:b/>
          <w:sz w:val="30"/>
          <w:szCs w:val="30"/>
        </w:rPr>
        <w:t>-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0</w:t>
      </w:r>
      <w:r>
        <w:rPr>
          <w:rFonts w:ascii="宋体" w:hAnsi="宋体" w:cs="宋体"/>
          <w:b/>
          <w:sz w:val="30"/>
          <w:szCs w:val="30"/>
        </w:rPr>
        <w:t>学年第一学期九年级期末质量检测</w:t>
      </w:r>
    </w:p>
    <w:p>
      <w:pPr>
        <w:pStyle w:val="Normal"/>
        <w:snapToGrid w:val="false"/>
        <w:spacing w:lineRule="atLeast" w:line="24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数学试题参考答案及评分说明</w:t>
      </w:r>
    </w:p>
    <w:p>
      <w:pPr>
        <w:pStyle w:val="Normal"/>
        <w:snapToGrid w:val="false"/>
        <w:spacing w:lineRule="atLeast" w:line="240"/>
        <w:ind w:firstLine="228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说明：</w:t>
      </w:r>
    </w:p>
    <w:p>
      <w:pPr>
        <w:pStyle w:val="Normal"/>
        <w:snapToGrid w:val="false"/>
        <w:spacing w:lineRule="atLeast" w:line="240"/>
        <w:ind w:left="437" w:hanging="0"/>
        <w:rPr>
          <w:rFonts w:ascii="楷体" w:hAnsi="楷体" w:eastAsia="楷体_GB2312;楷体" w:cs="楷体"/>
          <w:bCs/>
        </w:rPr>
      </w:pPr>
      <w:r>
        <w:rPr>
          <w:rFonts w:cs="楷体" w:eastAsia="楷体_GB2312;楷体"/>
          <w:bCs/>
        </w:rPr>
        <w:t>（</w:t>
      </w:r>
      <w:r>
        <w:rPr>
          <w:rFonts w:eastAsia="楷体_GB2312;楷体"/>
          <w:bCs/>
        </w:rPr>
        <w:t>1</w:t>
      </w:r>
      <w:r>
        <w:rPr>
          <w:rFonts w:cs="楷体" w:eastAsia="楷体_GB2312;楷体"/>
          <w:bCs/>
        </w:rPr>
        <w:t>）</w:t>
      </w:r>
      <w:r>
        <w:rPr>
          <w:rFonts w:ascii="楷体" w:hAnsi="楷体" w:cs="楷体" w:eastAsia="楷体_GB2312;楷体"/>
          <w:bCs/>
        </w:rPr>
        <w:t>解答右端所注分数为考生正确做完该步应得的累计分数，全卷满分</w:t>
      </w:r>
      <w:r>
        <w:rPr>
          <w:rFonts w:eastAsia="楷体_GB2312;楷体" w:cs="楷体" w:ascii="楷体" w:hAnsi="楷体"/>
          <w:bCs/>
        </w:rPr>
        <w:t>150</w:t>
      </w:r>
      <w:r>
        <w:rPr>
          <w:rFonts w:ascii="楷体" w:hAnsi="楷体" w:cs="楷体" w:eastAsia="楷体_GB2312;楷体"/>
          <w:bCs/>
        </w:rPr>
        <w:t>分．</w:t>
      </w:r>
    </w:p>
    <w:p>
      <w:pPr>
        <w:pStyle w:val="Normal"/>
        <w:snapToGrid w:val="false"/>
        <w:spacing w:lineRule="atLeast" w:line="240"/>
        <w:ind w:left="437" w:hanging="0"/>
        <w:rPr>
          <w:rFonts w:ascii="楷体" w:hAnsi="楷体" w:eastAsia="楷体_GB2312;楷体" w:cs="楷体"/>
          <w:bCs/>
          <w:spacing w:val="-2"/>
          <w:szCs w:val="21"/>
        </w:rPr>
      </w:pPr>
      <w:r>
        <w:rPr>
          <w:rFonts w:cs="楷体" w:eastAsia="楷体_GB2312;楷体"/>
          <w:bCs/>
          <w:spacing w:val="-2"/>
          <w:szCs w:val="21"/>
        </w:rPr>
        <w:t>（</w:t>
      </w:r>
      <w:r>
        <w:rPr>
          <w:rFonts w:eastAsia="楷体_GB2312;楷体"/>
          <w:bCs/>
          <w:spacing w:val="-2"/>
          <w:szCs w:val="21"/>
        </w:rPr>
        <w:t>2</w:t>
      </w:r>
      <w:r>
        <w:rPr>
          <w:rFonts w:cs="楷体" w:eastAsia="楷体_GB2312;楷体"/>
          <w:bCs/>
          <w:spacing w:val="-2"/>
          <w:szCs w:val="21"/>
        </w:rPr>
        <w:t>）</w:t>
      </w:r>
      <w:r>
        <w:rPr>
          <w:rFonts w:ascii="楷体" w:hAnsi="楷体" w:cs="楷体" w:eastAsia="楷体_GB2312;楷体"/>
          <w:bCs/>
          <w:spacing w:val="-2"/>
          <w:szCs w:val="21"/>
        </w:rPr>
        <w:t>对于解答题，评卷时要坚持每题</w:t>
      </w:r>
      <w:r>
        <w:rPr>
          <w:rFonts w:ascii="楷体" w:hAnsi="楷体" w:cs="楷体" w:eastAsia="楷体_GB2312;楷体"/>
          <w:bCs/>
          <w:spacing w:val="-2"/>
          <w:szCs w:val="21"/>
        </w:rPr>
        <w:drawing>
          <wp:inline distT="0" distB="0" distL="0" distR="0">
            <wp:extent cx="13970" cy="20955"/>
            <wp:effectExtent l="0" t="0" r="0" b="0"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_GB2312;楷体"/>
          <w:bCs/>
          <w:spacing w:val="-2"/>
          <w:szCs w:val="21"/>
        </w:rPr>
        <w:t>评阅到底，勿因考生解答中出现错误而中断本题的评阅．当考生的解答在某一步出现错误时，如果后续部分的解答未改变该题的考试要求，可酌情给分，但原则上不超过后面应得分数的一半，如果有较严重的错误，就不给分．</w:t>
      </w:r>
    </w:p>
    <w:p>
      <w:pPr>
        <w:pStyle w:val="Normal"/>
        <w:snapToGrid w:val="false"/>
        <w:spacing w:lineRule="atLeast" w:line="240"/>
        <w:ind w:left="437" w:hanging="0"/>
        <w:rPr>
          <w:rFonts w:ascii="楷体" w:hAnsi="楷体" w:eastAsia="楷体_GB2312;楷体" w:cs="楷体"/>
          <w:bCs/>
        </w:rPr>
      </w:pPr>
      <w:r>
        <w:rPr>
          <w:rFonts w:cs="楷体" w:eastAsia="楷体_GB2312;楷体"/>
          <w:bCs/>
        </w:rPr>
        <w:t>（</w:t>
      </w:r>
      <w:r>
        <w:rPr>
          <w:rFonts w:eastAsia="楷体_GB2312;楷体"/>
          <w:bCs/>
        </w:rPr>
        <w:t>3</w:t>
      </w:r>
      <w:r>
        <w:rPr>
          <w:rFonts w:cs="楷体" w:eastAsia="楷体_GB2312;楷体"/>
          <w:bCs/>
        </w:rPr>
        <w:t>）</w:t>
      </w:r>
      <w:r>
        <w:rPr>
          <w:rFonts w:ascii="楷体" w:hAnsi="楷体" w:cs="楷体" w:eastAsia="楷体_GB2312;楷体"/>
          <w:bCs/>
        </w:rPr>
        <w:t>若考生的解法</w:t>
      </w:r>
      <w:r>
        <w:rPr>
          <w:rFonts w:eastAsia="楷体_GB2312;楷体" w:cs="楷体" w:ascii="楷体" w:hAnsi="楷体"/>
          <w:bCs/>
        </w:rPr>
        <w:t>-</w:t>
      </w:r>
      <w:r>
        <w:rPr>
          <w:rFonts w:ascii="楷体" w:hAnsi="楷体" w:cs="楷体" w:eastAsia="楷体_GB2312;楷体"/>
          <w:bCs/>
        </w:rPr>
        <w:t>与本参考答案不同，可参照本参考答案的评分标准相应评分．</w:t>
      </w:r>
    </w:p>
    <w:p>
      <w:pPr>
        <w:pStyle w:val="Normal"/>
        <w:snapToGrid w:val="false"/>
        <w:spacing w:lineRule="atLeast" w:line="240"/>
        <w:ind w:left="437" w:hanging="0"/>
        <w:rPr>
          <w:rFonts w:ascii="楷体" w:hAnsi="楷体" w:eastAsia="楷体" w:cs="楷体"/>
          <w:bCs/>
        </w:rPr>
      </w:pPr>
      <w:r>
        <w:rPr>
          <w:rFonts w:cs="楷体" w:eastAsia="楷体_GB2312;楷体"/>
          <w:bCs/>
        </w:rPr>
        <w:t>（</w:t>
      </w:r>
      <w:r>
        <w:rPr>
          <w:rFonts w:eastAsia="楷体_GB2312;楷体"/>
          <w:bCs/>
        </w:rPr>
        <w:t>4</w:t>
      </w:r>
      <w:r>
        <w:rPr>
          <w:rFonts w:cs="楷体" w:eastAsia="楷体_GB2312;楷体"/>
          <w:bCs/>
        </w:rPr>
        <w:t>）</w:t>
      </w:r>
      <w:r>
        <w:rPr>
          <w:rFonts w:ascii="楷体" w:hAnsi="楷体" w:cs="楷体" w:eastAsia="楷体_GB2312;楷体"/>
          <w:bCs/>
        </w:rPr>
        <w:t>评分只给整数分．选择题和填空题不给中间分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240"/>
        <w:rPr>
          <w:rFonts w:eastAsia="黑体"/>
          <w:szCs w:val="21"/>
        </w:rPr>
      </w:pPr>
      <w:r>
        <w:rPr>
          <w:bCs/>
          <w:szCs w:val="21"/>
        </w:rPr>
        <w:t>一、</w:t>
      </w:r>
      <w:r>
        <w:rPr>
          <w:rFonts w:eastAsia="黑体"/>
          <w:szCs w:val="21"/>
        </w:rPr>
        <w:t>选择题（本大题共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小题，每小题</w:t>
      </w: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40</w:t>
      </w:r>
      <w:r>
        <w:rPr>
          <w:rFonts w:eastAsia="黑体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rPr>
          <w:szCs w:val="21"/>
        </w:rPr>
      </w:pPr>
      <w:r>
        <w:rPr/>
        <w:t>1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/>
        <w:t>2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 xml:space="preserve">D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；　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 xml:space="preserve">D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rPr>
          <w:szCs w:val="21"/>
        </w:rPr>
      </w:pPr>
      <w:r>
        <w:rPr>
          <w:bCs/>
          <w:szCs w:val="21"/>
        </w:rPr>
        <w:t>二、</w:t>
      </w:r>
      <w:r>
        <w:rPr>
          <w:rFonts w:eastAsia="黑体"/>
          <w:szCs w:val="21"/>
        </w:rPr>
        <w:t>填空题（本大题共</w:t>
      </w:r>
      <w:r>
        <w:rPr>
          <w:rFonts w:eastAsia="黑体"/>
          <w:szCs w:val="21"/>
        </w:rPr>
        <w:t>6</w:t>
      </w:r>
      <w:r>
        <w:rPr>
          <w:rFonts w:eastAsia="黑体"/>
          <w:szCs w:val="21"/>
        </w:rPr>
        <w:t>小题，每小题</w:t>
      </w: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24</w:t>
      </w:r>
      <w:r>
        <w:rPr>
          <w:rFonts w:eastAsia="黑体"/>
          <w:szCs w:val="21"/>
        </w:rPr>
        <w:t>分）</w:t>
      </w:r>
    </w:p>
    <w:p>
      <w:pPr>
        <w:pStyle w:val="Normal"/>
        <w:tabs>
          <w:tab w:val="clear" w:pos="420"/>
          <w:tab w:val="left" w:pos="434" w:leader="none"/>
          <w:tab w:val="left" w:pos="2160" w:leader="none"/>
          <w:tab w:val="left" w:pos="3920" w:leader="none"/>
          <w:tab w:val="left" w:pos="4860" w:leader="none"/>
        </w:tabs>
        <w:snapToGrid w:val="false"/>
        <w:jc w:val="left"/>
        <w:rPr>
          <w:rFonts w:eastAsia="楷体_GB2312;楷体"/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；　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3</w:t>
      </w:r>
      <w:r>
        <w:rPr>
          <w:szCs w:val="21"/>
        </w:rPr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4</w:t>
      </w:r>
      <w:r>
        <w:rPr>
          <w:szCs w:val="21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rPr>
          <w:rFonts w:eastAsia="黑体"/>
          <w:szCs w:val="21"/>
        </w:rPr>
      </w:pPr>
      <w:r>
        <w:rPr>
          <w:rFonts w:eastAsia="黑体"/>
          <w:szCs w:val="21"/>
        </w:rPr>
        <w:t>三、解答题（本大题共</w:t>
      </w:r>
      <w:r>
        <w:rPr>
          <w:rFonts w:eastAsia="黑体"/>
          <w:szCs w:val="21"/>
        </w:rPr>
        <w:t>9</w:t>
      </w:r>
      <w:r>
        <w:rPr>
          <w:rFonts w:eastAsia="黑体"/>
          <w:szCs w:val="21"/>
        </w:rPr>
        <w:t>小题，共</w:t>
      </w:r>
      <w:r>
        <w:rPr>
          <w:rFonts w:eastAsia="黑体"/>
          <w:szCs w:val="21"/>
        </w:rPr>
        <w:t>86</w:t>
      </w:r>
      <w:r>
        <w:rPr>
          <w:rFonts w:eastAsia="黑体"/>
          <w:szCs w:val="21"/>
        </w:rPr>
        <w:t>分）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-22" w:hanging="0"/>
        <w:rPr>
          <w:rFonts w:cs="宋体"/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．（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解：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" w:hAnsi="宋体" w:cs="宋体"/>
          <w:szCs w:val="21"/>
        </w:rPr>
        <w:t>………………………………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" cy="16510"/>
            <wp:effectExtent l="0" t="0" r="0" b="0"/>
            <wp:docPr id="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</w:t>
      </w:r>
      <w:r>
        <w:rPr/>
        <w:t>2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left="420" w:right="6" w:firstLine="315"/>
        <w:rPr>
          <w:rFonts w:cs="宋体"/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position w:val="-12"/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……………………………………………………………………</w:t>
      </w:r>
      <w:r>
        <w:rPr/>
        <w:t>4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-22" w:hanging="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解：</w:t>
      </w:r>
      <w:r>
        <w:rPr>
          <w:rFonts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/>
        <w:t>1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hanging="0"/>
        <w:rPr>
          <w:rFonts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object w:dxaOrig="3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2pt;height:17.95pt" filled="f" o:ole="">
            <v:imagedata r:id="rId6" o:title=""/>
          </v:shape>
          <o:OLEObject Type="Embed" ProgID="" ShapeID="ole_rId5" DrawAspect="Content" ObjectID="_1696362485" r:id="rId5"/>
        </w:object>
      </w:r>
      <w:r>
        <w:rPr>
          <w:rFonts w:cs="宋体" w:ascii="宋体" w:hAnsi="宋体"/>
          <w:szCs w:val="21"/>
        </w:rPr>
        <w:t>…………………………………………………</w:t>
      </w:r>
      <w:r>
        <w:rPr/>
        <w:t>2</w:t>
      </w:r>
      <w:r>
        <w:rPr>
          <w:rFonts w:cs="宋体"/>
          <w:szCs w:val="21"/>
        </w:rPr>
        <w:t>分</w:t>
      </w:r>
      <w:r>
        <w:rPr>
          <w:rFonts w:cs="宋体"/>
          <w:color w:val="FFFFFF"/>
          <w:sz w:val="4"/>
          <w:szCs w:val="21"/>
          <w:lang w:eastAsia="zh-CN"/>
        </w:rPr>
        <w:t>[</w:t>
      </w:r>
      <w:r>
        <w:rPr>
          <w:rFonts w:cs="宋体"/>
          <w:color w:val="FFFFFF"/>
          <w:sz w:val="4"/>
          <w:szCs w:val="21"/>
          <w:lang w:eastAsia="zh-CN"/>
        </w:rPr>
        <w:t>来源</w:t>
      </w:r>
      <w:r>
        <w:rPr>
          <w:rFonts w:cs="宋体"/>
          <w:color w:val="FFFFFF"/>
          <w:sz w:val="4"/>
          <w:szCs w:val="21"/>
          <w:lang w:eastAsia="zh-CN"/>
        </w:rPr>
        <w:t>:Z|xx|k.Com]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firstLine="1050"/>
        <w:rPr>
          <w:rFonts w:cs="宋体"/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…………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……………………</w:t>
      </w:r>
      <w:r>
        <w:rPr/>
        <w:t>3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firstLine="840"/>
        <w:rPr>
          <w:rFonts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…………………………………………………</w:t>
      </w:r>
      <w:r>
        <w:rPr/>
        <w:t>4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left" w:pos="7875" w:leader="dot"/>
        </w:tabs>
        <w:snapToGrid w:val="false"/>
        <w:spacing w:lineRule="auto" w:line="264"/>
        <w:ind w:right="6" w:hanging="0"/>
        <w:jc w:val="left"/>
        <w:textAlignment w:val="center"/>
        <w:rPr/>
      </w:pPr>
      <w:r>
        <w:rPr>
          <w:rFonts w:cs="宋体"/>
          <w:szCs w:val="21"/>
        </w:rPr>
        <w:t>18</w:t>
      </w:r>
      <w:r>
        <w:rPr>
          <w:rFonts w:cs="宋体"/>
          <w:szCs w:val="21"/>
        </w:rPr>
        <w:t>．解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firstLine="94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…………………………………</w:t>
      </w:r>
      <w:r>
        <w:rPr/>
        <w:t>4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left="945" w:right="6" w:hanging="945"/>
        <w:jc w:val="left"/>
        <w:textAlignment w:val="center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  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宋体" w:ascii="宋体" w:hAnsi="宋体"/>
          <w:szCs w:val="21"/>
        </w:rPr>
        <w:t>……………………………………………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…</w:t>
      </w:r>
      <w:r>
        <w:rPr/>
        <w:t>6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hanging="0"/>
        <w:jc w:val="left"/>
        <w:textAlignment w:val="center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"/>
          <w:sz w:val="24"/>
        </w:rPr>
        <w:t>=1</w:t>
      </w:r>
      <w:r>
        <w:rPr>
          <w:rFonts w:cs="宋体"/>
          <w:sz w:val="24"/>
        </w:rPr>
        <w:t>＞</w:t>
      </w:r>
      <w:r>
        <w:rPr>
          <w:rFonts w:cs="宋体"/>
          <w:sz w:val="24"/>
        </w:rPr>
        <w:t>0</w:t>
      </w:r>
      <w:r>
        <w:rPr>
          <w:rFonts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……………………………………………………………</w:t>
      </w:r>
      <w:r>
        <w:rPr/>
        <w:t>7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hanging="0"/>
        <w:jc w:val="left"/>
        <w:rPr>
          <w:szCs w:val="21"/>
        </w:rPr>
      </w:pP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∴</w:t>
      </w:r>
      <w:r>
        <w:rPr>
          <w:szCs w:val="21"/>
        </w:rPr>
        <w:t>无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1"/>
        </w:rPr>
        <w:t>取何值时，方程总有</w:t>
      </w:r>
      <w:r>
        <w:rPr>
          <w:szCs w:val="21"/>
        </w:rPr>
        <w:t>两个不</w:t>
      </w:r>
      <w:r>
        <w:rPr>
          <w:szCs w:val="21"/>
        </w:rPr>
        <w:t>相</w:t>
      </w:r>
      <w:r>
        <w:rPr>
          <w:szCs w:val="21"/>
        </w:rPr>
        <w:t>等</w:t>
      </w:r>
      <w:r>
        <w:rPr>
          <w:szCs w:val="21"/>
        </w:rPr>
        <w:drawing>
          <wp:inline distT="0" distB="0" distL="0" distR="0">
            <wp:extent cx="19050" cy="13970"/>
            <wp:effectExtent l="0" t="0" r="0" b="0"/>
            <wp:docPr id="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实</w:t>
      </w:r>
      <w:r>
        <w:rPr>
          <w:szCs w:val="21"/>
        </w:rPr>
        <w:t>数</w:t>
      </w:r>
      <w:r>
        <w:rPr>
          <w:szCs w:val="21"/>
        </w:rPr>
        <w:t>根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t>…………………………</w:t>
      </w:r>
      <w:r>
        <w:rPr/>
        <w:t>8</w:t>
      </w:r>
      <w:r>
        <w:rPr>
          <w:szCs w:val="21"/>
        </w:rPr>
        <w:t>分</w:t>
      </w:r>
    </w:p>
    <w:p>
      <w:pPr>
        <w:pStyle w:val="Normal"/>
        <w:snapToGrid w:val="false"/>
        <w:rPr>
          <w:rFonts w:eastAsia="宋体"/>
          <w:lang w:eastAsia="zh-CN"/>
        </w:rPr>
      </w:pPr>
      <w:r>
        <w:rPr>
          <w:szCs w:val="21"/>
        </w:rPr>
        <w:t>19</w:t>
      </w:r>
      <w:r>
        <w:rPr>
          <w:rFonts w:cs="宋体"/>
          <w:szCs w:val="21"/>
        </w:rPr>
        <w:t>．解：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/>
        <w:t>请估计：当</w:t>
      </w:r>
      <w:r>
        <w:rPr>
          <w:i/>
        </w:rPr>
        <w:t>n</w:t>
      </w:r>
      <w:r>
        <w:rPr/>
        <w:t>很大时，摸到白球的频率将会接近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.6  </w:t>
      </w:r>
      <w:r>
        <w:rPr/>
        <w:t>；</w:t>
      </w:r>
      <w:r>
        <w:rPr>
          <w:rFonts w:ascii="宋体" w:hAnsi="宋体" w:cs="宋体"/>
          <w:szCs w:val="21"/>
        </w:rPr>
        <w:t>………</w:t>
      </w:r>
      <w:r>
        <w:rPr/>
        <w:t>1</w:t>
      </w:r>
      <w:r>
        <w:rPr>
          <w:szCs w:val="21"/>
        </w:rPr>
        <w:t>分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科网</w:t>
      </w:r>
      <w:r>
        <w:rPr>
          <w:color w:val="FFFFFF"/>
          <w:sz w:val="4"/>
          <w:szCs w:val="21"/>
          <w:lang w:eastAsia="zh-CN"/>
        </w:rPr>
        <w:t>]</w:t>
      </w:r>
    </w:p>
    <w:p>
      <w:pPr>
        <w:pStyle w:val="Normal"/>
        <w:snapToGrid w:val="false"/>
        <w:rPr>
          <w:szCs w:val="21"/>
        </w:rPr>
      </w:pPr>
      <w:r>
        <w:rPr/>
        <w:t>（</w:t>
      </w:r>
      <w:r>
        <w:rPr/>
        <w:t>2</w:t>
      </w:r>
      <w:r>
        <w:rPr/>
        <w:t>）试估算口袋中黑球有</w:t>
      </w:r>
      <w:r>
        <w:rPr>
          <w:u w:val="single"/>
        </w:rPr>
        <w:t>_2_</w:t>
      </w:r>
      <w:r>
        <w:rPr/>
        <w:t>只，白球有</w:t>
      </w:r>
      <w:r>
        <w:rPr>
          <w:u w:val="single"/>
        </w:rPr>
        <w:t>_3_</w:t>
      </w:r>
      <w:r>
        <w:rPr/>
        <w:t>只；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</w:t>
      </w:r>
      <w:r>
        <w:rPr/>
        <w:t>3</w:t>
      </w:r>
      <w:r>
        <w:rPr>
          <w:szCs w:val="21"/>
        </w:rPr>
        <w:t>分</w:t>
      </w:r>
    </w:p>
    <w:p>
      <w:pPr>
        <w:pStyle w:val="Normal"/>
        <w:snapToGrid w:val="false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画出</w:t>
      </w:r>
      <w:r>
        <w:rPr/>
        <w:t>树状图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szCs w:val="21"/>
        </w:rPr>
        <w:t>…………………………………………………………</w:t>
      </w:r>
      <w:r>
        <w:rPr/>
        <w:t>6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hanging="0"/>
        <w:rPr/>
      </w:pPr>
      <w:r>
        <w:rPr/>
        <mc:AlternateContent>
          <mc:Choice Requires="wpg">
            <w:drawing>
              <wp:inline distT="0" distB="0" distL="0" distR="0">
                <wp:extent cx="5143500" cy="1494790"/>
                <wp:effectExtent l="0" t="0" r="0" b="0"/>
                <wp:docPr id="5" name="画布 20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94720"/>
                          <a:chOff x="0" y="0"/>
                          <a:chExt cx="514368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4440" y="3409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560" y="340920"/>
                            <a:ext cx="12456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40920"/>
                            <a:ext cx="12456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409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3409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340920"/>
                            <a:ext cx="12456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340920"/>
                            <a:ext cx="12456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3409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960" y="3409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720" y="340920"/>
                            <a:ext cx="12456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40920"/>
                            <a:ext cx="12456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409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0480" y="340920"/>
                            <a:ext cx="12456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340920"/>
                            <a:ext cx="12456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3409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6400" y="3409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5520" y="340920"/>
                            <a:ext cx="12384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340920"/>
                            <a:ext cx="1249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340920"/>
                            <a:ext cx="37404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49150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960"/>
                            <a:ext cx="5143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黑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白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黑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白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黑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黑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黑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白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黑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黑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白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黑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26320" y="369720"/>
                            <a:ext cx="373320" cy="49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840" y="131400"/>
                            <a:ext cx="4572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白球           白球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 xml:space="preserve"> 白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球           黑球          黑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001" style="position:absolute;margin-left:0pt;margin-top:0pt;width:405pt;height:117.7pt" coordorigin="0,0" coordsize="8100,2354">
                <v:rect id="shape_0" stroked="f" o:allowincell="f" style="position:absolute;left:0;top:0;width:8099;height:2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85,537" to="972,1319" ID="直线 20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77,537" to="972,1319" ID="直线 200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73,537" to="1168,1319" ID="直线 200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73,537" to="1560,1319" ID="直线 200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953,537" to="2540,1319" ID="直线 200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345,537" to="2540,1319" ID="直线 200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541,537" to="2736,1319" ID="直线 200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541,537" to="3128,1319" ID="直线 201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521,537" to="4108,1319" ID="直线 201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913,537" to="4108,1319" ID="直线 201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09,537" to="4304,1319" ID="直线 201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09,537" to="4696,1319" ID="直线 201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481,537" to="5676,1319" ID="直线 201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77,537" to="5872,1319" ID="直线 201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77,537" to="6264,1319" ID="直线 201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56,537" to="7243,1319" ID="直线 201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048,537" to="7242,1319" ID="直线 201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244,537" to="7440,1319" ID="直线 202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244,537" to="7832,1319" ID="直线 202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352;width:7739;height: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37;width:8099;height:7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黑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白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黑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白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黑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黑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黑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白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黑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黑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白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黑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白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1,582" to="5668,1364" ID="直线 202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21;top:207;width:71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白球           白球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 xml:space="preserve"> 白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球           黑球          黑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560" w:leader="dot"/>
        </w:tabs>
        <w:snapToGrid w:val="false"/>
        <w:spacing w:lineRule="auto" w:line="264"/>
        <w:ind w:right="6" w:firstLine="420"/>
        <w:rPr>
          <w:szCs w:val="21"/>
        </w:rPr>
      </w:pPr>
      <w:r>
        <w:rPr>
          <w:szCs w:val="21"/>
        </w:rPr>
        <w:t>共有</w:t>
      </w:r>
      <w:r>
        <w:rPr>
          <w:szCs w:val="21"/>
        </w:rPr>
        <w:t>20</w:t>
      </w:r>
      <w:r>
        <w:rPr>
          <w:szCs w:val="21"/>
        </w:rPr>
        <w:t>个等可能结果，其中摸到两个白球的有</w:t>
      </w:r>
      <w:r>
        <w:rPr>
          <w:szCs w:val="21"/>
        </w:rPr>
        <w:t>6</w:t>
      </w:r>
      <w:r>
        <w:rPr>
          <w:szCs w:val="21"/>
        </w:rPr>
        <w:t>个结果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</w:t>
      </w:r>
      <w:r>
        <w:rPr/>
        <w:t>7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P</w:t>
      </w:r>
      <w:r>
        <w:rPr>
          <w:szCs w:val="21"/>
        </w:rPr>
        <w:t>（摸出两个白球）</w:t>
      </w:r>
      <w:r>
        <w:rPr>
          <w:szCs w:val="21"/>
        </w:rPr>
        <w:t>=0.3</w:t>
      </w:r>
      <w:r>
        <w:rPr>
          <w:rFonts w:cs="宋体" w:ascii="宋体" w:hAnsi="宋体"/>
          <w:szCs w:val="21"/>
        </w:rPr>
        <w:t>……………………………………………………………</w:t>
      </w:r>
      <w:r>
        <w:rPr>
          <w:szCs w:val="21"/>
        </w:rPr>
        <w:tab/>
      </w:r>
      <w:r>
        <w:rPr/>
        <w:t>8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hanging="0"/>
        <w:rPr>
          <w:szCs w:val="21"/>
        </w:rPr>
      </w:pPr>
      <w:r>
        <w:rPr>
          <w:szCs w:val="21"/>
        </w:rPr>
        <w:t>列出表格</w:t>
      </w:r>
      <w:r>
        <w:rPr>
          <w:rFonts w:eastAsia="Times New Roman"/>
          <w:szCs w:val="21"/>
        </w:rPr>
        <w:t xml:space="preserve">                      </w:t>
      </w:r>
      <w:r>
        <w:rPr>
          <w:rFonts w:ascii="宋体" w:hAnsi="宋体" w:cs="宋体"/>
          <w:szCs w:val="21"/>
        </w:rPr>
        <w:t>…………………………………………………………</w:t>
      </w:r>
      <w:r>
        <w:rPr>
          <w:szCs w:val="21"/>
        </w:rPr>
        <w:t>6</w:t>
      </w:r>
      <w:r>
        <w:rPr>
          <w:bCs/>
          <w:szCs w:val="21"/>
        </w:rPr>
        <w:t>分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563"/>
        <w:gridCol w:w="1563"/>
        <w:gridCol w:w="1563"/>
        <w:gridCol w:w="1563"/>
        <w:gridCol w:w="1563"/>
      </w:tblGrid>
      <w:tr>
        <w:trPr>
          <w:trHeight w:val="43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firstLine="3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一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次</w:t>
            </w:r>
          </w:p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left"/>
              <w:rPr>
                <w:szCs w:val="21"/>
              </w:rPr>
            </w:pPr>
            <w:r>
              <w:rPr>
                <w:sz w:val="15"/>
                <w:szCs w:val="15"/>
              </w:rPr>
              <w:t>第二次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白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白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白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黑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黑球</w:t>
            </w:r>
          </w:p>
        </w:tc>
      </w:tr>
      <w:tr>
        <w:trPr>
          <w:trHeight w:val="43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白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黑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黑球）</w:t>
            </w:r>
          </w:p>
        </w:tc>
      </w:tr>
      <w:tr>
        <w:trPr>
          <w:trHeight w:val="43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白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黑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黑球）</w:t>
            </w:r>
          </w:p>
        </w:tc>
      </w:tr>
      <w:tr>
        <w:trPr>
          <w:trHeight w:val="43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白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黑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白球，黑球）</w:t>
            </w:r>
          </w:p>
        </w:tc>
      </w:tr>
      <w:tr>
        <w:trPr>
          <w:trHeight w:val="43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黑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黑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黑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黑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黑球，黑球）</w:t>
            </w:r>
          </w:p>
        </w:tc>
      </w:tr>
      <w:tr>
        <w:trPr>
          <w:trHeight w:val="43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黑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黑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黑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黑球，白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黑球，黑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78" w:leader="none"/>
                <w:tab w:val="right" w:pos="8460" w:leader="none"/>
              </w:tabs>
              <w:snapToGrid w:val="false"/>
              <w:spacing w:lineRule="auto" w:line="264"/>
              <w:ind w:right="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264"/>
        <w:ind w:right="6" w:hanging="0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7560" w:leader="dot"/>
        </w:tabs>
        <w:snapToGrid w:val="false"/>
        <w:spacing w:lineRule="auto" w:line="264"/>
        <w:ind w:right="6" w:firstLine="420"/>
        <w:rPr>
          <w:szCs w:val="21"/>
        </w:rPr>
      </w:pPr>
      <w:r>
        <w:rPr>
          <w:szCs w:val="21"/>
        </w:rPr>
        <w:t>共有</w:t>
      </w:r>
      <w:r>
        <w:rPr>
          <w:szCs w:val="21"/>
        </w:rPr>
        <w:t>20</w:t>
      </w:r>
      <w:r>
        <w:rPr>
          <w:szCs w:val="21"/>
        </w:rPr>
        <w:t>个等可能结果，其中摸到两个白球的有</w:t>
      </w:r>
      <w:r>
        <w:rPr>
          <w:szCs w:val="21"/>
        </w:rPr>
        <w:t>6</w:t>
      </w:r>
      <w:r>
        <w:rPr>
          <w:szCs w:val="21"/>
        </w:rPr>
        <w:t>个结果</w:t>
      </w:r>
      <w:r>
        <w:rPr>
          <w:szCs w:val="21"/>
        </w:rPr>
        <w:tab/>
      </w:r>
      <w:r>
        <w:rPr/>
        <w:t>7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left" w:pos="7560" w:leader="dot"/>
        </w:tabs>
        <w:snapToGrid w:val="false"/>
        <w:spacing w:lineRule="auto" w:line="264"/>
        <w:ind w:left="105" w:right="6" w:hanging="10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P</w:t>
      </w:r>
      <w:r>
        <w:rPr>
          <w:szCs w:val="21"/>
        </w:rPr>
        <w:t>（摸出两个白球）</w:t>
      </w:r>
      <w:r>
        <w:rPr>
          <w:szCs w:val="21"/>
        </w:rPr>
        <w:t>=0.3</w:t>
        <w:tab/>
        <w:t>8</w:t>
      </w:r>
      <w:r>
        <w:rPr>
          <w:szCs w:val="21"/>
        </w:rPr>
        <w:t>分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7560" w:leader="dot"/>
        </w:tabs>
        <w:snapToGrid w:val="false"/>
        <w:spacing w:lineRule="auto" w:line="264"/>
        <w:ind w:left="105" w:right="6" w:hanging="105"/>
        <w:rPr>
          <w:szCs w:val="21"/>
        </w:rPr>
      </w:pPr>
      <w:r>
        <w:rPr>
          <w:szCs w:val="21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解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>
          <w:szCs w:val="21"/>
        </w:rPr>
        <w:tab/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605" w:leader="none"/>
        </w:tabs>
        <w:snapToGrid w:val="false"/>
        <w:spacing w:lineRule="auto" w:line="264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如图，</w:t>
      </w:r>
      <w:r>
        <w:rPr>
          <w:rFonts w:cs="宋体"/>
          <w:szCs w:val="21"/>
        </w:rPr>
        <w:t>△</w:t>
      </w:r>
      <w:r>
        <w:rPr>
          <w:i/>
        </w:rPr>
        <w:t>A</w:t>
      </w:r>
      <w:r>
        <w:rPr>
          <w:sz w:val="24"/>
          <w:vertAlign w:val="subscript"/>
        </w:rPr>
        <w:t>1</w:t>
      </w:r>
      <w:r>
        <w:rPr>
          <w:i/>
        </w:rPr>
        <w:t>B</w:t>
      </w:r>
      <w:r>
        <w:rPr>
          <w:sz w:val="24"/>
          <w:vertAlign w:val="subscript"/>
        </w:rPr>
        <w:t>1</w:t>
      </w:r>
      <w:r>
        <w:rPr>
          <w:i/>
          <w:iCs/>
        </w:rPr>
        <w:t>O</w:t>
      </w:r>
      <w:r>
        <w:rPr>
          <w:iCs/>
        </w:rPr>
        <w:t>就是所要画的图形</w:t>
      </w:r>
      <w:r>
        <w:rPr>
          <w:szCs w:val="21"/>
        </w:rPr>
        <w:t>.</w:t>
      </w:r>
      <w:r>
        <w:rPr>
          <w:iCs/>
        </w:rPr>
        <w:tab/>
        <w:t>4</w:t>
      </w:r>
      <w:r>
        <w:rPr>
          <w:iCs/>
        </w:rPr>
        <w:t>分</w:t>
      </w:r>
    </w:p>
    <w:p>
      <w:pPr>
        <w:pStyle w:val="Normal"/>
        <w:tabs>
          <w:tab w:val="clear" w:pos="420"/>
          <w:tab w:val="left" w:pos="6975" w:leader="none"/>
        </w:tabs>
        <w:snapToGrid w:val="false"/>
        <w:spacing w:lineRule="auto" w:line="264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34055</wp:posOffset>
                </wp:positionH>
                <wp:positionV relativeFrom="paragraph">
                  <wp:posOffset>19050</wp:posOffset>
                </wp:positionV>
                <wp:extent cx="2252345" cy="2436495"/>
                <wp:effectExtent l="0" t="0" r="0" b="0"/>
                <wp:wrapSquare wrapText="bothSides"/>
                <wp:docPr id="6" name="画布 12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520" cy="2436480"/>
                          <a:chOff x="0" y="0"/>
                          <a:chExt cx="2252520" cy="243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52520" cy="243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图片 190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0800" y="312480"/>
                            <a:ext cx="132408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54800" y="447120"/>
                            <a:ext cx="226800" cy="6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73200"/>
                            <a:ext cx="45324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1600" y="447120"/>
                            <a:ext cx="226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215280"/>
                            <a:ext cx="901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3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cubicBezTo>
                                  <a:pt x="10" y="0"/>
                                  <a:pt x="17" y="7"/>
                                  <a:pt x="17" y="16"/>
                                </a:cubicBezTo>
                                <a:cubicBezTo>
                                  <a:pt x="17" y="26"/>
                                  <a:pt x="10" y="33"/>
                                  <a:pt x="1" y="33"/>
                                </a:cubicBez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cubicBezTo>
                                  <a:pt x="76" y="0"/>
                                  <a:pt x="84" y="7"/>
                                  <a:pt x="84" y="16"/>
                                </a:cubicBezTo>
                                <a:cubicBezTo>
                                  <a:pt x="84" y="26"/>
                                  <a:pt x="76" y="33"/>
                                  <a:pt x="67" y="33"/>
                                </a:cubicBezTo>
                                <a:lnTo>
                                  <a:pt x="67" y="33"/>
                                </a:lnTo>
                                <a:cubicBezTo>
                                  <a:pt x="58" y="33"/>
                                  <a:pt x="51" y="26"/>
                                  <a:pt x="51" y="16"/>
                                </a:cubicBezTo>
                                <a:cubicBezTo>
                                  <a:pt x="51" y="7"/>
                                  <a:pt x="58" y="0"/>
                                  <a:pt x="67" y="0"/>
                                </a:cubicBezTo>
                                <a:close/>
                                <a:moveTo>
                                  <a:pt x="134" y="0"/>
                                </a:moveTo>
                                <a:lnTo>
                                  <a:pt x="134" y="0"/>
                                </a:lnTo>
                                <a:cubicBezTo>
                                  <a:pt x="143" y="0"/>
                                  <a:pt x="151" y="7"/>
                                  <a:pt x="151" y="16"/>
                                </a:cubicBezTo>
                                <a:cubicBezTo>
                                  <a:pt x="151" y="26"/>
                                  <a:pt x="143" y="33"/>
                                  <a:pt x="134" y="33"/>
                                </a:cubicBezTo>
                                <a:lnTo>
                                  <a:pt x="134" y="33"/>
                                </a:lnTo>
                                <a:cubicBezTo>
                                  <a:pt x="125" y="33"/>
                                  <a:pt x="117" y="26"/>
                                  <a:pt x="117" y="16"/>
                                </a:cubicBezTo>
                                <a:cubicBezTo>
                                  <a:pt x="117" y="7"/>
                                  <a:pt x="125" y="0"/>
                                  <a:pt x="134" y="0"/>
                                </a:cubicBezTo>
                                <a:close/>
                                <a:moveTo>
                                  <a:pt x="201" y="0"/>
                                </a:moveTo>
                                <a:lnTo>
                                  <a:pt x="201" y="0"/>
                                </a:lnTo>
                                <a:cubicBezTo>
                                  <a:pt x="210" y="0"/>
                                  <a:pt x="217" y="7"/>
                                  <a:pt x="217" y="16"/>
                                </a:cubicBezTo>
                                <a:cubicBezTo>
                                  <a:pt x="217" y="26"/>
                                  <a:pt x="210" y="33"/>
                                  <a:pt x="201" y="33"/>
                                </a:cubicBezTo>
                                <a:lnTo>
                                  <a:pt x="201" y="33"/>
                                </a:lnTo>
                                <a:cubicBezTo>
                                  <a:pt x="191" y="33"/>
                                  <a:pt x="184" y="26"/>
                                  <a:pt x="184" y="16"/>
                                </a:cubicBezTo>
                                <a:cubicBezTo>
                                  <a:pt x="184" y="7"/>
                                  <a:pt x="191" y="0"/>
                                  <a:pt x="201" y="0"/>
                                </a:cubicBezTo>
                                <a:close/>
                                <a:moveTo>
                                  <a:pt x="267" y="0"/>
                                </a:moveTo>
                                <a:lnTo>
                                  <a:pt x="267" y="0"/>
                                </a:lnTo>
                                <a:cubicBezTo>
                                  <a:pt x="277" y="0"/>
                                  <a:pt x="284" y="7"/>
                                  <a:pt x="284" y="16"/>
                                </a:cubicBezTo>
                                <a:cubicBezTo>
                                  <a:pt x="284" y="26"/>
                                  <a:pt x="277" y="33"/>
                                  <a:pt x="267" y="33"/>
                                </a:cubicBezTo>
                                <a:lnTo>
                                  <a:pt x="267" y="33"/>
                                </a:lnTo>
                                <a:cubicBezTo>
                                  <a:pt x="258" y="33"/>
                                  <a:pt x="251" y="26"/>
                                  <a:pt x="251" y="16"/>
                                </a:cubicBezTo>
                                <a:cubicBezTo>
                                  <a:pt x="251" y="7"/>
                                  <a:pt x="258" y="0"/>
                                  <a:pt x="267" y="0"/>
                                </a:cubicBezTo>
                                <a:close/>
                                <a:moveTo>
                                  <a:pt x="334" y="0"/>
                                </a:moveTo>
                                <a:lnTo>
                                  <a:pt x="334" y="0"/>
                                </a:lnTo>
                                <a:cubicBezTo>
                                  <a:pt x="343" y="0"/>
                                  <a:pt x="351" y="7"/>
                                  <a:pt x="351" y="16"/>
                                </a:cubicBezTo>
                                <a:cubicBezTo>
                                  <a:pt x="351" y="26"/>
                                  <a:pt x="343" y="33"/>
                                  <a:pt x="334" y="33"/>
                                </a:cubicBezTo>
                                <a:lnTo>
                                  <a:pt x="334" y="33"/>
                                </a:lnTo>
                                <a:cubicBezTo>
                                  <a:pt x="325" y="33"/>
                                  <a:pt x="317" y="26"/>
                                  <a:pt x="317" y="16"/>
                                </a:cubicBezTo>
                                <a:cubicBezTo>
                                  <a:pt x="317" y="7"/>
                                  <a:pt x="325" y="0"/>
                                  <a:pt x="334" y="0"/>
                                </a:cubicBezTo>
                                <a:close/>
                                <a:moveTo>
                                  <a:pt x="401" y="0"/>
                                </a:moveTo>
                                <a:lnTo>
                                  <a:pt x="401" y="0"/>
                                </a:lnTo>
                                <a:cubicBezTo>
                                  <a:pt x="410" y="0"/>
                                  <a:pt x="417" y="7"/>
                                  <a:pt x="417" y="16"/>
                                </a:cubicBezTo>
                                <a:cubicBezTo>
                                  <a:pt x="417" y="26"/>
                                  <a:pt x="410" y="33"/>
                                  <a:pt x="401" y="33"/>
                                </a:cubicBezTo>
                                <a:lnTo>
                                  <a:pt x="401" y="33"/>
                                </a:lnTo>
                                <a:cubicBezTo>
                                  <a:pt x="391" y="33"/>
                                  <a:pt x="384" y="26"/>
                                  <a:pt x="384" y="16"/>
                                </a:cubicBezTo>
                                <a:cubicBezTo>
                                  <a:pt x="384" y="7"/>
                                  <a:pt x="391" y="0"/>
                                  <a:pt x="401" y="0"/>
                                </a:cubicBezTo>
                                <a:close/>
                                <a:moveTo>
                                  <a:pt x="467" y="0"/>
                                </a:moveTo>
                                <a:lnTo>
                                  <a:pt x="467" y="0"/>
                                </a:lnTo>
                                <a:cubicBezTo>
                                  <a:pt x="477" y="0"/>
                                  <a:pt x="484" y="7"/>
                                  <a:pt x="484" y="16"/>
                                </a:cubicBezTo>
                                <a:cubicBezTo>
                                  <a:pt x="484" y="26"/>
                                  <a:pt x="477" y="33"/>
                                  <a:pt x="467" y="33"/>
                                </a:cubicBezTo>
                                <a:lnTo>
                                  <a:pt x="467" y="33"/>
                                </a:lnTo>
                                <a:cubicBezTo>
                                  <a:pt x="458" y="33"/>
                                  <a:pt x="451" y="26"/>
                                  <a:pt x="451" y="16"/>
                                </a:cubicBezTo>
                                <a:cubicBezTo>
                                  <a:pt x="451" y="7"/>
                                  <a:pt x="458" y="0"/>
                                  <a:pt x="467" y="0"/>
                                </a:cubicBezTo>
                                <a:close/>
                                <a:moveTo>
                                  <a:pt x="534" y="0"/>
                                </a:moveTo>
                                <a:lnTo>
                                  <a:pt x="534" y="0"/>
                                </a:lnTo>
                                <a:cubicBezTo>
                                  <a:pt x="543" y="0"/>
                                  <a:pt x="551" y="7"/>
                                  <a:pt x="551" y="16"/>
                                </a:cubicBezTo>
                                <a:cubicBezTo>
                                  <a:pt x="551" y="26"/>
                                  <a:pt x="543" y="33"/>
                                  <a:pt x="534" y="33"/>
                                </a:cubicBezTo>
                                <a:lnTo>
                                  <a:pt x="534" y="33"/>
                                </a:lnTo>
                                <a:cubicBezTo>
                                  <a:pt x="525" y="33"/>
                                  <a:pt x="517" y="26"/>
                                  <a:pt x="517" y="16"/>
                                </a:cubicBezTo>
                                <a:cubicBezTo>
                                  <a:pt x="517" y="7"/>
                                  <a:pt x="525" y="0"/>
                                  <a:pt x="534" y="0"/>
                                </a:cubicBezTo>
                                <a:close/>
                                <a:moveTo>
                                  <a:pt x="601" y="0"/>
                                </a:moveTo>
                                <a:lnTo>
                                  <a:pt x="601" y="0"/>
                                </a:lnTo>
                                <a:cubicBezTo>
                                  <a:pt x="610" y="0"/>
                                  <a:pt x="617" y="7"/>
                                  <a:pt x="617" y="16"/>
                                </a:cubicBezTo>
                                <a:cubicBezTo>
                                  <a:pt x="617" y="26"/>
                                  <a:pt x="610" y="33"/>
                                  <a:pt x="601" y="33"/>
                                </a:cubicBezTo>
                                <a:lnTo>
                                  <a:pt x="601" y="33"/>
                                </a:lnTo>
                                <a:cubicBezTo>
                                  <a:pt x="592" y="33"/>
                                  <a:pt x="584" y="26"/>
                                  <a:pt x="584" y="16"/>
                                </a:cubicBezTo>
                                <a:cubicBezTo>
                                  <a:pt x="584" y="7"/>
                                  <a:pt x="592" y="0"/>
                                  <a:pt x="601" y="0"/>
                                </a:cubicBezTo>
                                <a:close/>
                                <a:moveTo>
                                  <a:pt x="667" y="0"/>
                                </a:moveTo>
                                <a:lnTo>
                                  <a:pt x="667" y="0"/>
                                </a:lnTo>
                                <a:cubicBezTo>
                                  <a:pt x="677" y="0"/>
                                  <a:pt x="684" y="7"/>
                                  <a:pt x="684" y="16"/>
                                </a:cubicBezTo>
                                <a:cubicBezTo>
                                  <a:pt x="684" y="26"/>
                                  <a:pt x="677" y="33"/>
                                  <a:pt x="667" y="33"/>
                                </a:cubicBezTo>
                                <a:lnTo>
                                  <a:pt x="667" y="33"/>
                                </a:lnTo>
                                <a:cubicBezTo>
                                  <a:pt x="658" y="33"/>
                                  <a:pt x="651" y="26"/>
                                  <a:pt x="651" y="16"/>
                                </a:cubicBezTo>
                                <a:cubicBezTo>
                                  <a:pt x="651" y="7"/>
                                  <a:pt x="658" y="0"/>
                                  <a:pt x="667" y="0"/>
                                </a:cubicBezTo>
                                <a:close/>
                                <a:moveTo>
                                  <a:pt x="734" y="0"/>
                                </a:moveTo>
                                <a:lnTo>
                                  <a:pt x="734" y="0"/>
                                </a:lnTo>
                                <a:cubicBezTo>
                                  <a:pt x="743" y="0"/>
                                  <a:pt x="751" y="7"/>
                                  <a:pt x="751" y="16"/>
                                </a:cubicBezTo>
                                <a:cubicBezTo>
                                  <a:pt x="751" y="26"/>
                                  <a:pt x="743" y="33"/>
                                  <a:pt x="734" y="33"/>
                                </a:cubicBezTo>
                                <a:lnTo>
                                  <a:pt x="734" y="33"/>
                                </a:lnTo>
                                <a:cubicBezTo>
                                  <a:pt x="725" y="33"/>
                                  <a:pt x="717" y="26"/>
                                  <a:pt x="717" y="16"/>
                                </a:cubicBezTo>
                                <a:cubicBezTo>
                                  <a:pt x="717" y="7"/>
                                  <a:pt x="725" y="0"/>
                                  <a:pt x="734" y="0"/>
                                </a:cubicBezTo>
                                <a:close/>
                                <a:moveTo>
                                  <a:pt x="801" y="0"/>
                                </a:moveTo>
                                <a:lnTo>
                                  <a:pt x="801" y="0"/>
                                </a:lnTo>
                                <a:cubicBezTo>
                                  <a:pt x="810" y="0"/>
                                  <a:pt x="818" y="7"/>
                                  <a:pt x="818" y="16"/>
                                </a:cubicBezTo>
                                <a:cubicBezTo>
                                  <a:pt x="818" y="26"/>
                                  <a:pt x="810" y="33"/>
                                  <a:pt x="801" y="33"/>
                                </a:cubicBezTo>
                                <a:lnTo>
                                  <a:pt x="801" y="33"/>
                                </a:lnTo>
                                <a:cubicBezTo>
                                  <a:pt x="792" y="33"/>
                                  <a:pt x="784" y="26"/>
                                  <a:pt x="784" y="16"/>
                                </a:cubicBezTo>
                                <a:cubicBezTo>
                                  <a:pt x="784" y="7"/>
                                  <a:pt x="792" y="0"/>
                                  <a:pt x="801" y="0"/>
                                </a:cubicBezTo>
                                <a:close/>
                                <a:moveTo>
                                  <a:pt x="868" y="0"/>
                                </a:moveTo>
                                <a:lnTo>
                                  <a:pt x="868" y="0"/>
                                </a:lnTo>
                                <a:cubicBezTo>
                                  <a:pt x="877" y="0"/>
                                  <a:pt x="884" y="7"/>
                                  <a:pt x="884" y="16"/>
                                </a:cubicBezTo>
                                <a:cubicBezTo>
                                  <a:pt x="884" y="26"/>
                                  <a:pt x="877" y="33"/>
                                  <a:pt x="868" y="33"/>
                                </a:cubicBezTo>
                                <a:lnTo>
                                  <a:pt x="868" y="33"/>
                                </a:lnTo>
                                <a:cubicBezTo>
                                  <a:pt x="858" y="33"/>
                                  <a:pt x="851" y="26"/>
                                  <a:pt x="851" y="16"/>
                                </a:cubicBezTo>
                                <a:cubicBezTo>
                                  <a:pt x="851" y="7"/>
                                  <a:pt x="858" y="0"/>
                                  <a:pt x="868" y="0"/>
                                </a:cubicBezTo>
                                <a:close/>
                                <a:moveTo>
                                  <a:pt x="934" y="0"/>
                                </a:moveTo>
                                <a:lnTo>
                                  <a:pt x="934" y="0"/>
                                </a:lnTo>
                                <a:cubicBezTo>
                                  <a:pt x="944" y="0"/>
                                  <a:pt x="951" y="7"/>
                                  <a:pt x="951" y="16"/>
                                </a:cubicBezTo>
                                <a:cubicBezTo>
                                  <a:pt x="951" y="26"/>
                                  <a:pt x="944" y="33"/>
                                  <a:pt x="934" y="33"/>
                                </a:cubicBezTo>
                                <a:lnTo>
                                  <a:pt x="934" y="33"/>
                                </a:lnTo>
                                <a:cubicBezTo>
                                  <a:pt x="925" y="33"/>
                                  <a:pt x="918" y="26"/>
                                  <a:pt x="918" y="16"/>
                                </a:cubicBezTo>
                                <a:cubicBezTo>
                                  <a:pt x="918" y="7"/>
                                  <a:pt x="925" y="0"/>
                                  <a:pt x="934" y="0"/>
                                </a:cubicBezTo>
                                <a:close/>
                                <a:moveTo>
                                  <a:pt x="1001" y="0"/>
                                </a:moveTo>
                                <a:lnTo>
                                  <a:pt x="1001" y="0"/>
                                </a:lnTo>
                                <a:cubicBezTo>
                                  <a:pt x="1010" y="0"/>
                                  <a:pt x="1018" y="7"/>
                                  <a:pt x="1018" y="16"/>
                                </a:cubicBezTo>
                                <a:cubicBezTo>
                                  <a:pt x="1018" y="26"/>
                                  <a:pt x="1010" y="33"/>
                                  <a:pt x="1001" y="33"/>
                                </a:cubicBezTo>
                                <a:lnTo>
                                  <a:pt x="1001" y="33"/>
                                </a:lnTo>
                                <a:cubicBezTo>
                                  <a:pt x="992" y="33"/>
                                  <a:pt x="984" y="26"/>
                                  <a:pt x="984" y="16"/>
                                </a:cubicBezTo>
                                <a:cubicBezTo>
                                  <a:pt x="984" y="7"/>
                                  <a:pt x="992" y="0"/>
                                  <a:pt x="1001" y="0"/>
                                </a:cubicBezTo>
                                <a:close/>
                                <a:moveTo>
                                  <a:pt x="1068" y="0"/>
                                </a:moveTo>
                                <a:lnTo>
                                  <a:pt x="1068" y="0"/>
                                </a:lnTo>
                                <a:cubicBezTo>
                                  <a:pt x="1077" y="0"/>
                                  <a:pt x="1084" y="7"/>
                                  <a:pt x="1084" y="16"/>
                                </a:cubicBezTo>
                                <a:cubicBezTo>
                                  <a:pt x="1084" y="26"/>
                                  <a:pt x="1077" y="33"/>
                                  <a:pt x="1068" y="33"/>
                                </a:cubicBezTo>
                                <a:lnTo>
                                  <a:pt x="1068" y="33"/>
                                </a:lnTo>
                                <a:cubicBezTo>
                                  <a:pt x="1058" y="33"/>
                                  <a:pt x="1051" y="26"/>
                                  <a:pt x="1051" y="16"/>
                                </a:cubicBezTo>
                                <a:cubicBezTo>
                                  <a:pt x="1051" y="7"/>
                                  <a:pt x="1058" y="0"/>
                                  <a:pt x="1068" y="0"/>
                                </a:cubicBezTo>
                                <a:close/>
                                <a:moveTo>
                                  <a:pt x="1134" y="0"/>
                                </a:moveTo>
                                <a:lnTo>
                                  <a:pt x="1134" y="0"/>
                                </a:lnTo>
                                <a:cubicBezTo>
                                  <a:pt x="1144" y="0"/>
                                  <a:pt x="1151" y="7"/>
                                  <a:pt x="1151" y="16"/>
                                </a:cubicBezTo>
                                <a:cubicBezTo>
                                  <a:pt x="1151" y="26"/>
                                  <a:pt x="1144" y="33"/>
                                  <a:pt x="1134" y="33"/>
                                </a:cubicBezTo>
                                <a:lnTo>
                                  <a:pt x="1134" y="33"/>
                                </a:lnTo>
                                <a:cubicBezTo>
                                  <a:pt x="1125" y="33"/>
                                  <a:pt x="1118" y="26"/>
                                  <a:pt x="1118" y="16"/>
                                </a:cubicBezTo>
                                <a:cubicBezTo>
                                  <a:pt x="1118" y="7"/>
                                  <a:pt x="1125" y="0"/>
                                  <a:pt x="1134" y="0"/>
                                </a:cubicBezTo>
                                <a:close/>
                                <a:moveTo>
                                  <a:pt x="1201" y="0"/>
                                </a:moveTo>
                                <a:lnTo>
                                  <a:pt x="1201" y="0"/>
                                </a:lnTo>
                                <a:cubicBezTo>
                                  <a:pt x="1210" y="0"/>
                                  <a:pt x="1218" y="7"/>
                                  <a:pt x="1218" y="16"/>
                                </a:cubicBezTo>
                                <a:cubicBezTo>
                                  <a:pt x="1218" y="26"/>
                                  <a:pt x="1210" y="33"/>
                                  <a:pt x="1201" y="33"/>
                                </a:cubicBezTo>
                                <a:lnTo>
                                  <a:pt x="1201" y="33"/>
                                </a:lnTo>
                                <a:cubicBezTo>
                                  <a:pt x="1192" y="33"/>
                                  <a:pt x="1184" y="26"/>
                                  <a:pt x="1184" y="16"/>
                                </a:cubicBezTo>
                                <a:cubicBezTo>
                                  <a:pt x="1184" y="7"/>
                                  <a:pt x="1192" y="0"/>
                                  <a:pt x="1201" y="0"/>
                                </a:cubicBezTo>
                                <a:close/>
                                <a:moveTo>
                                  <a:pt x="1268" y="0"/>
                                </a:moveTo>
                                <a:lnTo>
                                  <a:pt x="1268" y="0"/>
                                </a:lnTo>
                                <a:cubicBezTo>
                                  <a:pt x="1277" y="0"/>
                                  <a:pt x="1284" y="7"/>
                                  <a:pt x="1284" y="16"/>
                                </a:cubicBezTo>
                                <a:cubicBezTo>
                                  <a:pt x="1284" y="26"/>
                                  <a:pt x="1277" y="33"/>
                                  <a:pt x="1268" y="33"/>
                                </a:cubicBezTo>
                                <a:lnTo>
                                  <a:pt x="1268" y="33"/>
                                </a:lnTo>
                                <a:cubicBezTo>
                                  <a:pt x="1259" y="33"/>
                                  <a:pt x="1251" y="26"/>
                                  <a:pt x="1251" y="16"/>
                                </a:cubicBezTo>
                                <a:cubicBezTo>
                                  <a:pt x="1251" y="7"/>
                                  <a:pt x="1259" y="0"/>
                                  <a:pt x="1268" y="0"/>
                                </a:cubicBezTo>
                                <a:close/>
                                <a:moveTo>
                                  <a:pt x="1334" y="0"/>
                                </a:moveTo>
                                <a:lnTo>
                                  <a:pt x="1334" y="0"/>
                                </a:lnTo>
                                <a:cubicBezTo>
                                  <a:pt x="1344" y="0"/>
                                  <a:pt x="1351" y="7"/>
                                  <a:pt x="1351" y="16"/>
                                </a:cubicBezTo>
                                <a:cubicBezTo>
                                  <a:pt x="1351" y="26"/>
                                  <a:pt x="1344" y="33"/>
                                  <a:pt x="1334" y="33"/>
                                </a:cubicBezTo>
                                <a:lnTo>
                                  <a:pt x="1334" y="33"/>
                                </a:lnTo>
                                <a:cubicBezTo>
                                  <a:pt x="1325" y="33"/>
                                  <a:pt x="1318" y="26"/>
                                  <a:pt x="1318" y="16"/>
                                </a:cubicBezTo>
                                <a:cubicBezTo>
                                  <a:pt x="1318" y="7"/>
                                  <a:pt x="1325" y="0"/>
                                  <a:pt x="1334" y="0"/>
                                </a:cubicBezTo>
                                <a:close/>
                                <a:moveTo>
                                  <a:pt x="1401" y="0"/>
                                </a:moveTo>
                                <a:lnTo>
                                  <a:pt x="1401" y="0"/>
                                </a:lnTo>
                                <a:cubicBezTo>
                                  <a:pt x="1410" y="0"/>
                                  <a:pt x="1418" y="7"/>
                                  <a:pt x="1418" y="16"/>
                                </a:cubicBezTo>
                                <a:cubicBezTo>
                                  <a:pt x="1418" y="26"/>
                                  <a:pt x="1410" y="33"/>
                                  <a:pt x="1401" y="33"/>
                                </a:cubicBezTo>
                                <a:lnTo>
                                  <a:pt x="1401" y="33"/>
                                </a:lnTo>
                                <a:cubicBezTo>
                                  <a:pt x="1392" y="33"/>
                                  <a:pt x="1384" y="26"/>
                                  <a:pt x="1384" y="16"/>
                                </a:cubicBezTo>
                                <a:cubicBezTo>
                                  <a:pt x="1384" y="7"/>
                                  <a:pt x="1392" y="0"/>
                                  <a:pt x="1401" y="0"/>
                                </a:cubicBezTo>
                                <a:close/>
                                <a:moveTo>
                                  <a:pt x="1468" y="0"/>
                                </a:moveTo>
                                <a:lnTo>
                                  <a:pt x="1468" y="0"/>
                                </a:lnTo>
                                <a:cubicBezTo>
                                  <a:pt x="1477" y="0"/>
                                  <a:pt x="1485" y="7"/>
                                  <a:pt x="1485" y="16"/>
                                </a:cubicBezTo>
                                <a:cubicBezTo>
                                  <a:pt x="1485" y="26"/>
                                  <a:pt x="1477" y="33"/>
                                  <a:pt x="1468" y="33"/>
                                </a:cubicBezTo>
                                <a:lnTo>
                                  <a:pt x="1468" y="33"/>
                                </a:lnTo>
                                <a:cubicBezTo>
                                  <a:pt x="1459" y="33"/>
                                  <a:pt x="1451" y="26"/>
                                  <a:pt x="1451" y="16"/>
                                </a:cubicBezTo>
                                <a:cubicBezTo>
                                  <a:pt x="1451" y="7"/>
                                  <a:pt x="1459" y="0"/>
                                  <a:pt x="1468" y="0"/>
                                </a:cubicBezTo>
                                <a:close/>
                                <a:moveTo>
                                  <a:pt x="1535" y="0"/>
                                </a:moveTo>
                                <a:lnTo>
                                  <a:pt x="1535" y="0"/>
                                </a:lnTo>
                                <a:cubicBezTo>
                                  <a:pt x="1544" y="0"/>
                                  <a:pt x="1551" y="7"/>
                                  <a:pt x="1551" y="16"/>
                                </a:cubicBezTo>
                                <a:cubicBezTo>
                                  <a:pt x="1551" y="26"/>
                                  <a:pt x="1544" y="33"/>
                                  <a:pt x="1535" y="33"/>
                                </a:cubicBezTo>
                                <a:lnTo>
                                  <a:pt x="1535" y="33"/>
                                </a:lnTo>
                                <a:cubicBezTo>
                                  <a:pt x="1525" y="33"/>
                                  <a:pt x="1518" y="26"/>
                                  <a:pt x="1518" y="16"/>
                                </a:cubicBezTo>
                                <a:cubicBezTo>
                                  <a:pt x="1518" y="7"/>
                                  <a:pt x="1525" y="0"/>
                                  <a:pt x="1535" y="0"/>
                                </a:cubicBezTo>
                                <a:close/>
                                <a:moveTo>
                                  <a:pt x="1601" y="0"/>
                                </a:moveTo>
                                <a:lnTo>
                                  <a:pt x="1601" y="0"/>
                                </a:lnTo>
                                <a:cubicBezTo>
                                  <a:pt x="1611" y="0"/>
                                  <a:pt x="1618" y="7"/>
                                  <a:pt x="1618" y="16"/>
                                </a:cubicBezTo>
                                <a:cubicBezTo>
                                  <a:pt x="1618" y="26"/>
                                  <a:pt x="1611" y="33"/>
                                  <a:pt x="1601" y="33"/>
                                </a:cubicBezTo>
                                <a:lnTo>
                                  <a:pt x="1601" y="33"/>
                                </a:lnTo>
                                <a:cubicBezTo>
                                  <a:pt x="1592" y="33"/>
                                  <a:pt x="1585" y="26"/>
                                  <a:pt x="1585" y="16"/>
                                </a:cubicBezTo>
                                <a:cubicBezTo>
                                  <a:pt x="1585" y="7"/>
                                  <a:pt x="1592" y="0"/>
                                  <a:pt x="1601" y="0"/>
                                </a:cubicBezTo>
                                <a:close/>
                                <a:moveTo>
                                  <a:pt x="1668" y="0"/>
                                </a:moveTo>
                                <a:lnTo>
                                  <a:pt x="1668" y="0"/>
                                </a:lnTo>
                                <a:cubicBezTo>
                                  <a:pt x="1677" y="0"/>
                                  <a:pt x="1685" y="7"/>
                                  <a:pt x="1685" y="16"/>
                                </a:cubicBezTo>
                                <a:cubicBezTo>
                                  <a:pt x="1685" y="26"/>
                                  <a:pt x="1677" y="33"/>
                                  <a:pt x="1668" y="33"/>
                                </a:cubicBezTo>
                                <a:lnTo>
                                  <a:pt x="1668" y="33"/>
                                </a:lnTo>
                                <a:cubicBezTo>
                                  <a:pt x="1659" y="33"/>
                                  <a:pt x="1651" y="26"/>
                                  <a:pt x="1651" y="16"/>
                                </a:cubicBezTo>
                                <a:cubicBezTo>
                                  <a:pt x="1651" y="7"/>
                                  <a:pt x="1659" y="0"/>
                                  <a:pt x="1668" y="0"/>
                                </a:cubicBezTo>
                                <a:close/>
                                <a:moveTo>
                                  <a:pt x="1735" y="0"/>
                                </a:moveTo>
                                <a:lnTo>
                                  <a:pt x="1735" y="0"/>
                                </a:lnTo>
                                <a:cubicBezTo>
                                  <a:pt x="1744" y="0"/>
                                  <a:pt x="1751" y="7"/>
                                  <a:pt x="1751" y="16"/>
                                </a:cubicBezTo>
                                <a:cubicBezTo>
                                  <a:pt x="1751" y="26"/>
                                  <a:pt x="1744" y="33"/>
                                  <a:pt x="1735" y="33"/>
                                </a:cubicBezTo>
                                <a:lnTo>
                                  <a:pt x="1735" y="33"/>
                                </a:lnTo>
                                <a:cubicBezTo>
                                  <a:pt x="1725" y="33"/>
                                  <a:pt x="1718" y="26"/>
                                  <a:pt x="1718" y="16"/>
                                </a:cubicBezTo>
                                <a:cubicBezTo>
                                  <a:pt x="1718" y="7"/>
                                  <a:pt x="1725" y="0"/>
                                  <a:pt x="1735" y="0"/>
                                </a:cubicBezTo>
                                <a:close/>
                                <a:moveTo>
                                  <a:pt x="1801" y="0"/>
                                </a:moveTo>
                                <a:lnTo>
                                  <a:pt x="1801" y="0"/>
                                </a:lnTo>
                                <a:cubicBezTo>
                                  <a:pt x="1811" y="0"/>
                                  <a:pt x="1818" y="7"/>
                                  <a:pt x="1818" y="16"/>
                                </a:cubicBezTo>
                                <a:cubicBezTo>
                                  <a:pt x="1818" y="26"/>
                                  <a:pt x="1811" y="33"/>
                                  <a:pt x="1801" y="33"/>
                                </a:cubicBezTo>
                                <a:lnTo>
                                  <a:pt x="1801" y="33"/>
                                </a:lnTo>
                                <a:cubicBezTo>
                                  <a:pt x="1792" y="33"/>
                                  <a:pt x="1785" y="26"/>
                                  <a:pt x="1785" y="16"/>
                                </a:cubicBezTo>
                                <a:cubicBezTo>
                                  <a:pt x="1785" y="7"/>
                                  <a:pt x="1792" y="0"/>
                                  <a:pt x="1801" y="0"/>
                                </a:cubicBezTo>
                                <a:close/>
                                <a:moveTo>
                                  <a:pt x="1868" y="0"/>
                                </a:moveTo>
                                <a:lnTo>
                                  <a:pt x="1868" y="0"/>
                                </a:lnTo>
                                <a:cubicBezTo>
                                  <a:pt x="1877" y="0"/>
                                  <a:pt x="1885" y="7"/>
                                  <a:pt x="1885" y="16"/>
                                </a:cubicBezTo>
                                <a:cubicBezTo>
                                  <a:pt x="1885" y="26"/>
                                  <a:pt x="1877" y="33"/>
                                  <a:pt x="1868" y="33"/>
                                </a:cubicBezTo>
                                <a:lnTo>
                                  <a:pt x="1868" y="33"/>
                                </a:lnTo>
                                <a:cubicBezTo>
                                  <a:pt x="1859" y="33"/>
                                  <a:pt x="1851" y="26"/>
                                  <a:pt x="1851" y="16"/>
                                </a:cubicBezTo>
                                <a:cubicBezTo>
                                  <a:pt x="1851" y="7"/>
                                  <a:pt x="1859" y="0"/>
                                  <a:pt x="1868" y="0"/>
                                </a:cubicBezTo>
                                <a:close/>
                                <a:moveTo>
                                  <a:pt x="1935" y="0"/>
                                </a:moveTo>
                                <a:lnTo>
                                  <a:pt x="1935" y="0"/>
                                </a:lnTo>
                                <a:cubicBezTo>
                                  <a:pt x="1944" y="0"/>
                                  <a:pt x="1951" y="7"/>
                                  <a:pt x="1951" y="16"/>
                                </a:cubicBezTo>
                                <a:cubicBezTo>
                                  <a:pt x="1951" y="26"/>
                                  <a:pt x="1944" y="33"/>
                                  <a:pt x="1935" y="33"/>
                                </a:cubicBezTo>
                                <a:lnTo>
                                  <a:pt x="1935" y="33"/>
                                </a:lnTo>
                                <a:cubicBezTo>
                                  <a:pt x="1926" y="33"/>
                                  <a:pt x="1918" y="26"/>
                                  <a:pt x="1918" y="16"/>
                                </a:cubicBezTo>
                                <a:cubicBezTo>
                                  <a:pt x="1918" y="7"/>
                                  <a:pt x="1926" y="0"/>
                                  <a:pt x="1935" y="0"/>
                                </a:cubicBezTo>
                                <a:close/>
                                <a:moveTo>
                                  <a:pt x="2001" y="0"/>
                                </a:moveTo>
                                <a:lnTo>
                                  <a:pt x="2001" y="0"/>
                                </a:lnTo>
                                <a:cubicBezTo>
                                  <a:pt x="2011" y="0"/>
                                  <a:pt x="2018" y="7"/>
                                  <a:pt x="2018" y="16"/>
                                </a:cubicBezTo>
                                <a:cubicBezTo>
                                  <a:pt x="2018" y="26"/>
                                  <a:pt x="2011" y="33"/>
                                  <a:pt x="2001" y="33"/>
                                </a:cubicBezTo>
                                <a:lnTo>
                                  <a:pt x="2001" y="33"/>
                                </a:lnTo>
                                <a:cubicBezTo>
                                  <a:pt x="1992" y="33"/>
                                  <a:pt x="1985" y="26"/>
                                  <a:pt x="1985" y="16"/>
                                </a:cubicBezTo>
                                <a:cubicBezTo>
                                  <a:pt x="1985" y="7"/>
                                  <a:pt x="1992" y="0"/>
                                  <a:pt x="2001" y="0"/>
                                </a:cubicBezTo>
                                <a:close/>
                                <a:moveTo>
                                  <a:pt x="2068" y="0"/>
                                </a:moveTo>
                                <a:lnTo>
                                  <a:pt x="2068" y="0"/>
                                </a:lnTo>
                                <a:cubicBezTo>
                                  <a:pt x="2077" y="0"/>
                                  <a:pt x="2085" y="7"/>
                                  <a:pt x="2085" y="16"/>
                                </a:cubicBezTo>
                                <a:cubicBezTo>
                                  <a:pt x="2085" y="26"/>
                                  <a:pt x="2077" y="33"/>
                                  <a:pt x="2068" y="33"/>
                                </a:cubicBezTo>
                                <a:lnTo>
                                  <a:pt x="2068" y="33"/>
                                </a:lnTo>
                                <a:cubicBezTo>
                                  <a:pt x="2059" y="33"/>
                                  <a:pt x="2051" y="26"/>
                                  <a:pt x="2051" y="16"/>
                                </a:cubicBezTo>
                                <a:cubicBezTo>
                                  <a:pt x="2051" y="7"/>
                                  <a:pt x="2059" y="0"/>
                                  <a:pt x="2068" y="0"/>
                                </a:cubicBezTo>
                                <a:close/>
                                <a:moveTo>
                                  <a:pt x="2135" y="0"/>
                                </a:moveTo>
                                <a:lnTo>
                                  <a:pt x="2135" y="0"/>
                                </a:lnTo>
                                <a:cubicBezTo>
                                  <a:pt x="2144" y="0"/>
                                  <a:pt x="2152" y="7"/>
                                  <a:pt x="2152" y="16"/>
                                </a:cubicBezTo>
                                <a:cubicBezTo>
                                  <a:pt x="2152" y="26"/>
                                  <a:pt x="2144" y="33"/>
                                  <a:pt x="2135" y="33"/>
                                </a:cubicBezTo>
                                <a:lnTo>
                                  <a:pt x="2135" y="33"/>
                                </a:lnTo>
                                <a:cubicBezTo>
                                  <a:pt x="2126" y="33"/>
                                  <a:pt x="2118" y="26"/>
                                  <a:pt x="2118" y="16"/>
                                </a:cubicBezTo>
                                <a:cubicBezTo>
                                  <a:pt x="2118" y="7"/>
                                  <a:pt x="2126" y="0"/>
                                  <a:pt x="2135" y="0"/>
                                </a:cubicBezTo>
                                <a:close/>
                                <a:moveTo>
                                  <a:pt x="2202" y="0"/>
                                </a:moveTo>
                                <a:lnTo>
                                  <a:pt x="2202" y="0"/>
                                </a:lnTo>
                                <a:cubicBezTo>
                                  <a:pt x="2211" y="0"/>
                                  <a:pt x="2218" y="7"/>
                                  <a:pt x="2218" y="16"/>
                                </a:cubicBezTo>
                                <a:cubicBezTo>
                                  <a:pt x="2218" y="26"/>
                                  <a:pt x="2211" y="33"/>
                                  <a:pt x="2202" y="33"/>
                                </a:cubicBezTo>
                                <a:lnTo>
                                  <a:pt x="2202" y="33"/>
                                </a:lnTo>
                                <a:cubicBezTo>
                                  <a:pt x="2192" y="33"/>
                                  <a:pt x="2185" y="26"/>
                                  <a:pt x="2185" y="16"/>
                                </a:cubicBezTo>
                                <a:cubicBezTo>
                                  <a:pt x="2185" y="7"/>
                                  <a:pt x="2192" y="0"/>
                                  <a:pt x="2202" y="0"/>
                                </a:cubicBezTo>
                                <a:close/>
                                <a:moveTo>
                                  <a:pt x="2268" y="0"/>
                                </a:moveTo>
                                <a:lnTo>
                                  <a:pt x="2268" y="0"/>
                                </a:lnTo>
                                <a:cubicBezTo>
                                  <a:pt x="2278" y="0"/>
                                  <a:pt x="2285" y="7"/>
                                  <a:pt x="2285" y="16"/>
                                </a:cubicBezTo>
                                <a:cubicBezTo>
                                  <a:pt x="2285" y="26"/>
                                  <a:pt x="2278" y="33"/>
                                  <a:pt x="2268" y="33"/>
                                </a:cubicBezTo>
                                <a:lnTo>
                                  <a:pt x="2268" y="33"/>
                                </a:lnTo>
                                <a:cubicBezTo>
                                  <a:pt x="2259" y="33"/>
                                  <a:pt x="2252" y="26"/>
                                  <a:pt x="2252" y="16"/>
                                </a:cubicBezTo>
                                <a:cubicBezTo>
                                  <a:pt x="2252" y="7"/>
                                  <a:pt x="2259" y="0"/>
                                  <a:pt x="2268" y="0"/>
                                </a:cubicBezTo>
                                <a:close/>
                                <a:moveTo>
                                  <a:pt x="2335" y="0"/>
                                </a:moveTo>
                                <a:lnTo>
                                  <a:pt x="2335" y="0"/>
                                </a:lnTo>
                                <a:cubicBezTo>
                                  <a:pt x="2344" y="0"/>
                                  <a:pt x="2352" y="7"/>
                                  <a:pt x="2352" y="16"/>
                                </a:cubicBezTo>
                                <a:cubicBezTo>
                                  <a:pt x="2352" y="26"/>
                                  <a:pt x="2344" y="33"/>
                                  <a:pt x="2335" y="33"/>
                                </a:cubicBezTo>
                                <a:lnTo>
                                  <a:pt x="2335" y="33"/>
                                </a:lnTo>
                                <a:cubicBezTo>
                                  <a:pt x="2326" y="33"/>
                                  <a:pt x="2318" y="26"/>
                                  <a:pt x="2318" y="16"/>
                                </a:cubicBezTo>
                                <a:cubicBezTo>
                                  <a:pt x="2318" y="7"/>
                                  <a:pt x="2326" y="0"/>
                                  <a:pt x="2335" y="0"/>
                                </a:cubicBezTo>
                                <a:close/>
                                <a:moveTo>
                                  <a:pt x="2402" y="0"/>
                                </a:moveTo>
                                <a:lnTo>
                                  <a:pt x="2402" y="0"/>
                                </a:lnTo>
                                <a:cubicBezTo>
                                  <a:pt x="2411" y="0"/>
                                  <a:pt x="2418" y="7"/>
                                  <a:pt x="2418" y="16"/>
                                </a:cubicBezTo>
                                <a:cubicBezTo>
                                  <a:pt x="2418" y="26"/>
                                  <a:pt x="2411" y="33"/>
                                  <a:pt x="2402" y="33"/>
                                </a:cubicBezTo>
                                <a:lnTo>
                                  <a:pt x="2402" y="33"/>
                                </a:lnTo>
                                <a:cubicBezTo>
                                  <a:pt x="2392" y="33"/>
                                  <a:pt x="2385" y="26"/>
                                  <a:pt x="2385" y="16"/>
                                </a:cubicBezTo>
                                <a:cubicBezTo>
                                  <a:pt x="2385" y="7"/>
                                  <a:pt x="2392" y="0"/>
                                  <a:pt x="2402" y="0"/>
                                </a:cubicBezTo>
                                <a:close/>
                                <a:moveTo>
                                  <a:pt x="2468" y="0"/>
                                </a:moveTo>
                                <a:lnTo>
                                  <a:pt x="2468" y="0"/>
                                </a:lnTo>
                                <a:cubicBezTo>
                                  <a:pt x="2478" y="0"/>
                                  <a:pt x="2485" y="7"/>
                                  <a:pt x="2485" y="16"/>
                                </a:cubicBezTo>
                                <a:cubicBezTo>
                                  <a:pt x="2485" y="26"/>
                                  <a:pt x="2478" y="33"/>
                                  <a:pt x="2468" y="33"/>
                                </a:cubicBezTo>
                                <a:lnTo>
                                  <a:pt x="2468" y="33"/>
                                </a:lnTo>
                                <a:cubicBezTo>
                                  <a:pt x="2459" y="33"/>
                                  <a:pt x="2452" y="26"/>
                                  <a:pt x="2452" y="16"/>
                                </a:cubicBezTo>
                                <a:cubicBezTo>
                                  <a:pt x="2452" y="7"/>
                                  <a:pt x="2459" y="0"/>
                                  <a:pt x="2468" y="0"/>
                                </a:cubicBezTo>
                                <a:close/>
                                <a:moveTo>
                                  <a:pt x="2535" y="0"/>
                                </a:moveTo>
                                <a:lnTo>
                                  <a:pt x="2535" y="0"/>
                                </a:lnTo>
                                <a:cubicBezTo>
                                  <a:pt x="2544" y="0"/>
                                  <a:pt x="2552" y="7"/>
                                  <a:pt x="2552" y="16"/>
                                </a:cubicBezTo>
                                <a:cubicBezTo>
                                  <a:pt x="2552" y="26"/>
                                  <a:pt x="2544" y="33"/>
                                  <a:pt x="2535" y="33"/>
                                </a:cubicBezTo>
                                <a:lnTo>
                                  <a:pt x="2535" y="33"/>
                                </a:lnTo>
                                <a:cubicBezTo>
                                  <a:pt x="2526" y="33"/>
                                  <a:pt x="2518" y="26"/>
                                  <a:pt x="2518" y="16"/>
                                </a:cubicBezTo>
                                <a:cubicBezTo>
                                  <a:pt x="2518" y="7"/>
                                  <a:pt x="2526" y="0"/>
                                  <a:pt x="2535" y="0"/>
                                </a:cubicBezTo>
                                <a:close/>
                                <a:moveTo>
                                  <a:pt x="2602" y="0"/>
                                </a:moveTo>
                                <a:lnTo>
                                  <a:pt x="2602" y="0"/>
                                </a:lnTo>
                                <a:cubicBezTo>
                                  <a:pt x="2611" y="0"/>
                                  <a:pt x="2618" y="7"/>
                                  <a:pt x="2618" y="16"/>
                                </a:cubicBezTo>
                                <a:cubicBezTo>
                                  <a:pt x="2618" y="26"/>
                                  <a:pt x="2611" y="33"/>
                                  <a:pt x="2602" y="33"/>
                                </a:cubicBezTo>
                                <a:lnTo>
                                  <a:pt x="2602" y="33"/>
                                </a:lnTo>
                                <a:cubicBezTo>
                                  <a:pt x="2593" y="33"/>
                                  <a:pt x="2585" y="26"/>
                                  <a:pt x="2585" y="16"/>
                                </a:cubicBezTo>
                                <a:cubicBezTo>
                                  <a:pt x="2585" y="7"/>
                                  <a:pt x="2593" y="0"/>
                                  <a:pt x="2602" y="0"/>
                                </a:cubicBezTo>
                                <a:close/>
                                <a:moveTo>
                                  <a:pt x="2668" y="0"/>
                                </a:moveTo>
                                <a:lnTo>
                                  <a:pt x="2669" y="0"/>
                                </a:lnTo>
                                <a:cubicBezTo>
                                  <a:pt x="2678" y="0"/>
                                  <a:pt x="2685" y="7"/>
                                  <a:pt x="2685" y="16"/>
                                </a:cubicBezTo>
                                <a:cubicBezTo>
                                  <a:pt x="2685" y="26"/>
                                  <a:pt x="2678" y="33"/>
                                  <a:pt x="2669" y="33"/>
                                </a:cubicBezTo>
                                <a:lnTo>
                                  <a:pt x="2668" y="33"/>
                                </a:lnTo>
                                <a:cubicBezTo>
                                  <a:pt x="2659" y="33"/>
                                  <a:pt x="2652" y="26"/>
                                  <a:pt x="2652" y="16"/>
                                </a:cubicBezTo>
                                <a:cubicBezTo>
                                  <a:pt x="2652" y="7"/>
                                  <a:pt x="2659" y="0"/>
                                  <a:pt x="2668" y="0"/>
                                </a:cubicBezTo>
                                <a:close/>
                                <a:moveTo>
                                  <a:pt x="2735" y="0"/>
                                </a:moveTo>
                                <a:lnTo>
                                  <a:pt x="2735" y="0"/>
                                </a:lnTo>
                                <a:cubicBezTo>
                                  <a:pt x="2744" y="0"/>
                                  <a:pt x="2752" y="7"/>
                                  <a:pt x="2752" y="16"/>
                                </a:cubicBezTo>
                                <a:cubicBezTo>
                                  <a:pt x="2752" y="26"/>
                                  <a:pt x="2744" y="33"/>
                                  <a:pt x="2735" y="33"/>
                                </a:cubicBezTo>
                                <a:lnTo>
                                  <a:pt x="2735" y="33"/>
                                </a:lnTo>
                                <a:cubicBezTo>
                                  <a:pt x="2726" y="33"/>
                                  <a:pt x="2719" y="26"/>
                                  <a:pt x="2719" y="16"/>
                                </a:cubicBezTo>
                                <a:cubicBezTo>
                                  <a:pt x="2719" y="7"/>
                                  <a:pt x="2726" y="0"/>
                                  <a:pt x="2735" y="0"/>
                                </a:cubicBezTo>
                                <a:close/>
                                <a:moveTo>
                                  <a:pt x="2802" y="0"/>
                                </a:moveTo>
                                <a:lnTo>
                                  <a:pt x="2802" y="0"/>
                                </a:lnTo>
                                <a:cubicBezTo>
                                  <a:pt x="2811" y="0"/>
                                  <a:pt x="2819" y="7"/>
                                  <a:pt x="2819" y="16"/>
                                </a:cubicBezTo>
                                <a:cubicBezTo>
                                  <a:pt x="2819" y="26"/>
                                  <a:pt x="2811" y="33"/>
                                  <a:pt x="2802" y="33"/>
                                </a:cubicBezTo>
                                <a:lnTo>
                                  <a:pt x="2802" y="33"/>
                                </a:lnTo>
                                <a:cubicBezTo>
                                  <a:pt x="2793" y="33"/>
                                  <a:pt x="2785" y="26"/>
                                  <a:pt x="2785" y="16"/>
                                </a:cubicBezTo>
                                <a:cubicBezTo>
                                  <a:pt x="2785" y="7"/>
                                  <a:pt x="2793" y="0"/>
                                  <a:pt x="2802" y="0"/>
                                </a:cubicBezTo>
                                <a:close/>
                                <a:moveTo>
                                  <a:pt x="2869" y="0"/>
                                </a:moveTo>
                                <a:lnTo>
                                  <a:pt x="2869" y="0"/>
                                </a:lnTo>
                                <a:cubicBezTo>
                                  <a:pt x="2878" y="0"/>
                                  <a:pt x="2885" y="7"/>
                                  <a:pt x="2885" y="16"/>
                                </a:cubicBezTo>
                                <a:cubicBezTo>
                                  <a:pt x="2885" y="26"/>
                                  <a:pt x="2878" y="33"/>
                                  <a:pt x="2869" y="33"/>
                                </a:cubicBezTo>
                                <a:lnTo>
                                  <a:pt x="2869" y="33"/>
                                </a:lnTo>
                                <a:cubicBezTo>
                                  <a:pt x="2859" y="33"/>
                                  <a:pt x="2852" y="26"/>
                                  <a:pt x="2852" y="16"/>
                                </a:cubicBezTo>
                                <a:cubicBezTo>
                                  <a:pt x="2852" y="7"/>
                                  <a:pt x="2859" y="0"/>
                                  <a:pt x="2869" y="0"/>
                                </a:cubicBezTo>
                                <a:close/>
                                <a:moveTo>
                                  <a:pt x="2935" y="0"/>
                                </a:moveTo>
                                <a:lnTo>
                                  <a:pt x="2935" y="0"/>
                                </a:lnTo>
                                <a:cubicBezTo>
                                  <a:pt x="2945" y="0"/>
                                  <a:pt x="2952" y="7"/>
                                  <a:pt x="2952" y="16"/>
                                </a:cubicBezTo>
                                <a:cubicBezTo>
                                  <a:pt x="2952" y="26"/>
                                  <a:pt x="2945" y="33"/>
                                  <a:pt x="2935" y="33"/>
                                </a:cubicBezTo>
                                <a:lnTo>
                                  <a:pt x="2935" y="33"/>
                                </a:lnTo>
                                <a:cubicBezTo>
                                  <a:pt x="2926" y="33"/>
                                  <a:pt x="2919" y="26"/>
                                  <a:pt x="2919" y="16"/>
                                </a:cubicBezTo>
                                <a:cubicBezTo>
                                  <a:pt x="2919" y="7"/>
                                  <a:pt x="2926" y="0"/>
                                  <a:pt x="2935" y="0"/>
                                </a:cubicBezTo>
                                <a:close/>
                                <a:moveTo>
                                  <a:pt x="3002" y="0"/>
                                </a:moveTo>
                                <a:lnTo>
                                  <a:pt x="3002" y="0"/>
                                </a:lnTo>
                                <a:cubicBezTo>
                                  <a:pt x="3011" y="0"/>
                                  <a:pt x="3019" y="7"/>
                                  <a:pt x="3019" y="16"/>
                                </a:cubicBezTo>
                                <a:cubicBezTo>
                                  <a:pt x="3019" y="26"/>
                                  <a:pt x="3011" y="33"/>
                                  <a:pt x="3002" y="33"/>
                                </a:cubicBezTo>
                                <a:lnTo>
                                  <a:pt x="3002" y="33"/>
                                </a:lnTo>
                                <a:cubicBezTo>
                                  <a:pt x="2993" y="33"/>
                                  <a:pt x="2985" y="26"/>
                                  <a:pt x="2985" y="16"/>
                                </a:cubicBezTo>
                                <a:cubicBezTo>
                                  <a:pt x="2985" y="7"/>
                                  <a:pt x="2993" y="0"/>
                                  <a:pt x="3002" y="0"/>
                                </a:cubicBezTo>
                                <a:close/>
                                <a:moveTo>
                                  <a:pt x="3069" y="0"/>
                                </a:moveTo>
                                <a:lnTo>
                                  <a:pt x="3069" y="0"/>
                                </a:lnTo>
                                <a:cubicBezTo>
                                  <a:pt x="3078" y="0"/>
                                  <a:pt x="3085" y="7"/>
                                  <a:pt x="3085" y="16"/>
                                </a:cubicBezTo>
                                <a:cubicBezTo>
                                  <a:pt x="3085" y="26"/>
                                  <a:pt x="3078" y="33"/>
                                  <a:pt x="3069" y="33"/>
                                </a:cubicBezTo>
                                <a:lnTo>
                                  <a:pt x="3069" y="33"/>
                                </a:lnTo>
                                <a:cubicBezTo>
                                  <a:pt x="3059" y="33"/>
                                  <a:pt x="3052" y="26"/>
                                  <a:pt x="3052" y="16"/>
                                </a:cubicBezTo>
                                <a:cubicBezTo>
                                  <a:pt x="3052" y="7"/>
                                  <a:pt x="3059" y="0"/>
                                  <a:pt x="3069" y="0"/>
                                </a:cubicBezTo>
                                <a:close/>
                                <a:moveTo>
                                  <a:pt x="3135" y="0"/>
                                </a:moveTo>
                                <a:lnTo>
                                  <a:pt x="3135" y="0"/>
                                </a:lnTo>
                                <a:cubicBezTo>
                                  <a:pt x="3145" y="0"/>
                                  <a:pt x="3152" y="7"/>
                                  <a:pt x="3152" y="16"/>
                                </a:cubicBezTo>
                                <a:cubicBezTo>
                                  <a:pt x="3152" y="26"/>
                                  <a:pt x="3145" y="33"/>
                                  <a:pt x="3135" y="33"/>
                                </a:cubicBezTo>
                                <a:lnTo>
                                  <a:pt x="3135" y="33"/>
                                </a:lnTo>
                                <a:cubicBezTo>
                                  <a:pt x="3126" y="33"/>
                                  <a:pt x="3119" y="26"/>
                                  <a:pt x="3119" y="16"/>
                                </a:cubicBezTo>
                                <a:cubicBezTo>
                                  <a:pt x="3119" y="7"/>
                                  <a:pt x="3126" y="0"/>
                                  <a:pt x="31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219600"/>
                            <a:ext cx="93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cubicBezTo>
                                  <a:pt x="33" y="10"/>
                                  <a:pt x="25" y="17"/>
                                  <a:pt x="16" y="17"/>
                                </a:cubicBezTo>
                                <a:cubicBezTo>
                                  <a:pt x="7" y="17"/>
                                  <a:pt x="0" y="10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3" y="67"/>
                                </a:moveTo>
                                <a:lnTo>
                                  <a:pt x="33" y="67"/>
                                </a:lnTo>
                                <a:cubicBezTo>
                                  <a:pt x="33" y="76"/>
                                  <a:pt x="25" y="84"/>
                                  <a:pt x="16" y="84"/>
                                </a:cubicBezTo>
                                <a:cubicBezTo>
                                  <a:pt x="7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7" y="50"/>
                                  <a:pt x="16" y="50"/>
                                </a:cubicBezTo>
                                <a:cubicBezTo>
                                  <a:pt x="25" y="50"/>
                                  <a:pt x="33" y="58"/>
                                  <a:pt x="33" y="67"/>
                                </a:cubicBezTo>
                                <a:close/>
                                <a:moveTo>
                                  <a:pt x="33" y="134"/>
                                </a:moveTo>
                                <a:lnTo>
                                  <a:pt x="33" y="134"/>
                                </a:lnTo>
                                <a:cubicBezTo>
                                  <a:pt x="33" y="143"/>
                                  <a:pt x="25" y="151"/>
                                  <a:pt x="16" y="151"/>
                                </a:cubicBezTo>
                                <a:cubicBezTo>
                                  <a:pt x="7" y="151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5"/>
                                  <a:pt x="7" y="117"/>
                                  <a:pt x="16" y="117"/>
                                </a:cubicBezTo>
                                <a:cubicBezTo>
                                  <a:pt x="25" y="117"/>
                                  <a:pt x="33" y="125"/>
                                  <a:pt x="33" y="134"/>
                                </a:cubicBezTo>
                                <a:close/>
                                <a:moveTo>
                                  <a:pt x="33" y="201"/>
                                </a:moveTo>
                                <a:lnTo>
                                  <a:pt x="33" y="201"/>
                                </a:lnTo>
                                <a:cubicBezTo>
                                  <a:pt x="33" y="210"/>
                                  <a:pt x="25" y="217"/>
                                  <a:pt x="16" y="217"/>
                                </a:cubicBezTo>
                                <a:cubicBezTo>
                                  <a:pt x="7" y="217"/>
                                  <a:pt x="0" y="210"/>
                                  <a:pt x="0" y="201"/>
                                </a:cubicBezTo>
                                <a:lnTo>
                                  <a:pt x="0" y="201"/>
                                </a:lnTo>
                                <a:cubicBezTo>
                                  <a:pt x="0" y="191"/>
                                  <a:pt x="7" y="184"/>
                                  <a:pt x="16" y="184"/>
                                </a:cubicBezTo>
                                <a:cubicBezTo>
                                  <a:pt x="25" y="184"/>
                                  <a:pt x="33" y="191"/>
                                  <a:pt x="33" y="201"/>
                                </a:cubicBezTo>
                                <a:close/>
                                <a:moveTo>
                                  <a:pt x="33" y="267"/>
                                </a:moveTo>
                                <a:lnTo>
                                  <a:pt x="33" y="267"/>
                                </a:lnTo>
                                <a:cubicBezTo>
                                  <a:pt x="33" y="276"/>
                                  <a:pt x="25" y="284"/>
                                  <a:pt x="16" y="284"/>
                                </a:cubicBezTo>
                                <a:cubicBezTo>
                                  <a:pt x="7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7" y="251"/>
                                  <a:pt x="16" y="251"/>
                                </a:cubicBezTo>
                                <a:cubicBezTo>
                                  <a:pt x="25" y="251"/>
                                  <a:pt x="33" y="258"/>
                                  <a:pt x="33" y="267"/>
                                </a:cubicBezTo>
                                <a:close/>
                                <a:moveTo>
                                  <a:pt x="33" y="334"/>
                                </a:moveTo>
                                <a:lnTo>
                                  <a:pt x="33" y="334"/>
                                </a:lnTo>
                                <a:cubicBezTo>
                                  <a:pt x="33" y="343"/>
                                  <a:pt x="25" y="351"/>
                                  <a:pt x="16" y="351"/>
                                </a:cubicBezTo>
                                <a:cubicBezTo>
                                  <a:pt x="7" y="351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5"/>
                                  <a:pt x="7" y="317"/>
                                  <a:pt x="16" y="317"/>
                                </a:cubicBezTo>
                                <a:cubicBezTo>
                                  <a:pt x="25" y="317"/>
                                  <a:pt x="33" y="325"/>
                                  <a:pt x="33" y="334"/>
                                </a:cubicBezTo>
                                <a:close/>
                                <a:moveTo>
                                  <a:pt x="33" y="401"/>
                                </a:moveTo>
                                <a:lnTo>
                                  <a:pt x="33" y="401"/>
                                </a:lnTo>
                                <a:cubicBezTo>
                                  <a:pt x="33" y="410"/>
                                  <a:pt x="25" y="417"/>
                                  <a:pt x="16" y="417"/>
                                </a:cubicBezTo>
                                <a:cubicBezTo>
                                  <a:pt x="7" y="417"/>
                                  <a:pt x="0" y="410"/>
                                  <a:pt x="0" y="401"/>
                                </a:cubicBezTo>
                                <a:lnTo>
                                  <a:pt x="0" y="401"/>
                                </a:lnTo>
                                <a:cubicBezTo>
                                  <a:pt x="0" y="391"/>
                                  <a:pt x="7" y="384"/>
                                  <a:pt x="16" y="384"/>
                                </a:cubicBezTo>
                                <a:cubicBezTo>
                                  <a:pt x="25" y="384"/>
                                  <a:pt x="33" y="391"/>
                                  <a:pt x="33" y="401"/>
                                </a:cubicBezTo>
                                <a:close/>
                                <a:moveTo>
                                  <a:pt x="33" y="467"/>
                                </a:moveTo>
                                <a:lnTo>
                                  <a:pt x="33" y="467"/>
                                </a:lnTo>
                                <a:cubicBezTo>
                                  <a:pt x="33" y="477"/>
                                  <a:pt x="25" y="484"/>
                                  <a:pt x="16" y="484"/>
                                </a:cubicBezTo>
                                <a:cubicBezTo>
                                  <a:pt x="7" y="484"/>
                                  <a:pt x="0" y="477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7" y="451"/>
                                  <a:pt x="16" y="451"/>
                                </a:cubicBezTo>
                                <a:cubicBezTo>
                                  <a:pt x="25" y="451"/>
                                  <a:pt x="33" y="458"/>
                                  <a:pt x="33" y="467"/>
                                </a:cubicBezTo>
                                <a:close/>
                                <a:moveTo>
                                  <a:pt x="33" y="534"/>
                                </a:moveTo>
                                <a:lnTo>
                                  <a:pt x="33" y="534"/>
                                </a:lnTo>
                                <a:cubicBezTo>
                                  <a:pt x="33" y="543"/>
                                  <a:pt x="25" y="551"/>
                                  <a:pt x="16" y="551"/>
                                </a:cubicBezTo>
                                <a:cubicBezTo>
                                  <a:pt x="7" y="551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7" y="517"/>
                                  <a:pt x="16" y="517"/>
                                </a:cubicBezTo>
                                <a:cubicBezTo>
                                  <a:pt x="25" y="517"/>
                                  <a:pt x="33" y="525"/>
                                  <a:pt x="33" y="534"/>
                                </a:cubicBezTo>
                                <a:close/>
                                <a:moveTo>
                                  <a:pt x="33" y="601"/>
                                </a:moveTo>
                                <a:lnTo>
                                  <a:pt x="33" y="601"/>
                                </a:lnTo>
                                <a:cubicBezTo>
                                  <a:pt x="33" y="610"/>
                                  <a:pt x="25" y="617"/>
                                  <a:pt x="16" y="617"/>
                                </a:cubicBezTo>
                                <a:cubicBezTo>
                                  <a:pt x="7" y="617"/>
                                  <a:pt x="0" y="610"/>
                                  <a:pt x="0" y="601"/>
                                </a:cubicBezTo>
                                <a:lnTo>
                                  <a:pt x="0" y="601"/>
                                </a:lnTo>
                                <a:cubicBezTo>
                                  <a:pt x="0" y="592"/>
                                  <a:pt x="7" y="584"/>
                                  <a:pt x="16" y="584"/>
                                </a:cubicBezTo>
                                <a:cubicBezTo>
                                  <a:pt x="25" y="584"/>
                                  <a:pt x="33" y="592"/>
                                  <a:pt x="33" y="601"/>
                                </a:cubicBezTo>
                                <a:close/>
                                <a:moveTo>
                                  <a:pt x="33" y="667"/>
                                </a:moveTo>
                                <a:lnTo>
                                  <a:pt x="33" y="667"/>
                                </a:lnTo>
                                <a:cubicBezTo>
                                  <a:pt x="33" y="677"/>
                                  <a:pt x="25" y="684"/>
                                  <a:pt x="16" y="684"/>
                                </a:cubicBezTo>
                                <a:cubicBezTo>
                                  <a:pt x="7" y="684"/>
                                  <a:pt x="0" y="677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7" y="651"/>
                                  <a:pt x="16" y="651"/>
                                </a:cubicBezTo>
                                <a:cubicBezTo>
                                  <a:pt x="25" y="651"/>
                                  <a:pt x="33" y="658"/>
                                  <a:pt x="33" y="667"/>
                                </a:cubicBezTo>
                                <a:close/>
                                <a:moveTo>
                                  <a:pt x="33" y="734"/>
                                </a:moveTo>
                                <a:lnTo>
                                  <a:pt x="33" y="734"/>
                                </a:lnTo>
                                <a:cubicBezTo>
                                  <a:pt x="33" y="743"/>
                                  <a:pt x="25" y="751"/>
                                  <a:pt x="16" y="751"/>
                                </a:cubicBezTo>
                                <a:cubicBezTo>
                                  <a:pt x="7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7" y="717"/>
                                  <a:pt x="16" y="717"/>
                                </a:cubicBezTo>
                                <a:cubicBezTo>
                                  <a:pt x="25" y="717"/>
                                  <a:pt x="33" y="725"/>
                                  <a:pt x="33" y="734"/>
                                </a:cubicBezTo>
                                <a:close/>
                                <a:moveTo>
                                  <a:pt x="33" y="801"/>
                                </a:moveTo>
                                <a:lnTo>
                                  <a:pt x="33" y="801"/>
                                </a:lnTo>
                                <a:cubicBezTo>
                                  <a:pt x="33" y="810"/>
                                  <a:pt x="25" y="818"/>
                                  <a:pt x="16" y="818"/>
                                </a:cubicBezTo>
                                <a:cubicBezTo>
                                  <a:pt x="7" y="818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2"/>
                                  <a:pt x="7" y="784"/>
                                  <a:pt x="16" y="784"/>
                                </a:cubicBezTo>
                                <a:cubicBezTo>
                                  <a:pt x="25" y="784"/>
                                  <a:pt x="33" y="792"/>
                                  <a:pt x="33" y="801"/>
                                </a:cubicBezTo>
                                <a:close/>
                                <a:moveTo>
                                  <a:pt x="33" y="868"/>
                                </a:moveTo>
                                <a:lnTo>
                                  <a:pt x="33" y="868"/>
                                </a:lnTo>
                                <a:cubicBezTo>
                                  <a:pt x="33" y="877"/>
                                  <a:pt x="25" y="884"/>
                                  <a:pt x="16" y="884"/>
                                </a:cubicBezTo>
                                <a:cubicBezTo>
                                  <a:pt x="7" y="884"/>
                                  <a:pt x="0" y="877"/>
                                  <a:pt x="0" y="868"/>
                                </a:cubicBezTo>
                                <a:lnTo>
                                  <a:pt x="0" y="868"/>
                                </a:lnTo>
                                <a:cubicBezTo>
                                  <a:pt x="0" y="858"/>
                                  <a:pt x="7" y="851"/>
                                  <a:pt x="16" y="851"/>
                                </a:cubicBezTo>
                                <a:cubicBezTo>
                                  <a:pt x="25" y="851"/>
                                  <a:pt x="33" y="858"/>
                                  <a:pt x="33" y="868"/>
                                </a:cubicBezTo>
                                <a:close/>
                                <a:moveTo>
                                  <a:pt x="33" y="934"/>
                                </a:moveTo>
                                <a:lnTo>
                                  <a:pt x="33" y="934"/>
                                </a:lnTo>
                                <a:cubicBezTo>
                                  <a:pt x="33" y="943"/>
                                  <a:pt x="25" y="951"/>
                                  <a:pt x="16" y="951"/>
                                </a:cubicBezTo>
                                <a:cubicBezTo>
                                  <a:pt x="7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7" y="918"/>
                                  <a:pt x="16" y="918"/>
                                </a:cubicBezTo>
                                <a:cubicBezTo>
                                  <a:pt x="25" y="918"/>
                                  <a:pt x="33" y="925"/>
                                  <a:pt x="33" y="934"/>
                                </a:cubicBezTo>
                                <a:close/>
                                <a:moveTo>
                                  <a:pt x="33" y="1001"/>
                                </a:moveTo>
                                <a:lnTo>
                                  <a:pt x="33" y="1001"/>
                                </a:lnTo>
                                <a:cubicBezTo>
                                  <a:pt x="33" y="1010"/>
                                  <a:pt x="25" y="1018"/>
                                  <a:pt x="16" y="1018"/>
                                </a:cubicBezTo>
                                <a:cubicBezTo>
                                  <a:pt x="7" y="1018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2"/>
                                  <a:pt x="7" y="984"/>
                                  <a:pt x="16" y="984"/>
                                </a:cubicBezTo>
                                <a:cubicBezTo>
                                  <a:pt x="25" y="984"/>
                                  <a:pt x="33" y="992"/>
                                  <a:pt x="33" y="1001"/>
                                </a:cubicBezTo>
                                <a:close/>
                                <a:moveTo>
                                  <a:pt x="33" y="1068"/>
                                </a:moveTo>
                                <a:lnTo>
                                  <a:pt x="33" y="1068"/>
                                </a:lnTo>
                                <a:cubicBezTo>
                                  <a:pt x="33" y="1077"/>
                                  <a:pt x="25" y="1084"/>
                                  <a:pt x="16" y="1084"/>
                                </a:cubicBezTo>
                                <a:cubicBezTo>
                                  <a:pt x="7" y="1084"/>
                                  <a:pt x="0" y="1077"/>
                                  <a:pt x="0" y="1068"/>
                                </a:cubicBezTo>
                                <a:lnTo>
                                  <a:pt x="0" y="1068"/>
                                </a:lnTo>
                                <a:cubicBezTo>
                                  <a:pt x="0" y="1058"/>
                                  <a:pt x="7" y="1051"/>
                                  <a:pt x="16" y="1051"/>
                                </a:cubicBezTo>
                                <a:cubicBezTo>
                                  <a:pt x="25" y="1051"/>
                                  <a:pt x="33" y="1058"/>
                                  <a:pt x="33" y="1068"/>
                                </a:cubicBezTo>
                                <a:close/>
                                <a:moveTo>
                                  <a:pt x="33" y="1134"/>
                                </a:moveTo>
                                <a:lnTo>
                                  <a:pt x="33" y="1134"/>
                                </a:lnTo>
                                <a:cubicBezTo>
                                  <a:pt x="33" y="1144"/>
                                  <a:pt x="25" y="1151"/>
                                  <a:pt x="16" y="1151"/>
                                </a:cubicBezTo>
                                <a:cubicBezTo>
                                  <a:pt x="7" y="1151"/>
                                  <a:pt x="0" y="1144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7" y="1118"/>
                                  <a:pt x="16" y="1118"/>
                                </a:cubicBezTo>
                                <a:cubicBezTo>
                                  <a:pt x="25" y="1118"/>
                                  <a:pt x="33" y="1125"/>
                                  <a:pt x="33" y="1134"/>
                                </a:cubicBezTo>
                                <a:close/>
                                <a:moveTo>
                                  <a:pt x="33" y="1201"/>
                                </a:moveTo>
                                <a:lnTo>
                                  <a:pt x="33" y="1201"/>
                                </a:lnTo>
                                <a:cubicBezTo>
                                  <a:pt x="33" y="1210"/>
                                  <a:pt x="25" y="1218"/>
                                  <a:pt x="16" y="1218"/>
                                </a:cubicBezTo>
                                <a:cubicBezTo>
                                  <a:pt x="7" y="1218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7" y="1184"/>
                                  <a:pt x="16" y="1184"/>
                                </a:cubicBezTo>
                                <a:cubicBezTo>
                                  <a:pt x="25" y="1184"/>
                                  <a:pt x="33" y="1192"/>
                                  <a:pt x="33" y="1201"/>
                                </a:cubicBezTo>
                                <a:close/>
                                <a:moveTo>
                                  <a:pt x="33" y="1268"/>
                                </a:moveTo>
                                <a:lnTo>
                                  <a:pt x="33" y="1268"/>
                                </a:lnTo>
                                <a:cubicBezTo>
                                  <a:pt x="33" y="1277"/>
                                  <a:pt x="25" y="1284"/>
                                  <a:pt x="16" y="1284"/>
                                </a:cubicBezTo>
                                <a:cubicBezTo>
                                  <a:pt x="7" y="1284"/>
                                  <a:pt x="0" y="1277"/>
                                  <a:pt x="0" y="1268"/>
                                </a:cubicBezTo>
                                <a:lnTo>
                                  <a:pt x="0" y="1268"/>
                                </a:lnTo>
                                <a:cubicBezTo>
                                  <a:pt x="0" y="1259"/>
                                  <a:pt x="7" y="1251"/>
                                  <a:pt x="16" y="1251"/>
                                </a:cubicBezTo>
                                <a:cubicBezTo>
                                  <a:pt x="25" y="1251"/>
                                  <a:pt x="33" y="1259"/>
                                  <a:pt x="33" y="1268"/>
                                </a:cubicBezTo>
                                <a:close/>
                                <a:moveTo>
                                  <a:pt x="33" y="1334"/>
                                </a:moveTo>
                                <a:lnTo>
                                  <a:pt x="33" y="1334"/>
                                </a:lnTo>
                                <a:cubicBezTo>
                                  <a:pt x="33" y="1344"/>
                                  <a:pt x="25" y="1351"/>
                                  <a:pt x="16" y="1351"/>
                                </a:cubicBezTo>
                                <a:cubicBezTo>
                                  <a:pt x="7" y="1351"/>
                                  <a:pt x="0" y="1344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7" y="1318"/>
                                  <a:pt x="16" y="1318"/>
                                </a:cubicBezTo>
                                <a:cubicBezTo>
                                  <a:pt x="25" y="1318"/>
                                  <a:pt x="33" y="1325"/>
                                  <a:pt x="33" y="1334"/>
                                </a:cubicBezTo>
                                <a:close/>
                                <a:moveTo>
                                  <a:pt x="33" y="1401"/>
                                </a:moveTo>
                                <a:lnTo>
                                  <a:pt x="33" y="1401"/>
                                </a:lnTo>
                                <a:cubicBezTo>
                                  <a:pt x="33" y="1410"/>
                                  <a:pt x="25" y="1418"/>
                                  <a:pt x="16" y="1418"/>
                                </a:cubicBezTo>
                                <a:cubicBezTo>
                                  <a:pt x="7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7" y="1384"/>
                                  <a:pt x="16" y="1384"/>
                                </a:cubicBezTo>
                                <a:cubicBezTo>
                                  <a:pt x="25" y="1384"/>
                                  <a:pt x="33" y="1392"/>
                                  <a:pt x="33" y="1401"/>
                                </a:cubicBezTo>
                                <a:close/>
                                <a:moveTo>
                                  <a:pt x="33" y="1468"/>
                                </a:moveTo>
                                <a:lnTo>
                                  <a:pt x="33" y="1468"/>
                                </a:lnTo>
                                <a:cubicBezTo>
                                  <a:pt x="33" y="1477"/>
                                  <a:pt x="25" y="1485"/>
                                  <a:pt x="16" y="1485"/>
                                </a:cubicBezTo>
                                <a:cubicBezTo>
                                  <a:pt x="7" y="1485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9"/>
                                  <a:pt x="7" y="1451"/>
                                  <a:pt x="16" y="1451"/>
                                </a:cubicBezTo>
                                <a:cubicBezTo>
                                  <a:pt x="25" y="1451"/>
                                  <a:pt x="33" y="1459"/>
                                  <a:pt x="33" y="1468"/>
                                </a:cubicBezTo>
                                <a:close/>
                                <a:moveTo>
                                  <a:pt x="33" y="1535"/>
                                </a:moveTo>
                                <a:lnTo>
                                  <a:pt x="33" y="1535"/>
                                </a:lnTo>
                                <a:cubicBezTo>
                                  <a:pt x="33" y="1544"/>
                                  <a:pt x="25" y="1551"/>
                                  <a:pt x="16" y="1551"/>
                                </a:cubicBezTo>
                                <a:cubicBezTo>
                                  <a:pt x="7" y="1551"/>
                                  <a:pt x="0" y="1544"/>
                                  <a:pt x="0" y="1535"/>
                                </a:cubicBezTo>
                                <a:lnTo>
                                  <a:pt x="0" y="1535"/>
                                </a:lnTo>
                                <a:cubicBezTo>
                                  <a:pt x="0" y="1525"/>
                                  <a:pt x="7" y="1518"/>
                                  <a:pt x="16" y="1518"/>
                                </a:cubicBezTo>
                                <a:cubicBezTo>
                                  <a:pt x="25" y="1518"/>
                                  <a:pt x="33" y="1525"/>
                                  <a:pt x="33" y="1535"/>
                                </a:cubicBezTo>
                                <a:close/>
                                <a:moveTo>
                                  <a:pt x="33" y="1601"/>
                                </a:moveTo>
                                <a:lnTo>
                                  <a:pt x="33" y="1601"/>
                                </a:lnTo>
                                <a:cubicBezTo>
                                  <a:pt x="33" y="1610"/>
                                  <a:pt x="25" y="1618"/>
                                  <a:pt x="16" y="1618"/>
                                </a:cubicBezTo>
                                <a:cubicBezTo>
                                  <a:pt x="7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7" y="1585"/>
                                  <a:pt x="16" y="1585"/>
                                </a:cubicBezTo>
                                <a:cubicBezTo>
                                  <a:pt x="25" y="1585"/>
                                  <a:pt x="33" y="1592"/>
                                  <a:pt x="33" y="1601"/>
                                </a:cubicBezTo>
                                <a:close/>
                                <a:moveTo>
                                  <a:pt x="33" y="1668"/>
                                </a:moveTo>
                                <a:lnTo>
                                  <a:pt x="33" y="1668"/>
                                </a:lnTo>
                                <a:cubicBezTo>
                                  <a:pt x="33" y="1677"/>
                                  <a:pt x="25" y="1685"/>
                                  <a:pt x="16" y="1685"/>
                                </a:cubicBezTo>
                                <a:cubicBezTo>
                                  <a:pt x="7" y="1685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9"/>
                                  <a:pt x="7" y="1651"/>
                                  <a:pt x="16" y="1651"/>
                                </a:cubicBezTo>
                                <a:cubicBezTo>
                                  <a:pt x="25" y="1651"/>
                                  <a:pt x="33" y="1659"/>
                                  <a:pt x="33" y="1668"/>
                                </a:cubicBezTo>
                                <a:close/>
                                <a:moveTo>
                                  <a:pt x="33" y="1735"/>
                                </a:moveTo>
                                <a:lnTo>
                                  <a:pt x="33" y="1735"/>
                                </a:lnTo>
                                <a:cubicBezTo>
                                  <a:pt x="33" y="1744"/>
                                  <a:pt x="25" y="1751"/>
                                  <a:pt x="16" y="1751"/>
                                </a:cubicBezTo>
                                <a:cubicBezTo>
                                  <a:pt x="7" y="1751"/>
                                  <a:pt x="0" y="1744"/>
                                  <a:pt x="0" y="1735"/>
                                </a:cubicBezTo>
                                <a:lnTo>
                                  <a:pt x="0" y="1735"/>
                                </a:lnTo>
                                <a:cubicBezTo>
                                  <a:pt x="0" y="1725"/>
                                  <a:pt x="7" y="1718"/>
                                  <a:pt x="16" y="1718"/>
                                </a:cubicBezTo>
                                <a:cubicBezTo>
                                  <a:pt x="25" y="1718"/>
                                  <a:pt x="33" y="1725"/>
                                  <a:pt x="33" y="1735"/>
                                </a:cubicBezTo>
                                <a:close/>
                                <a:moveTo>
                                  <a:pt x="33" y="1801"/>
                                </a:moveTo>
                                <a:lnTo>
                                  <a:pt x="33" y="1801"/>
                                </a:lnTo>
                                <a:cubicBezTo>
                                  <a:pt x="33" y="1811"/>
                                  <a:pt x="25" y="1818"/>
                                  <a:pt x="16" y="1818"/>
                                </a:cubicBezTo>
                                <a:cubicBezTo>
                                  <a:pt x="7" y="1818"/>
                                  <a:pt x="0" y="1811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7" y="1785"/>
                                  <a:pt x="16" y="1785"/>
                                </a:cubicBezTo>
                                <a:cubicBezTo>
                                  <a:pt x="25" y="1785"/>
                                  <a:pt x="33" y="1792"/>
                                  <a:pt x="33" y="1801"/>
                                </a:cubicBezTo>
                                <a:close/>
                                <a:moveTo>
                                  <a:pt x="33" y="1868"/>
                                </a:moveTo>
                                <a:lnTo>
                                  <a:pt x="33" y="1868"/>
                                </a:lnTo>
                                <a:cubicBezTo>
                                  <a:pt x="33" y="1877"/>
                                  <a:pt x="25" y="1885"/>
                                  <a:pt x="16" y="1885"/>
                                </a:cubicBezTo>
                                <a:cubicBezTo>
                                  <a:pt x="7" y="1885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7" y="1851"/>
                                  <a:pt x="16" y="1851"/>
                                </a:cubicBezTo>
                                <a:cubicBezTo>
                                  <a:pt x="25" y="1851"/>
                                  <a:pt x="33" y="1859"/>
                                  <a:pt x="33" y="1868"/>
                                </a:cubicBezTo>
                                <a:close/>
                                <a:moveTo>
                                  <a:pt x="33" y="1935"/>
                                </a:moveTo>
                                <a:lnTo>
                                  <a:pt x="33" y="1935"/>
                                </a:lnTo>
                                <a:cubicBezTo>
                                  <a:pt x="33" y="1944"/>
                                  <a:pt x="25" y="1951"/>
                                  <a:pt x="16" y="1951"/>
                                </a:cubicBezTo>
                                <a:cubicBezTo>
                                  <a:pt x="7" y="1951"/>
                                  <a:pt x="0" y="1944"/>
                                  <a:pt x="0" y="1935"/>
                                </a:cubicBezTo>
                                <a:lnTo>
                                  <a:pt x="0" y="1935"/>
                                </a:lnTo>
                                <a:cubicBezTo>
                                  <a:pt x="0" y="1926"/>
                                  <a:pt x="7" y="1918"/>
                                  <a:pt x="16" y="1918"/>
                                </a:cubicBezTo>
                                <a:cubicBezTo>
                                  <a:pt x="25" y="1918"/>
                                  <a:pt x="33" y="1926"/>
                                  <a:pt x="33" y="1935"/>
                                </a:cubicBezTo>
                                <a:close/>
                                <a:moveTo>
                                  <a:pt x="33" y="2001"/>
                                </a:moveTo>
                                <a:lnTo>
                                  <a:pt x="33" y="2001"/>
                                </a:lnTo>
                                <a:cubicBezTo>
                                  <a:pt x="33" y="2011"/>
                                  <a:pt x="25" y="2018"/>
                                  <a:pt x="16" y="2018"/>
                                </a:cubicBezTo>
                                <a:cubicBezTo>
                                  <a:pt x="7" y="2018"/>
                                  <a:pt x="0" y="2011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7" y="1985"/>
                                  <a:pt x="16" y="1985"/>
                                </a:cubicBezTo>
                                <a:cubicBezTo>
                                  <a:pt x="25" y="1985"/>
                                  <a:pt x="33" y="1992"/>
                                  <a:pt x="33" y="2001"/>
                                </a:cubicBezTo>
                                <a:close/>
                                <a:moveTo>
                                  <a:pt x="33" y="2068"/>
                                </a:moveTo>
                                <a:lnTo>
                                  <a:pt x="33" y="2068"/>
                                </a:lnTo>
                                <a:cubicBezTo>
                                  <a:pt x="33" y="2077"/>
                                  <a:pt x="25" y="2085"/>
                                  <a:pt x="16" y="2085"/>
                                </a:cubicBezTo>
                                <a:cubicBezTo>
                                  <a:pt x="7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7" y="2051"/>
                                  <a:pt x="16" y="2051"/>
                                </a:cubicBezTo>
                                <a:cubicBezTo>
                                  <a:pt x="25" y="2051"/>
                                  <a:pt x="33" y="2059"/>
                                  <a:pt x="33" y="2068"/>
                                </a:cubicBezTo>
                                <a:close/>
                                <a:moveTo>
                                  <a:pt x="33" y="2135"/>
                                </a:moveTo>
                                <a:lnTo>
                                  <a:pt x="33" y="2135"/>
                                </a:lnTo>
                                <a:cubicBezTo>
                                  <a:pt x="33" y="2144"/>
                                  <a:pt x="25" y="2152"/>
                                  <a:pt x="16" y="2152"/>
                                </a:cubicBezTo>
                                <a:cubicBezTo>
                                  <a:pt x="7" y="2152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6"/>
                                  <a:pt x="7" y="2118"/>
                                  <a:pt x="16" y="2118"/>
                                </a:cubicBezTo>
                                <a:cubicBezTo>
                                  <a:pt x="25" y="2118"/>
                                  <a:pt x="33" y="2126"/>
                                  <a:pt x="33" y="2135"/>
                                </a:cubicBezTo>
                                <a:close/>
                                <a:moveTo>
                                  <a:pt x="33" y="2202"/>
                                </a:moveTo>
                                <a:lnTo>
                                  <a:pt x="33" y="2202"/>
                                </a:lnTo>
                                <a:cubicBezTo>
                                  <a:pt x="33" y="2211"/>
                                  <a:pt x="25" y="2218"/>
                                  <a:pt x="16" y="2218"/>
                                </a:cubicBezTo>
                                <a:cubicBezTo>
                                  <a:pt x="7" y="2218"/>
                                  <a:pt x="0" y="2211"/>
                                  <a:pt x="0" y="2202"/>
                                </a:cubicBezTo>
                                <a:lnTo>
                                  <a:pt x="0" y="2202"/>
                                </a:lnTo>
                                <a:cubicBezTo>
                                  <a:pt x="0" y="2192"/>
                                  <a:pt x="7" y="2185"/>
                                  <a:pt x="16" y="2185"/>
                                </a:cubicBezTo>
                                <a:cubicBezTo>
                                  <a:pt x="25" y="2185"/>
                                  <a:pt x="33" y="2192"/>
                                  <a:pt x="33" y="2202"/>
                                </a:cubicBezTo>
                                <a:close/>
                                <a:moveTo>
                                  <a:pt x="33" y="2268"/>
                                </a:moveTo>
                                <a:lnTo>
                                  <a:pt x="33" y="2268"/>
                                </a:lnTo>
                                <a:cubicBezTo>
                                  <a:pt x="33" y="2277"/>
                                  <a:pt x="25" y="2285"/>
                                  <a:pt x="16" y="2285"/>
                                </a:cubicBezTo>
                                <a:cubicBezTo>
                                  <a:pt x="7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7" y="2252"/>
                                  <a:pt x="16" y="2252"/>
                                </a:cubicBezTo>
                                <a:cubicBezTo>
                                  <a:pt x="25" y="2252"/>
                                  <a:pt x="33" y="2259"/>
                                  <a:pt x="33" y="2268"/>
                                </a:cubicBezTo>
                                <a:close/>
                                <a:moveTo>
                                  <a:pt x="33" y="2335"/>
                                </a:moveTo>
                                <a:lnTo>
                                  <a:pt x="33" y="2335"/>
                                </a:lnTo>
                                <a:cubicBezTo>
                                  <a:pt x="33" y="2344"/>
                                  <a:pt x="25" y="2352"/>
                                  <a:pt x="16" y="2352"/>
                                </a:cubicBezTo>
                                <a:cubicBezTo>
                                  <a:pt x="7" y="2352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6"/>
                                  <a:pt x="7" y="2318"/>
                                  <a:pt x="16" y="2318"/>
                                </a:cubicBezTo>
                                <a:cubicBezTo>
                                  <a:pt x="25" y="2318"/>
                                  <a:pt x="33" y="2326"/>
                                  <a:pt x="33" y="2335"/>
                                </a:cubicBezTo>
                                <a:close/>
                                <a:moveTo>
                                  <a:pt x="33" y="2402"/>
                                </a:moveTo>
                                <a:lnTo>
                                  <a:pt x="33" y="2402"/>
                                </a:lnTo>
                                <a:cubicBezTo>
                                  <a:pt x="33" y="2411"/>
                                  <a:pt x="25" y="2418"/>
                                  <a:pt x="16" y="2418"/>
                                </a:cubicBezTo>
                                <a:cubicBezTo>
                                  <a:pt x="7" y="2418"/>
                                  <a:pt x="0" y="2411"/>
                                  <a:pt x="0" y="2402"/>
                                </a:cubicBezTo>
                                <a:lnTo>
                                  <a:pt x="0" y="2402"/>
                                </a:lnTo>
                                <a:cubicBezTo>
                                  <a:pt x="0" y="2392"/>
                                  <a:pt x="7" y="2385"/>
                                  <a:pt x="16" y="2385"/>
                                </a:cubicBezTo>
                                <a:cubicBezTo>
                                  <a:pt x="25" y="2385"/>
                                  <a:pt x="33" y="2392"/>
                                  <a:pt x="33" y="2402"/>
                                </a:cubicBezTo>
                                <a:close/>
                                <a:moveTo>
                                  <a:pt x="33" y="2468"/>
                                </a:moveTo>
                                <a:lnTo>
                                  <a:pt x="33" y="2468"/>
                                </a:lnTo>
                                <a:cubicBezTo>
                                  <a:pt x="33" y="2478"/>
                                  <a:pt x="25" y="2485"/>
                                  <a:pt x="16" y="2485"/>
                                </a:cubicBezTo>
                                <a:cubicBezTo>
                                  <a:pt x="7" y="2485"/>
                                  <a:pt x="0" y="2478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7" y="2452"/>
                                  <a:pt x="16" y="2452"/>
                                </a:cubicBezTo>
                                <a:cubicBezTo>
                                  <a:pt x="25" y="2452"/>
                                  <a:pt x="33" y="2459"/>
                                  <a:pt x="33" y="2468"/>
                                </a:cubicBezTo>
                                <a:close/>
                                <a:moveTo>
                                  <a:pt x="33" y="2535"/>
                                </a:moveTo>
                                <a:lnTo>
                                  <a:pt x="33" y="2535"/>
                                </a:lnTo>
                                <a:cubicBezTo>
                                  <a:pt x="33" y="2544"/>
                                  <a:pt x="25" y="2552"/>
                                  <a:pt x="16" y="2552"/>
                                </a:cubicBezTo>
                                <a:cubicBezTo>
                                  <a:pt x="7" y="2552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7" y="2518"/>
                                  <a:pt x="16" y="2518"/>
                                </a:cubicBezTo>
                                <a:cubicBezTo>
                                  <a:pt x="25" y="2518"/>
                                  <a:pt x="33" y="2526"/>
                                  <a:pt x="33" y="2535"/>
                                </a:cubicBezTo>
                                <a:close/>
                                <a:moveTo>
                                  <a:pt x="33" y="2602"/>
                                </a:moveTo>
                                <a:lnTo>
                                  <a:pt x="33" y="2602"/>
                                </a:lnTo>
                                <a:cubicBezTo>
                                  <a:pt x="33" y="2611"/>
                                  <a:pt x="25" y="2618"/>
                                  <a:pt x="16" y="2618"/>
                                </a:cubicBezTo>
                                <a:cubicBezTo>
                                  <a:pt x="7" y="2618"/>
                                  <a:pt x="0" y="2611"/>
                                  <a:pt x="0" y="2602"/>
                                </a:cubicBezTo>
                                <a:lnTo>
                                  <a:pt x="0" y="2602"/>
                                </a:lnTo>
                                <a:cubicBezTo>
                                  <a:pt x="0" y="2593"/>
                                  <a:pt x="7" y="2585"/>
                                  <a:pt x="16" y="2585"/>
                                </a:cubicBezTo>
                                <a:cubicBezTo>
                                  <a:pt x="25" y="2585"/>
                                  <a:pt x="33" y="2593"/>
                                  <a:pt x="33" y="2602"/>
                                </a:cubicBezTo>
                                <a:close/>
                                <a:moveTo>
                                  <a:pt x="33" y="2668"/>
                                </a:moveTo>
                                <a:lnTo>
                                  <a:pt x="33" y="2668"/>
                                </a:lnTo>
                                <a:cubicBezTo>
                                  <a:pt x="33" y="2678"/>
                                  <a:pt x="25" y="2685"/>
                                  <a:pt x="16" y="2685"/>
                                </a:cubicBezTo>
                                <a:cubicBezTo>
                                  <a:pt x="7" y="2685"/>
                                  <a:pt x="0" y="2678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7" y="2652"/>
                                  <a:pt x="16" y="2652"/>
                                </a:cubicBezTo>
                                <a:cubicBezTo>
                                  <a:pt x="25" y="2652"/>
                                  <a:pt x="33" y="2659"/>
                                  <a:pt x="33" y="2668"/>
                                </a:cubicBezTo>
                                <a:close/>
                                <a:moveTo>
                                  <a:pt x="33" y="2735"/>
                                </a:moveTo>
                                <a:lnTo>
                                  <a:pt x="33" y="2735"/>
                                </a:lnTo>
                                <a:cubicBezTo>
                                  <a:pt x="33" y="2744"/>
                                  <a:pt x="25" y="2752"/>
                                  <a:pt x="16" y="2752"/>
                                </a:cubicBezTo>
                                <a:cubicBezTo>
                                  <a:pt x="7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7" y="2718"/>
                                  <a:pt x="16" y="2718"/>
                                </a:cubicBezTo>
                                <a:cubicBezTo>
                                  <a:pt x="25" y="2718"/>
                                  <a:pt x="33" y="2726"/>
                                  <a:pt x="33" y="2735"/>
                                </a:cubicBezTo>
                                <a:close/>
                                <a:moveTo>
                                  <a:pt x="33" y="2802"/>
                                </a:moveTo>
                                <a:lnTo>
                                  <a:pt x="33" y="2802"/>
                                </a:lnTo>
                                <a:cubicBezTo>
                                  <a:pt x="33" y="2811"/>
                                  <a:pt x="25" y="2819"/>
                                  <a:pt x="16" y="2819"/>
                                </a:cubicBezTo>
                                <a:cubicBezTo>
                                  <a:pt x="7" y="2819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3"/>
                                  <a:pt x="7" y="2785"/>
                                  <a:pt x="16" y="2785"/>
                                </a:cubicBezTo>
                                <a:cubicBezTo>
                                  <a:pt x="25" y="2785"/>
                                  <a:pt x="33" y="2793"/>
                                  <a:pt x="33" y="2802"/>
                                </a:cubicBezTo>
                                <a:close/>
                                <a:moveTo>
                                  <a:pt x="33" y="2869"/>
                                </a:moveTo>
                                <a:lnTo>
                                  <a:pt x="33" y="2869"/>
                                </a:lnTo>
                                <a:cubicBezTo>
                                  <a:pt x="33" y="2878"/>
                                  <a:pt x="25" y="2885"/>
                                  <a:pt x="16" y="2885"/>
                                </a:cubicBezTo>
                                <a:cubicBezTo>
                                  <a:pt x="7" y="2885"/>
                                  <a:pt x="0" y="2878"/>
                                  <a:pt x="0" y="2869"/>
                                </a:cubicBezTo>
                                <a:lnTo>
                                  <a:pt x="0" y="2869"/>
                                </a:lnTo>
                                <a:cubicBezTo>
                                  <a:pt x="0" y="2859"/>
                                  <a:pt x="7" y="2852"/>
                                  <a:pt x="16" y="2852"/>
                                </a:cubicBezTo>
                                <a:cubicBezTo>
                                  <a:pt x="25" y="2852"/>
                                  <a:pt x="33" y="2859"/>
                                  <a:pt x="33" y="2869"/>
                                </a:cubicBezTo>
                                <a:close/>
                                <a:moveTo>
                                  <a:pt x="33" y="2935"/>
                                </a:moveTo>
                                <a:lnTo>
                                  <a:pt x="33" y="2935"/>
                                </a:lnTo>
                                <a:cubicBezTo>
                                  <a:pt x="33" y="2944"/>
                                  <a:pt x="25" y="2952"/>
                                  <a:pt x="16" y="2952"/>
                                </a:cubicBezTo>
                                <a:cubicBezTo>
                                  <a:pt x="7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7" y="2919"/>
                                  <a:pt x="16" y="2919"/>
                                </a:cubicBezTo>
                                <a:cubicBezTo>
                                  <a:pt x="25" y="2919"/>
                                  <a:pt x="33" y="2926"/>
                                  <a:pt x="33" y="2935"/>
                                </a:cubicBezTo>
                                <a:close/>
                                <a:moveTo>
                                  <a:pt x="33" y="3002"/>
                                </a:moveTo>
                                <a:lnTo>
                                  <a:pt x="33" y="3002"/>
                                </a:lnTo>
                                <a:cubicBezTo>
                                  <a:pt x="33" y="3011"/>
                                  <a:pt x="25" y="3019"/>
                                  <a:pt x="16" y="3019"/>
                                </a:cubicBezTo>
                                <a:cubicBezTo>
                                  <a:pt x="7" y="3019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3"/>
                                  <a:pt x="7" y="2985"/>
                                  <a:pt x="16" y="2985"/>
                                </a:cubicBezTo>
                                <a:cubicBezTo>
                                  <a:pt x="25" y="2985"/>
                                  <a:pt x="33" y="2993"/>
                                  <a:pt x="33" y="3002"/>
                                </a:cubicBezTo>
                                <a:close/>
                                <a:moveTo>
                                  <a:pt x="33" y="3069"/>
                                </a:moveTo>
                                <a:lnTo>
                                  <a:pt x="33" y="3069"/>
                                </a:lnTo>
                                <a:cubicBezTo>
                                  <a:pt x="33" y="3078"/>
                                  <a:pt x="25" y="3085"/>
                                  <a:pt x="16" y="3085"/>
                                </a:cubicBezTo>
                                <a:cubicBezTo>
                                  <a:pt x="7" y="3085"/>
                                  <a:pt x="0" y="3078"/>
                                  <a:pt x="0" y="3069"/>
                                </a:cubicBezTo>
                                <a:lnTo>
                                  <a:pt x="0" y="3069"/>
                                </a:lnTo>
                                <a:cubicBezTo>
                                  <a:pt x="0" y="3059"/>
                                  <a:pt x="7" y="3052"/>
                                  <a:pt x="16" y="3052"/>
                                </a:cubicBezTo>
                                <a:cubicBezTo>
                                  <a:pt x="25" y="3052"/>
                                  <a:pt x="33" y="3059"/>
                                  <a:pt x="33" y="3069"/>
                                </a:cubicBezTo>
                                <a:close/>
                                <a:moveTo>
                                  <a:pt x="33" y="3135"/>
                                </a:moveTo>
                                <a:lnTo>
                                  <a:pt x="33" y="3135"/>
                                </a:lnTo>
                                <a:cubicBezTo>
                                  <a:pt x="33" y="3145"/>
                                  <a:pt x="25" y="3152"/>
                                  <a:pt x="16" y="3152"/>
                                </a:cubicBezTo>
                                <a:cubicBezTo>
                                  <a:pt x="7" y="3152"/>
                                  <a:pt x="0" y="3145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7" y="3119"/>
                                  <a:pt x="16" y="3119"/>
                                </a:cubicBezTo>
                                <a:cubicBezTo>
                                  <a:pt x="25" y="3119"/>
                                  <a:pt x="33" y="3126"/>
                                  <a:pt x="33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122120"/>
                            <a:ext cx="900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4">
                                <a:moveTo>
                                  <a:pt x="3151" y="34"/>
                                </a:moveTo>
                                <a:lnTo>
                                  <a:pt x="3151" y="34"/>
                                </a:lnTo>
                                <a:cubicBezTo>
                                  <a:pt x="3142" y="34"/>
                                  <a:pt x="3134" y="26"/>
                                  <a:pt x="3134" y="17"/>
                                </a:cubicBezTo>
                                <a:cubicBezTo>
                                  <a:pt x="3134" y="8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4"/>
                                </a:lnTo>
                                <a:close/>
                                <a:moveTo>
                                  <a:pt x="3084" y="34"/>
                                </a:moveTo>
                                <a:lnTo>
                                  <a:pt x="3084" y="34"/>
                                </a:lnTo>
                                <a:cubicBezTo>
                                  <a:pt x="3075" y="34"/>
                                  <a:pt x="3068" y="26"/>
                                  <a:pt x="3068" y="17"/>
                                </a:cubicBezTo>
                                <a:cubicBezTo>
                                  <a:pt x="3068" y="8"/>
                                  <a:pt x="3075" y="0"/>
                                  <a:pt x="3084" y="0"/>
                                </a:cubicBezTo>
                                <a:lnTo>
                                  <a:pt x="3084" y="0"/>
                                </a:lnTo>
                                <a:cubicBezTo>
                                  <a:pt x="3094" y="0"/>
                                  <a:pt x="3101" y="8"/>
                                  <a:pt x="3101" y="17"/>
                                </a:cubicBezTo>
                                <a:cubicBezTo>
                                  <a:pt x="3101" y="26"/>
                                  <a:pt x="3094" y="34"/>
                                  <a:pt x="3084" y="34"/>
                                </a:cubicBezTo>
                                <a:close/>
                                <a:moveTo>
                                  <a:pt x="3018" y="34"/>
                                </a:moveTo>
                                <a:lnTo>
                                  <a:pt x="3018" y="34"/>
                                </a:lnTo>
                                <a:cubicBezTo>
                                  <a:pt x="3009" y="34"/>
                                  <a:pt x="3001" y="26"/>
                                  <a:pt x="3001" y="17"/>
                                </a:cubicBezTo>
                                <a:cubicBezTo>
                                  <a:pt x="3001" y="8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4" y="8"/>
                                  <a:pt x="3034" y="17"/>
                                </a:cubicBezTo>
                                <a:cubicBezTo>
                                  <a:pt x="3034" y="26"/>
                                  <a:pt x="3027" y="34"/>
                                  <a:pt x="3018" y="34"/>
                                </a:cubicBezTo>
                                <a:close/>
                                <a:moveTo>
                                  <a:pt x="2951" y="34"/>
                                </a:moveTo>
                                <a:lnTo>
                                  <a:pt x="2951" y="34"/>
                                </a:lnTo>
                                <a:cubicBezTo>
                                  <a:pt x="2942" y="34"/>
                                  <a:pt x="2934" y="26"/>
                                  <a:pt x="2934" y="17"/>
                                </a:cubicBezTo>
                                <a:cubicBezTo>
                                  <a:pt x="2934" y="8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0" y="0"/>
                                  <a:pt x="2968" y="8"/>
                                  <a:pt x="2968" y="17"/>
                                </a:cubicBezTo>
                                <a:cubicBezTo>
                                  <a:pt x="2968" y="26"/>
                                  <a:pt x="2960" y="34"/>
                                  <a:pt x="2951" y="34"/>
                                </a:cubicBezTo>
                                <a:close/>
                                <a:moveTo>
                                  <a:pt x="2884" y="34"/>
                                </a:moveTo>
                                <a:lnTo>
                                  <a:pt x="2884" y="34"/>
                                </a:lnTo>
                                <a:cubicBezTo>
                                  <a:pt x="2875" y="34"/>
                                  <a:pt x="2868" y="26"/>
                                  <a:pt x="2868" y="17"/>
                                </a:cubicBezTo>
                                <a:cubicBezTo>
                                  <a:pt x="2868" y="8"/>
                                  <a:pt x="2875" y="0"/>
                                  <a:pt x="2884" y="0"/>
                                </a:cubicBezTo>
                                <a:lnTo>
                                  <a:pt x="2884" y="0"/>
                                </a:lnTo>
                                <a:cubicBezTo>
                                  <a:pt x="2894" y="0"/>
                                  <a:pt x="2901" y="8"/>
                                  <a:pt x="2901" y="17"/>
                                </a:cubicBezTo>
                                <a:cubicBezTo>
                                  <a:pt x="2901" y="26"/>
                                  <a:pt x="2894" y="34"/>
                                  <a:pt x="2884" y="34"/>
                                </a:cubicBezTo>
                                <a:close/>
                                <a:moveTo>
                                  <a:pt x="2818" y="34"/>
                                </a:moveTo>
                                <a:lnTo>
                                  <a:pt x="2818" y="34"/>
                                </a:lnTo>
                                <a:cubicBezTo>
                                  <a:pt x="2808" y="34"/>
                                  <a:pt x="2801" y="26"/>
                                  <a:pt x="2801" y="17"/>
                                </a:cubicBezTo>
                                <a:cubicBezTo>
                                  <a:pt x="2801" y="8"/>
                                  <a:pt x="2808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4" y="8"/>
                                  <a:pt x="2834" y="17"/>
                                </a:cubicBezTo>
                                <a:cubicBezTo>
                                  <a:pt x="2834" y="26"/>
                                  <a:pt x="2827" y="34"/>
                                  <a:pt x="2818" y="34"/>
                                </a:cubicBezTo>
                                <a:close/>
                                <a:moveTo>
                                  <a:pt x="2751" y="34"/>
                                </a:moveTo>
                                <a:lnTo>
                                  <a:pt x="2751" y="34"/>
                                </a:lnTo>
                                <a:cubicBezTo>
                                  <a:pt x="2742" y="34"/>
                                  <a:pt x="2734" y="26"/>
                                  <a:pt x="2734" y="17"/>
                                </a:cubicBezTo>
                                <a:cubicBezTo>
                                  <a:pt x="2734" y="8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8"/>
                                  <a:pt x="2768" y="17"/>
                                </a:cubicBezTo>
                                <a:cubicBezTo>
                                  <a:pt x="2768" y="26"/>
                                  <a:pt x="2760" y="34"/>
                                  <a:pt x="2751" y="34"/>
                                </a:cubicBezTo>
                                <a:close/>
                                <a:moveTo>
                                  <a:pt x="2684" y="34"/>
                                </a:moveTo>
                                <a:lnTo>
                                  <a:pt x="2684" y="34"/>
                                </a:lnTo>
                                <a:cubicBezTo>
                                  <a:pt x="2675" y="34"/>
                                  <a:pt x="2668" y="26"/>
                                  <a:pt x="2668" y="17"/>
                                </a:cubicBezTo>
                                <a:cubicBezTo>
                                  <a:pt x="2668" y="8"/>
                                  <a:pt x="2675" y="0"/>
                                  <a:pt x="2684" y="0"/>
                                </a:cubicBezTo>
                                <a:lnTo>
                                  <a:pt x="2684" y="0"/>
                                </a:lnTo>
                                <a:cubicBezTo>
                                  <a:pt x="2693" y="0"/>
                                  <a:pt x="2701" y="8"/>
                                  <a:pt x="2701" y="17"/>
                                </a:cubicBezTo>
                                <a:cubicBezTo>
                                  <a:pt x="2701" y="26"/>
                                  <a:pt x="2693" y="34"/>
                                  <a:pt x="2684" y="34"/>
                                </a:cubicBezTo>
                                <a:close/>
                                <a:moveTo>
                                  <a:pt x="2618" y="34"/>
                                </a:moveTo>
                                <a:lnTo>
                                  <a:pt x="2618" y="34"/>
                                </a:lnTo>
                                <a:cubicBezTo>
                                  <a:pt x="2608" y="34"/>
                                  <a:pt x="2601" y="26"/>
                                  <a:pt x="2601" y="17"/>
                                </a:cubicBezTo>
                                <a:cubicBezTo>
                                  <a:pt x="2601" y="8"/>
                                  <a:pt x="2608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4" y="8"/>
                                  <a:pt x="2634" y="17"/>
                                </a:cubicBezTo>
                                <a:cubicBezTo>
                                  <a:pt x="2634" y="26"/>
                                  <a:pt x="2627" y="34"/>
                                  <a:pt x="2618" y="34"/>
                                </a:cubicBezTo>
                                <a:close/>
                                <a:moveTo>
                                  <a:pt x="2551" y="34"/>
                                </a:moveTo>
                                <a:lnTo>
                                  <a:pt x="2551" y="34"/>
                                </a:lnTo>
                                <a:cubicBezTo>
                                  <a:pt x="2542" y="34"/>
                                  <a:pt x="2534" y="26"/>
                                  <a:pt x="2534" y="17"/>
                                </a:cubicBezTo>
                                <a:cubicBezTo>
                                  <a:pt x="2534" y="8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8"/>
                                  <a:pt x="2568" y="17"/>
                                </a:cubicBezTo>
                                <a:cubicBezTo>
                                  <a:pt x="2568" y="26"/>
                                  <a:pt x="2560" y="34"/>
                                  <a:pt x="2551" y="34"/>
                                </a:cubicBezTo>
                                <a:close/>
                                <a:moveTo>
                                  <a:pt x="2484" y="34"/>
                                </a:moveTo>
                                <a:lnTo>
                                  <a:pt x="2484" y="34"/>
                                </a:lnTo>
                                <a:cubicBezTo>
                                  <a:pt x="2475" y="34"/>
                                  <a:pt x="2467" y="26"/>
                                  <a:pt x="2467" y="17"/>
                                </a:cubicBezTo>
                                <a:cubicBezTo>
                                  <a:pt x="2467" y="8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3" y="0"/>
                                  <a:pt x="2501" y="8"/>
                                  <a:pt x="2501" y="17"/>
                                </a:cubicBezTo>
                                <a:cubicBezTo>
                                  <a:pt x="2501" y="26"/>
                                  <a:pt x="2493" y="34"/>
                                  <a:pt x="2484" y="34"/>
                                </a:cubicBezTo>
                                <a:close/>
                                <a:moveTo>
                                  <a:pt x="2417" y="34"/>
                                </a:moveTo>
                                <a:lnTo>
                                  <a:pt x="2417" y="34"/>
                                </a:lnTo>
                                <a:cubicBezTo>
                                  <a:pt x="2408" y="34"/>
                                  <a:pt x="2401" y="26"/>
                                  <a:pt x="2401" y="17"/>
                                </a:cubicBezTo>
                                <a:cubicBezTo>
                                  <a:pt x="2401" y="8"/>
                                  <a:pt x="2408" y="0"/>
                                  <a:pt x="2417" y="0"/>
                                </a:cubicBezTo>
                                <a:lnTo>
                                  <a:pt x="2417" y="0"/>
                                </a:lnTo>
                                <a:cubicBezTo>
                                  <a:pt x="2427" y="0"/>
                                  <a:pt x="2434" y="8"/>
                                  <a:pt x="2434" y="17"/>
                                </a:cubicBezTo>
                                <a:cubicBezTo>
                                  <a:pt x="2434" y="26"/>
                                  <a:pt x="2427" y="34"/>
                                  <a:pt x="2417" y="34"/>
                                </a:cubicBezTo>
                                <a:close/>
                                <a:moveTo>
                                  <a:pt x="2351" y="34"/>
                                </a:moveTo>
                                <a:lnTo>
                                  <a:pt x="2351" y="34"/>
                                </a:lnTo>
                                <a:cubicBezTo>
                                  <a:pt x="2342" y="34"/>
                                  <a:pt x="2334" y="26"/>
                                  <a:pt x="2334" y="17"/>
                                </a:cubicBezTo>
                                <a:cubicBezTo>
                                  <a:pt x="2334" y="8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7" y="8"/>
                                  <a:pt x="2367" y="17"/>
                                </a:cubicBezTo>
                                <a:cubicBezTo>
                                  <a:pt x="2367" y="26"/>
                                  <a:pt x="2360" y="34"/>
                                  <a:pt x="2351" y="34"/>
                                </a:cubicBezTo>
                                <a:close/>
                                <a:moveTo>
                                  <a:pt x="2284" y="34"/>
                                </a:moveTo>
                                <a:lnTo>
                                  <a:pt x="2284" y="34"/>
                                </a:lnTo>
                                <a:cubicBezTo>
                                  <a:pt x="2275" y="34"/>
                                  <a:pt x="2267" y="26"/>
                                  <a:pt x="2267" y="17"/>
                                </a:cubicBezTo>
                                <a:cubicBezTo>
                                  <a:pt x="2267" y="8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3" y="0"/>
                                  <a:pt x="2301" y="8"/>
                                  <a:pt x="2301" y="17"/>
                                </a:cubicBezTo>
                                <a:cubicBezTo>
                                  <a:pt x="2301" y="26"/>
                                  <a:pt x="2293" y="34"/>
                                  <a:pt x="2284" y="34"/>
                                </a:cubicBezTo>
                                <a:close/>
                                <a:moveTo>
                                  <a:pt x="2217" y="34"/>
                                </a:moveTo>
                                <a:lnTo>
                                  <a:pt x="2217" y="34"/>
                                </a:lnTo>
                                <a:cubicBezTo>
                                  <a:pt x="2208" y="34"/>
                                  <a:pt x="2201" y="26"/>
                                  <a:pt x="2201" y="17"/>
                                </a:cubicBezTo>
                                <a:cubicBezTo>
                                  <a:pt x="2201" y="8"/>
                                  <a:pt x="2208" y="0"/>
                                  <a:pt x="2217" y="0"/>
                                </a:cubicBezTo>
                                <a:lnTo>
                                  <a:pt x="2217" y="0"/>
                                </a:lnTo>
                                <a:cubicBezTo>
                                  <a:pt x="2227" y="0"/>
                                  <a:pt x="2234" y="8"/>
                                  <a:pt x="2234" y="17"/>
                                </a:cubicBezTo>
                                <a:cubicBezTo>
                                  <a:pt x="2234" y="26"/>
                                  <a:pt x="2227" y="34"/>
                                  <a:pt x="2217" y="34"/>
                                </a:cubicBezTo>
                                <a:close/>
                                <a:moveTo>
                                  <a:pt x="2151" y="34"/>
                                </a:moveTo>
                                <a:lnTo>
                                  <a:pt x="2151" y="34"/>
                                </a:lnTo>
                                <a:cubicBezTo>
                                  <a:pt x="2141" y="34"/>
                                  <a:pt x="2134" y="26"/>
                                  <a:pt x="2134" y="17"/>
                                </a:cubicBezTo>
                                <a:cubicBezTo>
                                  <a:pt x="2134" y="8"/>
                                  <a:pt x="2141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7" y="8"/>
                                  <a:pt x="2167" y="17"/>
                                </a:cubicBezTo>
                                <a:cubicBezTo>
                                  <a:pt x="2167" y="26"/>
                                  <a:pt x="2160" y="34"/>
                                  <a:pt x="2151" y="34"/>
                                </a:cubicBezTo>
                                <a:close/>
                                <a:moveTo>
                                  <a:pt x="2084" y="34"/>
                                </a:moveTo>
                                <a:lnTo>
                                  <a:pt x="2084" y="34"/>
                                </a:lnTo>
                                <a:cubicBezTo>
                                  <a:pt x="2075" y="34"/>
                                  <a:pt x="2067" y="26"/>
                                  <a:pt x="2067" y="17"/>
                                </a:cubicBezTo>
                                <a:cubicBezTo>
                                  <a:pt x="2067" y="8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8"/>
                                  <a:pt x="2101" y="17"/>
                                </a:cubicBezTo>
                                <a:cubicBezTo>
                                  <a:pt x="2101" y="26"/>
                                  <a:pt x="2093" y="34"/>
                                  <a:pt x="2084" y="34"/>
                                </a:cubicBezTo>
                                <a:close/>
                                <a:moveTo>
                                  <a:pt x="2017" y="34"/>
                                </a:moveTo>
                                <a:lnTo>
                                  <a:pt x="2017" y="34"/>
                                </a:lnTo>
                                <a:cubicBezTo>
                                  <a:pt x="2008" y="34"/>
                                  <a:pt x="2001" y="26"/>
                                  <a:pt x="2001" y="17"/>
                                </a:cubicBezTo>
                                <a:cubicBezTo>
                                  <a:pt x="2001" y="8"/>
                                  <a:pt x="2008" y="0"/>
                                  <a:pt x="2017" y="0"/>
                                </a:cubicBezTo>
                                <a:lnTo>
                                  <a:pt x="2017" y="0"/>
                                </a:lnTo>
                                <a:cubicBezTo>
                                  <a:pt x="2026" y="0"/>
                                  <a:pt x="2034" y="8"/>
                                  <a:pt x="2034" y="17"/>
                                </a:cubicBezTo>
                                <a:cubicBezTo>
                                  <a:pt x="2034" y="26"/>
                                  <a:pt x="2026" y="34"/>
                                  <a:pt x="2017" y="34"/>
                                </a:cubicBezTo>
                                <a:close/>
                                <a:moveTo>
                                  <a:pt x="1951" y="34"/>
                                </a:moveTo>
                                <a:lnTo>
                                  <a:pt x="1951" y="34"/>
                                </a:lnTo>
                                <a:cubicBezTo>
                                  <a:pt x="1941" y="34"/>
                                  <a:pt x="1934" y="26"/>
                                  <a:pt x="1934" y="17"/>
                                </a:cubicBezTo>
                                <a:cubicBezTo>
                                  <a:pt x="1934" y="8"/>
                                  <a:pt x="1941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7" y="8"/>
                                  <a:pt x="1967" y="17"/>
                                </a:cubicBezTo>
                                <a:cubicBezTo>
                                  <a:pt x="1967" y="26"/>
                                  <a:pt x="1960" y="34"/>
                                  <a:pt x="1951" y="34"/>
                                </a:cubicBezTo>
                                <a:close/>
                                <a:moveTo>
                                  <a:pt x="1884" y="34"/>
                                </a:moveTo>
                                <a:lnTo>
                                  <a:pt x="1884" y="34"/>
                                </a:lnTo>
                                <a:cubicBezTo>
                                  <a:pt x="1875" y="34"/>
                                  <a:pt x="1867" y="26"/>
                                  <a:pt x="1867" y="17"/>
                                </a:cubicBezTo>
                                <a:cubicBezTo>
                                  <a:pt x="1867" y="8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8"/>
                                  <a:pt x="1901" y="17"/>
                                </a:cubicBezTo>
                                <a:cubicBezTo>
                                  <a:pt x="1901" y="26"/>
                                  <a:pt x="1893" y="34"/>
                                  <a:pt x="1884" y="34"/>
                                </a:cubicBezTo>
                                <a:close/>
                                <a:moveTo>
                                  <a:pt x="1817" y="34"/>
                                </a:moveTo>
                                <a:lnTo>
                                  <a:pt x="1817" y="34"/>
                                </a:lnTo>
                                <a:cubicBezTo>
                                  <a:pt x="1808" y="34"/>
                                  <a:pt x="1800" y="26"/>
                                  <a:pt x="1800" y="17"/>
                                </a:cubicBezTo>
                                <a:cubicBezTo>
                                  <a:pt x="1800" y="8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6" y="0"/>
                                  <a:pt x="1834" y="8"/>
                                  <a:pt x="1834" y="17"/>
                                </a:cubicBezTo>
                                <a:cubicBezTo>
                                  <a:pt x="1834" y="26"/>
                                  <a:pt x="1826" y="34"/>
                                  <a:pt x="1817" y="34"/>
                                </a:cubicBezTo>
                                <a:close/>
                                <a:moveTo>
                                  <a:pt x="1750" y="34"/>
                                </a:moveTo>
                                <a:lnTo>
                                  <a:pt x="1750" y="34"/>
                                </a:lnTo>
                                <a:cubicBezTo>
                                  <a:pt x="1741" y="34"/>
                                  <a:pt x="1734" y="26"/>
                                  <a:pt x="1734" y="17"/>
                                </a:cubicBezTo>
                                <a:cubicBezTo>
                                  <a:pt x="1734" y="8"/>
                                  <a:pt x="1741" y="0"/>
                                  <a:pt x="1750" y="0"/>
                                </a:cubicBezTo>
                                <a:lnTo>
                                  <a:pt x="1750" y="0"/>
                                </a:lnTo>
                                <a:cubicBezTo>
                                  <a:pt x="1760" y="0"/>
                                  <a:pt x="1767" y="8"/>
                                  <a:pt x="1767" y="17"/>
                                </a:cubicBezTo>
                                <a:cubicBezTo>
                                  <a:pt x="1767" y="26"/>
                                  <a:pt x="1760" y="34"/>
                                  <a:pt x="1750" y="34"/>
                                </a:cubicBezTo>
                                <a:close/>
                                <a:moveTo>
                                  <a:pt x="1684" y="34"/>
                                </a:moveTo>
                                <a:lnTo>
                                  <a:pt x="1684" y="34"/>
                                </a:lnTo>
                                <a:cubicBezTo>
                                  <a:pt x="1675" y="34"/>
                                  <a:pt x="1667" y="26"/>
                                  <a:pt x="1667" y="17"/>
                                </a:cubicBezTo>
                                <a:cubicBezTo>
                                  <a:pt x="1667" y="8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0" y="8"/>
                                  <a:pt x="1700" y="17"/>
                                </a:cubicBezTo>
                                <a:cubicBezTo>
                                  <a:pt x="1700" y="26"/>
                                  <a:pt x="1693" y="34"/>
                                  <a:pt x="1684" y="34"/>
                                </a:cubicBezTo>
                                <a:close/>
                                <a:moveTo>
                                  <a:pt x="1617" y="34"/>
                                </a:moveTo>
                                <a:lnTo>
                                  <a:pt x="1617" y="34"/>
                                </a:lnTo>
                                <a:cubicBezTo>
                                  <a:pt x="1608" y="34"/>
                                  <a:pt x="1600" y="26"/>
                                  <a:pt x="1600" y="17"/>
                                </a:cubicBezTo>
                                <a:cubicBezTo>
                                  <a:pt x="1600" y="8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6" y="0"/>
                                  <a:pt x="1634" y="8"/>
                                  <a:pt x="1634" y="17"/>
                                </a:cubicBezTo>
                                <a:cubicBezTo>
                                  <a:pt x="1634" y="26"/>
                                  <a:pt x="1626" y="34"/>
                                  <a:pt x="1617" y="34"/>
                                </a:cubicBezTo>
                                <a:close/>
                                <a:moveTo>
                                  <a:pt x="1550" y="34"/>
                                </a:moveTo>
                                <a:lnTo>
                                  <a:pt x="1550" y="34"/>
                                </a:lnTo>
                                <a:cubicBezTo>
                                  <a:pt x="1541" y="34"/>
                                  <a:pt x="1534" y="26"/>
                                  <a:pt x="1534" y="17"/>
                                </a:cubicBezTo>
                                <a:cubicBezTo>
                                  <a:pt x="1534" y="8"/>
                                  <a:pt x="1541" y="0"/>
                                  <a:pt x="1550" y="0"/>
                                </a:cubicBezTo>
                                <a:lnTo>
                                  <a:pt x="1550" y="0"/>
                                </a:lnTo>
                                <a:cubicBezTo>
                                  <a:pt x="1560" y="0"/>
                                  <a:pt x="1567" y="8"/>
                                  <a:pt x="1567" y="17"/>
                                </a:cubicBezTo>
                                <a:cubicBezTo>
                                  <a:pt x="1567" y="26"/>
                                  <a:pt x="1560" y="34"/>
                                  <a:pt x="1550" y="34"/>
                                </a:cubicBezTo>
                                <a:close/>
                                <a:moveTo>
                                  <a:pt x="1484" y="34"/>
                                </a:moveTo>
                                <a:lnTo>
                                  <a:pt x="1484" y="34"/>
                                </a:lnTo>
                                <a:cubicBezTo>
                                  <a:pt x="1474" y="34"/>
                                  <a:pt x="1467" y="26"/>
                                  <a:pt x="1467" y="17"/>
                                </a:cubicBezTo>
                                <a:cubicBezTo>
                                  <a:pt x="1467" y="8"/>
                                  <a:pt x="1474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0" y="8"/>
                                  <a:pt x="1500" y="17"/>
                                </a:cubicBezTo>
                                <a:cubicBezTo>
                                  <a:pt x="1500" y="26"/>
                                  <a:pt x="1493" y="34"/>
                                  <a:pt x="1484" y="34"/>
                                </a:cubicBezTo>
                                <a:close/>
                                <a:moveTo>
                                  <a:pt x="1417" y="34"/>
                                </a:moveTo>
                                <a:lnTo>
                                  <a:pt x="1417" y="34"/>
                                </a:lnTo>
                                <a:cubicBezTo>
                                  <a:pt x="1408" y="34"/>
                                  <a:pt x="1400" y="26"/>
                                  <a:pt x="1400" y="17"/>
                                </a:cubicBezTo>
                                <a:cubicBezTo>
                                  <a:pt x="1400" y="8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8"/>
                                  <a:pt x="1434" y="17"/>
                                </a:cubicBezTo>
                                <a:cubicBezTo>
                                  <a:pt x="1434" y="26"/>
                                  <a:pt x="1426" y="34"/>
                                  <a:pt x="1417" y="34"/>
                                </a:cubicBezTo>
                                <a:close/>
                                <a:moveTo>
                                  <a:pt x="1350" y="34"/>
                                </a:moveTo>
                                <a:lnTo>
                                  <a:pt x="1350" y="34"/>
                                </a:lnTo>
                                <a:cubicBezTo>
                                  <a:pt x="1341" y="34"/>
                                  <a:pt x="1334" y="26"/>
                                  <a:pt x="1334" y="17"/>
                                </a:cubicBezTo>
                                <a:cubicBezTo>
                                  <a:pt x="1334" y="8"/>
                                  <a:pt x="1341" y="0"/>
                                  <a:pt x="1350" y="0"/>
                                </a:cubicBezTo>
                                <a:lnTo>
                                  <a:pt x="1350" y="0"/>
                                </a:lnTo>
                                <a:cubicBezTo>
                                  <a:pt x="1359" y="0"/>
                                  <a:pt x="1367" y="8"/>
                                  <a:pt x="1367" y="17"/>
                                </a:cubicBezTo>
                                <a:cubicBezTo>
                                  <a:pt x="1367" y="26"/>
                                  <a:pt x="1359" y="34"/>
                                  <a:pt x="1350" y="34"/>
                                </a:cubicBezTo>
                                <a:close/>
                                <a:moveTo>
                                  <a:pt x="1284" y="34"/>
                                </a:moveTo>
                                <a:lnTo>
                                  <a:pt x="1284" y="34"/>
                                </a:lnTo>
                                <a:cubicBezTo>
                                  <a:pt x="1274" y="34"/>
                                  <a:pt x="1267" y="26"/>
                                  <a:pt x="1267" y="17"/>
                                </a:cubicBezTo>
                                <a:cubicBezTo>
                                  <a:pt x="1267" y="8"/>
                                  <a:pt x="1274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0" y="8"/>
                                  <a:pt x="1300" y="17"/>
                                </a:cubicBezTo>
                                <a:cubicBezTo>
                                  <a:pt x="1300" y="26"/>
                                  <a:pt x="1293" y="34"/>
                                  <a:pt x="1284" y="34"/>
                                </a:cubicBezTo>
                                <a:close/>
                                <a:moveTo>
                                  <a:pt x="1217" y="34"/>
                                </a:moveTo>
                                <a:lnTo>
                                  <a:pt x="1217" y="34"/>
                                </a:lnTo>
                                <a:cubicBezTo>
                                  <a:pt x="1208" y="34"/>
                                  <a:pt x="1200" y="26"/>
                                  <a:pt x="1200" y="17"/>
                                </a:cubicBezTo>
                                <a:cubicBezTo>
                                  <a:pt x="1200" y="8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8"/>
                                  <a:pt x="1234" y="17"/>
                                </a:cubicBezTo>
                                <a:cubicBezTo>
                                  <a:pt x="1234" y="26"/>
                                  <a:pt x="1226" y="34"/>
                                  <a:pt x="1217" y="34"/>
                                </a:cubicBezTo>
                                <a:close/>
                                <a:moveTo>
                                  <a:pt x="1150" y="34"/>
                                </a:moveTo>
                                <a:lnTo>
                                  <a:pt x="1150" y="34"/>
                                </a:lnTo>
                                <a:cubicBezTo>
                                  <a:pt x="1141" y="34"/>
                                  <a:pt x="1133" y="26"/>
                                  <a:pt x="1133" y="17"/>
                                </a:cubicBezTo>
                                <a:cubicBezTo>
                                  <a:pt x="1133" y="8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59" y="0"/>
                                  <a:pt x="1167" y="8"/>
                                  <a:pt x="1167" y="17"/>
                                </a:cubicBezTo>
                                <a:cubicBezTo>
                                  <a:pt x="1167" y="26"/>
                                  <a:pt x="1159" y="34"/>
                                  <a:pt x="1150" y="34"/>
                                </a:cubicBezTo>
                                <a:close/>
                                <a:moveTo>
                                  <a:pt x="1083" y="34"/>
                                </a:moveTo>
                                <a:lnTo>
                                  <a:pt x="1083" y="34"/>
                                </a:lnTo>
                                <a:cubicBezTo>
                                  <a:pt x="1074" y="34"/>
                                  <a:pt x="1067" y="26"/>
                                  <a:pt x="1067" y="17"/>
                                </a:cubicBezTo>
                                <a:cubicBezTo>
                                  <a:pt x="1067" y="8"/>
                                  <a:pt x="1074" y="0"/>
                                  <a:pt x="1083" y="0"/>
                                </a:cubicBezTo>
                                <a:lnTo>
                                  <a:pt x="1083" y="0"/>
                                </a:lnTo>
                                <a:cubicBezTo>
                                  <a:pt x="1093" y="0"/>
                                  <a:pt x="1100" y="8"/>
                                  <a:pt x="1100" y="17"/>
                                </a:cubicBezTo>
                                <a:cubicBezTo>
                                  <a:pt x="1100" y="26"/>
                                  <a:pt x="1093" y="34"/>
                                  <a:pt x="1083" y="34"/>
                                </a:cubicBezTo>
                                <a:close/>
                                <a:moveTo>
                                  <a:pt x="1017" y="34"/>
                                </a:moveTo>
                                <a:lnTo>
                                  <a:pt x="1017" y="34"/>
                                </a:lnTo>
                                <a:cubicBezTo>
                                  <a:pt x="1008" y="34"/>
                                  <a:pt x="1000" y="26"/>
                                  <a:pt x="1000" y="17"/>
                                </a:cubicBezTo>
                                <a:cubicBezTo>
                                  <a:pt x="1000" y="8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3" y="8"/>
                                  <a:pt x="1033" y="17"/>
                                </a:cubicBezTo>
                                <a:cubicBezTo>
                                  <a:pt x="1033" y="26"/>
                                  <a:pt x="1026" y="34"/>
                                  <a:pt x="1017" y="34"/>
                                </a:cubicBezTo>
                                <a:close/>
                                <a:moveTo>
                                  <a:pt x="950" y="34"/>
                                </a:moveTo>
                                <a:lnTo>
                                  <a:pt x="950" y="34"/>
                                </a:lnTo>
                                <a:cubicBezTo>
                                  <a:pt x="941" y="34"/>
                                  <a:pt x="933" y="26"/>
                                  <a:pt x="933" y="17"/>
                                </a:cubicBezTo>
                                <a:cubicBezTo>
                                  <a:pt x="933" y="8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59" y="0"/>
                                  <a:pt x="967" y="8"/>
                                  <a:pt x="967" y="17"/>
                                </a:cubicBezTo>
                                <a:cubicBezTo>
                                  <a:pt x="967" y="26"/>
                                  <a:pt x="959" y="34"/>
                                  <a:pt x="950" y="34"/>
                                </a:cubicBezTo>
                                <a:close/>
                                <a:moveTo>
                                  <a:pt x="883" y="34"/>
                                </a:moveTo>
                                <a:lnTo>
                                  <a:pt x="883" y="34"/>
                                </a:lnTo>
                                <a:cubicBezTo>
                                  <a:pt x="874" y="34"/>
                                  <a:pt x="867" y="26"/>
                                  <a:pt x="867" y="17"/>
                                </a:cubicBezTo>
                                <a:cubicBezTo>
                                  <a:pt x="867" y="8"/>
                                  <a:pt x="874" y="0"/>
                                  <a:pt x="883" y="0"/>
                                </a:cubicBezTo>
                                <a:lnTo>
                                  <a:pt x="883" y="0"/>
                                </a:lnTo>
                                <a:cubicBezTo>
                                  <a:pt x="893" y="0"/>
                                  <a:pt x="900" y="8"/>
                                  <a:pt x="900" y="17"/>
                                </a:cubicBezTo>
                                <a:cubicBezTo>
                                  <a:pt x="900" y="26"/>
                                  <a:pt x="893" y="34"/>
                                  <a:pt x="883" y="34"/>
                                </a:cubicBezTo>
                                <a:close/>
                                <a:moveTo>
                                  <a:pt x="817" y="34"/>
                                </a:moveTo>
                                <a:lnTo>
                                  <a:pt x="817" y="34"/>
                                </a:lnTo>
                                <a:cubicBezTo>
                                  <a:pt x="807" y="34"/>
                                  <a:pt x="800" y="26"/>
                                  <a:pt x="800" y="17"/>
                                </a:cubicBezTo>
                                <a:cubicBezTo>
                                  <a:pt x="800" y="8"/>
                                  <a:pt x="807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3" y="8"/>
                                  <a:pt x="833" y="17"/>
                                </a:cubicBezTo>
                                <a:cubicBezTo>
                                  <a:pt x="833" y="26"/>
                                  <a:pt x="826" y="34"/>
                                  <a:pt x="817" y="34"/>
                                </a:cubicBezTo>
                                <a:close/>
                                <a:moveTo>
                                  <a:pt x="750" y="34"/>
                                </a:moveTo>
                                <a:lnTo>
                                  <a:pt x="750" y="34"/>
                                </a:lnTo>
                                <a:cubicBezTo>
                                  <a:pt x="741" y="34"/>
                                  <a:pt x="733" y="26"/>
                                  <a:pt x="733" y="17"/>
                                </a:cubicBezTo>
                                <a:cubicBezTo>
                                  <a:pt x="733" y="8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8"/>
                                  <a:pt x="767" y="17"/>
                                </a:cubicBezTo>
                                <a:cubicBezTo>
                                  <a:pt x="767" y="26"/>
                                  <a:pt x="759" y="34"/>
                                  <a:pt x="750" y="34"/>
                                </a:cubicBezTo>
                                <a:close/>
                                <a:moveTo>
                                  <a:pt x="683" y="34"/>
                                </a:moveTo>
                                <a:lnTo>
                                  <a:pt x="683" y="34"/>
                                </a:lnTo>
                                <a:cubicBezTo>
                                  <a:pt x="674" y="34"/>
                                  <a:pt x="667" y="26"/>
                                  <a:pt x="667" y="17"/>
                                </a:cubicBezTo>
                                <a:cubicBezTo>
                                  <a:pt x="667" y="8"/>
                                  <a:pt x="674" y="0"/>
                                  <a:pt x="683" y="0"/>
                                </a:cubicBezTo>
                                <a:lnTo>
                                  <a:pt x="683" y="0"/>
                                </a:lnTo>
                                <a:cubicBezTo>
                                  <a:pt x="692" y="0"/>
                                  <a:pt x="700" y="8"/>
                                  <a:pt x="700" y="17"/>
                                </a:cubicBezTo>
                                <a:cubicBezTo>
                                  <a:pt x="700" y="26"/>
                                  <a:pt x="692" y="34"/>
                                  <a:pt x="683" y="34"/>
                                </a:cubicBezTo>
                                <a:close/>
                                <a:moveTo>
                                  <a:pt x="617" y="34"/>
                                </a:moveTo>
                                <a:lnTo>
                                  <a:pt x="617" y="34"/>
                                </a:lnTo>
                                <a:cubicBezTo>
                                  <a:pt x="607" y="34"/>
                                  <a:pt x="600" y="26"/>
                                  <a:pt x="600" y="17"/>
                                </a:cubicBezTo>
                                <a:cubicBezTo>
                                  <a:pt x="600" y="8"/>
                                  <a:pt x="607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3" y="8"/>
                                  <a:pt x="633" y="17"/>
                                </a:cubicBezTo>
                                <a:cubicBezTo>
                                  <a:pt x="633" y="26"/>
                                  <a:pt x="626" y="34"/>
                                  <a:pt x="617" y="34"/>
                                </a:cubicBezTo>
                                <a:close/>
                                <a:moveTo>
                                  <a:pt x="550" y="34"/>
                                </a:moveTo>
                                <a:lnTo>
                                  <a:pt x="550" y="34"/>
                                </a:lnTo>
                                <a:cubicBezTo>
                                  <a:pt x="541" y="34"/>
                                  <a:pt x="533" y="26"/>
                                  <a:pt x="533" y="17"/>
                                </a:cubicBezTo>
                                <a:cubicBezTo>
                                  <a:pt x="533" y="8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8"/>
                                  <a:pt x="567" y="17"/>
                                </a:cubicBezTo>
                                <a:cubicBezTo>
                                  <a:pt x="567" y="26"/>
                                  <a:pt x="559" y="34"/>
                                  <a:pt x="550" y="34"/>
                                </a:cubicBezTo>
                                <a:close/>
                                <a:moveTo>
                                  <a:pt x="483" y="34"/>
                                </a:moveTo>
                                <a:lnTo>
                                  <a:pt x="483" y="34"/>
                                </a:lnTo>
                                <a:cubicBezTo>
                                  <a:pt x="474" y="34"/>
                                  <a:pt x="466" y="26"/>
                                  <a:pt x="466" y="17"/>
                                </a:cubicBezTo>
                                <a:cubicBezTo>
                                  <a:pt x="466" y="8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2" y="0"/>
                                  <a:pt x="500" y="8"/>
                                  <a:pt x="500" y="17"/>
                                </a:cubicBezTo>
                                <a:cubicBezTo>
                                  <a:pt x="500" y="26"/>
                                  <a:pt x="492" y="34"/>
                                  <a:pt x="483" y="34"/>
                                </a:cubicBezTo>
                                <a:close/>
                                <a:moveTo>
                                  <a:pt x="416" y="34"/>
                                </a:moveTo>
                                <a:lnTo>
                                  <a:pt x="416" y="34"/>
                                </a:lnTo>
                                <a:cubicBezTo>
                                  <a:pt x="407" y="34"/>
                                  <a:pt x="400" y="26"/>
                                  <a:pt x="400" y="17"/>
                                </a:cubicBezTo>
                                <a:cubicBezTo>
                                  <a:pt x="400" y="8"/>
                                  <a:pt x="407" y="0"/>
                                  <a:pt x="416" y="0"/>
                                </a:cubicBezTo>
                                <a:lnTo>
                                  <a:pt x="416" y="0"/>
                                </a:lnTo>
                                <a:cubicBezTo>
                                  <a:pt x="426" y="0"/>
                                  <a:pt x="433" y="8"/>
                                  <a:pt x="433" y="17"/>
                                </a:cubicBezTo>
                                <a:cubicBezTo>
                                  <a:pt x="433" y="26"/>
                                  <a:pt x="426" y="34"/>
                                  <a:pt x="416" y="34"/>
                                </a:cubicBezTo>
                                <a:close/>
                                <a:moveTo>
                                  <a:pt x="350" y="34"/>
                                </a:moveTo>
                                <a:lnTo>
                                  <a:pt x="350" y="34"/>
                                </a:lnTo>
                                <a:cubicBezTo>
                                  <a:pt x="341" y="34"/>
                                  <a:pt x="333" y="26"/>
                                  <a:pt x="333" y="17"/>
                                </a:cubicBezTo>
                                <a:cubicBezTo>
                                  <a:pt x="333" y="8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6" y="8"/>
                                  <a:pt x="366" y="17"/>
                                </a:cubicBezTo>
                                <a:cubicBezTo>
                                  <a:pt x="366" y="26"/>
                                  <a:pt x="359" y="34"/>
                                  <a:pt x="350" y="34"/>
                                </a:cubicBezTo>
                                <a:close/>
                                <a:moveTo>
                                  <a:pt x="283" y="34"/>
                                </a:moveTo>
                                <a:lnTo>
                                  <a:pt x="283" y="34"/>
                                </a:lnTo>
                                <a:cubicBezTo>
                                  <a:pt x="274" y="34"/>
                                  <a:pt x="266" y="26"/>
                                  <a:pt x="266" y="17"/>
                                </a:cubicBezTo>
                                <a:cubicBezTo>
                                  <a:pt x="266" y="8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2" y="0"/>
                                  <a:pt x="300" y="8"/>
                                  <a:pt x="300" y="17"/>
                                </a:cubicBezTo>
                                <a:cubicBezTo>
                                  <a:pt x="300" y="26"/>
                                  <a:pt x="292" y="34"/>
                                  <a:pt x="283" y="34"/>
                                </a:cubicBezTo>
                                <a:close/>
                                <a:moveTo>
                                  <a:pt x="216" y="34"/>
                                </a:moveTo>
                                <a:lnTo>
                                  <a:pt x="216" y="34"/>
                                </a:lnTo>
                                <a:cubicBezTo>
                                  <a:pt x="207" y="34"/>
                                  <a:pt x="200" y="26"/>
                                  <a:pt x="200" y="17"/>
                                </a:cubicBezTo>
                                <a:cubicBezTo>
                                  <a:pt x="200" y="8"/>
                                  <a:pt x="207" y="0"/>
                                  <a:pt x="216" y="0"/>
                                </a:cubicBezTo>
                                <a:lnTo>
                                  <a:pt x="216" y="0"/>
                                </a:lnTo>
                                <a:cubicBezTo>
                                  <a:pt x="226" y="0"/>
                                  <a:pt x="233" y="8"/>
                                  <a:pt x="233" y="17"/>
                                </a:cubicBezTo>
                                <a:cubicBezTo>
                                  <a:pt x="233" y="26"/>
                                  <a:pt x="226" y="34"/>
                                  <a:pt x="216" y="34"/>
                                </a:cubicBezTo>
                                <a:close/>
                                <a:moveTo>
                                  <a:pt x="150" y="34"/>
                                </a:moveTo>
                                <a:lnTo>
                                  <a:pt x="150" y="34"/>
                                </a:lnTo>
                                <a:cubicBezTo>
                                  <a:pt x="140" y="34"/>
                                  <a:pt x="133" y="26"/>
                                  <a:pt x="133" y="17"/>
                                </a:cubicBezTo>
                                <a:cubicBezTo>
                                  <a:pt x="133" y="8"/>
                                  <a:pt x="140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6" y="8"/>
                                  <a:pt x="166" y="17"/>
                                </a:cubicBezTo>
                                <a:cubicBezTo>
                                  <a:pt x="166" y="26"/>
                                  <a:pt x="159" y="34"/>
                                  <a:pt x="150" y="34"/>
                                </a:cubicBezTo>
                                <a:close/>
                                <a:moveTo>
                                  <a:pt x="83" y="34"/>
                                </a:moveTo>
                                <a:lnTo>
                                  <a:pt x="83" y="34"/>
                                </a:lnTo>
                                <a:cubicBezTo>
                                  <a:pt x="74" y="34"/>
                                  <a:pt x="66" y="26"/>
                                  <a:pt x="66" y="17"/>
                                </a:cubicBezTo>
                                <a:cubicBezTo>
                                  <a:pt x="66" y="8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8"/>
                                  <a:pt x="100" y="17"/>
                                </a:cubicBezTo>
                                <a:cubicBezTo>
                                  <a:pt x="100" y="26"/>
                                  <a:pt x="92" y="34"/>
                                  <a:pt x="83" y="34"/>
                                </a:cubicBezTo>
                                <a:close/>
                                <a:moveTo>
                                  <a:pt x="16" y="34"/>
                                </a:moveTo>
                                <a:lnTo>
                                  <a:pt x="16" y="34"/>
                                </a:lnTo>
                                <a:cubicBezTo>
                                  <a:pt x="7" y="34"/>
                                  <a:pt x="0" y="26"/>
                                  <a:pt x="0" y="17"/>
                                </a:cubicBezTo>
                                <a:cubicBezTo>
                                  <a:pt x="0" y="8"/>
                                  <a:pt x="7" y="0"/>
                                  <a:pt x="16" y="0"/>
                                </a:cubicBezTo>
                                <a:lnTo>
                                  <a:pt x="16" y="0"/>
                                </a:lnTo>
                                <a:cubicBezTo>
                                  <a:pt x="25" y="0"/>
                                  <a:pt x="33" y="8"/>
                                  <a:pt x="33" y="17"/>
                                </a:cubicBezTo>
                                <a:cubicBezTo>
                                  <a:pt x="33" y="26"/>
                                  <a:pt x="25" y="34"/>
                                  <a:pt x="16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26080"/>
                            <a:ext cx="93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1">
                                <a:moveTo>
                                  <a:pt x="0" y="3151"/>
                                </a:moveTo>
                                <a:lnTo>
                                  <a:pt x="0" y="3151"/>
                                </a:lnTo>
                                <a:cubicBezTo>
                                  <a:pt x="0" y="3142"/>
                                  <a:pt x="7" y="3134"/>
                                  <a:pt x="16" y="3134"/>
                                </a:cubicBezTo>
                                <a:cubicBezTo>
                                  <a:pt x="26" y="3134"/>
                                  <a:pt x="33" y="3142"/>
                                  <a:pt x="33" y="3151"/>
                                </a:cubicBezTo>
                                <a:lnTo>
                                  <a:pt x="33" y="3151"/>
                                </a:lnTo>
                                <a:lnTo>
                                  <a:pt x="0" y="3151"/>
                                </a:lnTo>
                                <a:close/>
                                <a:moveTo>
                                  <a:pt x="0" y="3084"/>
                                </a:moveTo>
                                <a:lnTo>
                                  <a:pt x="0" y="3084"/>
                                </a:lnTo>
                                <a:cubicBezTo>
                                  <a:pt x="0" y="3075"/>
                                  <a:pt x="7" y="3068"/>
                                  <a:pt x="16" y="3068"/>
                                </a:cubicBezTo>
                                <a:cubicBezTo>
                                  <a:pt x="26" y="3068"/>
                                  <a:pt x="33" y="3075"/>
                                  <a:pt x="33" y="3084"/>
                                </a:cubicBezTo>
                                <a:lnTo>
                                  <a:pt x="33" y="3084"/>
                                </a:lnTo>
                                <a:cubicBezTo>
                                  <a:pt x="33" y="3094"/>
                                  <a:pt x="26" y="3101"/>
                                  <a:pt x="16" y="3101"/>
                                </a:cubicBezTo>
                                <a:cubicBezTo>
                                  <a:pt x="7" y="3101"/>
                                  <a:pt x="0" y="3094"/>
                                  <a:pt x="0" y="3084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8"/>
                                  <a:pt x="7" y="3001"/>
                                  <a:pt x="16" y="3001"/>
                                </a:cubicBezTo>
                                <a:cubicBezTo>
                                  <a:pt x="26" y="3001"/>
                                  <a:pt x="33" y="3008"/>
                                  <a:pt x="33" y="3018"/>
                                </a:cubicBezTo>
                                <a:lnTo>
                                  <a:pt x="33" y="3018"/>
                                </a:lnTo>
                                <a:cubicBezTo>
                                  <a:pt x="33" y="3027"/>
                                  <a:pt x="26" y="3034"/>
                                  <a:pt x="16" y="3034"/>
                                </a:cubicBezTo>
                                <a:cubicBezTo>
                                  <a:pt x="7" y="3034"/>
                                  <a:pt x="0" y="3027"/>
                                  <a:pt x="0" y="3018"/>
                                </a:cubicBezTo>
                                <a:close/>
                                <a:moveTo>
                                  <a:pt x="0" y="2951"/>
                                </a:moveTo>
                                <a:lnTo>
                                  <a:pt x="0" y="2951"/>
                                </a:lnTo>
                                <a:cubicBezTo>
                                  <a:pt x="0" y="2942"/>
                                  <a:pt x="7" y="2934"/>
                                  <a:pt x="16" y="2934"/>
                                </a:cubicBezTo>
                                <a:cubicBezTo>
                                  <a:pt x="26" y="2934"/>
                                  <a:pt x="33" y="2942"/>
                                  <a:pt x="33" y="2951"/>
                                </a:cubicBezTo>
                                <a:lnTo>
                                  <a:pt x="33" y="2951"/>
                                </a:lnTo>
                                <a:cubicBezTo>
                                  <a:pt x="33" y="2960"/>
                                  <a:pt x="26" y="2968"/>
                                  <a:pt x="16" y="2968"/>
                                </a:cubicBezTo>
                                <a:cubicBezTo>
                                  <a:pt x="7" y="2968"/>
                                  <a:pt x="0" y="2960"/>
                                  <a:pt x="0" y="2951"/>
                                </a:cubicBezTo>
                                <a:close/>
                                <a:moveTo>
                                  <a:pt x="0" y="2884"/>
                                </a:moveTo>
                                <a:lnTo>
                                  <a:pt x="0" y="2884"/>
                                </a:lnTo>
                                <a:cubicBezTo>
                                  <a:pt x="0" y="2875"/>
                                  <a:pt x="7" y="2868"/>
                                  <a:pt x="16" y="2868"/>
                                </a:cubicBezTo>
                                <a:cubicBezTo>
                                  <a:pt x="26" y="2868"/>
                                  <a:pt x="33" y="2875"/>
                                  <a:pt x="33" y="2884"/>
                                </a:cubicBezTo>
                                <a:lnTo>
                                  <a:pt x="33" y="2884"/>
                                </a:lnTo>
                                <a:cubicBezTo>
                                  <a:pt x="33" y="2894"/>
                                  <a:pt x="26" y="2901"/>
                                  <a:pt x="16" y="2901"/>
                                </a:cubicBezTo>
                                <a:cubicBezTo>
                                  <a:pt x="7" y="2901"/>
                                  <a:pt x="0" y="2894"/>
                                  <a:pt x="0" y="2884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8"/>
                                  <a:pt x="7" y="2801"/>
                                  <a:pt x="16" y="2801"/>
                                </a:cubicBezTo>
                                <a:cubicBezTo>
                                  <a:pt x="26" y="2801"/>
                                  <a:pt x="33" y="2808"/>
                                  <a:pt x="33" y="2818"/>
                                </a:cubicBezTo>
                                <a:lnTo>
                                  <a:pt x="33" y="2818"/>
                                </a:lnTo>
                                <a:cubicBezTo>
                                  <a:pt x="33" y="2827"/>
                                  <a:pt x="26" y="2834"/>
                                  <a:pt x="16" y="2834"/>
                                </a:cubicBezTo>
                                <a:cubicBezTo>
                                  <a:pt x="7" y="2834"/>
                                  <a:pt x="0" y="2827"/>
                                  <a:pt x="0" y="2818"/>
                                </a:cubicBezTo>
                                <a:close/>
                                <a:moveTo>
                                  <a:pt x="0" y="2751"/>
                                </a:moveTo>
                                <a:lnTo>
                                  <a:pt x="0" y="2751"/>
                                </a:lnTo>
                                <a:cubicBezTo>
                                  <a:pt x="0" y="2742"/>
                                  <a:pt x="7" y="2734"/>
                                  <a:pt x="16" y="2734"/>
                                </a:cubicBezTo>
                                <a:cubicBezTo>
                                  <a:pt x="26" y="2734"/>
                                  <a:pt x="33" y="2742"/>
                                  <a:pt x="33" y="2751"/>
                                </a:cubicBezTo>
                                <a:lnTo>
                                  <a:pt x="33" y="2751"/>
                                </a:lnTo>
                                <a:cubicBezTo>
                                  <a:pt x="33" y="2760"/>
                                  <a:pt x="26" y="2768"/>
                                  <a:pt x="16" y="2768"/>
                                </a:cubicBezTo>
                                <a:cubicBezTo>
                                  <a:pt x="7" y="2768"/>
                                  <a:pt x="0" y="2760"/>
                                  <a:pt x="0" y="2751"/>
                                </a:cubicBezTo>
                                <a:close/>
                                <a:moveTo>
                                  <a:pt x="0" y="2684"/>
                                </a:moveTo>
                                <a:lnTo>
                                  <a:pt x="0" y="2684"/>
                                </a:lnTo>
                                <a:cubicBezTo>
                                  <a:pt x="0" y="2675"/>
                                  <a:pt x="7" y="2668"/>
                                  <a:pt x="16" y="2668"/>
                                </a:cubicBezTo>
                                <a:cubicBezTo>
                                  <a:pt x="26" y="2668"/>
                                  <a:pt x="33" y="2675"/>
                                  <a:pt x="33" y="2684"/>
                                </a:cubicBezTo>
                                <a:lnTo>
                                  <a:pt x="33" y="2684"/>
                                </a:lnTo>
                                <a:cubicBezTo>
                                  <a:pt x="33" y="2693"/>
                                  <a:pt x="26" y="2701"/>
                                  <a:pt x="16" y="2701"/>
                                </a:cubicBezTo>
                                <a:cubicBezTo>
                                  <a:pt x="7" y="2701"/>
                                  <a:pt x="0" y="2693"/>
                                  <a:pt x="0" y="2684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8"/>
                                  <a:pt x="7" y="2601"/>
                                  <a:pt x="16" y="2601"/>
                                </a:cubicBezTo>
                                <a:cubicBezTo>
                                  <a:pt x="26" y="2601"/>
                                  <a:pt x="33" y="2608"/>
                                  <a:pt x="33" y="2618"/>
                                </a:cubicBezTo>
                                <a:lnTo>
                                  <a:pt x="33" y="2618"/>
                                </a:lnTo>
                                <a:cubicBezTo>
                                  <a:pt x="33" y="2627"/>
                                  <a:pt x="26" y="2634"/>
                                  <a:pt x="16" y="2634"/>
                                </a:cubicBezTo>
                                <a:cubicBezTo>
                                  <a:pt x="7" y="2634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1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7" y="2534"/>
                                  <a:pt x="16" y="2534"/>
                                </a:cubicBezTo>
                                <a:cubicBezTo>
                                  <a:pt x="26" y="2534"/>
                                  <a:pt x="33" y="2542"/>
                                  <a:pt x="33" y="2551"/>
                                </a:cubicBezTo>
                                <a:lnTo>
                                  <a:pt x="33" y="2551"/>
                                </a:lnTo>
                                <a:cubicBezTo>
                                  <a:pt x="33" y="2560"/>
                                  <a:pt x="26" y="2568"/>
                                  <a:pt x="16" y="2568"/>
                                </a:cubicBezTo>
                                <a:cubicBezTo>
                                  <a:pt x="7" y="2568"/>
                                  <a:pt x="0" y="2560"/>
                                  <a:pt x="0" y="2551"/>
                                </a:cubicBezTo>
                                <a:close/>
                                <a:moveTo>
                                  <a:pt x="0" y="2484"/>
                                </a:moveTo>
                                <a:lnTo>
                                  <a:pt x="0" y="2484"/>
                                </a:lnTo>
                                <a:cubicBezTo>
                                  <a:pt x="0" y="2475"/>
                                  <a:pt x="7" y="2467"/>
                                  <a:pt x="16" y="2467"/>
                                </a:cubicBezTo>
                                <a:cubicBezTo>
                                  <a:pt x="26" y="2467"/>
                                  <a:pt x="33" y="2475"/>
                                  <a:pt x="33" y="2484"/>
                                </a:cubicBezTo>
                                <a:lnTo>
                                  <a:pt x="33" y="2484"/>
                                </a:lnTo>
                                <a:cubicBezTo>
                                  <a:pt x="33" y="2493"/>
                                  <a:pt x="26" y="2501"/>
                                  <a:pt x="16" y="2501"/>
                                </a:cubicBezTo>
                                <a:cubicBezTo>
                                  <a:pt x="7" y="2501"/>
                                  <a:pt x="0" y="2493"/>
                                  <a:pt x="0" y="2484"/>
                                </a:cubicBezTo>
                                <a:close/>
                                <a:moveTo>
                                  <a:pt x="0" y="2417"/>
                                </a:moveTo>
                                <a:lnTo>
                                  <a:pt x="0" y="2417"/>
                                </a:lnTo>
                                <a:cubicBezTo>
                                  <a:pt x="0" y="2408"/>
                                  <a:pt x="7" y="2401"/>
                                  <a:pt x="16" y="2401"/>
                                </a:cubicBezTo>
                                <a:cubicBezTo>
                                  <a:pt x="26" y="2401"/>
                                  <a:pt x="33" y="2408"/>
                                  <a:pt x="33" y="2417"/>
                                </a:cubicBezTo>
                                <a:lnTo>
                                  <a:pt x="33" y="2417"/>
                                </a:lnTo>
                                <a:cubicBezTo>
                                  <a:pt x="33" y="2427"/>
                                  <a:pt x="26" y="2434"/>
                                  <a:pt x="16" y="2434"/>
                                </a:cubicBezTo>
                                <a:cubicBezTo>
                                  <a:pt x="7" y="2434"/>
                                  <a:pt x="0" y="2427"/>
                                  <a:pt x="0" y="2417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1"/>
                                  <a:pt x="7" y="2334"/>
                                  <a:pt x="16" y="2334"/>
                                </a:cubicBezTo>
                                <a:cubicBezTo>
                                  <a:pt x="26" y="2334"/>
                                  <a:pt x="33" y="2341"/>
                                  <a:pt x="33" y="2351"/>
                                </a:cubicBezTo>
                                <a:lnTo>
                                  <a:pt x="33" y="2351"/>
                                </a:lnTo>
                                <a:cubicBezTo>
                                  <a:pt x="33" y="2360"/>
                                  <a:pt x="26" y="2367"/>
                                  <a:pt x="16" y="2367"/>
                                </a:cubicBezTo>
                                <a:cubicBezTo>
                                  <a:pt x="7" y="2367"/>
                                  <a:pt x="0" y="2360"/>
                                  <a:pt x="0" y="2351"/>
                                </a:cubicBezTo>
                                <a:close/>
                                <a:moveTo>
                                  <a:pt x="0" y="2284"/>
                                </a:moveTo>
                                <a:lnTo>
                                  <a:pt x="0" y="2284"/>
                                </a:lnTo>
                                <a:cubicBezTo>
                                  <a:pt x="0" y="2275"/>
                                  <a:pt x="7" y="2267"/>
                                  <a:pt x="16" y="2267"/>
                                </a:cubicBezTo>
                                <a:cubicBezTo>
                                  <a:pt x="26" y="2267"/>
                                  <a:pt x="33" y="2275"/>
                                  <a:pt x="33" y="2284"/>
                                </a:cubicBezTo>
                                <a:lnTo>
                                  <a:pt x="33" y="2284"/>
                                </a:lnTo>
                                <a:cubicBezTo>
                                  <a:pt x="33" y="2293"/>
                                  <a:pt x="26" y="2301"/>
                                  <a:pt x="16" y="2301"/>
                                </a:cubicBezTo>
                                <a:cubicBezTo>
                                  <a:pt x="7" y="2301"/>
                                  <a:pt x="0" y="2293"/>
                                  <a:pt x="0" y="2284"/>
                                </a:cubicBezTo>
                                <a:close/>
                                <a:moveTo>
                                  <a:pt x="0" y="2217"/>
                                </a:moveTo>
                                <a:lnTo>
                                  <a:pt x="0" y="2217"/>
                                </a:lnTo>
                                <a:cubicBezTo>
                                  <a:pt x="0" y="2208"/>
                                  <a:pt x="7" y="2201"/>
                                  <a:pt x="16" y="2201"/>
                                </a:cubicBezTo>
                                <a:cubicBezTo>
                                  <a:pt x="26" y="2201"/>
                                  <a:pt x="33" y="2208"/>
                                  <a:pt x="33" y="2217"/>
                                </a:cubicBezTo>
                                <a:lnTo>
                                  <a:pt x="33" y="2217"/>
                                </a:lnTo>
                                <a:cubicBezTo>
                                  <a:pt x="33" y="2227"/>
                                  <a:pt x="26" y="2234"/>
                                  <a:pt x="16" y="2234"/>
                                </a:cubicBezTo>
                                <a:cubicBezTo>
                                  <a:pt x="7" y="2234"/>
                                  <a:pt x="0" y="2227"/>
                                  <a:pt x="0" y="2217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1"/>
                                  <a:pt x="7" y="2134"/>
                                  <a:pt x="16" y="2134"/>
                                </a:cubicBezTo>
                                <a:cubicBezTo>
                                  <a:pt x="26" y="2134"/>
                                  <a:pt x="33" y="2141"/>
                                  <a:pt x="33" y="2151"/>
                                </a:cubicBezTo>
                                <a:lnTo>
                                  <a:pt x="33" y="2151"/>
                                </a:lnTo>
                                <a:cubicBezTo>
                                  <a:pt x="33" y="2160"/>
                                  <a:pt x="26" y="2167"/>
                                  <a:pt x="16" y="2167"/>
                                </a:cubicBezTo>
                                <a:cubicBezTo>
                                  <a:pt x="7" y="2167"/>
                                  <a:pt x="0" y="2160"/>
                                  <a:pt x="0" y="2151"/>
                                </a:cubicBezTo>
                                <a:close/>
                                <a:moveTo>
                                  <a:pt x="0" y="2084"/>
                                </a:moveTo>
                                <a:lnTo>
                                  <a:pt x="0" y="2084"/>
                                </a:lnTo>
                                <a:cubicBezTo>
                                  <a:pt x="0" y="2075"/>
                                  <a:pt x="7" y="2067"/>
                                  <a:pt x="16" y="2067"/>
                                </a:cubicBezTo>
                                <a:cubicBezTo>
                                  <a:pt x="26" y="2067"/>
                                  <a:pt x="33" y="2075"/>
                                  <a:pt x="33" y="2084"/>
                                </a:cubicBezTo>
                                <a:lnTo>
                                  <a:pt x="33" y="2084"/>
                                </a:lnTo>
                                <a:cubicBezTo>
                                  <a:pt x="33" y="2093"/>
                                  <a:pt x="26" y="2101"/>
                                  <a:pt x="16" y="2101"/>
                                </a:cubicBezTo>
                                <a:cubicBezTo>
                                  <a:pt x="7" y="2101"/>
                                  <a:pt x="0" y="2093"/>
                                  <a:pt x="0" y="2084"/>
                                </a:cubicBezTo>
                                <a:close/>
                                <a:moveTo>
                                  <a:pt x="0" y="2017"/>
                                </a:moveTo>
                                <a:lnTo>
                                  <a:pt x="0" y="2017"/>
                                </a:lnTo>
                                <a:cubicBezTo>
                                  <a:pt x="0" y="2008"/>
                                  <a:pt x="7" y="2001"/>
                                  <a:pt x="16" y="2001"/>
                                </a:cubicBezTo>
                                <a:cubicBezTo>
                                  <a:pt x="26" y="2001"/>
                                  <a:pt x="33" y="2008"/>
                                  <a:pt x="33" y="2017"/>
                                </a:cubicBezTo>
                                <a:lnTo>
                                  <a:pt x="33" y="2017"/>
                                </a:lnTo>
                                <a:cubicBezTo>
                                  <a:pt x="33" y="2026"/>
                                  <a:pt x="26" y="2034"/>
                                  <a:pt x="16" y="2034"/>
                                </a:cubicBezTo>
                                <a:cubicBezTo>
                                  <a:pt x="7" y="2034"/>
                                  <a:pt x="0" y="2026"/>
                                  <a:pt x="0" y="2017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0"/>
                                </a:lnTo>
                                <a:cubicBezTo>
                                  <a:pt x="0" y="1941"/>
                                  <a:pt x="7" y="1934"/>
                                  <a:pt x="16" y="1934"/>
                                </a:cubicBezTo>
                                <a:cubicBezTo>
                                  <a:pt x="26" y="1934"/>
                                  <a:pt x="33" y="1941"/>
                                  <a:pt x="33" y="1950"/>
                                </a:cubicBezTo>
                                <a:lnTo>
                                  <a:pt x="33" y="1951"/>
                                </a:lnTo>
                                <a:cubicBezTo>
                                  <a:pt x="33" y="1960"/>
                                  <a:pt x="26" y="1967"/>
                                  <a:pt x="16" y="1967"/>
                                </a:cubicBezTo>
                                <a:cubicBezTo>
                                  <a:pt x="7" y="1967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4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7" y="1867"/>
                                  <a:pt x="16" y="1867"/>
                                </a:cubicBezTo>
                                <a:cubicBezTo>
                                  <a:pt x="26" y="1867"/>
                                  <a:pt x="33" y="1875"/>
                                  <a:pt x="33" y="1884"/>
                                </a:cubicBezTo>
                                <a:lnTo>
                                  <a:pt x="33" y="1884"/>
                                </a:lnTo>
                                <a:cubicBezTo>
                                  <a:pt x="33" y="1893"/>
                                  <a:pt x="26" y="1900"/>
                                  <a:pt x="16" y="1900"/>
                                </a:cubicBezTo>
                                <a:cubicBezTo>
                                  <a:pt x="7" y="1900"/>
                                  <a:pt x="0" y="1893"/>
                                  <a:pt x="0" y="1884"/>
                                </a:cubicBezTo>
                                <a:close/>
                                <a:moveTo>
                                  <a:pt x="0" y="1817"/>
                                </a:moveTo>
                                <a:lnTo>
                                  <a:pt x="0" y="1817"/>
                                </a:lnTo>
                                <a:cubicBezTo>
                                  <a:pt x="0" y="1808"/>
                                  <a:pt x="7" y="1800"/>
                                  <a:pt x="16" y="1800"/>
                                </a:cubicBezTo>
                                <a:cubicBezTo>
                                  <a:pt x="26" y="1800"/>
                                  <a:pt x="33" y="1808"/>
                                  <a:pt x="33" y="1817"/>
                                </a:cubicBezTo>
                                <a:lnTo>
                                  <a:pt x="33" y="1817"/>
                                </a:lnTo>
                                <a:cubicBezTo>
                                  <a:pt x="33" y="1826"/>
                                  <a:pt x="26" y="1834"/>
                                  <a:pt x="16" y="1834"/>
                                </a:cubicBezTo>
                                <a:cubicBezTo>
                                  <a:pt x="7" y="1834"/>
                                  <a:pt x="0" y="1826"/>
                                  <a:pt x="0" y="1817"/>
                                </a:cubicBezTo>
                                <a:close/>
                                <a:moveTo>
                                  <a:pt x="0" y="1750"/>
                                </a:moveTo>
                                <a:lnTo>
                                  <a:pt x="0" y="1750"/>
                                </a:lnTo>
                                <a:cubicBezTo>
                                  <a:pt x="0" y="1741"/>
                                  <a:pt x="7" y="1734"/>
                                  <a:pt x="16" y="1734"/>
                                </a:cubicBezTo>
                                <a:cubicBezTo>
                                  <a:pt x="26" y="1734"/>
                                  <a:pt x="33" y="1741"/>
                                  <a:pt x="33" y="1750"/>
                                </a:cubicBezTo>
                                <a:lnTo>
                                  <a:pt x="33" y="1750"/>
                                </a:lnTo>
                                <a:cubicBezTo>
                                  <a:pt x="33" y="1760"/>
                                  <a:pt x="26" y="1767"/>
                                  <a:pt x="16" y="1767"/>
                                </a:cubicBezTo>
                                <a:cubicBezTo>
                                  <a:pt x="7" y="1767"/>
                                  <a:pt x="0" y="1760"/>
                                  <a:pt x="0" y="1750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4"/>
                                  <a:pt x="7" y="1667"/>
                                  <a:pt x="16" y="1667"/>
                                </a:cubicBezTo>
                                <a:cubicBezTo>
                                  <a:pt x="26" y="1667"/>
                                  <a:pt x="33" y="1674"/>
                                  <a:pt x="33" y="1684"/>
                                </a:cubicBezTo>
                                <a:lnTo>
                                  <a:pt x="33" y="1684"/>
                                </a:lnTo>
                                <a:cubicBezTo>
                                  <a:pt x="33" y="1693"/>
                                  <a:pt x="26" y="1700"/>
                                  <a:pt x="16" y="1700"/>
                                </a:cubicBezTo>
                                <a:cubicBezTo>
                                  <a:pt x="7" y="1700"/>
                                  <a:pt x="0" y="1693"/>
                                  <a:pt x="0" y="1684"/>
                                </a:cubicBezTo>
                                <a:close/>
                                <a:moveTo>
                                  <a:pt x="0" y="1617"/>
                                </a:moveTo>
                                <a:lnTo>
                                  <a:pt x="0" y="1617"/>
                                </a:lnTo>
                                <a:cubicBezTo>
                                  <a:pt x="0" y="1608"/>
                                  <a:pt x="7" y="1600"/>
                                  <a:pt x="16" y="1600"/>
                                </a:cubicBezTo>
                                <a:cubicBezTo>
                                  <a:pt x="26" y="1600"/>
                                  <a:pt x="33" y="1608"/>
                                  <a:pt x="33" y="1617"/>
                                </a:cubicBezTo>
                                <a:lnTo>
                                  <a:pt x="33" y="1617"/>
                                </a:lnTo>
                                <a:cubicBezTo>
                                  <a:pt x="33" y="1626"/>
                                  <a:pt x="26" y="1634"/>
                                  <a:pt x="16" y="1634"/>
                                </a:cubicBezTo>
                                <a:cubicBezTo>
                                  <a:pt x="7" y="1634"/>
                                  <a:pt x="0" y="1626"/>
                                  <a:pt x="0" y="1617"/>
                                </a:cubicBezTo>
                                <a:close/>
                                <a:moveTo>
                                  <a:pt x="0" y="1550"/>
                                </a:moveTo>
                                <a:lnTo>
                                  <a:pt x="0" y="1550"/>
                                </a:lnTo>
                                <a:cubicBezTo>
                                  <a:pt x="0" y="1541"/>
                                  <a:pt x="7" y="1534"/>
                                  <a:pt x="16" y="1534"/>
                                </a:cubicBezTo>
                                <a:cubicBezTo>
                                  <a:pt x="26" y="1534"/>
                                  <a:pt x="33" y="1541"/>
                                  <a:pt x="33" y="1550"/>
                                </a:cubicBezTo>
                                <a:lnTo>
                                  <a:pt x="33" y="1550"/>
                                </a:lnTo>
                                <a:cubicBezTo>
                                  <a:pt x="33" y="1560"/>
                                  <a:pt x="26" y="1567"/>
                                  <a:pt x="16" y="1567"/>
                                </a:cubicBezTo>
                                <a:cubicBezTo>
                                  <a:pt x="7" y="1567"/>
                                  <a:pt x="0" y="1560"/>
                                  <a:pt x="0" y="1550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4"/>
                                  <a:pt x="7" y="1467"/>
                                  <a:pt x="16" y="1467"/>
                                </a:cubicBezTo>
                                <a:cubicBezTo>
                                  <a:pt x="26" y="1467"/>
                                  <a:pt x="33" y="1474"/>
                                  <a:pt x="33" y="1484"/>
                                </a:cubicBezTo>
                                <a:lnTo>
                                  <a:pt x="33" y="1484"/>
                                </a:lnTo>
                                <a:cubicBezTo>
                                  <a:pt x="33" y="1493"/>
                                  <a:pt x="26" y="1500"/>
                                  <a:pt x="16" y="1500"/>
                                </a:cubicBezTo>
                                <a:cubicBezTo>
                                  <a:pt x="7" y="1500"/>
                                  <a:pt x="0" y="1493"/>
                                  <a:pt x="0" y="1484"/>
                                </a:cubicBezTo>
                                <a:close/>
                                <a:moveTo>
                                  <a:pt x="0" y="1417"/>
                                </a:moveTo>
                                <a:lnTo>
                                  <a:pt x="0" y="1417"/>
                                </a:lnTo>
                                <a:cubicBezTo>
                                  <a:pt x="0" y="1408"/>
                                  <a:pt x="7" y="1400"/>
                                  <a:pt x="16" y="1400"/>
                                </a:cubicBezTo>
                                <a:cubicBezTo>
                                  <a:pt x="26" y="1400"/>
                                  <a:pt x="33" y="1408"/>
                                  <a:pt x="33" y="1417"/>
                                </a:cubicBezTo>
                                <a:lnTo>
                                  <a:pt x="33" y="1417"/>
                                </a:lnTo>
                                <a:cubicBezTo>
                                  <a:pt x="33" y="1426"/>
                                  <a:pt x="26" y="1434"/>
                                  <a:pt x="16" y="1434"/>
                                </a:cubicBezTo>
                                <a:cubicBezTo>
                                  <a:pt x="7" y="1434"/>
                                  <a:pt x="0" y="1426"/>
                                  <a:pt x="0" y="1417"/>
                                </a:cubicBezTo>
                                <a:close/>
                                <a:moveTo>
                                  <a:pt x="0" y="1350"/>
                                </a:moveTo>
                                <a:lnTo>
                                  <a:pt x="0" y="1350"/>
                                </a:lnTo>
                                <a:cubicBezTo>
                                  <a:pt x="0" y="1341"/>
                                  <a:pt x="7" y="1334"/>
                                  <a:pt x="16" y="1334"/>
                                </a:cubicBezTo>
                                <a:cubicBezTo>
                                  <a:pt x="26" y="1334"/>
                                  <a:pt x="33" y="1341"/>
                                  <a:pt x="33" y="1350"/>
                                </a:cubicBezTo>
                                <a:lnTo>
                                  <a:pt x="33" y="1350"/>
                                </a:lnTo>
                                <a:cubicBezTo>
                                  <a:pt x="33" y="1359"/>
                                  <a:pt x="26" y="1367"/>
                                  <a:pt x="16" y="1367"/>
                                </a:cubicBezTo>
                                <a:cubicBezTo>
                                  <a:pt x="7" y="1367"/>
                                  <a:pt x="0" y="1359"/>
                                  <a:pt x="0" y="1350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3"/>
                                </a:lnTo>
                                <a:cubicBezTo>
                                  <a:pt x="0" y="1274"/>
                                  <a:pt x="7" y="1267"/>
                                  <a:pt x="16" y="1267"/>
                                </a:cubicBezTo>
                                <a:cubicBezTo>
                                  <a:pt x="26" y="1267"/>
                                  <a:pt x="33" y="1274"/>
                                  <a:pt x="33" y="1283"/>
                                </a:cubicBezTo>
                                <a:lnTo>
                                  <a:pt x="33" y="1284"/>
                                </a:lnTo>
                                <a:cubicBezTo>
                                  <a:pt x="33" y="1293"/>
                                  <a:pt x="26" y="1300"/>
                                  <a:pt x="16" y="1300"/>
                                </a:cubicBezTo>
                                <a:cubicBezTo>
                                  <a:pt x="7" y="1300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7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7" y="1200"/>
                                  <a:pt x="16" y="1200"/>
                                </a:cubicBezTo>
                                <a:cubicBezTo>
                                  <a:pt x="26" y="1200"/>
                                  <a:pt x="33" y="1208"/>
                                  <a:pt x="33" y="1217"/>
                                </a:cubicBezTo>
                                <a:lnTo>
                                  <a:pt x="33" y="1217"/>
                                </a:lnTo>
                                <a:cubicBezTo>
                                  <a:pt x="33" y="1226"/>
                                  <a:pt x="26" y="1233"/>
                                  <a:pt x="16" y="1233"/>
                                </a:cubicBezTo>
                                <a:cubicBezTo>
                                  <a:pt x="7" y="1233"/>
                                  <a:pt x="0" y="1226"/>
                                  <a:pt x="0" y="1217"/>
                                </a:cubicBezTo>
                                <a:close/>
                                <a:moveTo>
                                  <a:pt x="0" y="1150"/>
                                </a:moveTo>
                                <a:lnTo>
                                  <a:pt x="0" y="1150"/>
                                </a:lnTo>
                                <a:cubicBezTo>
                                  <a:pt x="0" y="1141"/>
                                  <a:pt x="7" y="1133"/>
                                  <a:pt x="16" y="1133"/>
                                </a:cubicBezTo>
                                <a:cubicBezTo>
                                  <a:pt x="26" y="1133"/>
                                  <a:pt x="33" y="1141"/>
                                  <a:pt x="33" y="1150"/>
                                </a:cubicBezTo>
                                <a:lnTo>
                                  <a:pt x="33" y="1150"/>
                                </a:lnTo>
                                <a:cubicBezTo>
                                  <a:pt x="33" y="1159"/>
                                  <a:pt x="26" y="1167"/>
                                  <a:pt x="16" y="1167"/>
                                </a:cubicBezTo>
                                <a:cubicBezTo>
                                  <a:pt x="7" y="1167"/>
                                  <a:pt x="0" y="1159"/>
                                  <a:pt x="0" y="1150"/>
                                </a:cubicBezTo>
                                <a:close/>
                                <a:moveTo>
                                  <a:pt x="0" y="1083"/>
                                </a:moveTo>
                                <a:lnTo>
                                  <a:pt x="0" y="1083"/>
                                </a:lnTo>
                                <a:cubicBezTo>
                                  <a:pt x="0" y="1074"/>
                                  <a:pt x="7" y="1067"/>
                                  <a:pt x="16" y="1067"/>
                                </a:cubicBezTo>
                                <a:cubicBezTo>
                                  <a:pt x="26" y="1067"/>
                                  <a:pt x="33" y="1074"/>
                                  <a:pt x="33" y="1083"/>
                                </a:cubicBezTo>
                                <a:lnTo>
                                  <a:pt x="33" y="1083"/>
                                </a:lnTo>
                                <a:cubicBezTo>
                                  <a:pt x="33" y="1093"/>
                                  <a:pt x="26" y="1100"/>
                                  <a:pt x="16" y="1100"/>
                                </a:cubicBezTo>
                                <a:cubicBezTo>
                                  <a:pt x="7" y="1100"/>
                                  <a:pt x="0" y="1093"/>
                                  <a:pt x="0" y="1083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7"/>
                                  <a:pt x="7" y="1000"/>
                                  <a:pt x="16" y="1000"/>
                                </a:cubicBezTo>
                                <a:cubicBezTo>
                                  <a:pt x="26" y="1000"/>
                                  <a:pt x="33" y="1007"/>
                                  <a:pt x="33" y="1017"/>
                                </a:cubicBezTo>
                                <a:lnTo>
                                  <a:pt x="33" y="1017"/>
                                </a:lnTo>
                                <a:cubicBezTo>
                                  <a:pt x="33" y="1026"/>
                                  <a:pt x="26" y="1033"/>
                                  <a:pt x="16" y="1033"/>
                                </a:cubicBezTo>
                                <a:cubicBezTo>
                                  <a:pt x="7" y="1033"/>
                                  <a:pt x="0" y="1026"/>
                                  <a:pt x="0" y="1017"/>
                                </a:cubicBezTo>
                                <a:close/>
                                <a:moveTo>
                                  <a:pt x="0" y="950"/>
                                </a:moveTo>
                                <a:lnTo>
                                  <a:pt x="0" y="950"/>
                                </a:lnTo>
                                <a:cubicBezTo>
                                  <a:pt x="0" y="941"/>
                                  <a:pt x="7" y="933"/>
                                  <a:pt x="16" y="933"/>
                                </a:cubicBezTo>
                                <a:cubicBezTo>
                                  <a:pt x="26" y="933"/>
                                  <a:pt x="33" y="941"/>
                                  <a:pt x="33" y="950"/>
                                </a:cubicBezTo>
                                <a:lnTo>
                                  <a:pt x="33" y="950"/>
                                </a:lnTo>
                                <a:cubicBezTo>
                                  <a:pt x="33" y="959"/>
                                  <a:pt x="26" y="967"/>
                                  <a:pt x="16" y="967"/>
                                </a:cubicBezTo>
                                <a:cubicBezTo>
                                  <a:pt x="7" y="967"/>
                                  <a:pt x="0" y="959"/>
                                  <a:pt x="0" y="950"/>
                                </a:cubicBezTo>
                                <a:close/>
                                <a:moveTo>
                                  <a:pt x="0" y="883"/>
                                </a:moveTo>
                                <a:lnTo>
                                  <a:pt x="0" y="883"/>
                                </a:lnTo>
                                <a:cubicBezTo>
                                  <a:pt x="0" y="874"/>
                                  <a:pt x="7" y="867"/>
                                  <a:pt x="16" y="867"/>
                                </a:cubicBezTo>
                                <a:cubicBezTo>
                                  <a:pt x="26" y="867"/>
                                  <a:pt x="33" y="874"/>
                                  <a:pt x="33" y="883"/>
                                </a:cubicBezTo>
                                <a:lnTo>
                                  <a:pt x="33" y="883"/>
                                </a:lnTo>
                                <a:cubicBezTo>
                                  <a:pt x="33" y="893"/>
                                  <a:pt x="26" y="900"/>
                                  <a:pt x="16" y="900"/>
                                </a:cubicBezTo>
                                <a:cubicBezTo>
                                  <a:pt x="7" y="900"/>
                                  <a:pt x="0" y="893"/>
                                  <a:pt x="0" y="883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7"/>
                                  <a:pt x="7" y="800"/>
                                  <a:pt x="16" y="800"/>
                                </a:cubicBezTo>
                                <a:cubicBezTo>
                                  <a:pt x="26" y="800"/>
                                  <a:pt x="33" y="807"/>
                                  <a:pt x="33" y="817"/>
                                </a:cubicBezTo>
                                <a:lnTo>
                                  <a:pt x="33" y="817"/>
                                </a:lnTo>
                                <a:cubicBezTo>
                                  <a:pt x="33" y="826"/>
                                  <a:pt x="26" y="833"/>
                                  <a:pt x="16" y="833"/>
                                </a:cubicBezTo>
                                <a:cubicBezTo>
                                  <a:pt x="7" y="833"/>
                                  <a:pt x="0" y="826"/>
                                  <a:pt x="0" y="817"/>
                                </a:cubicBezTo>
                                <a:close/>
                                <a:moveTo>
                                  <a:pt x="0" y="750"/>
                                </a:moveTo>
                                <a:lnTo>
                                  <a:pt x="0" y="750"/>
                                </a:lnTo>
                                <a:cubicBezTo>
                                  <a:pt x="0" y="741"/>
                                  <a:pt x="7" y="733"/>
                                  <a:pt x="16" y="733"/>
                                </a:cubicBezTo>
                                <a:cubicBezTo>
                                  <a:pt x="26" y="733"/>
                                  <a:pt x="33" y="741"/>
                                  <a:pt x="33" y="750"/>
                                </a:cubicBezTo>
                                <a:lnTo>
                                  <a:pt x="33" y="750"/>
                                </a:lnTo>
                                <a:cubicBezTo>
                                  <a:pt x="33" y="759"/>
                                  <a:pt x="26" y="767"/>
                                  <a:pt x="16" y="767"/>
                                </a:cubicBezTo>
                                <a:cubicBezTo>
                                  <a:pt x="7" y="767"/>
                                  <a:pt x="0" y="759"/>
                                  <a:pt x="0" y="750"/>
                                </a:cubicBezTo>
                                <a:close/>
                                <a:moveTo>
                                  <a:pt x="0" y="683"/>
                                </a:moveTo>
                                <a:lnTo>
                                  <a:pt x="0" y="683"/>
                                </a:lnTo>
                                <a:cubicBezTo>
                                  <a:pt x="0" y="674"/>
                                  <a:pt x="7" y="667"/>
                                  <a:pt x="16" y="667"/>
                                </a:cubicBezTo>
                                <a:cubicBezTo>
                                  <a:pt x="26" y="667"/>
                                  <a:pt x="33" y="674"/>
                                  <a:pt x="33" y="683"/>
                                </a:cubicBezTo>
                                <a:lnTo>
                                  <a:pt x="33" y="683"/>
                                </a:lnTo>
                                <a:cubicBezTo>
                                  <a:pt x="33" y="692"/>
                                  <a:pt x="26" y="700"/>
                                  <a:pt x="16" y="700"/>
                                </a:cubicBezTo>
                                <a:cubicBezTo>
                                  <a:pt x="7" y="700"/>
                                  <a:pt x="0" y="692"/>
                                  <a:pt x="0" y="683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6"/>
                                </a:lnTo>
                                <a:cubicBezTo>
                                  <a:pt x="0" y="607"/>
                                  <a:pt x="7" y="600"/>
                                  <a:pt x="16" y="600"/>
                                </a:cubicBezTo>
                                <a:cubicBezTo>
                                  <a:pt x="26" y="600"/>
                                  <a:pt x="33" y="607"/>
                                  <a:pt x="33" y="616"/>
                                </a:cubicBezTo>
                                <a:lnTo>
                                  <a:pt x="33" y="617"/>
                                </a:lnTo>
                                <a:cubicBezTo>
                                  <a:pt x="33" y="626"/>
                                  <a:pt x="26" y="633"/>
                                  <a:pt x="16" y="633"/>
                                </a:cubicBezTo>
                                <a:cubicBezTo>
                                  <a:pt x="7" y="633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0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7" y="533"/>
                                  <a:pt x="16" y="533"/>
                                </a:cubicBezTo>
                                <a:cubicBezTo>
                                  <a:pt x="26" y="533"/>
                                  <a:pt x="33" y="541"/>
                                  <a:pt x="33" y="550"/>
                                </a:cubicBezTo>
                                <a:lnTo>
                                  <a:pt x="33" y="550"/>
                                </a:lnTo>
                                <a:cubicBezTo>
                                  <a:pt x="33" y="559"/>
                                  <a:pt x="26" y="566"/>
                                  <a:pt x="16" y="566"/>
                                </a:cubicBezTo>
                                <a:cubicBezTo>
                                  <a:pt x="7" y="566"/>
                                  <a:pt x="0" y="559"/>
                                  <a:pt x="0" y="550"/>
                                </a:cubicBezTo>
                                <a:close/>
                                <a:moveTo>
                                  <a:pt x="0" y="483"/>
                                </a:moveTo>
                                <a:lnTo>
                                  <a:pt x="0" y="483"/>
                                </a:lnTo>
                                <a:cubicBezTo>
                                  <a:pt x="0" y="474"/>
                                  <a:pt x="7" y="466"/>
                                  <a:pt x="16" y="466"/>
                                </a:cubicBezTo>
                                <a:cubicBezTo>
                                  <a:pt x="26" y="466"/>
                                  <a:pt x="33" y="474"/>
                                  <a:pt x="33" y="483"/>
                                </a:cubicBezTo>
                                <a:lnTo>
                                  <a:pt x="33" y="483"/>
                                </a:lnTo>
                                <a:cubicBezTo>
                                  <a:pt x="33" y="492"/>
                                  <a:pt x="26" y="500"/>
                                  <a:pt x="16" y="500"/>
                                </a:cubicBezTo>
                                <a:cubicBezTo>
                                  <a:pt x="7" y="500"/>
                                  <a:pt x="0" y="492"/>
                                  <a:pt x="0" y="483"/>
                                </a:cubicBezTo>
                                <a:close/>
                                <a:moveTo>
                                  <a:pt x="0" y="416"/>
                                </a:moveTo>
                                <a:lnTo>
                                  <a:pt x="0" y="416"/>
                                </a:lnTo>
                                <a:cubicBezTo>
                                  <a:pt x="0" y="407"/>
                                  <a:pt x="7" y="400"/>
                                  <a:pt x="16" y="400"/>
                                </a:cubicBezTo>
                                <a:cubicBezTo>
                                  <a:pt x="26" y="400"/>
                                  <a:pt x="33" y="407"/>
                                  <a:pt x="33" y="416"/>
                                </a:cubicBezTo>
                                <a:lnTo>
                                  <a:pt x="33" y="416"/>
                                </a:lnTo>
                                <a:cubicBezTo>
                                  <a:pt x="33" y="426"/>
                                  <a:pt x="26" y="433"/>
                                  <a:pt x="16" y="433"/>
                                </a:cubicBezTo>
                                <a:cubicBezTo>
                                  <a:pt x="7" y="433"/>
                                  <a:pt x="0" y="426"/>
                                  <a:pt x="0" y="416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0"/>
                                  <a:pt x="7" y="333"/>
                                  <a:pt x="16" y="333"/>
                                </a:cubicBezTo>
                                <a:cubicBezTo>
                                  <a:pt x="26" y="333"/>
                                  <a:pt x="33" y="340"/>
                                  <a:pt x="33" y="350"/>
                                </a:cubicBezTo>
                                <a:lnTo>
                                  <a:pt x="33" y="350"/>
                                </a:lnTo>
                                <a:cubicBezTo>
                                  <a:pt x="33" y="359"/>
                                  <a:pt x="26" y="366"/>
                                  <a:pt x="16" y="366"/>
                                </a:cubicBezTo>
                                <a:cubicBezTo>
                                  <a:pt x="7" y="366"/>
                                  <a:pt x="0" y="359"/>
                                  <a:pt x="0" y="350"/>
                                </a:cubicBezTo>
                                <a:close/>
                                <a:moveTo>
                                  <a:pt x="0" y="283"/>
                                </a:moveTo>
                                <a:lnTo>
                                  <a:pt x="0" y="283"/>
                                </a:lnTo>
                                <a:cubicBezTo>
                                  <a:pt x="0" y="274"/>
                                  <a:pt x="7" y="266"/>
                                  <a:pt x="16" y="266"/>
                                </a:cubicBezTo>
                                <a:cubicBezTo>
                                  <a:pt x="26" y="266"/>
                                  <a:pt x="33" y="274"/>
                                  <a:pt x="33" y="283"/>
                                </a:cubicBezTo>
                                <a:lnTo>
                                  <a:pt x="33" y="283"/>
                                </a:lnTo>
                                <a:cubicBezTo>
                                  <a:pt x="33" y="292"/>
                                  <a:pt x="26" y="300"/>
                                  <a:pt x="16" y="300"/>
                                </a:cubicBezTo>
                                <a:cubicBezTo>
                                  <a:pt x="7" y="300"/>
                                  <a:pt x="0" y="292"/>
                                  <a:pt x="0" y="283"/>
                                </a:cubicBezTo>
                                <a:close/>
                                <a:moveTo>
                                  <a:pt x="0" y="216"/>
                                </a:moveTo>
                                <a:lnTo>
                                  <a:pt x="0" y="216"/>
                                </a:lnTo>
                                <a:cubicBezTo>
                                  <a:pt x="0" y="207"/>
                                  <a:pt x="7" y="200"/>
                                  <a:pt x="16" y="200"/>
                                </a:cubicBezTo>
                                <a:cubicBezTo>
                                  <a:pt x="26" y="200"/>
                                  <a:pt x="33" y="207"/>
                                  <a:pt x="33" y="216"/>
                                </a:cubicBezTo>
                                <a:lnTo>
                                  <a:pt x="33" y="216"/>
                                </a:lnTo>
                                <a:cubicBezTo>
                                  <a:pt x="33" y="226"/>
                                  <a:pt x="26" y="233"/>
                                  <a:pt x="16" y="233"/>
                                </a:cubicBezTo>
                                <a:cubicBezTo>
                                  <a:pt x="7" y="233"/>
                                  <a:pt x="0" y="226"/>
                                  <a:pt x="0" y="216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0"/>
                                  <a:pt x="7" y="133"/>
                                  <a:pt x="16" y="133"/>
                                </a:cubicBezTo>
                                <a:cubicBezTo>
                                  <a:pt x="26" y="133"/>
                                  <a:pt x="33" y="140"/>
                                  <a:pt x="33" y="150"/>
                                </a:cubicBezTo>
                                <a:lnTo>
                                  <a:pt x="33" y="150"/>
                                </a:lnTo>
                                <a:cubicBezTo>
                                  <a:pt x="33" y="159"/>
                                  <a:pt x="26" y="166"/>
                                  <a:pt x="16" y="166"/>
                                </a:cubicBezTo>
                                <a:cubicBezTo>
                                  <a:pt x="7" y="166"/>
                                  <a:pt x="0" y="159"/>
                                  <a:pt x="0" y="150"/>
                                </a:cubicBezTo>
                                <a:close/>
                                <a:moveTo>
                                  <a:pt x="0" y="83"/>
                                </a:moveTo>
                                <a:lnTo>
                                  <a:pt x="0" y="83"/>
                                </a:lnTo>
                                <a:cubicBezTo>
                                  <a:pt x="0" y="74"/>
                                  <a:pt x="7" y="66"/>
                                  <a:pt x="16" y="66"/>
                                </a:cubicBezTo>
                                <a:cubicBezTo>
                                  <a:pt x="26" y="66"/>
                                  <a:pt x="33" y="74"/>
                                  <a:pt x="33" y="83"/>
                                </a:cubicBezTo>
                                <a:lnTo>
                                  <a:pt x="33" y="83"/>
                                </a:lnTo>
                                <a:cubicBezTo>
                                  <a:pt x="33" y="92"/>
                                  <a:pt x="26" y="100"/>
                                  <a:pt x="16" y="100"/>
                                </a:cubicBezTo>
                                <a:cubicBezTo>
                                  <a:pt x="7" y="100"/>
                                  <a:pt x="0" y="92"/>
                                  <a:pt x="0" y="83"/>
                                </a:cubicBezTo>
                                <a:close/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cubicBezTo>
                                  <a:pt x="0" y="7"/>
                                  <a:pt x="7" y="0"/>
                                  <a:pt x="16" y="0"/>
                                </a:cubicBezTo>
                                <a:cubicBezTo>
                                  <a:pt x="26" y="0"/>
                                  <a:pt x="33" y="7"/>
                                  <a:pt x="33" y="16"/>
                                </a:cubicBezTo>
                                <a:lnTo>
                                  <a:pt x="33" y="16"/>
                                </a:lnTo>
                                <a:cubicBezTo>
                                  <a:pt x="33" y="25"/>
                                  <a:pt x="26" y="33"/>
                                  <a:pt x="16" y="33"/>
                                </a:cubicBezTo>
                                <a:cubicBezTo>
                                  <a:pt x="7" y="33"/>
                                  <a:pt x="0" y="25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19600"/>
                            <a:ext cx="93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cubicBezTo>
                                  <a:pt x="33" y="10"/>
                                  <a:pt x="26" y="17"/>
                                  <a:pt x="17" y="17"/>
                                </a:cubicBezTo>
                                <a:cubicBezTo>
                                  <a:pt x="7" y="17"/>
                                  <a:pt x="0" y="10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3" y="67"/>
                                </a:moveTo>
                                <a:lnTo>
                                  <a:pt x="33" y="67"/>
                                </a:lnTo>
                                <a:cubicBezTo>
                                  <a:pt x="33" y="76"/>
                                  <a:pt x="26" y="84"/>
                                  <a:pt x="17" y="84"/>
                                </a:cubicBezTo>
                                <a:cubicBezTo>
                                  <a:pt x="7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7" y="50"/>
                                  <a:pt x="17" y="50"/>
                                </a:cubicBezTo>
                                <a:cubicBezTo>
                                  <a:pt x="26" y="50"/>
                                  <a:pt x="33" y="58"/>
                                  <a:pt x="33" y="67"/>
                                </a:cubicBezTo>
                                <a:close/>
                                <a:moveTo>
                                  <a:pt x="33" y="134"/>
                                </a:moveTo>
                                <a:lnTo>
                                  <a:pt x="33" y="134"/>
                                </a:lnTo>
                                <a:cubicBezTo>
                                  <a:pt x="33" y="143"/>
                                  <a:pt x="26" y="151"/>
                                  <a:pt x="17" y="151"/>
                                </a:cubicBezTo>
                                <a:cubicBezTo>
                                  <a:pt x="7" y="151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5"/>
                                  <a:pt x="7" y="117"/>
                                  <a:pt x="17" y="117"/>
                                </a:cubicBezTo>
                                <a:cubicBezTo>
                                  <a:pt x="26" y="117"/>
                                  <a:pt x="33" y="125"/>
                                  <a:pt x="33" y="134"/>
                                </a:cubicBezTo>
                                <a:close/>
                                <a:moveTo>
                                  <a:pt x="33" y="201"/>
                                </a:moveTo>
                                <a:lnTo>
                                  <a:pt x="33" y="201"/>
                                </a:lnTo>
                                <a:cubicBezTo>
                                  <a:pt x="33" y="210"/>
                                  <a:pt x="26" y="217"/>
                                  <a:pt x="17" y="217"/>
                                </a:cubicBezTo>
                                <a:cubicBezTo>
                                  <a:pt x="7" y="217"/>
                                  <a:pt x="0" y="210"/>
                                  <a:pt x="0" y="201"/>
                                </a:cubicBezTo>
                                <a:lnTo>
                                  <a:pt x="0" y="201"/>
                                </a:lnTo>
                                <a:cubicBezTo>
                                  <a:pt x="0" y="191"/>
                                  <a:pt x="7" y="184"/>
                                  <a:pt x="17" y="184"/>
                                </a:cubicBezTo>
                                <a:cubicBezTo>
                                  <a:pt x="26" y="184"/>
                                  <a:pt x="33" y="191"/>
                                  <a:pt x="33" y="201"/>
                                </a:cubicBezTo>
                                <a:close/>
                                <a:moveTo>
                                  <a:pt x="33" y="267"/>
                                </a:moveTo>
                                <a:lnTo>
                                  <a:pt x="33" y="267"/>
                                </a:lnTo>
                                <a:cubicBezTo>
                                  <a:pt x="33" y="276"/>
                                  <a:pt x="26" y="284"/>
                                  <a:pt x="17" y="284"/>
                                </a:cubicBezTo>
                                <a:cubicBezTo>
                                  <a:pt x="7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7" y="251"/>
                                  <a:pt x="17" y="251"/>
                                </a:cubicBezTo>
                                <a:cubicBezTo>
                                  <a:pt x="26" y="251"/>
                                  <a:pt x="33" y="258"/>
                                  <a:pt x="33" y="267"/>
                                </a:cubicBezTo>
                                <a:close/>
                                <a:moveTo>
                                  <a:pt x="33" y="334"/>
                                </a:moveTo>
                                <a:lnTo>
                                  <a:pt x="33" y="334"/>
                                </a:lnTo>
                                <a:cubicBezTo>
                                  <a:pt x="33" y="343"/>
                                  <a:pt x="26" y="351"/>
                                  <a:pt x="17" y="351"/>
                                </a:cubicBezTo>
                                <a:cubicBezTo>
                                  <a:pt x="7" y="351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5"/>
                                  <a:pt x="7" y="317"/>
                                  <a:pt x="17" y="317"/>
                                </a:cubicBezTo>
                                <a:cubicBezTo>
                                  <a:pt x="26" y="317"/>
                                  <a:pt x="33" y="325"/>
                                  <a:pt x="33" y="334"/>
                                </a:cubicBezTo>
                                <a:close/>
                                <a:moveTo>
                                  <a:pt x="33" y="401"/>
                                </a:moveTo>
                                <a:lnTo>
                                  <a:pt x="33" y="401"/>
                                </a:lnTo>
                                <a:cubicBezTo>
                                  <a:pt x="33" y="410"/>
                                  <a:pt x="26" y="417"/>
                                  <a:pt x="17" y="417"/>
                                </a:cubicBezTo>
                                <a:cubicBezTo>
                                  <a:pt x="7" y="417"/>
                                  <a:pt x="0" y="410"/>
                                  <a:pt x="0" y="401"/>
                                </a:cubicBezTo>
                                <a:lnTo>
                                  <a:pt x="0" y="401"/>
                                </a:lnTo>
                                <a:cubicBezTo>
                                  <a:pt x="0" y="391"/>
                                  <a:pt x="7" y="384"/>
                                  <a:pt x="17" y="384"/>
                                </a:cubicBezTo>
                                <a:cubicBezTo>
                                  <a:pt x="26" y="384"/>
                                  <a:pt x="33" y="391"/>
                                  <a:pt x="33" y="401"/>
                                </a:cubicBezTo>
                                <a:close/>
                                <a:moveTo>
                                  <a:pt x="33" y="467"/>
                                </a:moveTo>
                                <a:lnTo>
                                  <a:pt x="33" y="467"/>
                                </a:lnTo>
                                <a:cubicBezTo>
                                  <a:pt x="33" y="477"/>
                                  <a:pt x="26" y="484"/>
                                  <a:pt x="17" y="484"/>
                                </a:cubicBezTo>
                                <a:cubicBezTo>
                                  <a:pt x="7" y="484"/>
                                  <a:pt x="0" y="477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7" y="451"/>
                                  <a:pt x="17" y="451"/>
                                </a:cubicBezTo>
                                <a:cubicBezTo>
                                  <a:pt x="26" y="451"/>
                                  <a:pt x="33" y="458"/>
                                  <a:pt x="33" y="467"/>
                                </a:cubicBezTo>
                                <a:close/>
                                <a:moveTo>
                                  <a:pt x="33" y="534"/>
                                </a:moveTo>
                                <a:lnTo>
                                  <a:pt x="33" y="534"/>
                                </a:lnTo>
                                <a:cubicBezTo>
                                  <a:pt x="33" y="543"/>
                                  <a:pt x="26" y="551"/>
                                  <a:pt x="17" y="551"/>
                                </a:cubicBezTo>
                                <a:cubicBezTo>
                                  <a:pt x="7" y="551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7" y="517"/>
                                  <a:pt x="17" y="517"/>
                                </a:cubicBezTo>
                                <a:cubicBezTo>
                                  <a:pt x="26" y="517"/>
                                  <a:pt x="33" y="525"/>
                                  <a:pt x="33" y="534"/>
                                </a:cubicBezTo>
                                <a:close/>
                                <a:moveTo>
                                  <a:pt x="33" y="601"/>
                                </a:moveTo>
                                <a:lnTo>
                                  <a:pt x="33" y="601"/>
                                </a:lnTo>
                                <a:cubicBezTo>
                                  <a:pt x="33" y="610"/>
                                  <a:pt x="26" y="617"/>
                                  <a:pt x="17" y="617"/>
                                </a:cubicBezTo>
                                <a:cubicBezTo>
                                  <a:pt x="7" y="617"/>
                                  <a:pt x="0" y="610"/>
                                  <a:pt x="0" y="601"/>
                                </a:cubicBezTo>
                                <a:lnTo>
                                  <a:pt x="0" y="601"/>
                                </a:lnTo>
                                <a:cubicBezTo>
                                  <a:pt x="0" y="592"/>
                                  <a:pt x="7" y="584"/>
                                  <a:pt x="17" y="584"/>
                                </a:cubicBezTo>
                                <a:cubicBezTo>
                                  <a:pt x="26" y="584"/>
                                  <a:pt x="33" y="592"/>
                                  <a:pt x="33" y="601"/>
                                </a:cubicBezTo>
                                <a:close/>
                                <a:moveTo>
                                  <a:pt x="33" y="667"/>
                                </a:moveTo>
                                <a:lnTo>
                                  <a:pt x="33" y="667"/>
                                </a:lnTo>
                                <a:cubicBezTo>
                                  <a:pt x="33" y="677"/>
                                  <a:pt x="26" y="684"/>
                                  <a:pt x="17" y="684"/>
                                </a:cubicBezTo>
                                <a:cubicBezTo>
                                  <a:pt x="7" y="684"/>
                                  <a:pt x="0" y="677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7" y="651"/>
                                  <a:pt x="17" y="651"/>
                                </a:cubicBezTo>
                                <a:cubicBezTo>
                                  <a:pt x="26" y="651"/>
                                  <a:pt x="33" y="658"/>
                                  <a:pt x="33" y="667"/>
                                </a:cubicBezTo>
                                <a:close/>
                                <a:moveTo>
                                  <a:pt x="33" y="734"/>
                                </a:moveTo>
                                <a:lnTo>
                                  <a:pt x="33" y="734"/>
                                </a:lnTo>
                                <a:cubicBezTo>
                                  <a:pt x="33" y="743"/>
                                  <a:pt x="26" y="751"/>
                                  <a:pt x="17" y="751"/>
                                </a:cubicBezTo>
                                <a:cubicBezTo>
                                  <a:pt x="7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7" y="717"/>
                                  <a:pt x="17" y="717"/>
                                </a:cubicBezTo>
                                <a:cubicBezTo>
                                  <a:pt x="26" y="717"/>
                                  <a:pt x="33" y="725"/>
                                  <a:pt x="33" y="734"/>
                                </a:cubicBezTo>
                                <a:close/>
                                <a:moveTo>
                                  <a:pt x="33" y="801"/>
                                </a:moveTo>
                                <a:lnTo>
                                  <a:pt x="33" y="801"/>
                                </a:lnTo>
                                <a:cubicBezTo>
                                  <a:pt x="33" y="810"/>
                                  <a:pt x="26" y="818"/>
                                  <a:pt x="17" y="818"/>
                                </a:cubicBezTo>
                                <a:cubicBezTo>
                                  <a:pt x="7" y="818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2"/>
                                  <a:pt x="7" y="784"/>
                                  <a:pt x="17" y="784"/>
                                </a:cubicBezTo>
                                <a:cubicBezTo>
                                  <a:pt x="26" y="784"/>
                                  <a:pt x="33" y="792"/>
                                  <a:pt x="33" y="801"/>
                                </a:cubicBezTo>
                                <a:close/>
                                <a:moveTo>
                                  <a:pt x="33" y="868"/>
                                </a:moveTo>
                                <a:lnTo>
                                  <a:pt x="33" y="868"/>
                                </a:lnTo>
                                <a:cubicBezTo>
                                  <a:pt x="33" y="877"/>
                                  <a:pt x="26" y="884"/>
                                  <a:pt x="17" y="884"/>
                                </a:cubicBezTo>
                                <a:cubicBezTo>
                                  <a:pt x="7" y="884"/>
                                  <a:pt x="0" y="877"/>
                                  <a:pt x="0" y="868"/>
                                </a:cubicBezTo>
                                <a:lnTo>
                                  <a:pt x="0" y="868"/>
                                </a:lnTo>
                                <a:cubicBezTo>
                                  <a:pt x="0" y="858"/>
                                  <a:pt x="7" y="851"/>
                                  <a:pt x="17" y="851"/>
                                </a:cubicBezTo>
                                <a:cubicBezTo>
                                  <a:pt x="26" y="851"/>
                                  <a:pt x="33" y="858"/>
                                  <a:pt x="33" y="868"/>
                                </a:cubicBezTo>
                                <a:close/>
                                <a:moveTo>
                                  <a:pt x="33" y="934"/>
                                </a:moveTo>
                                <a:lnTo>
                                  <a:pt x="33" y="934"/>
                                </a:lnTo>
                                <a:cubicBezTo>
                                  <a:pt x="33" y="943"/>
                                  <a:pt x="26" y="951"/>
                                  <a:pt x="17" y="951"/>
                                </a:cubicBezTo>
                                <a:cubicBezTo>
                                  <a:pt x="7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7" y="918"/>
                                  <a:pt x="17" y="918"/>
                                </a:cubicBezTo>
                                <a:cubicBezTo>
                                  <a:pt x="26" y="918"/>
                                  <a:pt x="33" y="925"/>
                                  <a:pt x="33" y="934"/>
                                </a:cubicBezTo>
                                <a:close/>
                                <a:moveTo>
                                  <a:pt x="33" y="1001"/>
                                </a:moveTo>
                                <a:lnTo>
                                  <a:pt x="33" y="1001"/>
                                </a:lnTo>
                                <a:cubicBezTo>
                                  <a:pt x="33" y="1010"/>
                                  <a:pt x="26" y="1018"/>
                                  <a:pt x="17" y="1018"/>
                                </a:cubicBezTo>
                                <a:cubicBezTo>
                                  <a:pt x="7" y="1018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2"/>
                                  <a:pt x="7" y="984"/>
                                  <a:pt x="17" y="984"/>
                                </a:cubicBezTo>
                                <a:cubicBezTo>
                                  <a:pt x="26" y="984"/>
                                  <a:pt x="33" y="992"/>
                                  <a:pt x="33" y="1001"/>
                                </a:cubicBezTo>
                                <a:close/>
                                <a:moveTo>
                                  <a:pt x="33" y="1068"/>
                                </a:moveTo>
                                <a:lnTo>
                                  <a:pt x="33" y="1068"/>
                                </a:lnTo>
                                <a:cubicBezTo>
                                  <a:pt x="33" y="1077"/>
                                  <a:pt x="26" y="1084"/>
                                  <a:pt x="17" y="1084"/>
                                </a:cubicBezTo>
                                <a:cubicBezTo>
                                  <a:pt x="7" y="1084"/>
                                  <a:pt x="0" y="1077"/>
                                  <a:pt x="0" y="1068"/>
                                </a:cubicBezTo>
                                <a:lnTo>
                                  <a:pt x="0" y="1068"/>
                                </a:lnTo>
                                <a:cubicBezTo>
                                  <a:pt x="0" y="1058"/>
                                  <a:pt x="7" y="1051"/>
                                  <a:pt x="17" y="1051"/>
                                </a:cubicBezTo>
                                <a:cubicBezTo>
                                  <a:pt x="26" y="1051"/>
                                  <a:pt x="33" y="1058"/>
                                  <a:pt x="33" y="1068"/>
                                </a:cubicBezTo>
                                <a:close/>
                                <a:moveTo>
                                  <a:pt x="33" y="1134"/>
                                </a:moveTo>
                                <a:lnTo>
                                  <a:pt x="33" y="1134"/>
                                </a:lnTo>
                                <a:cubicBezTo>
                                  <a:pt x="33" y="1144"/>
                                  <a:pt x="26" y="1151"/>
                                  <a:pt x="17" y="1151"/>
                                </a:cubicBezTo>
                                <a:cubicBezTo>
                                  <a:pt x="7" y="1151"/>
                                  <a:pt x="0" y="1144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7" y="1118"/>
                                  <a:pt x="17" y="1118"/>
                                </a:cubicBezTo>
                                <a:cubicBezTo>
                                  <a:pt x="26" y="1118"/>
                                  <a:pt x="33" y="1125"/>
                                  <a:pt x="33" y="1134"/>
                                </a:cubicBezTo>
                                <a:close/>
                                <a:moveTo>
                                  <a:pt x="33" y="1201"/>
                                </a:moveTo>
                                <a:lnTo>
                                  <a:pt x="33" y="1201"/>
                                </a:lnTo>
                                <a:cubicBezTo>
                                  <a:pt x="33" y="1210"/>
                                  <a:pt x="26" y="1218"/>
                                  <a:pt x="17" y="1218"/>
                                </a:cubicBezTo>
                                <a:cubicBezTo>
                                  <a:pt x="7" y="1218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7" y="1184"/>
                                  <a:pt x="17" y="1184"/>
                                </a:cubicBezTo>
                                <a:cubicBezTo>
                                  <a:pt x="26" y="1184"/>
                                  <a:pt x="33" y="1192"/>
                                  <a:pt x="33" y="1201"/>
                                </a:cubicBezTo>
                                <a:close/>
                                <a:moveTo>
                                  <a:pt x="33" y="1268"/>
                                </a:moveTo>
                                <a:lnTo>
                                  <a:pt x="33" y="1268"/>
                                </a:lnTo>
                                <a:cubicBezTo>
                                  <a:pt x="33" y="1277"/>
                                  <a:pt x="26" y="1284"/>
                                  <a:pt x="17" y="1284"/>
                                </a:cubicBezTo>
                                <a:cubicBezTo>
                                  <a:pt x="7" y="1284"/>
                                  <a:pt x="0" y="1277"/>
                                  <a:pt x="0" y="1268"/>
                                </a:cubicBezTo>
                                <a:lnTo>
                                  <a:pt x="0" y="1268"/>
                                </a:lnTo>
                                <a:cubicBezTo>
                                  <a:pt x="0" y="1259"/>
                                  <a:pt x="7" y="1251"/>
                                  <a:pt x="17" y="1251"/>
                                </a:cubicBezTo>
                                <a:cubicBezTo>
                                  <a:pt x="26" y="1251"/>
                                  <a:pt x="33" y="1259"/>
                                  <a:pt x="33" y="1268"/>
                                </a:cubicBezTo>
                                <a:close/>
                                <a:moveTo>
                                  <a:pt x="33" y="1334"/>
                                </a:moveTo>
                                <a:lnTo>
                                  <a:pt x="33" y="1334"/>
                                </a:lnTo>
                                <a:cubicBezTo>
                                  <a:pt x="33" y="1344"/>
                                  <a:pt x="26" y="1351"/>
                                  <a:pt x="17" y="1351"/>
                                </a:cubicBezTo>
                                <a:cubicBezTo>
                                  <a:pt x="7" y="1351"/>
                                  <a:pt x="0" y="1344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7" y="1318"/>
                                  <a:pt x="17" y="1318"/>
                                </a:cubicBezTo>
                                <a:cubicBezTo>
                                  <a:pt x="26" y="1318"/>
                                  <a:pt x="33" y="1325"/>
                                  <a:pt x="33" y="1334"/>
                                </a:cubicBezTo>
                                <a:close/>
                                <a:moveTo>
                                  <a:pt x="33" y="1401"/>
                                </a:moveTo>
                                <a:lnTo>
                                  <a:pt x="33" y="1401"/>
                                </a:lnTo>
                                <a:cubicBezTo>
                                  <a:pt x="33" y="1410"/>
                                  <a:pt x="26" y="1418"/>
                                  <a:pt x="17" y="1418"/>
                                </a:cubicBezTo>
                                <a:cubicBezTo>
                                  <a:pt x="7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7" y="1384"/>
                                  <a:pt x="17" y="1384"/>
                                </a:cubicBezTo>
                                <a:cubicBezTo>
                                  <a:pt x="26" y="1384"/>
                                  <a:pt x="33" y="1392"/>
                                  <a:pt x="33" y="1401"/>
                                </a:cubicBezTo>
                                <a:close/>
                                <a:moveTo>
                                  <a:pt x="33" y="1468"/>
                                </a:moveTo>
                                <a:lnTo>
                                  <a:pt x="33" y="1468"/>
                                </a:lnTo>
                                <a:cubicBezTo>
                                  <a:pt x="33" y="1477"/>
                                  <a:pt x="26" y="1485"/>
                                  <a:pt x="17" y="1485"/>
                                </a:cubicBezTo>
                                <a:cubicBezTo>
                                  <a:pt x="7" y="1485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9"/>
                                  <a:pt x="7" y="1451"/>
                                  <a:pt x="17" y="1451"/>
                                </a:cubicBezTo>
                                <a:cubicBezTo>
                                  <a:pt x="26" y="1451"/>
                                  <a:pt x="33" y="1459"/>
                                  <a:pt x="33" y="1468"/>
                                </a:cubicBezTo>
                                <a:close/>
                                <a:moveTo>
                                  <a:pt x="33" y="1535"/>
                                </a:moveTo>
                                <a:lnTo>
                                  <a:pt x="33" y="1535"/>
                                </a:lnTo>
                                <a:cubicBezTo>
                                  <a:pt x="33" y="1544"/>
                                  <a:pt x="26" y="1551"/>
                                  <a:pt x="17" y="1551"/>
                                </a:cubicBezTo>
                                <a:cubicBezTo>
                                  <a:pt x="7" y="1551"/>
                                  <a:pt x="0" y="1544"/>
                                  <a:pt x="0" y="1535"/>
                                </a:cubicBezTo>
                                <a:lnTo>
                                  <a:pt x="0" y="1535"/>
                                </a:lnTo>
                                <a:cubicBezTo>
                                  <a:pt x="0" y="1525"/>
                                  <a:pt x="7" y="1518"/>
                                  <a:pt x="17" y="1518"/>
                                </a:cubicBezTo>
                                <a:cubicBezTo>
                                  <a:pt x="26" y="1518"/>
                                  <a:pt x="33" y="1525"/>
                                  <a:pt x="33" y="1535"/>
                                </a:cubicBezTo>
                                <a:close/>
                                <a:moveTo>
                                  <a:pt x="33" y="1601"/>
                                </a:moveTo>
                                <a:lnTo>
                                  <a:pt x="33" y="1601"/>
                                </a:lnTo>
                                <a:cubicBezTo>
                                  <a:pt x="33" y="1610"/>
                                  <a:pt x="26" y="1618"/>
                                  <a:pt x="17" y="1618"/>
                                </a:cubicBezTo>
                                <a:cubicBezTo>
                                  <a:pt x="7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7" y="1585"/>
                                  <a:pt x="17" y="1585"/>
                                </a:cubicBezTo>
                                <a:cubicBezTo>
                                  <a:pt x="26" y="1585"/>
                                  <a:pt x="33" y="1592"/>
                                  <a:pt x="33" y="1601"/>
                                </a:cubicBezTo>
                                <a:close/>
                                <a:moveTo>
                                  <a:pt x="33" y="1668"/>
                                </a:moveTo>
                                <a:lnTo>
                                  <a:pt x="33" y="1668"/>
                                </a:lnTo>
                                <a:cubicBezTo>
                                  <a:pt x="33" y="1677"/>
                                  <a:pt x="26" y="1685"/>
                                  <a:pt x="17" y="1685"/>
                                </a:cubicBezTo>
                                <a:cubicBezTo>
                                  <a:pt x="7" y="1685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9"/>
                                  <a:pt x="7" y="1651"/>
                                  <a:pt x="17" y="1651"/>
                                </a:cubicBezTo>
                                <a:cubicBezTo>
                                  <a:pt x="26" y="1651"/>
                                  <a:pt x="33" y="1659"/>
                                  <a:pt x="33" y="1668"/>
                                </a:cubicBezTo>
                                <a:close/>
                                <a:moveTo>
                                  <a:pt x="33" y="1735"/>
                                </a:moveTo>
                                <a:lnTo>
                                  <a:pt x="33" y="1735"/>
                                </a:lnTo>
                                <a:cubicBezTo>
                                  <a:pt x="33" y="1744"/>
                                  <a:pt x="26" y="1751"/>
                                  <a:pt x="17" y="1751"/>
                                </a:cubicBezTo>
                                <a:cubicBezTo>
                                  <a:pt x="7" y="1751"/>
                                  <a:pt x="0" y="1744"/>
                                  <a:pt x="0" y="1735"/>
                                </a:cubicBezTo>
                                <a:lnTo>
                                  <a:pt x="0" y="1735"/>
                                </a:lnTo>
                                <a:cubicBezTo>
                                  <a:pt x="0" y="1725"/>
                                  <a:pt x="7" y="1718"/>
                                  <a:pt x="17" y="1718"/>
                                </a:cubicBezTo>
                                <a:cubicBezTo>
                                  <a:pt x="26" y="1718"/>
                                  <a:pt x="33" y="1725"/>
                                  <a:pt x="33" y="1735"/>
                                </a:cubicBezTo>
                                <a:close/>
                                <a:moveTo>
                                  <a:pt x="33" y="1801"/>
                                </a:moveTo>
                                <a:lnTo>
                                  <a:pt x="33" y="1801"/>
                                </a:lnTo>
                                <a:cubicBezTo>
                                  <a:pt x="33" y="1811"/>
                                  <a:pt x="26" y="1818"/>
                                  <a:pt x="17" y="1818"/>
                                </a:cubicBezTo>
                                <a:cubicBezTo>
                                  <a:pt x="7" y="1818"/>
                                  <a:pt x="0" y="1811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7" y="1785"/>
                                  <a:pt x="17" y="1785"/>
                                </a:cubicBezTo>
                                <a:cubicBezTo>
                                  <a:pt x="26" y="1785"/>
                                  <a:pt x="33" y="1792"/>
                                  <a:pt x="33" y="1801"/>
                                </a:cubicBezTo>
                                <a:close/>
                                <a:moveTo>
                                  <a:pt x="33" y="1868"/>
                                </a:moveTo>
                                <a:lnTo>
                                  <a:pt x="33" y="1868"/>
                                </a:lnTo>
                                <a:cubicBezTo>
                                  <a:pt x="33" y="1877"/>
                                  <a:pt x="26" y="1885"/>
                                  <a:pt x="17" y="1885"/>
                                </a:cubicBezTo>
                                <a:cubicBezTo>
                                  <a:pt x="7" y="1885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7" y="1851"/>
                                  <a:pt x="17" y="1851"/>
                                </a:cubicBezTo>
                                <a:cubicBezTo>
                                  <a:pt x="26" y="1851"/>
                                  <a:pt x="33" y="1859"/>
                                  <a:pt x="33" y="1868"/>
                                </a:cubicBezTo>
                                <a:close/>
                                <a:moveTo>
                                  <a:pt x="33" y="1935"/>
                                </a:moveTo>
                                <a:lnTo>
                                  <a:pt x="33" y="1935"/>
                                </a:lnTo>
                                <a:cubicBezTo>
                                  <a:pt x="33" y="1944"/>
                                  <a:pt x="26" y="1951"/>
                                  <a:pt x="17" y="1951"/>
                                </a:cubicBezTo>
                                <a:cubicBezTo>
                                  <a:pt x="7" y="1951"/>
                                  <a:pt x="0" y="1944"/>
                                  <a:pt x="0" y="1935"/>
                                </a:cubicBezTo>
                                <a:lnTo>
                                  <a:pt x="0" y="1935"/>
                                </a:lnTo>
                                <a:cubicBezTo>
                                  <a:pt x="0" y="1926"/>
                                  <a:pt x="7" y="1918"/>
                                  <a:pt x="17" y="1918"/>
                                </a:cubicBezTo>
                                <a:cubicBezTo>
                                  <a:pt x="26" y="1918"/>
                                  <a:pt x="33" y="1926"/>
                                  <a:pt x="33" y="1935"/>
                                </a:cubicBezTo>
                                <a:close/>
                                <a:moveTo>
                                  <a:pt x="33" y="2001"/>
                                </a:moveTo>
                                <a:lnTo>
                                  <a:pt x="33" y="2001"/>
                                </a:lnTo>
                                <a:cubicBezTo>
                                  <a:pt x="33" y="2011"/>
                                  <a:pt x="26" y="2018"/>
                                  <a:pt x="17" y="2018"/>
                                </a:cubicBezTo>
                                <a:cubicBezTo>
                                  <a:pt x="7" y="2018"/>
                                  <a:pt x="0" y="2011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7" y="1985"/>
                                  <a:pt x="17" y="1985"/>
                                </a:cubicBezTo>
                                <a:cubicBezTo>
                                  <a:pt x="26" y="1985"/>
                                  <a:pt x="33" y="1992"/>
                                  <a:pt x="33" y="2001"/>
                                </a:cubicBezTo>
                                <a:close/>
                                <a:moveTo>
                                  <a:pt x="33" y="2068"/>
                                </a:moveTo>
                                <a:lnTo>
                                  <a:pt x="33" y="2068"/>
                                </a:lnTo>
                                <a:cubicBezTo>
                                  <a:pt x="33" y="2077"/>
                                  <a:pt x="26" y="2085"/>
                                  <a:pt x="17" y="2085"/>
                                </a:cubicBezTo>
                                <a:cubicBezTo>
                                  <a:pt x="7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7" y="2051"/>
                                  <a:pt x="17" y="2051"/>
                                </a:cubicBezTo>
                                <a:cubicBezTo>
                                  <a:pt x="26" y="2051"/>
                                  <a:pt x="33" y="2059"/>
                                  <a:pt x="33" y="2068"/>
                                </a:cubicBezTo>
                                <a:close/>
                                <a:moveTo>
                                  <a:pt x="33" y="2135"/>
                                </a:moveTo>
                                <a:lnTo>
                                  <a:pt x="33" y="2135"/>
                                </a:lnTo>
                                <a:cubicBezTo>
                                  <a:pt x="33" y="2144"/>
                                  <a:pt x="26" y="2152"/>
                                  <a:pt x="17" y="2152"/>
                                </a:cubicBezTo>
                                <a:cubicBezTo>
                                  <a:pt x="7" y="2152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6"/>
                                  <a:pt x="7" y="2118"/>
                                  <a:pt x="17" y="2118"/>
                                </a:cubicBezTo>
                                <a:cubicBezTo>
                                  <a:pt x="26" y="2118"/>
                                  <a:pt x="33" y="2126"/>
                                  <a:pt x="33" y="2135"/>
                                </a:cubicBezTo>
                                <a:close/>
                                <a:moveTo>
                                  <a:pt x="33" y="2202"/>
                                </a:moveTo>
                                <a:lnTo>
                                  <a:pt x="33" y="2202"/>
                                </a:lnTo>
                                <a:cubicBezTo>
                                  <a:pt x="33" y="2211"/>
                                  <a:pt x="26" y="2218"/>
                                  <a:pt x="17" y="2218"/>
                                </a:cubicBezTo>
                                <a:cubicBezTo>
                                  <a:pt x="7" y="2218"/>
                                  <a:pt x="0" y="2211"/>
                                  <a:pt x="0" y="2202"/>
                                </a:cubicBezTo>
                                <a:lnTo>
                                  <a:pt x="0" y="2202"/>
                                </a:lnTo>
                                <a:cubicBezTo>
                                  <a:pt x="0" y="2192"/>
                                  <a:pt x="7" y="2185"/>
                                  <a:pt x="17" y="2185"/>
                                </a:cubicBezTo>
                                <a:cubicBezTo>
                                  <a:pt x="26" y="2185"/>
                                  <a:pt x="33" y="2192"/>
                                  <a:pt x="33" y="2202"/>
                                </a:cubicBezTo>
                                <a:close/>
                                <a:moveTo>
                                  <a:pt x="33" y="2268"/>
                                </a:moveTo>
                                <a:lnTo>
                                  <a:pt x="33" y="2268"/>
                                </a:lnTo>
                                <a:cubicBezTo>
                                  <a:pt x="33" y="2277"/>
                                  <a:pt x="26" y="2285"/>
                                  <a:pt x="17" y="2285"/>
                                </a:cubicBezTo>
                                <a:cubicBezTo>
                                  <a:pt x="7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7" y="2252"/>
                                  <a:pt x="17" y="2252"/>
                                </a:cubicBezTo>
                                <a:cubicBezTo>
                                  <a:pt x="26" y="2252"/>
                                  <a:pt x="33" y="2259"/>
                                  <a:pt x="33" y="2268"/>
                                </a:cubicBezTo>
                                <a:close/>
                                <a:moveTo>
                                  <a:pt x="33" y="2335"/>
                                </a:moveTo>
                                <a:lnTo>
                                  <a:pt x="33" y="2335"/>
                                </a:lnTo>
                                <a:cubicBezTo>
                                  <a:pt x="33" y="2344"/>
                                  <a:pt x="26" y="2352"/>
                                  <a:pt x="17" y="2352"/>
                                </a:cubicBezTo>
                                <a:cubicBezTo>
                                  <a:pt x="7" y="2352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6"/>
                                  <a:pt x="7" y="2318"/>
                                  <a:pt x="17" y="2318"/>
                                </a:cubicBezTo>
                                <a:cubicBezTo>
                                  <a:pt x="26" y="2318"/>
                                  <a:pt x="33" y="2326"/>
                                  <a:pt x="33" y="2335"/>
                                </a:cubicBezTo>
                                <a:close/>
                                <a:moveTo>
                                  <a:pt x="33" y="2402"/>
                                </a:moveTo>
                                <a:lnTo>
                                  <a:pt x="33" y="2402"/>
                                </a:lnTo>
                                <a:cubicBezTo>
                                  <a:pt x="33" y="2411"/>
                                  <a:pt x="26" y="2418"/>
                                  <a:pt x="17" y="2418"/>
                                </a:cubicBezTo>
                                <a:cubicBezTo>
                                  <a:pt x="7" y="2418"/>
                                  <a:pt x="0" y="2411"/>
                                  <a:pt x="0" y="2402"/>
                                </a:cubicBezTo>
                                <a:lnTo>
                                  <a:pt x="0" y="2402"/>
                                </a:lnTo>
                                <a:cubicBezTo>
                                  <a:pt x="0" y="2392"/>
                                  <a:pt x="7" y="2385"/>
                                  <a:pt x="17" y="2385"/>
                                </a:cubicBezTo>
                                <a:cubicBezTo>
                                  <a:pt x="26" y="2385"/>
                                  <a:pt x="33" y="2392"/>
                                  <a:pt x="33" y="2402"/>
                                </a:cubicBezTo>
                                <a:close/>
                                <a:moveTo>
                                  <a:pt x="33" y="2468"/>
                                </a:moveTo>
                                <a:lnTo>
                                  <a:pt x="33" y="2468"/>
                                </a:lnTo>
                                <a:cubicBezTo>
                                  <a:pt x="33" y="2478"/>
                                  <a:pt x="26" y="2485"/>
                                  <a:pt x="17" y="2485"/>
                                </a:cubicBezTo>
                                <a:cubicBezTo>
                                  <a:pt x="7" y="2485"/>
                                  <a:pt x="0" y="2478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7" y="2452"/>
                                  <a:pt x="17" y="2452"/>
                                </a:cubicBezTo>
                                <a:cubicBezTo>
                                  <a:pt x="26" y="2452"/>
                                  <a:pt x="33" y="2459"/>
                                  <a:pt x="33" y="2468"/>
                                </a:cubicBezTo>
                                <a:close/>
                                <a:moveTo>
                                  <a:pt x="33" y="2535"/>
                                </a:moveTo>
                                <a:lnTo>
                                  <a:pt x="33" y="2535"/>
                                </a:lnTo>
                                <a:cubicBezTo>
                                  <a:pt x="33" y="2544"/>
                                  <a:pt x="26" y="2552"/>
                                  <a:pt x="17" y="2552"/>
                                </a:cubicBezTo>
                                <a:cubicBezTo>
                                  <a:pt x="7" y="2552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7" y="2518"/>
                                  <a:pt x="17" y="2518"/>
                                </a:cubicBezTo>
                                <a:cubicBezTo>
                                  <a:pt x="26" y="2518"/>
                                  <a:pt x="33" y="2526"/>
                                  <a:pt x="33" y="2535"/>
                                </a:cubicBezTo>
                                <a:close/>
                                <a:moveTo>
                                  <a:pt x="33" y="2602"/>
                                </a:moveTo>
                                <a:lnTo>
                                  <a:pt x="33" y="2602"/>
                                </a:lnTo>
                                <a:cubicBezTo>
                                  <a:pt x="33" y="2611"/>
                                  <a:pt x="26" y="2618"/>
                                  <a:pt x="17" y="2618"/>
                                </a:cubicBezTo>
                                <a:cubicBezTo>
                                  <a:pt x="7" y="2618"/>
                                  <a:pt x="0" y="2611"/>
                                  <a:pt x="0" y="2602"/>
                                </a:cubicBezTo>
                                <a:lnTo>
                                  <a:pt x="0" y="2602"/>
                                </a:lnTo>
                                <a:cubicBezTo>
                                  <a:pt x="0" y="2593"/>
                                  <a:pt x="7" y="2585"/>
                                  <a:pt x="17" y="2585"/>
                                </a:cubicBezTo>
                                <a:cubicBezTo>
                                  <a:pt x="26" y="2585"/>
                                  <a:pt x="33" y="2593"/>
                                  <a:pt x="33" y="2602"/>
                                </a:cubicBezTo>
                                <a:close/>
                                <a:moveTo>
                                  <a:pt x="33" y="2668"/>
                                </a:moveTo>
                                <a:lnTo>
                                  <a:pt x="33" y="2668"/>
                                </a:lnTo>
                                <a:cubicBezTo>
                                  <a:pt x="33" y="2678"/>
                                  <a:pt x="26" y="2685"/>
                                  <a:pt x="17" y="2685"/>
                                </a:cubicBezTo>
                                <a:cubicBezTo>
                                  <a:pt x="7" y="2685"/>
                                  <a:pt x="0" y="2678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7" y="2652"/>
                                  <a:pt x="17" y="2652"/>
                                </a:cubicBezTo>
                                <a:cubicBezTo>
                                  <a:pt x="26" y="2652"/>
                                  <a:pt x="33" y="2659"/>
                                  <a:pt x="33" y="2668"/>
                                </a:cubicBezTo>
                                <a:close/>
                                <a:moveTo>
                                  <a:pt x="33" y="2735"/>
                                </a:moveTo>
                                <a:lnTo>
                                  <a:pt x="33" y="2735"/>
                                </a:lnTo>
                                <a:cubicBezTo>
                                  <a:pt x="33" y="2744"/>
                                  <a:pt x="26" y="2752"/>
                                  <a:pt x="17" y="2752"/>
                                </a:cubicBezTo>
                                <a:cubicBezTo>
                                  <a:pt x="7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7" y="2718"/>
                                  <a:pt x="17" y="2718"/>
                                </a:cubicBezTo>
                                <a:cubicBezTo>
                                  <a:pt x="26" y="2718"/>
                                  <a:pt x="33" y="2726"/>
                                  <a:pt x="33" y="2735"/>
                                </a:cubicBezTo>
                                <a:close/>
                                <a:moveTo>
                                  <a:pt x="33" y="2802"/>
                                </a:moveTo>
                                <a:lnTo>
                                  <a:pt x="33" y="2802"/>
                                </a:lnTo>
                                <a:cubicBezTo>
                                  <a:pt x="33" y="2811"/>
                                  <a:pt x="26" y="2819"/>
                                  <a:pt x="17" y="2819"/>
                                </a:cubicBezTo>
                                <a:cubicBezTo>
                                  <a:pt x="7" y="2819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3"/>
                                  <a:pt x="7" y="2785"/>
                                  <a:pt x="17" y="2785"/>
                                </a:cubicBezTo>
                                <a:cubicBezTo>
                                  <a:pt x="26" y="2785"/>
                                  <a:pt x="33" y="2793"/>
                                  <a:pt x="33" y="2802"/>
                                </a:cubicBezTo>
                                <a:close/>
                                <a:moveTo>
                                  <a:pt x="33" y="2869"/>
                                </a:moveTo>
                                <a:lnTo>
                                  <a:pt x="33" y="2869"/>
                                </a:lnTo>
                                <a:cubicBezTo>
                                  <a:pt x="33" y="2878"/>
                                  <a:pt x="26" y="2885"/>
                                  <a:pt x="17" y="2885"/>
                                </a:cubicBezTo>
                                <a:cubicBezTo>
                                  <a:pt x="7" y="2885"/>
                                  <a:pt x="0" y="2878"/>
                                  <a:pt x="0" y="2869"/>
                                </a:cubicBezTo>
                                <a:lnTo>
                                  <a:pt x="0" y="2869"/>
                                </a:lnTo>
                                <a:cubicBezTo>
                                  <a:pt x="0" y="2859"/>
                                  <a:pt x="7" y="2852"/>
                                  <a:pt x="17" y="2852"/>
                                </a:cubicBezTo>
                                <a:cubicBezTo>
                                  <a:pt x="26" y="2852"/>
                                  <a:pt x="33" y="2859"/>
                                  <a:pt x="33" y="2869"/>
                                </a:cubicBezTo>
                                <a:close/>
                                <a:moveTo>
                                  <a:pt x="33" y="2935"/>
                                </a:moveTo>
                                <a:lnTo>
                                  <a:pt x="33" y="2935"/>
                                </a:lnTo>
                                <a:cubicBezTo>
                                  <a:pt x="33" y="2944"/>
                                  <a:pt x="26" y="2952"/>
                                  <a:pt x="17" y="2952"/>
                                </a:cubicBezTo>
                                <a:cubicBezTo>
                                  <a:pt x="7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7" y="2919"/>
                                  <a:pt x="17" y="2919"/>
                                </a:cubicBezTo>
                                <a:cubicBezTo>
                                  <a:pt x="26" y="2919"/>
                                  <a:pt x="33" y="2926"/>
                                  <a:pt x="33" y="2935"/>
                                </a:cubicBezTo>
                                <a:close/>
                                <a:moveTo>
                                  <a:pt x="33" y="3002"/>
                                </a:moveTo>
                                <a:lnTo>
                                  <a:pt x="33" y="3002"/>
                                </a:lnTo>
                                <a:cubicBezTo>
                                  <a:pt x="33" y="3011"/>
                                  <a:pt x="26" y="3019"/>
                                  <a:pt x="17" y="3019"/>
                                </a:cubicBezTo>
                                <a:cubicBezTo>
                                  <a:pt x="7" y="3019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3"/>
                                  <a:pt x="7" y="2985"/>
                                  <a:pt x="17" y="2985"/>
                                </a:cubicBezTo>
                                <a:cubicBezTo>
                                  <a:pt x="26" y="2985"/>
                                  <a:pt x="33" y="2993"/>
                                  <a:pt x="33" y="3002"/>
                                </a:cubicBezTo>
                                <a:close/>
                                <a:moveTo>
                                  <a:pt x="33" y="3069"/>
                                </a:moveTo>
                                <a:lnTo>
                                  <a:pt x="33" y="3069"/>
                                </a:lnTo>
                                <a:cubicBezTo>
                                  <a:pt x="33" y="3078"/>
                                  <a:pt x="26" y="3085"/>
                                  <a:pt x="17" y="3085"/>
                                </a:cubicBezTo>
                                <a:cubicBezTo>
                                  <a:pt x="7" y="3085"/>
                                  <a:pt x="0" y="3078"/>
                                  <a:pt x="0" y="3069"/>
                                </a:cubicBezTo>
                                <a:lnTo>
                                  <a:pt x="0" y="3069"/>
                                </a:lnTo>
                                <a:cubicBezTo>
                                  <a:pt x="0" y="3059"/>
                                  <a:pt x="7" y="3052"/>
                                  <a:pt x="17" y="3052"/>
                                </a:cubicBezTo>
                                <a:cubicBezTo>
                                  <a:pt x="26" y="3052"/>
                                  <a:pt x="33" y="3059"/>
                                  <a:pt x="33" y="3069"/>
                                </a:cubicBezTo>
                                <a:close/>
                                <a:moveTo>
                                  <a:pt x="33" y="3135"/>
                                </a:moveTo>
                                <a:lnTo>
                                  <a:pt x="33" y="3135"/>
                                </a:lnTo>
                                <a:cubicBezTo>
                                  <a:pt x="33" y="3145"/>
                                  <a:pt x="26" y="3152"/>
                                  <a:pt x="17" y="3152"/>
                                </a:cubicBezTo>
                                <a:cubicBezTo>
                                  <a:pt x="7" y="3152"/>
                                  <a:pt x="0" y="3145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7" y="3119"/>
                                  <a:pt x="17" y="3119"/>
                                </a:cubicBezTo>
                                <a:cubicBezTo>
                                  <a:pt x="26" y="3119"/>
                                  <a:pt x="33" y="3126"/>
                                  <a:pt x="33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219600"/>
                            <a:ext cx="90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cubicBezTo>
                                  <a:pt x="33" y="10"/>
                                  <a:pt x="26" y="17"/>
                                  <a:pt x="17" y="17"/>
                                </a:cubicBezTo>
                                <a:cubicBezTo>
                                  <a:pt x="8" y="17"/>
                                  <a:pt x="0" y="10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3" y="67"/>
                                </a:moveTo>
                                <a:lnTo>
                                  <a:pt x="33" y="67"/>
                                </a:lnTo>
                                <a:cubicBezTo>
                                  <a:pt x="33" y="76"/>
                                  <a:pt x="26" y="84"/>
                                  <a:pt x="17" y="84"/>
                                </a:cubicBezTo>
                                <a:cubicBezTo>
                                  <a:pt x="8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8" y="50"/>
                                  <a:pt x="17" y="50"/>
                                </a:cubicBezTo>
                                <a:cubicBezTo>
                                  <a:pt x="26" y="50"/>
                                  <a:pt x="33" y="58"/>
                                  <a:pt x="33" y="67"/>
                                </a:cubicBezTo>
                                <a:close/>
                                <a:moveTo>
                                  <a:pt x="33" y="134"/>
                                </a:moveTo>
                                <a:lnTo>
                                  <a:pt x="33" y="134"/>
                                </a:lnTo>
                                <a:cubicBezTo>
                                  <a:pt x="33" y="143"/>
                                  <a:pt x="26" y="151"/>
                                  <a:pt x="17" y="151"/>
                                </a:cubicBezTo>
                                <a:cubicBezTo>
                                  <a:pt x="8" y="151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5"/>
                                  <a:pt x="8" y="117"/>
                                  <a:pt x="17" y="117"/>
                                </a:cubicBezTo>
                                <a:cubicBezTo>
                                  <a:pt x="26" y="117"/>
                                  <a:pt x="33" y="125"/>
                                  <a:pt x="33" y="134"/>
                                </a:cubicBezTo>
                                <a:close/>
                                <a:moveTo>
                                  <a:pt x="33" y="201"/>
                                </a:moveTo>
                                <a:lnTo>
                                  <a:pt x="33" y="201"/>
                                </a:lnTo>
                                <a:cubicBezTo>
                                  <a:pt x="33" y="210"/>
                                  <a:pt x="26" y="217"/>
                                  <a:pt x="17" y="217"/>
                                </a:cubicBezTo>
                                <a:cubicBezTo>
                                  <a:pt x="8" y="217"/>
                                  <a:pt x="0" y="210"/>
                                  <a:pt x="0" y="201"/>
                                </a:cubicBezTo>
                                <a:lnTo>
                                  <a:pt x="0" y="201"/>
                                </a:lnTo>
                                <a:cubicBezTo>
                                  <a:pt x="0" y="191"/>
                                  <a:pt x="8" y="184"/>
                                  <a:pt x="17" y="184"/>
                                </a:cubicBezTo>
                                <a:cubicBezTo>
                                  <a:pt x="26" y="184"/>
                                  <a:pt x="33" y="191"/>
                                  <a:pt x="33" y="201"/>
                                </a:cubicBezTo>
                                <a:close/>
                                <a:moveTo>
                                  <a:pt x="33" y="267"/>
                                </a:moveTo>
                                <a:lnTo>
                                  <a:pt x="33" y="267"/>
                                </a:lnTo>
                                <a:cubicBezTo>
                                  <a:pt x="33" y="276"/>
                                  <a:pt x="26" y="284"/>
                                  <a:pt x="17" y="284"/>
                                </a:cubicBezTo>
                                <a:cubicBezTo>
                                  <a:pt x="8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8" y="251"/>
                                  <a:pt x="17" y="251"/>
                                </a:cubicBezTo>
                                <a:cubicBezTo>
                                  <a:pt x="26" y="251"/>
                                  <a:pt x="33" y="258"/>
                                  <a:pt x="33" y="267"/>
                                </a:cubicBezTo>
                                <a:close/>
                                <a:moveTo>
                                  <a:pt x="33" y="334"/>
                                </a:moveTo>
                                <a:lnTo>
                                  <a:pt x="33" y="334"/>
                                </a:lnTo>
                                <a:cubicBezTo>
                                  <a:pt x="33" y="343"/>
                                  <a:pt x="26" y="351"/>
                                  <a:pt x="17" y="351"/>
                                </a:cubicBezTo>
                                <a:cubicBezTo>
                                  <a:pt x="8" y="351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5"/>
                                  <a:pt x="8" y="317"/>
                                  <a:pt x="17" y="317"/>
                                </a:cubicBezTo>
                                <a:cubicBezTo>
                                  <a:pt x="26" y="317"/>
                                  <a:pt x="33" y="325"/>
                                  <a:pt x="33" y="334"/>
                                </a:cubicBezTo>
                                <a:close/>
                                <a:moveTo>
                                  <a:pt x="33" y="401"/>
                                </a:moveTo>
                                <a:lnTo>
                                  <a:pt x="33" y="401"/>
                                </a:lnTo>
                                <a:cubicBezTo>
                                  <a:pt x="33" y="410"/>
                                  <a:pt x="26" y="417"/>
                                  <a:pt x="17" y="417"/>
                                </a:cubicBezTo>
                                <a:cubicBezTo>
                                  <a:pt x="8" y="417"/>
                                  <a:pt x="0" y="410"/>
                                  <a:pt x="0" y="401"/>
                                </a:cubicBezTo>
                                <a:lnTo>
                                  <a:pt x="0" y="401"/>
                                </a:lnTo>
                                <a:cubicBezTo>
                                  <a:pt x="0" y="391"/>
                                  <a:pt x="8" y="384"/>
                                  <a:pt x="17" y="384"/>
                                </a:cubicBezTo>
                                <a:cubicBezTo>
                                  <a:pt x="26" y="384"/>
                                  <a:pt x="33" y="391"/>
                                  <a:pt x="33" y="401"/>
                                </a:cubicBezTo>
                                <a:close/>
                                <a:moveTo>
                                  <a:pt x="33" y="467"/>
                                </a:moveTo>
                                <a:lnTo>
                                  <a:pt x="33" y="467"/>
                                </a:lnTo>
                                <a:cubicBezTo>
                                  <a:pt x="33" y="477"/>
                                  <a:pt x="26" y="484"/>
                                  <a:pt x="17" y="484"/>
                                </a:cubicBezTo>
                                <a:cubicBezTo>
                                  <a:pt x="8" y="484"/>
                                  <a:pt x="0" y="477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8" y="451"/>
                                  <a:pt x="17" y="451"/>
                                </a:cubicBezTo>
                                <a:cubicBezTo>
                                  <a:pt x="26" y="451"/>
                                  <a:pt x="33" y="458"/>
                                  <a:pt x="33" y="467"/>
                                </a:cubicBezTo>
                                <a:close/>
                                <a:moveTo>
                                  <a:pt x="33" y="534"/>
                                </a:moveTo>
                                <a:lnTo>
                                  <a:pt x="33" y="534"/>
                                </a:lnTo>
                                <a:cubicBezTo>
                                  <a:pt x="33" y="543"/>
                                  <a:pt x="26" y="551"/>
                                  <a:pt x="17" y="551"/>
                                </a:cubicBezTo>
                                <a:cubicBezTo>
                                  <a:pt x="8" y="551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8" y="517"/>
                                  <a:pt x="17" y="517"/>
                                </a:cubicBezTo>
                                <a:cubicBezTo>
                                  <a:pt x="26" y="517"/>
                                  <a:pt x="33" y="525"/>
                                  <a:pt x="33" y="534"/>
                                </a:cubicBezTo>
                                <a:close/>
                                <a:moveTo>
                                  <a:pt x="33" y="601"/>
                                </a:moveTo>
                                <a:lnTo>
                                  <a:pt x="33" y="601"/>
                                </a:lnTo>
                                <a:cubicBezTo>
                                  <a:pt x="33" y="610"/>
                                  <a:pt x="26" y="617"/>
                                  <a:pt x="17" y="617"/>
                                </a:cubicBezTo>
                                <a:cubicBezTo>
                                  <a:pt x="8" y="617"/>
                                  <a:pt x="0" y="610"/>
                                  <a:pt x="0" y="601"/>
                                </a:cubicBezTo>
                                <a:lnTo>
                                  <a:pt x="0" y="601"/>
                                </a:lnTo>
                                <a:cubicBezTo>
                                  <a:pt x="0" y="592"/>
                                  <a:pt x="8" y="584"/>
                                  <a:pt x="17" y="584"/>
                                </a:cubicBezTo>
                                <a:cubicBezTo>
                                  <a:pt x="26" y="584"/>
                                  <a:pt x="33" y="592"/>
                                  <a:pt x="33" y="601"/>
                                </a:cubicBezTo>
                                <a:close/>
                                <a:moveTo>
                                  <a:pt x="33" y="667"/>
                                </a:moveTo>
                                <a:lnTo>
                                  <a:pt x="33" y="667"/>
                                </a:lnTo>
                                <a:cubicBezTo>
                                  <a:pt x="33" y="677"/>
                                  <a:pt x="26" y="684"/>
                                  <a:pt x="17" y="684"/>
                                </a:cubicBezTo>
                                <a:cubicBezTo>
                                  <a:pt x="8" y="684"/>
                                  <a:pt x="0" y="677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8" y="651"/>
                                  <a:pt x="17" y="651"/>
                                </a:cubicBezTo>
                                <a:cubicBezTo>
                                  <a:pt x="26" y="651"/>
                                  <a:pt x="33" y="658"/>
                                  <a:pt x="33" y="667"/>
                                </a:cubicBezTo>
                                <a:close/>
                                <a:moveTo>
                                  <a:pt x="33" y="734"/>
                                </a:moveTo>
                                <a:lnTo>
                                  <a:pt x="33" y="734"/>
                                </a:lnTo>
                                <a:cubicBezTo>
                                  <a:pt x="33" y="743"/>
                                  <a:pt x="26" y="751"/>
                                  <a:pt x="17" y="751"/>
                                </a:cubicBezTo>
                                <a:cubicBezTo>
                                  <a:pt x="8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8" y="717"/>
                                  <a:pt x="17" y="717"/>
                                </a:cubicBezTo>
                                <a:cubicBezTo>
                                  <a:pt x="26" y="717"/>
                                  <a:pt x="33" y="725"/>
                                  <a:pt x="33" y="734"/>
                                </a:cubicBezTo>
                                <a:close/>
                                <a:moveTo>
                                  <a:pt x="33" y="801"/>
                                </a:moveTo>
                                <a:lnTo>
                                  <a:pt x="33" y="801"/>
                                </a:lnTo>
                                <a:cubicBezTo>
                                  <a:pt x="33" y="810"/>
                                  <a:pt x="26" y="818"/>
                                  <a:pt x="17" y="818"/>
                                </a:cubicBezTo>
                                <a:cubicBezTo>
                                  <a:pt x="8" y="818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2"/>
                                  <a:pt x="8" y="784"/>
                                  <a:pt x="17" y="784"/>
                                </a:cubicBezTo>
                                <a:cubicBezTo>
                                  <a:pt x="26" y="784"/>
                                  <a:pt x="33" y="792"/>
                                  <a:pt x="33" y="801"/>
                                </a:cubicBezTo>
                                <a:close/>
                                <a:moveTo>
                                  <a:pt x="33" y="868"/>
                                </a:moveTo>
                                <a:lnTo>
                                  <a:pt x="33" y="868"/>
                                </a:lnTo>
                                <a:cubicBezTo>
                                  <a:pt x="33" y="877"/>
                                  <a:pt x="26" y="884"/>
                                  <a:pt x="17" y="884"/>
                                </a:cubicBezTo>
                                <a:cubicBezTo>
                                  <a:pt x="8" y="884"/>
                                  <a:pt x="0" y="877"/>
                                  <a:pt x="0" y="868"/>
                                </a:cubicBezTo>
                                <a:lnTo>
                                  <a:pt x="0" y="868"/>
                                </a:lnTo>
                                <a:cubicBezTo>
                                  <a:pt x="0" y="858"/>
                                  <a:pt x="8" y="851"/>
                                  <a:pt x="17" y="851"/>
                                </a:cubicBezTo>
                                <a:cubicBezTo>
                                  <a:pt x="26" y="851"/>
                                  <a:pt x="33" y="858"/>
                                  <a:pt x="33" y="868"/>
                                </a:cubicBezTo>
                                <a:close/>
                                <a:moveTo>
                                  <a:pt x="33" y="934"/>
                                </a:moveTo>
                                <a:lnTo>
                                  <a:pt x="33" y="934"/>
                                </a:lnTo>
                                <a:cubicBezTo>
                                  <a:pt x="33" y="943"/>
                                  <a:pt x="26" y="951"/>
                                  <a:pt x="17" y="951"/>
                                </a:cubicBezTo>
                                <a:cubicBezTo>
                                  <a:pt x="8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8" y="918"/>
                                  <a:pt x="17" y="918"/>
                                </a:cubicBezTo>
                                <a:cubicBezTo>
                                  <a:pt x="26" y="918"/>
                                  <a:pt x="33" y="925"/>
                                  <a:pt x="33" y="934"/>
                                </a:cubicBezTo>
                                <a:close/>
                                <a:moveTo>
                                  <a:pt x="33" y="1001"/>
                                </a:moveTo>
                                <a:lnTo>
                                  <a:pt x="33" y="1001"/>
                                </a:lnTo>
                                <a:cubicBezTo>
                                  <a:pt x="33" y="1010"/>
                                  <a:pt x="26" y="1018"/>
                                  <a:pt x="17" y="1018"/>
                                </a:cubicBezTo>
                                <a:cubicBezTo>
                                  <a:pt x="8" y="1018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2"/>
                                  <a:pt x="8" y="984"/>
                                  <a:pt x="17" y="984"/>
                                </a:cubicBezTo>
                                <a:cubicBezTo>
                                  <a:pt x="26" y="984"/>
                                  <a:pt x="33" y="992"/>
                                  <a:pt x="33" y="1001"/>
                                </a:cubicBezTo>
                                <a:close/>
                                <a:moveTo>
                                  <a:pt x="33" y="1068"/>
                                </a:moveTo>
                                <a:lnTo>
                                  <a:pt x="33" y="1068"/>
                                </a:lnTo>
                                <a:cubicBezTo>
                                  <a:pt x="33" y="1077"/>
                                  <a:pt x="26" y="1084"/>
                                  <a:pt x="17" y="1084"/>
                                </a:cubicBezTo>
                                <a:cubicBezTo>
                                  <a:pt x="8" y="1084"/>
                                  <a:pt x="0" y="1077"/>
                                  <a:pt x="0" y="1068"/>
                                </a:cubicBezTo>
                                <a:lnTo>
                                  <a:pt x="0" y="1068"/>
                                </a:lnTo>
                                <a:cubicBezTo>
                                  <a:pt x="0" y="1058"/>
                                  <a:pt x="8" y="1051"/>
                                  <a:pt x="17" y="1051"/>
                                </a:cubicBezTo>
                                <a:cubicBezTo>
                                  <a:pt x="26" y="1051"/>
                                  <a:pt x="33" y="1058"/>
                                  <a:pt x="33" y="1068"/>
                                </a:cubicBezTo>
                                <a:close/>
                                <a:moveTo>
                                  <a:pt x="33" y="1134"/>
                                </a:moveTo>
                                <a:lnTo>
                                  <a:pt x="33" y="1134"/>
                                </a:lnTo>
                                <a:cubicBezTo>
                                  <a:pt x="33" y="1144"/>
                                  <a:pt x="26" y="1151"/>
                                  <a:pt x="17" y="1151"/>
                                </a:cubicBezTo>
                                <a:cubicBezTo>
                                  <a:pt x="8" y="1151"/>
                                  <a:pt x="0" y="1144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8" y="1118"/>
                                  <a:pt x="17" y="1118"/>
                                </a:cubicBezTo>
                                <a:cubicBezTo>
                                  <a:pt x="26" y="1118"/>
                                  <a:pt x="33" y="1125"/>
                                  <a:pt x="33" y="1134"/>
                                </a:cubicBezTo>
                                <a:close/>
                                <a:moveTo>
                                  <a:pt x="33" y="1201"/>
                                </a:moveTo>
                                <a:lnTo>
                                  <a:pt x="33" y="1201"/>
                                </a:lnTo>
                                <a:cubicBezTo>
                                  <a:pt x="33" y="1210"/>
                                  <a:pt x="26" y="1218"/>
                                  <a:pt x="17" y="1218"/>
                                </a:cubicBezTo>
                                <a:cubicBezTo>
                                  <a:pt x="8" y="1218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8" y="1184"/>
                                  <a:pt x="17" y="1184"/>
                                </a:cubicBezTo>
                                <a:cubicBezTo>
                                  <a:pt x="26" y="1184"/>
                                  <a:pt x="33" y="1192"/>
                                  <a:pt x="33" y="1201"/>
                                </a:cubicBezTo>
                                <a:close/>
                                <a:moveTo>
                                  <a:pt x="33" y="1268"/>
                                </a:moveTo>
                                <a:lnTo>
                                  <a:pt x="33" y="1268"/>
                                </a:lnTo>
                                <a:cubicBezTo>
                                  <a:pt x="33" y="1277"/>
                                  <a:pt x="26" y="1284"/>
                                  <a:pt x="17" y="1284"/>
                                </a:cubicBezTo>
                                <a:cubicBezTo>
                                  <a:pt x="8" y="1284"/>
                                  <a:pt x="0" y="1277"/>
                                  <a:pt x="0" y="1268"/>
                                </a:cubicBezTo>
                                <a:lnTo>
                                  <a:pt x="0" y="1268"/>
                                </a:lnTo>
                                <a:cubicBezTo>
                                  <a:pt x="0" y="1259"/>
                                  <a:pt x="8" y="1251"/>
                                  <a:pt x="17" y="1251"/>
                                </a:cubicBezTo>
                                <a:cubicBezTo>
                                  <a:pt x="26" y="1251"/>
                                  <a:pt x="33" y="1259"/>
                                  <a:pt x="33" y="1268"/>
                                </a:cubicBezTo>
                                <a:close/>
                                <a:moveTo>
                                  <a:pt x="33" y="1334"/>
                                </a:moveTo>
                                <a:lnTo>
                                  <a:pt x="33" y="1334"/>
                                </a:lnTo>
                                <a:cubicBezTo>
                                  <a:pt x="33" y="1344"/>
                                  <a:pt x="26" y="1351"/>
                                  <a:pt x="17" y="1351"/>
                                </a:cubicBezTo>
                                <a:cubicBezTo>
                                  <a:pt x="8" y="1351"/>
                                  <a:pt x="0" y="1344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8" y="1318"/>
                                  <a:pt x="17" y="1318"/>
                                </a:cubicBezTo>
                                <a:cubicBezTo>
                                  <a:pt x="26" y="1318"/>
                                  <a:pt x="33" y="1325"/>
                                  <a:pt x="33" y="1334"/>
                                </a:cubicBezTo>
                                <a:close/>
                                <a:moveTo>
                                  <a:pt x="33" y="1401"/>
                                </a:moveTo>
                                <a:lnTo>
                                  <a:pt x="33" y="1401"/>
                                </a:lnTo>
                                <a:cubicBezTo>
                                  <a:pt x="33" y="1410"/>
                                  <a:pt x="26" y="1418"/>
                                  <a:pt x="17" y="1418"/>
                                </a:cubicBezTo>
                                <a:cubicBezTo>
                                  <a:pt x="8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8" y="1384"/>
                                  <a:pt x="17" y="1384"/>
                                </a:cubicBezTo>
                                <a:cubicBezTo>
                                  <a:pt x="26" y="1384"/>
                                  <a:pt x="33" y="1392"/>
                                  <a:pt x="33" y="1401"/>
                                </a:cubicBezTo>
                                <a:close/>
                                <a:moveTo>
                                  <a:pt x="33" y="1468"/>
                                </a:moveTo>
                                <a:lnTo>
                                  <a:pt x="33" y="1468"/>
                                </a:lnTo>
                                <a:cubicBezTo>
                                  <a:pt x="33" y="1477"/>
                                  <a:pt x="26" y="1485"/>
                                  <a:pt x="17" y="1485"/>
                                </a:cubicBezTo>
                                <a:cubicBezTo>
                                  <a:pt x="8" y="1485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9"/>
                                  <a:pt x="8" y="1451"/>
                                  <a:pt x="17" y="1451"/>
                                </a:cubicBezTo>
                                <a:cubicBezTo>
                                  <a:pt x="26" y="1451"/>
                                  <a:pt x="33" y="1459"/>
                                  <a:pt x="33" y="1468"/>
                                </a:cubicBezTo>
                                <a:close/>
                                <a:moveTo>
                                  <a:pt x="33" y="1535"/>
                                </a:moveTo>
                                <a:lnTo>
                                  <a:pt x="33" y="1535"/>
                                </a:lnTo>
                                <a:cubicBezTo>
                                  <a:pt x="33" y="1544"/>
                                  <a:pt x="26" y="1551"/>
                                  <a:pt x="17" y="1551"/>
                                </a:cubicBezTo>
                                <a:cubicBezTo>
                                  <a:pt x="8" y="1551"/>
                                  <a:pt x="0" y="1544"/>
                                  <a:pt x="0" y="1535"/>
                                </a:cubicBezTo>
                                <a:lnTo>
                                  <a:pt x="0" y="1535"/>
                                </a:lnTo>
                                <a:cubicBezTo>
                                  <a:pt x="0" y="1525"/>
                                  <a:pt x="8" y="1518"/>
                                  <a:pt x="17" y="1518"/>
                                </a:cubicBezTo>
                                <a:cubicBezTo>
                                  <a:pt x="26" y="1518"/>
                                  <a:pt x="33" y="1525"/>
                                  <a:pt x="33" y="1535"/>
                                </a:cubicBezTo>
                                <a:close/>
                                <a:moveTo>
                                  <a:pt x="33" y="1601"/>
                                </a:moveTo>
                                <a:lnTo>
                                  <a:pt x="33" y="1601"/>
                                </a:lnTo>
                                <a:cubicBezTo>
                                  <a:pt x="33" y="1610"/>
                                  <a:pt x="26" y="1618"/>
                                  <a:pt x="17" y="1618"/>
                                </a:cubicBezTo>
                                <a:cubicBezTo>
                                  <a:pt x="8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8" y="1585"/>
                                  <a:pt x="17" y="1585"/>
                                </a:cubicBezTo>
                                <a:cubicBezTo>
                                  <a:pt x="26" y="1585"/>
                                  <a:pt x="33" y="1592"/>
                                  <a:pt x="33" y="1601"/>
                                </a:cubicBezTo>
                                <a:close/>
                                <a:moveTo>
                                  <a:pt x="33" y="1668"/>
                                </a:moveTo>
                                <a:lnTo>
                                  <a:pt x="33" y="1668"/>
                                </a:lnTo>
                                <a:cubicBezTo>
                                  <a:pt x="33" y="1677"/>
                                  <a:pt x="26" y="1685"/>
                                  <a:pt x="17" y="1685"/>
                                </a:cubicBezTo>
                                <a:cubicBezTo>
                                  <a:pt x="8" y="1685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9"/>
                                  <a:pt x="8" y="1651"/>
                                  <a:pt x="17" y="1651"/>
                                </a:cubicBezTo>
                                <a:cubicBezTo>
                                  <a:pt x="26" y="1651"/>
                                  <a:pt x="33" y="1659"/>
                                  <a:pt x="33" y="1668"/>
                                </a:cubicBezTo>
                                <a:close/>
                                <a:moveTo>
                                  <a:pt x="33" y="1735"/>
                                </a:moveTo>
                                <a:lnTo>
                                  <a:pt x="33" y="1735"/>
                                </a:lnTo>
                                <a:cubicBezTo>
                                  <a:pt x="33" y="1744"/>
                                  <a:pt x="26" y="1751"/>
                                  <a:pt x="17" y="1751"/>
                                </a:cubicBezTo>
                                <a:cubicBezTo>
                                  <a:pt x="8" y="1751"/>
                                  <a:pt x="0" y="1744"/>
                                  <a:pt x="0" y="1735"/>
                                </a:cubicBezTo>
                                <a:lnTo>
                                  <a:pt x="0" y="1735"/>
                                </a:lnTo>
                                <a:cubicBezTo>
                                  <a:pt x="0" y="1725"/>
                                  <a:pt x="8" y="1718"/>
                                  <a:pt x="17" y="1718"/>
                                </a:cubicBezTo>
                                <a:cubicBezTo>
                                  <a:pt x="26" y="1718"/>
                                  <a:pt x="33" y="1725"/>
                                  <a:pt x="33" y="1735"/>
                                </a:cubicBezTo>
                                <a:close/>
                                <a:moveTo>
                                  <a:pt x="33" y="1801"/>
                                </a:moveTo>
                                <a:lnTo>
                                  <a:pt x="33" y="1801"/>
                                </a:lnTo>
                                <a:cubicBezTo>
                                  <a:pt x="33" y="1811"/>
                                  <a:pt x="26" y="1818"/>
                                  <a:pt x="17" y="1818"/>
                                </a:cubicBezTo>
                                <a:cubicBezTo>
                                  <a:pt x="8" y="1818"/>
                                  <a:pt x="0" y="1811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8" y="1785"/>
                                  <a:pt x="17" y="1785"/>
                                </a:cubicBezTo>
                                <a:cubicBezTo>
                                  <a:pt x="26" y="1785"/>
                                  <a:pt x="33" y="1792"/>
                                  <a:pt x="33" y="1801"/>
                                </a:cubicBezTo>
                                <a:close/>
                                <a:moveTo>
                                  <a:pt x="33" y="1868"/>
                                </a:moveTo>
                                <a:lnTo>
                                  <a:pt x="33" y="1868"/>
                                </a:lnTo>
                                <a:cubicBezTo>
                                  <a:pt x="33" y="1877"/>
                                  <a:pt x="26" y="1885"/>
                                  <a:pt x="17" y="1885"/>
                                </a:cubicBezTo>
                                <a:cubicBezTo>
                                  <a:pt x="8" y="1885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8" y="1851"/>
                                  <a:pt x="17" y="1851"/>
                                </a:cubicBezTo>
                                <a:cubicBezTo>
                                  <a:pt x="26" y="1851"/>
                                  <a:pt x="33" y="1859"/>
                                  <a:pt x="33" y="1868"/>
                                </a:cubicBezTo>
                                <a:close/>
                                <a:moveTo>
                                  <a:pt x="33" y="1935"/>
                                </a:moveTo>
                                <a:lnTo>
                                  <a:pt x="33" y="1935"/>
                                </a:lnTo>
                                <a:cubicBezTo>
                                  <a:pt x="33" y="1944"/>
                                  <a:pt x="26" y="1951"/>
                                  <a:pt x="17" y="1951"/>
                                </a:cubicBezTo>
                                <a:cubicBezTo>
                                  <a:pt x="8" y="1951"/>
                                  <a:pt x="0" y="1944"/>
                                  <a:pt x="0" y="1935"/>
                                </a:cubicBezTo>
                                <a:lnTo>
                                  <a:pt x="0" y="1935"/>
                                </a:lnTo>
                                <a:cubicBezTo>
                                  <a:pt x="0" y="1926"/>
                                  <a:pt x="8" y="1918"/>
                                  <a:pt x="17" y="1918"/>
                                </a:cubicBezTo>
                                <a:cubicBezTo>
                                  <a:pt x="26" y="1918"/>
                                  <a:pt x="33" y="1926"/>
                                  <a:pt x="33" y="1935"/>
                                </a:cubicBezTo>
                                <a:close/>
                                <a:moveTo>
                                  <a:pt x="33" y="2001"/>
                                </a:moveTo>
                                <a:lnTo>
                                  <a:pt x="33" y="2001"/>
                                </a:lnTo>
                                <a:cubicBezTo>
                                  <a:pt x="33" y="2011"/>
                                  <a:pt x="26" y="2018"/>
                                  <a:pt x="17" y="2018"/>
                                </a:cubicBezTo>
                                <a:cubicBezTo>
                                  <a:pt x="8" y="2018"/>
                                  <a:pt x="0" y="2011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8" y="1985"/>
                                  <a:pt x="17" y="1985"/>
                                </a:cubicBezTo>
                                <a:cubicBezTo>
                                  <a:pt x="26" y="1985"/>
                                  <a:pt x="33" y="1992"/>
                                  <a:pt x="33" y="2001"/>
                                </a:cubicBezTo>
                                <a:close/>
                                <a:moveTo>
                                  <a:pt x="33" y="2068"/>
                                </a:moveTo>
                                <a:lnTo>
                                  <a:pt x="33" y="2068"/>
                                </a:lnTo>
                                <a:cubicBezTo>
                                  <a:pt x="33" y="2077"/>
                                  <a:pt x="26" y="2085"/>
                                  <a:pt x="17" y="2085"/>
                                </a:cubicBezTo>
                                <a:cubicBezTo>
                                  <a:pt x="8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8" y="2051"/>
                                  <a:pt x="17" y="2051"/>
                                </a:cubicBezTo>
                                <a:cubicBezTo>
                                  <a:pt x="26" y="2051"/>
                                  <a:pt x="33" y="2059"/>
                                  <a:pt x="33" y="2068"/>
                                </a:cubicBezTo>
                                <a:close/>
                                <a:moveTo>
                                  <a:pt x="33" y="2135"/>
                                </a:moveTo>
                                <a:lnTo>
                                  <a:pt x="33" y="2135"/>
                                </a:lnTo>
                                <a:cubicBezTo>
                                  <a:pt x="33" y="2144"/>
                                  <a:pt x="26" y="2152"/>
                                  <a:pt x="17" y="2152"/>
                                </a:cubicBezTo>
                                <a:cubicBezTo>
                                  <a:pt x="8" y="2152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6"/>
                                  <a:pt x="8" y="2118"/>
                                  <a:pt x="17" y="2118"/>
                                </a:cubicBezTo>
                                <a:cubicBezTo>
                                  <a:pt x="26" y="2118"/>
                                  <a:pt x="33" y="2126"/>
                                  <a:pt x="33" y="2135"/>
                                </a:cubicBezTo>
                                <a:close/>
                                <a:moveTo>
                                  <a:pt x="33" y="2202"/>
                                </a:moveTo>
                                <a:lnTo>
                                  <a:pt x="33" y="2202"/>
                                </a:lnTo>
                                <a:cubicBezTo>
                                  <a:pt x="33" y="2211"/>
                                  <a:pt x="26" y="2218"/>
                                  <a:pt x="17" y="2218"/>
                                </a:cubicBezTo>
                                <a:cubicBezTo>
                                  <a:pt x="8" y="2218"/>
                                  <a:pt x="0" y="2211"/>
                                  <a:pt x="0" y="2202"/>
                                </a:cubicBezTo>
                                <a:lnTo>
                                  <a:pt x="0" y="2202"/>
                                </a:lnTo>
                                <a:cubicBezTo>
                                  <a:pt x="0" y="2192"/>
                                  <a:pt x="8" y="2185"/>
                                  <a:pt x="17" y="2185"/>
                                </a:cubicBezTo>
                                <a:cubicBezTo>
                                  <a:pt x="26" y="2185"/>
                                  <a:pt x="33" y="2192"/>
                                  <a:pt x="33" y="2202"/>
                                </a:cubicBezTo>
                                <a:close/>
                                <a:moveTo>
                                  <a:pt x="33" y="2268"/>
                                </a:moveTo>
                                <a:lnTo>
                                  <a:pt x="33" y="2268"/>
                                </a:lnTo>
                                <a:cubicBezTo>
                                  <a:pt x="33" y="2277"/>
                                  <a:pt x="26" y="2285"/>
                                  <a:pt x="17" y="2285"/>
                                </a:cubicBezTo>
                                <a:cubicBezTo>
                                  <a:pt x="8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8" y="2252"/>
                                  <a:pt x="17" y="2252"/>
                                </a:cubicBezTo>
                                <a:cubicBezTo>
                                  <a:pt x="26" y="2252"/>
                                  <a:pt x="33" y="2259"/>
                                  <a:pt x="33" y="2268"/>
                                </a:cubicBezTo>
                                <a:close/>
                                <a:moveTo>
                                  <a:pt x="33" y="2335"/>
                                </a:moveTo>
                                <a:lnTo>
                                  <a:pt x="33" y="2335"/>
                                </a:lnTo>
                                <a:cubicBezTo>
                                  <a:pt x="33" y="2344"/>
                                  <a:pt x="26" y="2352"/>
                                  <a:pt x="17" y="2352"/>
                                </a:cubicBezTo>
                                <a:cubicBezTo>
                                  <a:pt x="8" y="2352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6"/>
                                  <a:pt x="8" y="2318"/>
                                  <a:pt x="17" y="2318"/>
                                </a:cubicBezTo>
                                <a:cubicBezTo>
                                  <a:pt x="26" y="2318"/>
                                  <a:pt x="33" y="2326"/>
                                  <a:pt x="33" y="2335"/>
                                </a:cubicBezTo>
                                <a:close/>
                                <a:moveTo>
                                  <a:pt x="33" y="2402"/>
                                </a:moveTo>
                                <a:lnTo>
                                  <a:pt x="33" y="2402"/>
                                </a:lnTo>
                                <a:cubicBezTo>
                                  <a:pt x="33" y="2411"/>
                                  <a:pt x="26" y="2418"/>
                                  <a:pt x="17" y="2418"/>
                                </a:cubicBezTo>
                                <a:cubicBezTo>
                                  <a:pt x="8" y="2418"/>
                                  <a:pt x="0" y="2411"/>
                                  <a:pt x="0" y="2402"/>
                                </a:cubicBezTo>
                                <a:lnTo>
                                  <a:pt x="0" y="2402"/>
                                </a:lnTo>
                                <a:cubicBezTo>
                                  <a:pt x="0" y="2392"/>
                                  <a:pt x="8" y="2385"/>
                                  <a:pt x="17" y="2385"/>
                                </a:cubicBezTo>
                                <a:cubicBezTo>
                                  <a:pt x="26" y="2385"/>
                                  <a:pt x="33" y="2392"/>
                                  <a:pt x="33" y="2402"/>
                                </a:cubicBezTo>
                                <a:close/>
                                <a:moveTo>
                                  <a:pt x="33" y="2468"/>
                                </a:moveTo>
                                <a:lnTo>
                                  <a:pt x="33" y="2468"/>
                                </a:lnTo>
                                <a:cubicBezTo>
                                  <a:pt x="33" y="2478"/>
                                  <a:pt x="26" y="2485"/>
                                  <a:pt x="17" y="2485"/>
                                </a:cubicBezTo>
                                <a:cubicBezTo>
                                  <a:pt x="8" y="2485"/>
                                  <a:pt x="0" y="2478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8" y="2452"/>
                                  <a:pt x="17" y="2452"/>
                                </a:cubicBezTo>
                                <a:cubicBezTo>
                                  <a:pt x="26" y="2452"/>
                                  <a:pt x="33" y="2459"/>
                                  <a:pt x="33" y="2468"/>
                                </a:cubicBezTo>
                                <a:close/>
                                <a:moveTo>
                                  <a:pt x="33" y="2535"/>
                                </a:moveTo>
                                <a:lnTo>
                                  <a:pt x="33" y="2535"/>
                                </a:lnTo>
                                <a:cubicBezTo>
                                  <a:pt x="33" y="2544"/>
                                  <a:pt x="26" y="2552"/>
                                  <a:pt x="17" y="2552"/>
                                </a:cubicBezTo>
                                <a:cubicBezTo>
                                  <a:pt x="8" y="2552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8" y="2518"/>
                                  <a:pt x="17" y="2518"/>
                                </a:cubicBezTo>
                                <a:cubicBezTo>
                                  <a:pt x="26" y="2518"/>
                                  <a:pt x="33" y="2526"/>
                                  <a:pt x="33" y="2535"/>
                                </a:cubicBezTo>
                                <a:close/>
                                <a:moveTo>
                                  <a:pt x="33" y="2602"/>
                                </a:moveTo>
                                <a:lnTo>
                                  <a:pt x="33" y="2602"/>
                                </a:lnTo>
                                <a:cubicBezTo>
                                  <a:pt x="33" y="2611"/>
                                  <a:pt x="26" y="2618"/>
                                  <a:pt x="17" y="2618"/>
                                </a:cubicBezTo>
                                <a:cubicBezTo>
                                  <a:pt x="8" y="2618"/>
                                  <a:pt x="0" y="2611"/>
                                  <a:pt x="0" y="2602"/>
                                </a:cubicBezTo>
                                <a:lnTo>
                                  <a:pt x="0" y="2602"/>
                                </a:lnTo>
                                <a:cubicBezTo>
                                  <a:pt x="0" y="2593"/>
                                  <a:pt x="8" y="2585"/>
                                  <a:pt x="17" y="2585"/>
                                </a:cubicBezTo>
                                <a:cubicBezTo>
                                  <a:pt x="26" y="2585"/>
                                  <a:pt x="33" y="2593"/>
                                  <a:pt x="33" y="2602"/>
                                </a:cubicBezTo>
                                <a:close/>
                                <a:moveTo>
                                  <a:pt x="33" y="2668"/>
                                </a:moveTo>
                                <a:lnTo>
                                  <a:pt x="33" y="2668"/>
                                </a:lnTo>
                                <a:cubicBezTo>
                                  <a:pt x="33" y="2678"/>
                                  <a:pt x="26" y="2685"/>
                                  <a:pt x="17" y="2685"/>
                                </a:cubicBezTo>
                                <a:cubicBezTo>
                                  <a:pt x="8" y="2685"/>
                                  <a:pt x="0" y="2678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8" y="2652"/>
                                  <a:pt x="17" y="2652"/>
                                </a:cubicBezTo>
                                <a:cubicBezTo>
                                  <a:pt x="26" y="2652"/>
                                  <a:pt x="33" y="2659"/>
                                  <a:pt x="33" y="2668"/>
                                </a:cubicBezTo>
                                <a:close/>
                                <a:moveTo>
                                  <a:pt x="33" y="2735"/>
                                </a:moveTo>
                                <a:lnTo>
                                  <a:pt x="33" y="2735"/>
                                </a:lnTo>
                                <a:cubicBezTo>
                                  <a:pt x="33" y="2744"/>
                                  <a:pt x="26" y="2752"/>
                                  <a:pt x="17" y="2752"/>
                                </a:cubicBezTo>
                                <a:cubicBezTo>
                                  <a:pt x="8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8" y="2718"/>
                                  <a:pt x="17" y="2718"/>
                                </a:cubicBezTo>
                                <a:cubicBezTo>
                                  <a:pt x="26" y="2718"/>
                                  <a:pt x="33" y="2726"/>
                                  <a:pt x="33" y="2735"/>
                                </a:cubicBezTo>
                                <a:close/>
                                <a:moveTo>
                                  <a:pt x="33" y="2802"/>
                                </a:moveTo>
                                <a:lnTo>
                                  <a:pt x="33" y="2802"/>
                                </a:lnTo>
                                <a:cubicBezTo>
                                  <a:pt x="33" y="2811"/>
                                  <a:pt x="26" y="2819"/>
                                  <a:pt x="17" y="2819"/>
                                </a:cubicBezTo>
                                <a:cubicBezTo>
                                  <a:pt x="8" y="2819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3"/>
                                  <a:pt x="8" y="2785"/>
                                  <a:pt x="17" y="2785"/>
                                </a:cubicBezTo>
                                <a:cubicBezTo>
                                  <a:pt x="26" y="2785"/>
                                  <a:pt x="33" y="2793"/>
                                  <a:pt x="33" y="2802"/>
                                </a:cubicBezTo>
                                <a:close/>
                                <a:moveTo>
                                  <a:pt x="33" y="2869"/>
                                </a:moveTo>
                                <a:lnTo>
                                  <a:pt x="33" y="2869"/>
                                </a:lnTo>
                                <a:cubicBezTo>
                                  <a:pt x="33" y="2878"/>
                                  <a:pt x="26" y="2885"/>
                                  <a:pt x="17" y="2885"/>
                                </a:cubicBezTo>
                                <a:cubicBezTo>
                                  <a:pt x="8" y="2885"/>
                                  <a:pt x="0" y="2878"/>
                                  <a:pt x="0" y="2869"/>
                                </a:cubicBezTo>
                                <a:lnTo>
                                  <a:pt x="0" y="2869"/>
                                </a:lnTo>
                                <a:cubicBezTo>
                                  <a:pt x="0" y="2859"/>
                                  <a:pt x="8" y="2852"/>
                                  <a:pt x="17" y="2852"/>
                                </a:cubicBezTo>
                                <a:cubicBezTo>
                                  <a:pt x="26" y="2852"/>
                                  <a:pt x="33" y="2859"/>
                                  <a:pt x="33" y="2869"/>
                                </a:cubicBezTo>
                                <a:close/>
                                <a:moveTo>
                                  <a:pt x="33" y="2935"/>
                                </a:moveTo>
                                <a:lnTo>
                                  <a:pt x="33" y="2935"/>
                                </a:lnTo>
                                <a:cubicBezTo>
                                  <a:pt x="33" y="2944"/>
                                  <a:pt x="26" y="2952"/>
                                  <a:pt x="17" y="2952"/>
                                </a:cubicBezTo>
                                <a:cubicBezTo>
                                  <a:pt x="8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8" y="2919"/>
                                  <a:pt x="17" y="2919"/>
                                </a:cubicBezTo>
                                <a:cubicBezTo>
                                  <a:pt x="26" y="2919"/>
                                  <a:pt x="33" y="2926"/>
                                  <a:pt x="33" y="2935"/>
                                </a:cubicBezTo>
                                <a:close/>
                                <a:moveTo>
                                  <a:pt x="33" y="3002"/>
                                </a:moveTo>
                                <a:lnTo>
                                  <a:pt x="33" y="3002"/>
                                </a:lnTo>
                                <a:cubicBezTo>
                                  <a:pt x="33" y="3011"/>
                                  <a:pt x="26" y="3019"/>
                                  <a:pt x="17" y="3019"/>
                                </a:cubicBezTo>
                                <a:cubicBezTo>
                                  <a:pt x="8" y="3019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3"/>
                                  <a:pt x="8" y="2985"/>
                                  <a:pt x="17" y="2985"/>
                                </a:cubicBezTo>
                                <a:cubicBezTo>
                                  <a:pt x="26" y="2985"/>
                                  <a:pt x="33" y="2993"/>
                                  <a:pt x="33" y="3002"/>
                                </a:cubicBezTo>
                                <a:close/>
                                <a:moveTo>
                                  <a:pt x="33" y="3069"/>
                                </a:moveTo>
                                <a:lnTo>
                                  <a:pt x="33" y="3069"/>
                                </a:lnTo>
                                <a:cubicBezTo>
                                  <a:pt x="33" y="3078"/>
                                  <a:pt x="26" y="3085"/>
                                  <a:pt x="17" y="3085"/>
                                </a:cubicBezTo>
                                <a:cubicBezTo>
                                  <a:pt x="8" y="3085"/>
                                  <a:pt x="0" y="3078"/>
                                  <a:pt x="0" y="3069"/>
                                </a:cubicBezTo>
                                <a:lnTo>
                                  <a:pt x="0" y="3069"/>
                                </a:lnTo>
                                <a:cubicBezTo>
                                  <a:pt x="0" y="3059"/>
                                  <a:pt x="8" y="3052"/>
                                  <a:pt x="17" y="3052"/>
                                </a:cubicBezTo>
                                <a:cubicBezTo>
                                  <a:pt x="26" y="3052"/>
                                  <a:pt x="33" y="3059"/>
                                  <a:pt x="33" y="3069"/>
                                </a:cubicBezTo>
                                <a:close/>
                                <a:moveTo>
                                  <a:pt x="33" y="3135"/>
                                </a:moveTo>
                                <a:lnTo>
                                  <a:pt x="33" y="3135"/>
                                </a:lnTo>
                                <a:cubicBezTo>
                                  <a:pt x="33" y="3145"/>
                                  <a:pt x="26" y="3152"/>
                                  <a:pt x="17" y="3152"/>
                                </a:cubicBezTo>
                                <a:cubicBezTo>
                                  <a:pt x="8" y="3152"/>
                                  <a:pt x="0" y="3145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8" y="3119"/>
                                  <a:pt x="17" y="3119"/>
                                </a:cubicBezTo>
                                <a:cubicBezTo>
                                  <a:pt x="26" y="3119"/>
                                  <a:pt x="33" y="3126"/>
                                  <a:pt x="33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219600"/>
                            <a:ext cx="1008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152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cubicBezTo>
                                  <a:pt x="34" y="10"/>
                                  <a:pt x="26" y="17"/>
                                  <a:pt x="17" y="17"/>
                                </a:cubicBezTo>
                                <a:cubicBezTo>
                                  <a:pt x="8" y="17"/>
                                  <a:pt x="0" y="10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close/>
                                <a:moveTo>
                                  <a:pt x="34" y="67"/>
                                </a:moveTo>
                                <a:lnTo>
                                  <a:pt x="34" y="67"/>
                                </a:lnTo>
                                <a:cubicBezTo>
                                  <a:pt x="34" y="76"/>
                                  <a:pt x="26" y="84"/>
                                  <a:pt x="17" y="84"/>
                                </a:cubicBezTo>
                                <a:cubicBezTo>
                                  <a:pt x="8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8" y="50"/>
                                  <a:pt x="17" y="50"/>
                                </a:cubicBezTo>
                                <a:cubicBezTo>
                                  <a:pt x="26" y="50"/>
                                  <a:pt x="34" y="58"/>
                                  <a:pt x="34" y="67"/>
                                </a:cubicBezTo>
                                <a:close/>
                                <a:moveTo>
                                  <a:pt x="34" y="134"/>
                                </a:moveTo>
                                <a:lnTo>
                                  <a:pt x="34" y="134"/>
                                </a:lnTo>
                                <a:cubicBezTo>
                                  <a:pt x="34" y="143"/>
                                  <a:pt x="26" y="151"/>
                                  <a:pt x="17" y="151"/>
                                </a:cubicBezTo>
                                <a:cubicBezTo>
                                  <a:pt x="8" y="151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5"/>
                                  <a:pt x="8" y="117"/>
                                  <a:pt x="17" y="117"/>
                                </a:cubicBezTo>
                                <a:cubicBezTo>
                                  <a:pt x="26" y="117"/>
                                  <a:pt x="34" y="125"/>
                                  <a:pt x="34" y="134"/>
                                </a:cubicBezTo>
                                <a:close/>
                                <a:moveTo>
                                  <a:pt x="34" y="201"/>
                                </a:moveTo>
                                <a:lnTo>
                                  <a:pt x="34" y="201"/>
                                </a:lnTo>
                                <a:cubicBezTo>
                                  <a:pt x="34" y="210"/>
                                  <a:pt x="26" y="217"/>
                                  <a:pt x="17" y="217"/>
                                </a:cubicBezTo>
                                <a:cubicBezTo>
                                  <a:pt x="8" y="217"/>
                                  <a:pt x="0" y="210"/>
                                  <a:pt x="0" y="201"/>
                                </a:cubicBezTo>
                                <a:lnTo>
                                  <a:pt x="0" y="201"/>
                                </a:lnTo>
                                <a:cubicBezTo>
                                  <a:pt x="0" y="191"/>
                                  <a:pt x="8" y="184"/>
                                  <a:pt x="17" y="184"/>
                                </a:cubicBezTo>
                                <a:cubicBezTo>
                                  <a:pt x="26" y="184"/>
                                  <a:pt x="34" y="191"/>
                                  <a:pt x="34" y="201"/>
                                </a:cubicBezTo>
                                <a:close/>
                                <a:moveTo>
                                  <a:pt x="34" y="267"/>
                                </a:moveTo>
                                <a:lnTo>
                                  <a:pt x="34" y="267"/>
                                </a:lnTo>
                                <a:cubicBezTo>
                                  <a:pt x="34" y="276"/>
                                  <a:pt x="26" y="284"/>
                                  <a:pt x="17" y="284"/>
                                </a:cubicBezTo>
                                <a:cubicBezTo>
                                  <a:pt x="8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8" y="251"/>
                                  <a:pt x="17" y="251"/>
                                </a:cubicBezTo>
                                <a:cubicBezTo>
                                  <a:pt x="26" y="251"/>
                                  <a:pt x="34" y="258"/>
                                  <a:pt x="34" y="267"/>
                                </a:cubicBezTo>
                                <a:close/>
                                <a:moveTo>
                                  <a:pt x="34" y="334"/>
                                </a:moveTo>
                                <a:lnTo>
                                  <a:pt x="34" y="334"/>
                                </a:lnTo>
                                <a:cubicBezTo>
                                  <a:pt x="34" y="343"/>
                                  <a:pt x="26" y="351"/>
                                  <a:pt x="17" y="351"/>
                                </a:cubicBezTo>
                                <a:cubicBezTo>
                                  <a:pt x="8" y="351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5"/>
                                  <a:pt x="8" y="317"/>
                                  <a:pt x="17" y="317"/>
                                </a:cubicBezTo>
                                <a:cubicBezTo>
                                  <a:pt x="26" y="317"/>
                                  <a:pt x="34" y="325"/>
                                  <a:pt x="34" y="334"/>
                                </a:cubicBezTo>
                                <a:close/>
                                <a:moveTo>
                                  <a:pt x="34" y="401"/>
                                </a:moveTo>
                                <a:lnTo>
                                  <a:pt x="34" y="401"/>
                                </a:lnTo>
                                <a:cubicBezTo>
                                  <a:pt x="34" y="410"/>
                                  <a:pt x="26" y="417"/>
                                  <a:pt x="17" y="417"/>
                                </a:cubicBezTo>
                                <a:cubicBezTo>
                                  <a:pt x="8" y="417"/>
                                  <a:pt x="0" y="410"/>
                                  <a:pt x="0" y="401"/>
                                </a:cubicBezTo>
                                <a:lnTo>
                                  <a:pt x="0" y="401"/>
                                </a:lnTo>
                                <a:cubicBezTo>
                                  <a:pt x="0" y="391"/>
                                  <a:pt x="8" y="384"/>
                                  <a:pt x="17" y="384"/>
                                </a:cubicBezTo>
                                <a:cubicBezTo>
                                  <a:pt x="26" y="384"/>
                                  <a:pt x="34" y="391"/>
                                  <a:pt x="34" y="401"/>
                                </a:cubicBezTo>
                                <a:close/>
                                <a:moveTo>
                                  <a:pt x="34" y="467"/>
                                </a:moveTo>
                                <a:lnTo>
                                  <a:pt x="34" y="467"/>
                                </a:lnTo>
                                <a:cubicBezTo>
                                  <a:pt x="34" y="477"/>
                                  <a:pt x="26" y="484"/>
                                  <a:pt x="17" y="484"/>
                                </a:cubicBezTo>
                                <a:cubicBezTo>
                                  <a:pt x="8" y="484"/>
                                  <a:pt x="0" y="477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8" y="451"/>
                                  <a:pt x="17" y="451"/>
                                </a:cubicBezTo>
                                <a:cubicBezTo>
                                  <a:pt x="26" y="451"/>
                                  <a:pt x="34" y="458"/>
                                  <a:pt x="34" y="467"/>
                                </a:cubicBezTo>
                                <a:close/>
                                <a:moveTo>
                                  <a:pt x="34" y="534"/>
                                </a:moveTo>
                                <a:lnTo>
                                  <a:pt x="34" y="534"/>
                                </a:lnTo>
                                <a:cubicBezTo>
                                  <a:pt x="34" y="543"/>
                                  <a:pt x="26" y="551"/>
                                  <a:pt x="17" y="551"/>
                                </a:cubicBezTo>
                                <a:cubicBezTo>
                                  <a:pt x="8" y="551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8" y="517"/>
                                  <a:pt x="17" y="517"/>
                                </a:cubicBezTo>
                                <a:cubicBezTo>
                                  <a:pt x="26" y="517"/>
                                  <a:pt x="34" y="525"/>
                                  <a:pt x="34" y="534"/>
                                </a:cubicBezTo>
                                <a:close/>
                                <a:moveTo>
                                  <a:pt x="34" y="601"/>
                                </a:moveTo>
                                <a:lnTo>
                                  <a:pt x="34" y="601"/>
                                </a:lnTo>
                                <a:cubicBezTo>
                                  <a:pt x="34" y="610"/>
                                  <a:pt x="26" y="617"/>
                                  <a:pt x="17" y="617"/>
                                </a:cubicBezTo>
                                <a:cubicBezTo>
                                  <a:pt x="8" y="617"/>
                                  <a:pt x="0" y="610"/>
                                  <a:pt x="0" y="601"/>
                                </a:cubicBezTo>
                                <a:lnTo>
                                  <a:pt x="0" y="601"/>
                                </a:lnTo>
                                <a:cubicBezTo>
                                  <a:pt x="0" y="592"/>
                                  <a:pt x="8" y="584"/>
                                  <a:pt x="17" y="584"/>
                                </a:cubicBezTo>
                                <a:cubicBezTo>
                                  <a:pt x="26" y="584"/>
                                  <a:pt x="34" y="592"/>
                                  <a:pt x="34" y="601"/>
                                </a:cubicBezTo>
                                <a:close/>
                                <a:moveTo>
                                  <a:pt x="34" y="667"/>
                                </a:moveTo>
                                <a:lnTo>
                                  <a:pt x="34" y="667"/>
                                </a:lnTo>
                                <a:cubicBezTo>
                                  <a:pt x="34" y="677"/>
                                  <a:pt x="26" y="684"/>
                                  <a:pt x="17" y="684"/>
                                </a:cubicBezTo>
                                <a:cubicBezTo>
                                  <a:pt x="8" y="684"/>
                                  <a:pt x="0" y="677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8" y="651"/>
                                  <a:pt x="17" y="651"/>
                                </a:cubicBezTo>
                                <a:cubicBezTo>
                                  <a:pt x="26" y="651"/>
                                  <a:pt x="34" y="658"/>
                                  <a:pt x="34" y="667"/>
                                </a:cubicBezTo>
                                <a:close/>
                                <a:moveTo>
                                  <a:pt x="34" y="734"/>
                                </a:moveTo>
                                <a:lnTo>
                                  <a:pt x="34" y="734"/>
                                </a:lnTo>
                                <a:cubicBezTo>
                                  <a:pt x="34" y="743"/>
                                  <a:pt x="26" y="751"/>
                                  <a:pt x="17" y="751"/>
                                </a:cubicBezTo>
                                <a:cubicBezTo>
                                  <a:pt x="8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8" y="717"/>
                                  <a:pt x="17" y="717"/>
                                </a:cubicBezTo>
                                <a:cubicBezTo>
                                  <a:pt x="26" y="717"/>
                                  <a:pt x="34" y="725"/>
                                  <a:pt x="34" y="734"/>
                                </a:cubicBezTo>
                                <a:close/>
                                <a:moveTo>
                                  <a:pt x="34" y="801"/>
                                </a:moveTo>
                                <a:lnTo>
                                  <a:pt x="34" y="801"/>
                                </a:lnTo>
                                <a:cubicBezTo>
                                  <a:pt x="34" y="810"/>
                                  <a:pt x="26" y="818"/>
                                  <a:pt x="17" y="818"/>
                                </a:cubicBezTo>
                                <a:cubicBezTo>
                                  <a:pt x="8" y="818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2"/>
                                  <a:pt x="8" y="784"/>
                                  <a:pt x="17" y="784"/>
                                </a:cubicBezTo>
                                <a:cubicBezTo>
                                  <a:pt x="26" y="784"/>
                                  <a:pt x="34" y="792"/>
                                  <a:pt x="34" y="801"/>
                                </a:cubicBezTo>
                                <a:close/>
                                <a:moveTo>
                                  <a:pt x="34" y="868"/>
                                </a:moveTo>
                                <a:lnTo>
                                  <a:pt x="34" y="868"/>
                                </a:lnTo>
                                <a:cubicBezTo>
                                  <a:pt x="34" y="877"/>
                                  <a:pt x="26" y="884"/>
                                  <a:pt x="17" y="884"/>
                                </a:cubicBezTo>
                                <a:cubicBezTo>
                                  <a:pt x="8" y="884"/>
                                  <a:pt x="0" y="877"/>
                                  <a:pt x="0" y="868"/>
                                </a:cubicBezTo>
                                <a:lnTo>
                                  <a:pt x="0" y="868"/>
                                </a:lnTo>
                                <a:cubicBezTo>
                                  <a:pt x="0" y="858"/>
                                  <a:pt x="8" y="851"/>
                                  <a:pt x="17" y="851"/>
                                </a:cubicBezTo>
                                <a:cubicBezTo>
                                  <a:pt x="26" y="851"/>
                                  <a:pt x="34" y="858"/>
                                  <a:pt x="34" y="868"/>
                                </a:cubicBezTo>
                                <a:close/>
                                <a:moveTo>
                                  <a:pt x="34" y="934"/>
                                </a:moveTo>
                                <a:lnTo>
                                  <a:pt x="34" y="934"/>
                                </a:lnTo>
                                <a:cubicBezTo>
                                  <a:pt x="34" y="943"/>
                                  <a:pt x="26" y="951"/>
                                  <a:pt x="17" y="951"/>
                                </a:cubicBezTo>
                                <a:cubicBezTo>
                                  <a:pt x="8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8" y="918"/>
                                  <a:pt x="17" y="918"/>
                                </a:cubicBezTo>
                                <a:cubicBezTo>
                                  <a:pt x="26" y="918"/>
                                  <a:pt x="34" y="925"/>
                                  <a:pt x="34" y="934"/>
                                </a:cubicBezTo>
                                <a:close/>
                                <a:moveTo>
                                  <a:pt x="34" y="1001"/>
                                </a:moveTo>
                                <a:lnTo>
                                  <a:pt x="34" y="1001"/>
                                </a:lnTo>
                                <a:cubicBezTo>
                                  <a:pt x="34" y="1010"/>
                                  <a:pt x="26" y="1018"/>
                                  <a:pt x="17" y="1018"/>
                                </a:cubicBezTo>
                                <a:cubicBezTo>
                                  <a:pt x="8" y="1018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2"/>
                                  <a:pt x="8" y="984"/>
                                  <a:pt x="17" y="984"/>
                                </a:cubicBezTo>
                                <a:cubicBezTo>
                                  <a:pt x="26" y="984"/>
                                  <a:pt x="34" y="992"/>
                                  <a:pt x="34" y="1001"/>
                                </a:cubicBezTo>
                                <a:close/>
                                <a:moveTo>
                                  <a:pt x="34" y="1068"/>
                                </a:moveTo>
                                <a:lnTo>
                                  <a:pt x="34" y="1068"/>
                                </a:lnTo>
                                <a:cubicBezTo>
                                  <a:pt x="34" y="1077"/>
                                  <a:pt x="26" y="1084"/>
                                  <a:pt x="17" y="1084"/>
                                </a:cubicBezTo>
                                <a:cubicBezTo>
                                  <a:pt x="8" y="1084"/>
                                  <a:pt x="0" y="1077"/>
                                  <a:pt x="0" y="1068"/>
                                </a:cubicBezTo>
                                <a:lnTo>
                                  <a:pt x="0" y="1068"/>
                                </a:lnTo>
                                <a:cubicBezTo>
                                  <a:pt x="0" y="1058"/>
                                  <a:pt x="8" y="1051"/>
                                  <a:pt x="17" y="1051"/>
                                </a:cubicBezTo>
                                <a:cubicBezTo>
                                  <a:pt x="26" y="1051"/>
                                  <a:pt x="34" y="1058"/>
                                  <a:pt x="34" y="1068"/>
                                </a:cubicBezTo>
                                <a:close/>
                                <a:moveTo>
                                  <a:pt x="34" y="1134"/>
                                </a:moveTo>
                                <a:lnTo>
                                  <a:pt x="34" y="1134"/>
                                </a:lnTo>
                                <a:cubicBezTo>
                                  <a:pt x="34" y="1144"/>
                                  <a:pt x="26" y="1151"/>
                                  <a:pt x="17" y="1151"/>
                                </a:cubicBezTo>
                                <a:cubicBezTo>
                                  <a:pt x="8" y="1151"/>
                                  <a:pt x="0" y="1144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8" y="1118"/>
                                  <a:pt x="17" y="1118"/>
                                </a:cubicBezTo>
                                <a:cubicBezTo>
                                  <a:pt x="26" y="1118"/>
                                  <a:pt x="34" y="1125"/>
                                  <a:pt x="34" y="1134"/>
                                </a:cubicBezTo>
                                <a:close/>
                                <a:moveTo>
                                  <a:pt x="34" y="1201"/>
                                </a:moveTo>
                                <a:lnTo>
                                  <a:pt x="34" y="1201"/>
                                </a:lnTo>
                                <a:cubicBezTo>
                                  <a:pt x="34" y="1210"/>
                                  <a:pt x="26" y="1218"/>
                                  <a:pt x="17" y="1218"/>
                                </a:cubicBezTo>
                                <a:cubicBezTo>
                                  <a:pt x="8" y="1218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8" y="1184"/>
                                  <a:pt x="17" y="1184"/>
                                </a:cubicBezTo>
                                <a:cubicBezTo>
                                  <a:pt x="26" y="1184"/>
                                  <a:pt x="34" y="1192"/>
                                  <a:pt x="34" y="1201"/>
                                </a:cubicBezTo>
                                <a:close/>
                                <a:moveTo>
                                  <a:pt x="34" y="1268"/>
                                </a:moveTo>
                                <a:lnTo>
                                  <a:pt x="34" y="1268"/>
                                </a:lnTo>
                                <a:cubicBezTo>
                                  <a:pt x="34" y="1277"/>
                                  <a:pt x="26" y="1284"/>
                                  <a:pt x="17" y="1284"/>
                                </a:cubicBezTo>
                                <a:cubicBezTo>
                                  <a:pt x="8" y="1284"/>
                                  <a:pt x="0" y="1277"/>
                                  <a:pt x="0" y="1268"/>
                                </a:cubicBezTo>
                                <a:lnTo>
                                  <a:pt x="0" y="1268"/>
                                </a:lnTo>
                                <a:cubicBezTo>
                                  <a:pt x="0" y="1259"/>
                                  <a:pt x="8" y="1251"/>
                                  <a:pt x="17" y="1251"/>
                                </a:cubicBezTo>
                                <a:cubicBezTo>
                                  <a:pt x="26" y="1251"/>
                                  <a:pt x="34" y="1259"/>
                                  <a:pt x="34" y="1268"/>
                                </a:cubicBezTo>
                                <a:close/>
                                <a:moveTo>
                                  <a:pt x="34" y="1334"/>
                                </a:moveTo>
                                <a:lnTo>
                                  <a:pt x="34" y="1334"/>
                                </a:lnTo>
                                <a:cubicBezTo>
                                  <a:pt x="34" y="1344"/>
                                  <a:pt x="26" y="1351"/>
                                  <a:pt x="17" y="1351"/>
                                </a:cubicBezTo>
                                <a:cubicBezTo>
                                  <a:pt x="8" y="1351"/>
                                  <a:pt x="0" y="1344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8" y="1318"/>
                                  <a:pt x="17" y="1318"/>
                                </a:cubicBezTo>
                                <a:cubicBezTo>
                                  <a:pt x="26" y="1318"/>
                                  <a:pt x="34" y="1325"/>
                                  <a:pt x="34" y="1334"/>
                                </a:cubicBezTo>
                                <a:close/>
                                <a:moveTo>
                                  <a:pt x="34" y="1401"/>
                                </a:moveTo>
                                <a:lnTo>
                                  <a:pt x="34" y="1401"/>
                                </a:lnTo>
                                <a:cubicBezTo>
                                  <a:pt x="34" y="1410"/>
                                  <a:pt x="26" y="1418"/>
                                  <a:pt x="17" y="1418"/>
                                </a:cubicBezTo>
                                <a:cubicBezTo>
                                  <a:pt x="8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8" y="1384"/>
                                  <a:pt x="17" y="1384"/>
                                </a:cubicBezTo>
                                <a:cubicBezTo>
                                  <a:pt x="26" y="1384"/>
                                  <a:pt x="34" y="1392"/>
                                  <a:pt x="34" y="1401"/>
                                </a:cubicBezTo>
                                <a:close/>
                                <a:moveTo>
                                  <a:pt x="34" y="1468"/>
                                </a:moveTo>
                                <a:lnTo>
                                  <a:pt x="34" y="1468"/>
                                </a:lnTo>
                                <a:cubicBezTo>
                                  <a:pt x="34" y="1477"/>
                                  <a:pt x="26" y="1485"/>
                                  <a:pt x="17" y="1485"/>
                                </a:cubicBezTo>
                                <a:cubicBezTo>
                                  <a:pt x="8" y="1485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9"/>
                                  <a:pt x="8" y="1451"/>
                                  <a:pt x="17" y="1451"/>
                                </a:cubicBezTo>
                                <a:cubicBezTo>
                                  <a:pt x="26" y="1451"/>
                                  <a:pt x="34" y="1459"/>
                                  <a:pt x="34" y="1468"/>
                                </a:cubicBezTo>
                                <a:close/>
                                <a:moveTo>
                                  <a:pt x="34" y="1535"/>
                                </a:moveTo>
                                <a:lnTo>
                                  <a:pt x="34" y="1535"/>
                                </a:lnTo>
                                <a:cubicBezTo>
                                  <a:pt x="34" y="1544"/>
                                  <a:pt x="26" y="1551"/>
                                  <a:pt x="17" y="1551"/>
                                </a:cubicBezTo>
                                <a:cubicBezTo>
                                  <a:pt x="8" y="1551"/>
                                  <a:pt x="0" y="1544"/>
                                  <a:pt x="0" y="1535"/>
                                </a:cubicBezTo>
                                <a:lnTo>
                                  <a:pt x="0" y="1535"/>
                                </a:lnTo>
                                <a:cubicBezTo>
                                  <a:pt x="0" y="1525"/>
                                  <a:pt x="8" y="1518"/>
                                  <a:pt x="17" y="1518"/>
                                </a:cubicBezTo>
                                <a:cubicBezTo>
                                  <a:pt x="26" y="1518"/>
                                  <a:pt x="34" y="1525"/>
                                  <a:pt x="34" y="1535"/>
                                </a:cubicBezTo>
                                <a:close/>
                                <a:moveTo>
                                  <a:pt x="34" y="1601"/>
                                </a:moveTo>
                                <a:lnTo>
                                  <a:pt x="34" y="1601"/>
                                </a:lnTo>
                                <a:cubicBezTo>
                                  <a:pt x="34" y="1610"/>
                                  <a:pt x="26" y="1618"/>
                                  <a:pt x="17" y="1618"/>
                                </a:cubicBezTo>
                                <a:cubicBezTo>
                                  <a:pt x="8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8" y="1585"/>
                                  <a:pt x="17" y="1585"/>
                                </a:cubicBezTo>
                                <a:cubicBezTo>
                                  <a:pt x="26" y="1585"/>
                                  <a:pt x="34" y="1592"/>
                                  <a:pt x="34" y="1601"/>
                                </a:cubicBezTo>
                                <a:close/>
                                <a:moveTo>
                                  <a:pt x="34" y="1668"/>
                                </a:moveTo>
                                <a:lnTo>
                                  <a:pt x="34" y="1668"/>
                                </a:lnTo>
                                <a:cubicBezTo>
                                  <a:pt x="34" y="1677"/>
                                  <a:pt x="26" y="1685"/>
                                  <a:pt x="17" y="1685"/>
                                </a:cubicBezTo>
                                <a:cubicBezTo>
                                  <a:pt x="8" y="1685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9"/>
                                  <a:pt x="8" y="1651"/>
                                  <a:pt x="17" y="1651"/>
                                </a:cubicBezTo>
                                <a:cubicBezTo>
                                  <a:pt x="26" y="1651"/>
                                  <a:pt x="34" y="1659"/>
                                  <a:pt x="34" y="1668"/>
                                </a:cubicBezTo>
                                <a:close/>
                                <a:moveTo>
                                  <a:pt x="34" y="1735"/>
                                </a:moveTo>
                                <a:lnTo>
                                  <a:pt x="34" y="1735"/>
                                </a:lnTo>
                                <a:cubicBezTo>
                                  <a:pt x="34" y="1744"/>
                                  <a:pt x="26" y="1751"/>
                                  <a:pt x="17" y="1751"/>
                                </a:cubicBezTo>
                                <a:cubicBezTo>
                                  <a:pt x="8" y="1751"/>
                                  <a:pt x="0" y="1744"/>
                                  <a:pt x="0" y="1735"/>
                                </a:cubicBezTo>
                                <a:lnTo>
                                  <a:pt x="0" y="1735"/>
                                </a:lnTo>
                                <a:cubicBezTo>
                                  <a:pt x="0" y="1725"/>
                                  <a:pt x="8" y="1718"/>
                                  <a:pt x="17" y="1718"/>
                                </a:cubicBezTo>
                                <a:cubicBezTo>
                                  <a:pt x="26" y="1718"/>
                                  <a:pt x="34" y="1725"/>
                                  <a:pt x="34" y="1735"/>
                                </a:cubicBezTo>
                                <a:close/>
                                <a:moveTo>
                                  <a:pt x="34" y="1801"/>
                                </a:moveTo>
                                <a:lnTo>
                                  <a:pt x="34" y="1801"/>
                                </a:lnTo>
                                <a:cubicBezTo>
                                  <a:pt x="34" y="1811"/>
                                  <a:pt x="26" y="1818"/>
                                  <a:pt x="17" y="1818"/>
                                </a:cubicBezTo>
                                <a:cubicBezTo>
                                  <a:pt x="8" y="1818"/>
                                  <a:pt x="0" y="1811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8" y="1785"/>
                                  <a:pt x="17" y="1785"/>
                                </a:cubicBezTo>
                                <a:cubicBezTo>
                                  <a:pt x="26" y="1785"/>
                                  <a:pt x="34" y="1792"/>
                                  <a:pt x="34" y="1801"/>
                                </a:cubicBezTo>
                                <a:close/>
                                <a:moveTo>
                                  <a:pt x="34" y="1868"/>
                                </a:moveTo>
                                <a:lnTo>
                                  <a:pt x="34" y="1868"/>
                                </a:lnTo>
                                <a:cubicBezTo>
                                  <a:pt x="34" y="1877"/>
                                  <a:pt x="26" y="1885"/>
                                  <a:pt x="17" y="1885"/>
                                </a:cubicBezTo>
                                <a:cubicBezTo>
                                  <a:pt x="8" y="1885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8" y="1851"/>
                                  <a:pt x="17" y="1851"/>
                                </a:cubicBezTo>
                                <a:cubicBezTo>
                                  <a:pt x="26" y="1851"/>
                                  <a:pt x="34" y="1859"/>
                                  <a:pt x="34" y="1868"/>
                                </a:cubicBezTo>
                                <a:close/>
                                <a:moveTo>
                                  <a:pt x="34" y="1935"/>
                                </a:moveTo>
                                <a:lnTo>
                                  <a:pt x="34" y="1935"/>
                                </a:lnTo>
                                <a:cubicBezTo>
                                  <a:pt x="34" y="1944"/>
                                  <a:pt x="26" y="1951"/>
                                  <a:pt x="17" y="1951"/>
                                </a:cubicBezTo>
                                <a:cubicBezTo>
                                  <a:pt x="8" y="1951"/>
                                  <a:pt x="0" y="1944"/>
                                  <a:pt x="0" y="1935"/>
                                </a:cubicBezTo>
                                <a:lnTo>
                                  <a:pt x="0" y="1935"/>
                                </a:lnTo>
                                <a:cubicBezTo>
                                  <a:pt x="0" y="1926"/>
                                  <a:pt x="8" y="1918"/>
                                  <a:pt x="17" y="1918"/>
                                </a:cubicBezTo>
                                <a:cubicBezTo>
                                  <a:pt x="26" y="1918"/>
                                  <a:pt x="34" y="1926"/>
                                  <a:pt x="34" y="1935"/>
                                </a:cubicBezTo>
                                <a:close/>
                                <a:moveTo>
                                  <a:pt x="34" y="2001"/>
                                </a:moveTo>
                                <a:lnTo>
                                  <a:pt x="34" y="2001"/>
                                </a:lnTo>
                                <a:cubicBezTo>
                                  <a:pt x="34" y="2011"/>
                                  <a:pt x="26" y="2018"/>
                                  <a:pt x="17" y="2018"/>
                                </a:cubicBezTo>
                                <a:cubicBezTo>
                                  <a:pt x="8" y="2018"/>
                                  <a:pt x="0" y="2011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8" y="1985"/>
                                  <a:pt x="17" y="1985"/>
                                </a:cubicBezTo>
                                <a:cubicBezTo>
                                  <a:pt x="26" y="1985"/>
                                  <a:pt x="34" y="1992"/>
                                  <a:pt x="34" y="2001"/>
                                </a:cubicBezTo>
                                <a:close/>
                                <a:moveTo>
                                  <a:pt x="34" y="2068"/>
                                </a:moveTo>
                                <a:lnTo>
                                  <a:pt x="34" y="2068"/>
                                </a:lnTo>
                                <a:cubicBezTo>
                                  <a:pt x="34" y="2077"/>
                                  <a:pt x="26" y="2085"/>
                                  <a:pt x="17" y="2085"/>
                                </a:cubicBezTo>
                                <a:cubicBezTo>
                                  <a:pt x="8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8" y="2051"/>
                                  <a:pt x="17" y="2051"/>
                                </a:cubicBezTo>
                                <a:cubicBezTo>
                                  <a:pt x="26" y="2051"/>
                                  <a:pt x="34" y="2059"/>
                                  <a:pt x="34" y="2068"/>
                                </a:cubicBezTo>
                                <a:close/>
                                <a:moveTo>
                                  <a:pt x="34" y="2135"/>
                                </a:moveTo>
                                <a:lnTo>
                                  <a:pt x="34" y="2135"/>
                                </a:lnTo>
                                <a:cubicBezTo>
                                  <a:pt x="34" y="2144"/>
                                  <a:pt x="26" y="2152"/>
                                  <a:pt x="17" y="2152"/>
                                </a:cubicBezTo>
                                <a:cubicBezTo>
                                  <a:pt x="8" y="2152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6"/>
                                  <a:pt x="8" y="2118"/>
                                  <a:pt x="17" y="2118"/>
                                </a:cubicBezTo>
                                <a:cubicBezTo>
                                  <a:pt x="26" y="2118"/>
                                  <a:pt x="34" y="2126"/>
                                  <a:pt x="34" y="2135"/>
                                </a:cubicBezTo>
                                <a:close/>
                                <a:moveTo>
                                  <a:pt x="34" y="2202"/>
                                </a:moveTo>
                                <a:lnTo>
                                  <a:pt x="34" y="2202"/>
                                </a:lnTo>
                                <a:cubicBezTo>
                                  <a:pt x="34" y="2211"/>
                                  <a:pt x="26" y="2218"/>
                                  <a:pt x="17" y="2218"/>
                                </a:cubicBezTo>
                                <a:cubicBezTo>
                                  <a:pt x="8" y="2218"/>
                                  <a:pt x="0" y="2211"/>
                                  <a:pt x="0" y="2202"/>
                                </a:cubicBezTo>
                                <a:lnTo>
                                  <a:pt x="0" y="2202"/>
                                </a:lnTo>
                                <a:cubicBezTo>
                                  <a:pt x="0" y="2192"/>
                                  <a:pt x="8" y="2185"/>
                                  <a:pt x="17" y="2185"/>
                                </a:cubicBezTo>
                                <a:cubicBezTo>
                                  <a:pt x="26" y="2185"/>
                                  <a:pt x="34" y="2192"/>
                                  <a:pt x="34" y="2202"/>
                                </a:cubicBezTo>
                                <a:close/>
                                <a:moveTo>
                                  <a:pt x="34" y="2268"/>
                                </a:moveTo>
                                <a:lnTo>
                                  <a:pt x="34" y="2268"/>
                                </a:lnTo>
                                <a:cubicBezTo>
                                  <a:pt x="34" y="2277"/>
                                  <a:pt x="26" y="2285"/>
                                  <a:pt x="17" y="2285"/>
                                </a:cubicBezTo>
                                <a:cubicBezTo>
                                  <a:pt x="8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8" y="2252"/>
                                  <a:pt x="17" y="2252"/>
                                </a:cubicBezTo>
                                <a:cubicBezTo>
                                  <a:pt x="26" y="2252"/>
                                  <a:pt x="34" y="2259"/>
                                  <a:pt x="34" y="2268"/>
                                </a:cubicBezTo>
                                <a:close/>
                                <a:moveTo>
                                  <a:pt x="34" y="2335"/>
                                </a:moveTo>
                                <a:lnTo>
                                  <a:pt x="34" y="2335"/>
                                </a:lnTo>
                                <a:cubicBezTo>
                                  <a:pt x="34" y="2344"/>
                                  <a:pt x="26" y="2352"/>
                                  <a:pt x="17" y="2352"/>
                                </a:cubicBezTo>
                                <a:cubicBezTo>
                                  <a:pt x="8" y="2352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6"/>
                                  <a:pt x="8" y="2318"/>
                                  <a:pt x="17" y="2318"/>
                                </a:cubicBezTo>
                                <a:cubicBezTo>
                                  <a:pt x="26" y="2318"/>
                                  <a:pt x="34" y="2326"/>
                                  <a:pt x="34" y="2335"/>
                                </a:cubicBezTo>
                                <a:close/>
                                <a:moveTo>
                                  <a:pt x="34" y="2402"/>
                                </a:moveTo>
                                <a:lnTo>
                                  <a:pt x="34" y="2402"/>
                                </a:lnTo>
                                <a:cubicBezTo>
                                  <a:pt x="34" y="2411"/>
                                  <a:pt x="26" y="2418"/>
                                  <a:pt x="17" y="2418"/>
                                </a:cubicBezTo>
                                <a:cubicBezTo>
                                  <a:pt x="8" y="2418"/>
                                  <a:pt x="0" y="2411"/>
                                  <a:pt x="0" y="2402"/>
                                </a:cubicBezTo>
                                <a:lnTo>
                                  <a:pt x="0" y="2402"/>
                                </a:lnTo>
                                <a:cubicBezTo>
                                  <a:pt x="0" y="2392"/>
                                  <a:pt x="8" y="2385"/>
                                  <a:pt x="17" y="2385"/>
                                </a:cubicBezTo>
                                <a:cubicBezTo>
                                  <a:pt x="26" y="2385"/>
                                  <a:pt x="34" y="2392"/>
                                  <a:pt x="34" y="2402"/>
                                </a:cubicBezTo>
                                <a:close/>
                                <a:moveTo>
                                  <a:pt x="34" y="2468"/>
                                </a:moveTo>
                                <a:lnTo>
                                  <a:pt x="34" y="2468"/>
                                </a:lnTo>
                                <a:cubicBezTo>
                                  <a:pt x="34" y="2478"/>
                                  <a:pt x="26" y="2485"/>
                                  <a:pt x="17" y="2485"/>
                                </a:cubicBezTo>
                                <a:cubicBezTo>
                                  <a:pt x="8" y="2485"/>
                                  <a:pt x="0" y="2478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8" y="2452"/>
                                  <a:pt x="17" y="2452"/>
                                </a:cubicBezTo>
                                <a:cubicBezTo>
                                  <a:pt x="26" y="2452"/>
                                  <a:pt x="34" y="2459"/>
                                  <a:pt x="34" y="2468"/>
                                </a:cubicBezTo>
                                <a:close/>
                                <a:moveTo>
                                  <a:pt x="34" y="2535"/>
                                </a:moveTo>
                                <a:lnTo>
                                  <a:pt x="34" y="2535"/>
                                </a:lnTo>
                                <a:cubicBezTo>
                                  <a:pt x="34" y="2544"/>
                                  <a:pt x="26" y="2552"/>
                                  <a:pt x="17" y="2552"/>
                                </a:cubicBezTo>
                                <a:cubicBezTo>
                                  <a:pt x="8" y="2552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8" y="2518"/>
                                  <a:pt x="17" y="2518"/>
                                </a:cubicBezTo>
                                <a:cubicBezTo>
                                  <a:pt x="26" y="2518"/>
                                  <a:pt x="34" y="2526"/>
                                  <a:pt x="34" y="2535"/>
                                </a:cubicBezTo>
                                <a:close/>
                                <a:moveTo>
                                  <a:pt x="34" y="2602"/>
                                </a:moveTo>
                                <a:lnTo>
                                  <a:pt x="34" y="2602"/>
                                </a:lnTo>
                                <a:cubicBezTo>
                                  <a:pt x="34" y="2611"/>
                                  <a:pt x="26" y="2618"/>
                                  <a:pt x="17" y="2618"/>
                                </a:cubicBezTo>
                                <a:cubicBezTo>
                                  <a:pt x="8" y="2618"/>
                                  <a:pt x="0" y="2611"/>
                                  <a:pt x="0" y="2602"/>
                                </a:cubicBezTo>
                                <a:lnTo>
                                  <a:pt x="0" y="2602"/>
                                </a:lnTo>
                                <a:cubicBezTo>
                                  <a:pt x="0" y="2593"/>
                                  <a:pt x="8" y="2585"/>
                                  <a:pt x="17" y="2585"/>
                                </a:cubicBezTo>
                                <a:cubicBezTo>
                                  <a:pt x="26" y="2585"/>
                                  <a:pt x="34" y="2593"/>
                                  <a:pt x="34" y="2602"/>
                                </a:cubicBezTo>
                                <a:close/>
                                <a:moveTo>
                                  <a:pt x="34" y="2668"/>
                                </a:moveTo>
                                <a:lnTo>
                                  <a:pt x="34" y="2668"/>
                                </a:lnTo>
                                <a:cubicBezTo>
                                  <a:pt x="34" y="2678"/>
                                  <a:pt x="26" y="2685"/>
                                  <a:pt x="17" y="2685"/>
                                </a:cubicBezTo>
                                <a:cubicBezTo>
                                  <a:pt x="8" y="2685"/>
                                  <a:pt x="0" y="2678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8" y="2652"/>
                                  <a:pt x="17" y="2652"/>
                                </a:cubicBezTo>
                                <a:cubicBezTo>
                                  <a:pt x="26" y="2652"/>
                                  <a:pt x="34" y="2659"/>
                                  <a:pt x="34" y="2668"/>
                                </a:cubicBezTo>
                                <a:close/>
                                <a:moveTo>
                                  <a:pt x="34" y="2735"/>
                                </a:moveTo>
                                <a:lnTo>
                                  <a:pt x="34" y="2735"/>
                                </a:lnTo>
                                <a:cubicBezTo>
                                  <a:pt x="34" y="2744"/>
                                  <a:pt x="26" y="2752"/>
                                  <a:pt x="17" y="2752"/>
                                </a:cubicBezTo>
                                <a:cubicBezTo>
                                  <a:pt x="8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8" y="2718"/>
                                  <a:pt x="17" y="2718"/>
                                </a:cubicBezTo>
                                <a:cubicBezTo>
                                  <a:pt x="26" y="2718"/>
                                  <a:pt x="34" y="2726"/>
                                  <a:pt x="34" y="2735"/>
                                </a:cubicBezTo>
                                <a:close/>
                                <a:moveTo>
                                  <a:pt x="34" y="2802"/>
                                </a:moveTo>
                                <a:lnTo>
                                  <a:pt x="34" y="2802"/>
                                </a:lnTo>
                                <a:cubicBezTo>
                                  <a:pt x="34" y="2811"/>
                                  <a:pt x="26" y="2819"/>
                                  <a:pt x="17" y="2819"/>
                                </a:cubicBezTo>
                                <a:cubicBezTo>
                                  <a:pt x="8" y="2819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3"/>
                                  <a:pt x="8" y="2785"/>
                                  <a:pt x="17" y="2785"/>
                                </a:cubicBezTo>
                                <a:cubicBezTo>
                                  <a:pt x="26" y="2785"/>
                                  <a:pt x="34" y="2793"/>
                                  <a:pt x="34" y="2802"/>
                                </a:cubicBezTo>
                                <a:close/>
                                <a:moveTo>
                                  <a:pt x="34" y="2869"/>
                                </a:moveTo>
                                <a:lnTo>
                                  <a:pt x="34" y="2869"/>
                                </a:lnTo>
                                <a:cubicBezTo>
                                  <a:pt x="34" y="2878"/>
                                  <a:pt x="26" y="2885"/>
                                  <a:pt x="17" y="2885"/>
                                </a:cubicBezTo>
                                <a:cubicBezTo>
                                  <a:pt x="8" y="2885"/>
                                  <a:pt x="0" y="2878"/>
                                  <a:pt x="0" y="2869"/>
                                </a:cubicBezTo>
                                <a:lnTo>
                                  <a:pt x="0" y="2869"/>
                                </a:lnTo>
                                <a:cubicBezTo>
                                  <a:pt x="0" y="2859"/>
                                  <a:pt x="8" y="2852"/>
                                  <a:pt x="17" y="2852"/>
                                </a:cubicBezTo>
                                <a:cubicBezTo>
                                  <a:pt x="26" y="2852"/>
                                  <a:pt x="34" y="2859"/>
                                  <a:pt x="34" y="2869"/>
                                </a:cubicBezTo>
                                <a:close/>
                                <a:moveTo>
                                  <a:pt x="34" y="2935"/>
                                </a:moveTo>
                                <a:lnTo>
                                  <a:pt x="34" y="2935"/>
                                </a:lnTo>
                                <a:cubicBezTo>
                                  <a:pt x="34" y="2944"/>
                                  <a:pt x="26" y="2952"/>
                                  <a:pt x="17" y="2952"/>
                                </a:cubicBezTo>
                                <a:cubicBezTo>
                                  <a:pt x="8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8" y="2919"/>
                                  <a:pt x="17" y="2919"/>
                                </a:cubicBezTo>
                                <a:cubicBezTo>
                                  <a:pt x="26" y="2919"/>
                                  <a:pt x="34" y="2926"/>
                                  <a:pt x="34" y="2935"/>
                                </a:cubicBezTo>
                                <a:close/>
                                <a:moveTo>
                                  <a:pt x="34" y="3002"/>
                                </a:moveTo>
                                <a:lnTo>
                                  <a:pt x="34" y="3002"/>
                                </a:lnTo>
                                <a:cubicBezTo>
                                  <a:pt x="34" y="3011"/>
                                  <a:pt x="26" y="3019"/>
                                  <a:pt x="17" y="3019"/>
                                </a:cubicBezTo>
                                <a:cubicBezTo>
                                  <a:pt x="8" y="3019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3"/>
                                  <a:pt x="8" y="2985"/>
                                  <a:pt x="17" y="2985"/>
                                </a:cubicBezTo>
                                <a:cubicBezTo>
                                  <a:pt x="26" y="2985"/>
                                  <a:pt x="34" y="2993"/>
                                  <a:pt x="34" y="3002"/>
                                </a:cubicBezTo>
                                <a:close/>
                                <a:moveTo>
                                  <a:pt x="34" y="3069"/>
                                </a:moveTo>
                                <a:lnTo>
                                  <a:pt x="34" y="3069"/>
                                </a:lnTo>
                                <a:cubicBezTo>
                                  <a:pt x="34" y="3078"/>
                                  <a:pt x="26" y="3085"/>
                                  <a:pt x="17" y="3085"/>
                                </a:cubicBezTo>
                                <a:cubicBezTo>
                                  <a:pt x="8" y="3085"/>
                                  <a:pt x="0" y="3078"/>
                                  <a:pt x="0" y="3069"/>
                                </a:cubicBezTo>
                                <a:lnTo>
                                  <a:pt x="0" y="3069"/>
                                </a:lnTo>
                                <a:cubicBezTo>
                                  <a:pt x="0" y="3059"/>
                                  <a:pt x="8" y="3052"/>
                                  <a:pt x="17" y="3052"/>
                                </a:cubicBezTo>
                                <a:cubicBezTo>
                                  <a:pt x="26" y="3052"/>
                                  <a:pt x="34" y="3059"/>
                                  <a:pt x="34" y="3069"/>
                                </a:cubicBezTo>
                                <a:close/>
                                <a:moveTo>
                                  <a:pt x="34" y="3135"/>
                                </a:moveTo>
                                <a:lnTo>
                                  <a:pt x="34" y="3135"/>
                                </a:lnTo>
                                <a:cubicBezTo>
                                  <a:pt x="34" y="3145"/>
                                  <a:pt x="26" y="3152"/>
                                  <a:pt x="17" y="3152"/>
                                </a:cubicBezTo>
                                <a:cubicBezTo>
                                  <a:pt x="8" y="3152"/>
                                  <a:pt x="0" y="3145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8" y="3119"/>
                                  <a:pt x="17" y="3119"/>
                                </a:cubicBezTo>
                                <a:cubicBezTo>
                                  <a:pt x="26" y="3119"/>
                                  <a:pt x="34" y="3126"/>
                                  <a:pt x="34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42080"/>
                            <a:ext cx="901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3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cubicBezTo>
                                  <a:pt x="10" y="0"/>
                                  <a:pt x="17" y="7"/>
                                  <a:pt x="17" y="17"/>
                                </a:cubicBezTo>
                                <a:cubicBezTo>
                                  <a:pt x="17" y="26"/>
                                  <a:pt x="10" y="33"/>
                                  <a:pt x="1" y="33"/>
                                </a:cubicBez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cubicBezTo>
                                  <a:pt x="76" y="0"/>
                                  <a:pt x="84" y="7"/>
                                  <a:pt x="84" y="17"/>
                                </a:cubicBezTo>
                                <a:cubicBezTo>
                                  <a:pt x="84" y="26"/>
                                  <a:pt x="76" y="33"/>
                                  <a:pt x="67" y="33"/>
                                </a:cubicBezTo>
                                <a:lnTo>
                                  <a:pt x="67" y="33"/>
                                </a:lnTo>
                                <a:cubicBezTo>
                                  <a:pt x="58" y="33"/>
                                  <a:pt x="51" y="26"/>
                                  <a:pt x="51" y="17"/>
                                </a:cubicBezTo>
                                <a:cubicBezTo>
                                  <a:pt x="51" y="7"/>
                                  <a:pt x="58" y="0"/>
                                  <a:pt x="67" y="0"/>
                                </a:cubicBezTo>
                                <a:close/>
                                <a:moveTo>
                                  <a:pt x="134" y="0"/>
                                </a:moveTo>
                                <a:lnTo>
                                  <a:pt x="134" y="0"/>
                                </a:lnTo>
                                <a:cubicBezTo>
                                  <a:pt x="143" y="0"/>
                                  <a:pt x="151" y="7"/>
                                  <a:pt x="151" y="17"/>
                                </a:cubicBezTo>
                                <a:cubicBezTo>
                                  <a:pt x="151" y="26"/>
                                  <a:pt x="143" y="33"/>
                                  <a:pt x="134" y="33"/>
                                </a:cubicBezTo>
                                <a:lnTo>
                                  <a:pt x="134" y="33"/>
                                </a:lnTo>
                                <a:cubicBezTo>
                                  <a:pt x="125" y="33"/>
                                  <a:pt x="117" y="26"/>
                                  <a:pt x="117" y="17"/>
                                </a:cubicBezTo>
                                <a:cubicBezTo>
                                  <a:pt x="117" y="7"/>
                                  <a:pt x="125" y="0"/>
                                  <a:pt x="134" y="0"/>
                                </a:cubicBezTo>
                                <a:close/>
                                <a:moveTo>
                                  <a:pt x="201" y="0"/>
                                </a:moveTo>
                                <a:lnTo>
                                  <a:pt x="201" y="0"/>
                                </a:lnTo>
                                <a:cubicBezTo>
                                  <a:pt x="210" y="0"/>
                                  <a:pt x="217" y="7"/>
                                  <a:pt x="217" y="17"/>
                                </a:cubicBezTo>
                                <a:cubicBezTo>
                                  <a:pt x="217" y="26"/>
                                  <a:pt x="210" y="33"/>
                                  <a:pt x="201" y="33"/>
                                </a:cubicBezTo>
                                <a:lnTo>
                                  <a:pt x="201" y="33"/>
                                </a:lnTo>
                                <a:cubicBezTo>
                                  <a:pt x="191" y="33"/>
                                  <a:pt x="184" y="26"/>
                                  <a:pt x="184" y="17"/>
                                </a:cubicBezTo>
                                <a:cubicBezTo>
                                  <a:pt x="184" y="7"/>
                                  <a:pt x="191" y="0"/>
                                  <a:pt x="201" y="0"/>
                                </a:cubicBezTo>
                                <a:close/>
                                <a:moveTo>
                                  <a:pt x="267" y="0"/>
                                </a:moveTo>
                                <a:lnTo>
                                  <a:pt x="267" y="0"/>
                                </a:lnTo>
                                <a:cubicBezTo>
                                  <a:pt x="277" y="0"/>
                                  <a:pt x="284" y="7"/>
                                  <a:pt x="284" y="17"/>
                                </a:cubicBezTo>
                                <a:cubicBezTo>
                                  <a:pt x="284" y="26"/>
                                  <a:pt x="277" y="33"/>
                                  <a:pt x="267" y="33"/>
                                </a:cubicBezTo>
                                <a:lnTo>
                                  <a:pt x="267" y="33"/>
                                </a:lnTo>
                                <a:cubicBezTo>
                                  <a:pt x="258" y="33"/>
                                  <a:pt x="251" y="26"/>
                                  <a:pt x="251" y="17"/>
                                </a:cubicBezTo>
                                <a:cubicBezTo>
                                  <a:pt x="251" y="7"/>
                                  <a:pt x="258" y="0"/>
                                  <a:pt x="267" y="0"/>
                                </a:cubicBezTo>
                                <a:close/>
                                <a:moveTo>
                                  <a:pt x="334" y="0"/>
                                </a:moveTo>
                                <a:lnTo>
                                  <a:pt x="334" y="0"/>
                                </a:lnTo>
                                <a:cubicBezTo>
                                  <a:pt x="343" y="0"/>
                                  <a:pt x="351" y="7"/>
                                  <a:pt x="351" y="17"/>
                                </a:cubicBezTo>
                                <a:cubicBezTo>
                                  <a:pt x="351" y="26"/>
                                  <a:pt x="343" y="33"/>
                                  <a:pt x="334" y="33"/>
                                </a:cubicBezTo>
                                <a:lnTo>
                                  <a:pt x="334" y="33"/>
                                </a:lnTo>
                                <a:cubicBezTo>
                                  <a:pt x="325" y="33"/>
                                  <a:pt x="317" y="26"/>
                                  <a:pt x="317" y="17"/>
                                </a:cubicBezTo>
                                <a:cubicBezTo>
                                  <a:pt x="317" y="7"/>
                                  <a:pt x="325" y="0"/>
                                  <a:pt x="334" y="0"/>
                                </a:cubicBezTo>
                                <a:close/>
                                <a:moveTo>
                                  <a:pt x="401" y="0"/>
                                </a:moveTo>
                                <a:lnTo>
                                  <a:pt x="401" y="0"/>
                                </a:lnTo>
                                <a:cubicBezTo>
                                  <a:pt x="410" y="0"/>
                                  <a:pt x="417" y="7"/>
                                  <a:pt x="417" y="17"/>
                                </a:cubicBezTo>
                                <a:cubicBezTo>
                                  <a:pt x="417" y="26"/>
                                  <a:pt x="410" y="33"/>
                                  <a:pt x="401" y="33"/>
                                </a:cubicBezTo>
                                <a:lnTo>
                                  <a:pt x="401" y="33"/>
                                </a:lnTo>
                                <a:cubicBezTo>
                                  <a:pt x="391" y="33"/>
                                  <a:pt x="384" y="26"/>
                                  <a:pt x="384" y="17"/>
                                </a:cubicBezTo>
                                <a:cubicBezTo>
                                  <a:pt x="384" y="7"/>
                                  <a:pt x="391" y="0"/>
                                  <a:pt x="401" y="0"/>
                                </a:cubicBezTo>
                                <a:close/>
                                <a:moveTo>
                                  <a:pt x="467" y="0"/>
                                </a:moveTo>
                                <a:lnTo>
                                  <a:pt x="467" y="0"/>
                                </a:lnTo>
                                <a:cubicBezTo>
                                  <a:pt x="477" y="0"/>
                                  <a:pt x="484" y="7"/>
                                  <a:pt x="484" y="17"/>
                                </a:cubicBezTo>
                                <a:cubicBezTo>
                                  <a:pt x="484" y="26"/>
                                  <a:pt x="477" y="33"/>
                                  <a:pt x="467" y="33"/>
                                </a:cubicBezTo>
                                <a:lnTo>
                                  <a:pt x="467" y="33"/>
                                </a:lnTo>
                                <a:cubicBezTo>
                                  <a:pt x="458" y="33"/>
                                  <a:pt x="451" y="26"/>
                                  <a:pt x="451" y="17"/>
                                </a:cubicBezTo>
                                <a:cubicBezTo>
                                  <a:pt x="451" y="7"/>
                                  <a:pt x="458" y="0"/>
                                  <a:pt x="467" y="0"/>
                                </a:cubicBezTo>
                                <a:close/>
                                <a:moveTo>
                                  <a:pt x="534" y="0"/>
                                </a:moveTo>
                                <a:lnTo>
                                  <a:pt x="534" y="0"/>
                                </a:lnTo>
                                <a:cubicBezTo>
                                  <a:pt x="543" y="0"/>
                                  <a:pt x="551" y="7"/>
                                  <a:pt x="551" y="17"/>
                                </a:cubicBezTo>
                                <a:cubicBezTo>
                                  <a:pt x="551" y="26"/>
                                  <a:pt x="543" y="33"/>
                                  <a:pt x="534" y="33"/>
                                </a:cubicBezTo>
                                <a:lnTo>
                                  <a:pt x="534" y="33"/>
                                </a:lnTo>
                                <a:cubicBezTo>
                                  <a:pt x="525" y="33"/>
                                  <a:pt x="517" y="26"/>
                                  <a:pt x="517" y="17"/>
                                </a:cubicBezTo>
                                <a:cubicBezTo>
                                  <a:pt x="517" y="7"/>
                                  <a:pt x="525" y="0"/>
                                  <a:pt x="534" y="0"/>
                                </a:cubicBezTo>
                                <a:close/>
                                <a:moveTo>
                                  <a:pt x="601" y="0"/>
                                </a:moveTo>
                                <a:lnTo>
                                  <a:pt x="601" y="0"/>
                                </a:lnTo>
                                <a:cubicBezTo>
                                  <a:pt x="610" y="0"/>
                                  <a:pt x="617" y="7"/>
                                  <a:pt x="617" y="17"/>
                                </a:cubicBezTo>
                                <a:cubicBezTo>
                                  <a:pt x="617" y="26"/>
                                  <a:pt x="610" y="33"/>
                                  <a:pt x="601" y="33"/>
                                </a:cubicBezTo>
                                <a:lnTo>
                                  <a:pt x="601" y="33"/>
                                </a:lnTo>
                                <a:cubicBezTo>
                                  <a:pt x="592" y="33"/>
                                  <a:pt x="584" y="26"/>
                                  <a:pt x="584" y="17"/>
                                </a:cubicBezTo>
                                <a:cubicBezTo>
                                  <a:pt x="584" y="7"/>
                                  <a:pt x="592" y="0"/>
                                  <a:pt x="601" y="0"/>
                                </a:cubicBezTo>
                                <a:close/>
                                <a:moveTo>
                                  <a:pt x="667" y="0"/>
                                </a:moveTo>
                                <a:lnTo>
                                  <a:pt x="667" y="0"/>
                                </a:lnTo>
                                <a:cubicBezTo>
                                  <a:pt x="677" y="0"/>
                                  <a:pt x="684" y="7"/>
                                  <a:pt x="684" y="17"/>
                                </a:cubicBezTo>
                                <a:cubicBezTo>
                                  <a:pt x="684" y="26"/>
                                  <a:pt x="677" y="33"/>
                                  <a:pt x="667" y="33"/>
                                </a:cubicBezTo>
                                <a:lnTo>
                                  <a:pt x="667" y="33"/>
                                </a:lnTo>
                                <a:cubicBezTo>
                                  <a:pt x="658" y="33"/>
                                  <a:pt x="651" y="26"/>
                                  <a:pt x="651" y="17"/>
                                </a:cubicBezTo>
                                <a:cubicBezTo>
                                  <a:pt x="651" y="7"/>
                                  <a:pt x="658" y="0"/>
                                  <a:pt x="667" y="0"/>
                                </a:cubicBezTo>
                                <a:close/>
                                <a:moveTo>
                                  <a:pt x="734" y="0"/>
                                </a:moveTo>
                                <a:lnTo>
                                  <a:pt x="734" y="0"/>
                                </a:lnTo>
                                <a:cubicBezTo>
                                  <a:pt x="743" y="0"/>
                                  <a:pt x="751" y="7"/>
                                  <a:pt x="751" y="17"/>
                                </a:cubicBezTo>
                                <a:cubicBezTo>
                                  <a:pt x="751" y="26"/>
                                  <a:pt x="743" y="33"/>
                                  <a:pt x="734" y="33"/>
                                </a:cubicBezTo>
                                <a:lnTo>
                                  <a:pt x="734" y="33"/>
                                </a:lnTo>
                                <a:cubicBezTo>
                                  <a:pt x="725" y="33"/>
                                  <a:pt x="717" y="26"/>
                                  <a:pt x="717" y="17"/>
                                </a:cubicBezTo>
                                <a:cubicBezTo>
                                  <a:pt x="717" y="7"/>
                                  <a:pt x="725" y="0"/>
                                  <a:pt x="734" y="0"/>
                                </a:cubicBezTo>
                                <a:close/>
                                <a:moveTo>
                                  <a:pt x="801" y="0"/>
                                </a:moveTo>
                                <a:lnTo>
                                  <a:pt x="801" y="0"/>
                                </a:lnTo>
                                <a:cubicBezTo>
                                  <a:pt x="810" y="0"/>
                                  <a:pt x="818" y="7"/>
                                  <a:pt x="818" y="17"/>
                                </a:cubicBezTo>
                                <a:cubicBezTo>
                                  <a:pt x="818" y="26"/>
                                  <a:pt x="810" y="33"/>
                                  <a:pt x="801" y="33"/>
                                </a:cubicBezTo>
                                <a:lnTo>
                                  <a:pt x="801" y="33"/>
                                </a:lnTo>
                                <a:cubicBezTo>
                                  <a:pt x="792" y="33"/>
                                  <a:pt x="784" y="26"/>
                                  <a:pt x="784" y="17"/>
                                </a:cubicBezTo>
                                <a:cubicBezTo>
                                  <a:pt x="784" y="7"/>
                                  <a:pt x="792" y="0"/>
                                  <a:pt x="801" y="0"/>
                                </a:cubicBezTo>
                                <a:close/>
                                <a:moveTo>
                                  <a:pt x="868" y="0"/>
                                </a:moveTo>
                                <a:lnTo>
                                  <a:pt x="868" y="0"/>
                                </a:lnTo>
                                <a:cubicBezTo>
                                  <a:pt x="877" y="0"/>
                                  <a:pt x="884" y="7"/>
                                  <a:pt x="884" y="17"/>
                                </a:cubicBezTo>
                                <a:cubicBezTo>
                                  <a:pt x="884" y="26"/>
                                  <a:pt x="877" y="33"/>
                                  <a:pt x="868" y="33"/>
                                </a:cubicBezTo>
                                <a:lnTo>
                                  <a:pt x="868" y="33"/>
                                </a:lnTo>
                                <a:cubicBezTo>
                                  <a:pt x="858" y="33"/>
                                  <a:pt x="851" y="26"/>
                                  <a:pt x="851" y="17"/>
                                </a:cubicBezTo>
                                <a:cubicBezTo>
                                  <a:pt x="851" y="7"/>
                                  <a:pt x="858" y="0"/>
                                  <a:pt x="868" y="0"/>
                                </a:cubicBezTo>
                                <a:close/>
                                <a:moveTo>
                                  <a:pt x="934" y="0"/>
                                </a:moveTo>
                                <a:lnTo>
                                  <a:pt x="934" y="0"/>
                                </a:lnTo>
                                <a:cubicBezTo>
                                  <a:pt x="944" y="0"/>
                                  <a:pt x="951" y="7"/>
                                  <a:pt x="951" y="17"/>
                                </a:cubicBezTo>
                                <a:cubicBezTo>
                                  <a:pt x="951" y="26"/>
                                  <a:pt x="944" y="33"/>
                                  <a:pt x="934" y="33"/>
                                </a:cubicBezTo>
                                <a:lnTo>
                                  <a:pt x="934" y="33"/>
                                </a:lnTo>
                                <a:cubicBezTo>
                                  <a:pt x="925" y="33"/>
                                  <a:pt x="918" y="26"/>
                                  <a:pt x="918" y="17"/>
                                </a:cubicBezTo>
                                <a:cubicBezTo>
                                  <a:pt x="918" y="7"/>
                                  <a:pt x="925" y="0"/>
                                  <a:pt x="934" y="0"/>
                                </a:cubicBezTo>
                                <a:close/>
                                <a:moveTo>
                                  <a:pt x="1001" y="0"/>
                                </a:moveTo>
                                <a:lnTo>
                                  <a:pt x="1001" y="0"/>
                                </a:lnTo>
                                <a:cubicBezTo>
                                  <a:pt x="1010" y="0"/>
                                  <a:pt x="1018" y="7"/>
                                  <a:pt x="1018" y="17"/>
                                </a:cubicBezTo>
                                <a:cubicBezTo>
                                  <a:pt x="1018" y="26"/>
                                  <a:pt x="1010" y="33"/>
                                  <a:pt x="1001" y="33"/>
                                </a:cubicBezTo>
                                <a:lnTo>
                                  <a:pt x="1001" y="33"/>
                                </a:lnTo>
                                <a:cubicBezTo>
                                  <a:pt x="992" y="33"/>
                                  <a:pt x="984" y="26"/>
                                  <a:pt x="984" y="17"/>
                                </a:cubicBezTo>
                                <a:cubicBezTo>
                                  <a:pt x="984" y="7"/>
                                  <a:pt x="992" y="0"/>
                                  <a:pt x="1001" y="0"/>
                                </a:cubicBezTo>
                                <a:close/>
                                <a:moveTo>
                                  <a:pt x="1068" y="0"/>
                                </a:moveTo>
                                <a:lnTo>
                                  <a:pt x="1068" y="0"/>
                                </a:lnTo>
                                <a:cubicBezTo>
                                  <a:pt x="1077" y="0"/>
                                  <a:pt x="1084" y="7"/>
                                  <a:pt x="1084" y="17"/>
                                </a:cubicBezTo>
                                <a:cubicBezTo>
                                  <a:pt x="1084" y="26"/>
                                  <a:pt x="1077" y="33"/>
                                  <a:pt x="1068" y="33"/>
                                </a:cubicBezTo>
                                <a:lnTo>
                                  <a:pt x="1068" y="33"/>
                                </a:lnTo>
                                <a:cubicBezTo>
                                  <a:pt x="1058" y="33"/>
                                  <a:pt x="1051" y="26"/>
                                  <a:pt x="1051" y="17"/>
                                </a:cubicBezTo>
                                <a:cubicBezTo>
                                  <a:pt x="1051" y="7"/>
                                  <a:pt x="1058" y="0"/>
                                  <a:pt x="1068" y="0"/>
                                </a:cubicBezTo>
                                <a:close/>
                                <a:moveTo>
                                  <a:pt x="1134" y="0"/>
                                </a:moveTo>
                                <a:lnTo>
                                  <a:pt x="1134" y="0"/>
                                </a:lnTo>
                                <a:cubicBezTo>
                                  <a:pt x="1144" y="0"/>
                                  <a:pt x="1151" y="7"/>
                                  <a:pt x="1151" y="17"/>
                                </a:cubicBezTo>
                                <a:cubicBezTo>
                                  <a:pt x="1151" y="26"/>
                                  <a:pt x="1144" y="33"/>
                                  <a:pt x="1134" y="33"/>
                                </a:cubicBezTo>
                                <a:lnTo>
                                  <a:pt x="1134" y="33"/>
                                </a:lnTo>
                                <a:cubicBezTo>
                                  <a:pt x="1125" y="33"/>
                                  <a:pt x="1118" y="26"/>
                                  <a:pt x="1118" y="17"/>
                                </a:cubicBezTo>
                                <a:cubicBezTo>
                                  <a:pt x="1118" y="7"/>
                                  <a:pt x="1125" y="0"/>
                                  <a:pt x="1134" y="0"/>
                                </a:cubicBezTo>
                                <a:close/>
                                <a:moveTo>
                                  <a:pt x="1201" y="0"/>
                                </a:moveTo>
                                <a:lnTo>
                                  <a:pt x="1201" y="0"/>
                                </a:lnTo>
                                <a:cubicBezTo>
                                  <a:pt x="1210" y="0"/>
                                  <a:pt x="1218" y="7"/>
                                  <a:pt x="1218" y="17"/>
                                </a:cubicBezTo>
                                <a:cubicBezTo>
                                  <a:pt x="1218" y="26"/>
                                  <a:pt x="1210" y="33"/>
                                  <a:pt x="1201" y="33"/>
                                </a:cubicBezTo>
                                <a:lnTo>
                                  <a:pt x="1201" y="33"/>
                                </a:lnTo>
                                <a:cubicBezTo>
                                  <a:pt x="1192" y="33"/>
                                  <a:pt x="1184" y="26"/>
                                  <a:pt x="1184" y="17"/>
                                </a:cubicBezTo>
                                <a:cubicBezTo>
                                  <a:pt x="1184" y="7"/>
                                  <a:pt x="1192" y="0"/>
                                  <a:pt x="1201" y="0"/>
                                </a:cubicBezTo>
                                <a:close/>
                                <a:moveTo>
                                  <a:pt x="1268" y="0"/>
                                </a:moveTo>
                                <a:lnTo>
                                  <a:pt x="1268" y="0"/>
                                </a:lnTo>
                                <a:cubicBezTo>
                                  <a:pt x="1277" y="0"/>
                                  <a:pt x="1284" y="7"/>
                                  <a:pt x="1284" y="17"/>
                                </a:cubicBezTo>
                                <a:cubicBezTo>
                                  <a:pt x="1284" y="26"/>
                                  <a:pt x="1277" y="33"/>
                                  <a:pt x="1268" y="33"/>
                                </a:cubicBezTo>
                                <a:lnTo>
                                  <a:pt x="1268" y="33"/>
                                </a:lnTo>
                                <a:cubicBezTo>
                                  <a:pt x="1259" y="33"/>
                                  <a:pt x="1251" y="26"/>
                                  <a:pt x="1251" y="17"/>
                                </a:cubicBezTo>
                                <a:cubicBezTo>
                                  <a:pt x="1251" y="7"/>
                                  <a:pt x="1259" y="0"/>
                                  <a:pt x="1268" y="0"/>
                                </a:cubicBezTo>
                                <a:close/>
                                <a:moveTo>
                                  <a:pt x="1334" y="0"/>
                                </a:moveTo>
                                <a:lnTo>
                                  <a:pt x="1334" y="0"/>
                                </a:lnTo>
                                <a:cubicBezTo>
                                  <a:pt x="1344" y="0"/>
                                  <a:pt x="1351" y="7"/>
                                  <a:pt x="1351" y="17"/>
                                </a:cubicBezTo>
                                <a:cubicBezTo>
                                  <a:pt x="1351" y="26"/>
                                  <a:pt x="1344" y="33"/>
                                  <a:pt x="1334" y="33"/>
                                </a:cubicBezTo>
                                <a:lnTo>
                                  <a:pt x="1334" y="33"/>
                                </a:lnTo>
                                <a:cubicBezTo>
                                  <a:pt x="1325" y="33"/>
                                  <a:pt x="1318" y="26"/>
                                  <a:pt x="1318" y="17"/>
                                </a:cubicBezTo>
                                <a:cubicBezTo>
                                  <a:pt x="1318" y="7"/>
                                  <a:pt x="1325" y="0"/>
                                  <a:pt x="1334" y="0"/>
                                </a:cubicBezTo>
                                <a:close/>
                                <a:moveTo>
                                  <a:pt x="1401" y="0"/>
                                </a:moveTo>
                                <a:lnTo>
                                  <a:pt x="1401" y="0"/>
                                </a:lnTo>
                                <a:cubicBezTo>
                                  <a:pt x="1410" y="0"/>
                                  <a:pt x="1418" y="7"/>
                                  <a:pt x="1418" y="17"/>
                                </a:cubicBezTo>
                                <a:cubicBezTo>
                                  <a:pt x="1418" y="26"/>
                                  <a:pt x="1410" y="33"/>
                                  <a:pt x="1401" y="33"/>
                                </a:cubicBezTo>
                                <a:lnTo>
                                  <a:pt x="1401" y="33"/>
                                </a:lnTo>
                                <a:cubicBezTo>
                                  <a:pt x="1392" y="33"/>
                                  <a:pt x="1384" y="26"/>
                                  <a:pt x="1384" y="17"/>
                                </a:cubicBezTo>
                                <a:cubicBezTo>
                                  <a:pt x="1384" y="7"/>
                                  <a:pt x="1392" y="0"/>
                                  <a:pt x="1401" y="0"/>
                                </a:cubicBezTo>
                                <a:close/>
                                <a:moveTo>
                                  <a:pt x="1468" y="0"/>
                                </a:moveTo>
                                <a:lnTo>
                                  <a:pt x="1468" y="0"/>
                                </a:lnTo>
                                <a:cubicBezTo>
                                  <a:pt x="1477" y="0"/>
                                  <a:pt x="1485" y="7"/>
                                  <a:pt x="1485" y="17"/>
                                </a:cubicBezTo>
                                <a:cubicBezTo>
                                  <a:pt x="1485" y="26"/>
                                  <a:pt x="1477" y="33"/>
                                  <a:pt x="1468" y="33"/>
                                </a:cubicBezTo>
                                <a:lnTo>
                                  <a:pt x="1468" y="33"/>
                                </a:lnTo>
                                <a:cubicBezTo>
                                  <a:pt x="1459" y="33"/>
                                  <a:pt x="1451" y="26"/>
                                  <a:pt x="1451" y="17"/>
                                </a:cubicBezTo>
                                <a:cubicBezTo>
                                  <a:pt x="1451" y="7"/>
                                  <a:pt x="1459" y="0"/>
                                  <a:pt x="1468" y="0"/>
                                </a:cubicBezTo>
                                <a:close/>
                                <a:moveTo>
                                  <a:pt x="1535" y="0"/>
                                </a:moveTo>
                                <a:lnTo>
                                  <a:pt x="1535" y="0"/>
                                </a:lnTo>
                                <a:cubicBezTo>
                                  <a:pt x="1544" y="0"/>
                                  <a:pt x="1551" y="7"/>
                                  <a:pt x="1551" y="17"/>
                                </a:cubicBezTo>
                                <a:cubicBezTo>
                                  <a:pt x="1551" y="26"/>
                                  <a:pt x="1544" y="33"/>
                                  <a:pt x="1535" y="33"/>
                                </a:cubicBezTo>
                                <a:lnTo>
                                  <a:pt x="1535" y="33"/>
                                </a:lnTo>
                                <a:cubicBezTo>
                                  <a:pt x="1525" y="33"/>
                                  <a:pt x="1518" y="26"/>
                                  <a:pt x="1518" y="17"/>
                                </a:cubicBezTo>
                                <a:cubicBezTo>
                                  <a:pt x="1518" y="7"/>
                                  <a:pt x="1525" y="0"/>
                                  <a:pt x="1535" y="0"/>
                                </a:cubicBezTo>
                                <a:close/>
                                <a:moveTo>
                                  <a:pt x="1601" y="0"/>
                                </a:moveTo>
                                <a:lnTo>
                                  <a:pt x="1601" y="0"/>
                                </a:lnTo>
                                <a:cubicBezTo>
                                  <a:pt x="1611" y="0"/>
                                  <a:pt x="1618" y="7"/>
                                  <a:pt x="1618" y="17"/>
                                </a:cubicBezTo>
                                <a:cubicBezTo>
                                  <a:pt x="1618" y="26"/>
                                  <a:pt x="1611" y="33"/>
                                  <a:pt x="1601" y="33"/>
                                </a:cubicBezTo>
                                <a:lnTo>
                                  <a:pt x="1601" y="33"/>
                                </a:lnTo>
                                <a:cubicBezTo>
                                  <a:pt x="1592" y="33"/>
                                  <a:pt x="1585" y="26"/>
                                  <a:pt x="1585" y="17"/>
                                </a:cubicBezTo>
                                <a:cubicBezTo>
                                  <a:pt x="1585" y="7"/>
                                  <a:pt x="1592" y="0"/>
                                  <a:pt x="1601" y="0"/>
                                </a:cubicBezTo>
                                <a:close/>
                                <a:moveTo>
                                  <a:pt x="1668" y="0"/>
                                </a:moveTo>
                                <a:lnTo>
                                  <a:pt x="1668" y="0"/>
                                </a:lnTo>
                                <a:cubicBezTo>
                                  <a:pt x="1677" y="0"/>
                                  <a:pt x="1685" y="7"/>
                                  <a:pt x="1685" y="17"/>
                                </a:cubicBezTo>
                                <a:cubicBezTo>
                                  <a:pt x="1685" y="26"/>
                                  <a:pt x="1677" y="33"/>
                                  <a:pt x="1668" y="33"/>
                                </a:cubicBezTo>
                                <a:lnTo>
                                  <a:pt x="1668" y="33"/>
                                </a:lnTo>
                                <a:cubicBezTo>
                                  <a:pt x="1659" y="33"/>
                                  <a:pt x="1651" y="26"/>
                                  <a:pt x="1651" y="17"/>
                                </a:cubicBezTo>
                                <a:cubicBezTo>
                                  <a:pt x="1651" y="7"/>
                                  <a:pt x="1659" y="0"/>
                                  <a:pt x="1668" y="0"/>
                                </a:cubicBezTo>
                                <a:close/>
                                <a:moveTo>
                                  <a:pt x="1735" y="0"/>
                                </a:moveTo>
                                <a:lnTo>
                                  <a:pt x="1735" y="0"/>
                                </a:lnTo>
                                <a:cubicBezTo>
                                  <a:pt x="1744" y="0"/>
                                  <a:pt x="1751" y="7"/>
                                  <a:pt x="1751" y="17"/>
                                </a:cubicBezTo>
                                <a:cubicBezTo>
                                  <a:pt x="1751" y="26"/>
                                  <a:pt x="1744" y="33"/>
                                  <a:pt x="1735" y="33"/>
                                </a:cubicBezTo>
                                <a:lnTo>
                                  <a:pt x="1735" y="33"/>
                                </a:lnTo>
                                <a:cubicBezTo>
                                  <a:pt x="1725" y="33"/>
                                  <a:pt x="1718" y="26"/>
                                  <a:pt x="1718" y="17"/>
                                </a:cubicBezTo>
                                <a:cubicBezTo>
                                  <a:pt x="1718" y="7"/>
                                  <a:pt x="1725" y="0"/>
                                  <a:pt x="1735" y="0"/>
                                </a:cubicBezTo>
                                <a:close/>
                                <a:moveTo>
                                  <a:pt x="1801" y="0"/>
                                </a:moveTo>
                                <a:lnTo>
                                  <a:pt x="1801" y="0"/>
                                </a:lnTo>
                                <a:cubicBezTo>
                                  <a:pt x="1811" y="0"/>
                                  <a:pt x="1818" y="7"/>
                                  <a:pt x="1818" y="17"/>
                                </a:cubicBezTo>
                                <a:cubicBezTo>
                                  <a:pt x="1818" y="26"/>
                                  <a:pt x="1811" y="33"/>
                                  <a:pt x="1801" y="33"/>
                                </a:cubicBezTo>
                                <a:lnTo>
                                  <a:pt x="1801" y="33"/>
                                </a:lnTo>
                                <a:cubicBezTo>
                                  <a:pt x="1792" y="33"/>
                                  <a:pt x="1785" y="26"/>
                                  <a:pt x="1785" y="17"/>
                                </a:cubicBezTo>
                                <a:cubicBezTo>
                                  <a:pt x="1785" y="7"/>
                                  <a:pt x="1792" y="0"/>
                                  <a:pt x="1801" y="0"/>
                                </a:cubicBezTo>
                                <a:close/>
                                <a:moveTo>
                                  <a:pt x="1868" y="0"/>
                                </a:moveTo>
                                <a:lnTo>
                                  <a:pt x="1868" y="0"/>
                                </a:lnTo>
                                <a:cubicBezTo>
                                  <a:pt x="1877" y="0"/>
                                  <a:pt x="1885" y="7"/>
                                  <a:pt x="1885" y="17"/>
                                </a:cubicBezTo>
                                <a:cubicBezTo>
                                  <a:pt x="1885" y="26"/>
                                  <a:pt x="1877" y="33"/>
                                  <a:pt x="1868" y="33"/>
                                </a:cubicBezTo>
                                <a:lnTo>
                                  <a:pt x="1868" y="33"/>
                                </a:lnTo>
                                <a:cubicBezTo>
                                  <a:pt x="1859" y="33"/>
                                  <a:pt x="1851" y="26"/>
                                  <a:pt x="1851" y="17"/>
                                </a:cubicBezTo>
                                <a:cubicBezTo>
                                  <a:pt x="1851" y="7"/>
                                  <a:pt x="1859" y="0"/>
                                  <a:pt x="1868" y="0"/>
                                </a:cubicBezTo>
                                <a:close/>
                                <a:moveTo>
                                  <a:pt x="1935" y="0"/>
                                </a:moveTo>
                                <a:lnTo>
                                  <a:pt x="1935" y="0"/>
                                </a:lnTo>
                                <a:cubicBezTo>
                                  <a:pt x="1944" y="0"/>
                                  <a:pt x="1951" y="7"/>
                                  <a:pt x="1951" y="17"/>
                                </a:cubicBezTo>
                                <a:cubicBezTo>
                                  <a:pt x="1951" y="26"/>
                                  <a:pt x="1944" y="33"/>
                                  <a:pt x="1935" y="33"/>
                                </a:cubicBezTo>
                                <a:lnTo>
                                  <a:pt x="1935" y="33"/>
                                </a:lnTo>
                                <a:cubicBezTo>
                                  <a:pt x="1926" y="33"/>
                                  <a:pt x="1918" y="26"/>
                                  <a:pt x="1918" y="17"/>
                                </a:cubicBezTo>
                                <a:cubicBezTo>
                                  <a:pt x="1918" y="7"/>
                                  <a:pt x="1926" y="0"/>
                                  <a:pt x="1935" y="0"/>
                                </a:cubicBezTo>
                                <a:close/>
                                <a:moveTo>
                                  <a:pt x="2001" y="0"/>
                                </a:moveTo>
                                <a:lnTo>
                                  <a:pt x="2001" y="0"/>
                                </a:lnTo>
                                <a:cubicBezTo>
                                  <a:pt x="2011" y="0"/>
                                  <a:pt x="2018" y="7"/>
                                  <a:pt x="2018" y="17"/>
                                </a:cubicBezTo>
                                <a:cubicBezTo>
                                  <a:pt x="2018" y="26"/>
                                  <a:pt x="2011" y="33"/>
                                  <a:pt x="2001" y="33"/>
                                </a:cubicBezTo>
                                <a:lnTo>
                                  <a:pt x="2001" y="33"/>
                                </a:lnTo>
                                <a:cubicBezTo>
                                  <a:pt x="1992" y="33"/>
                                  <a:pt x="1985" y="26"/>
                                  <a:pt x="1985" y="17"/>
                                </a:cubicBezTo>
                                <a:cubicBezTo>
                                  <a:pt x="1985" y="7"/>
                                  <a:pt x="1992" y="0"/>
                                  <a:pt x="2001" y="0"/>
                                </a:cubicBezTo>
                                <a:close/>
                                <a:moveTo>
                                  <a:pt x="2068" y="0"/>
                                </a:moveTo>
                                <a:lnTo>
                                  <a:pt x="2068" y="0"/>
                                </a:lnTo>
                                <a:cubicBezTo>
                                  <a:pt x="2077" y="0"/>
                                  <a:pt x="2085" y="7"/>
                                  <a:pt x="2085" y="17"/>
                                </a:cubicBezTo>
                                <a:cubicBezTo>
                                  <a:pt x="2085" y="26"/>
                                  <a:pt x="2077" y="33"/>
                                  <a:pt x="2068" y="33"/>
                                </a:cubicBezTo>
                                <a:lnTo>
                                  <a:pt x="2068" y="33"/>
                                </a:lnTo>
                                <a:cubicBezTo>
                                  <a:pt x="2059" y="33"/>
                                  <a:pt x="2051" y="26"/>
                                  <a:pt x="2051" y="17"/>
                                </a:cubicBezTo>
                                <a:cubicBezTo>
                                  <a:pt x="2051" y="7"/>
                                  <a:pt x="2059" y="0"/>
                                  <a:pt x="2068" y="0"/>
                                </a:cubicBezTo>
                                <a:close/>
                                <a:moveTo>
                                  <a:pt x="2135" y="0"/>
                                </a:moveTo>
                                <a:lnTo>
                                  <a:pt x="2135" y="0"/>
                                </a:lnTo>
                                <a:cubicBezTo>
                                  <a:pt x="2144" y="0"/>
                                  <a:pt x="2152" y="7"/>
                                  <a:pt x="2152" y="17"/>
                                </a:cubicBezTo>
                                <a:cubicBezTo>
                                  <a:pt x="2152" y="26"/>
                                  <a:pt x="2144" y="33"/>
                                  <a:pt x="2135" y="33"/>
                                </a:cubicBezTo>
                                <a:lnTo>
                                  <a:pt x="2135" y="33"/>
                                </a:lnTo>
                                <a:cubicBezTo>
                                  <a:pt x="2126" y="33"/>
                                  <a:pt x="2118" y="26"/>
                                  <a:pt x="2118" y="17"/>
                                </a:cubicBezTo>
                                <a:cubicBezTo>
                                  <a:pt x="2118" y="7"/>
                                  <a:pt x="2126" y="0"/>
                                  <a:pt x="2135" y="0"/>
                                </a:cubicBezTo>
                                <a:close/>
                                <a:moveTo>
                                  <a:pt x="2202" y="0"/>
                                </a:moveTo>
                                <a:lnTo>
                                  <a:pt x="2202" y="0"/>
                                </a:lnTo>
                                <a:cubicBezTo>
                                  <a:pt x="2211" y="0"/>
                                  <a:pt x="2218" y="7"/>
                                  <a:pt x="2218" y="17"/>
                                </a:cubicBezTo>
                                <a:cubicBezTo>
                                  <a:pt x="2218" y="26"/>
                                  <a:pt x="2211" y="33"/>
                                  <a:pt x="2202" y="33"/>
                                </a:cubicBezTo>
                                <a:lnTo>
                                  <a:pt x="2202" y="33"/>
                                </a:lnTo>
                                <a:cubicBezTo>
                                  <a:pt x="2192" y="33"/>
                                  <a:pt x="2185" y="26"/>
                                  <a:pt x="2185" y="17"/>
                                </a:cubicBezTo>
                                <a:cubicBezTo>
                                  <a:pt x="2185" y="7"/>
                                  <a:pt x="2192" y="0"/>
                                  <a:pt x="2202" y="0"/>
                                </a:cubicBezTo>
                                <a:close/>
                                <a:moveTo>
                                  <a:pt x="2268" y="0"/>
                                </a:moveTo>
                                <a:lnTo>
                                  <a:pt x="2268" y="0"/>
                                </a:lnTo>
                                <a:cubicBezTo>
                                  <a:pt x="2278" y="0"/>
                                  <a:pt x="2285" y="7"/>
                                  <a:pt x="2285" y="17"/>
                                </a:cubicBezTo>
                                <a:cubicBezTo>
                                  <a:pt x="2285" y="26"/>
                                  <a:pt x="2278" y="33"/>
                                  <a:pt x="2268" y="33"/>
                                </a:cubicBezTo>
                                <a:lnTo>
                                  <a:pt x="2268" y="33"/>
                                </a:lnTo>
                                <a:cubicBezTo>
                                  <a:pt x="2259" y="33"/>
                                  <a:pt x="2252" y="26"/>
                                  <a:pt x="2252" y="17"/>
                                </a:cubicBezTo>
                                <a:cubicBezTo>
                                  <a:pt x="2252" y="7"/>
                                  <a:pt x="2259" y="0"/>
                                  <a:pt x="2268" y="0"/>
                                </a:cubicBezTo>
                                <a:close/>
                                <a:moveTo>
                                  <a:pt x="2335" y="0"/>
                                </a:moveTo>
                                <a:lnTo>
                                  <a:pt x="2335" y="0"/>
                                </a:lnTo>
                                <a:cubicBezTo>
                                  <a:pt x="2344" y="0"/>
                                  <a:pt x="2352" y="7"/>
                                  <a:pt x="2352" y="17"/>
                                </a:cubicBezTo>
                                <a:cubicBezTo>
                                  <a:pt x="2352" y="26"/>
                                  <a:pt x="2344" y="33"/>
                                  <a:pt x="2335" y="33"/>
                                </a:cubicBezTo>
                                <a:lnTo>
                                  <a:pt x="2335" y="33"/>
                                </a:lnTo>
                                <a:cubicBezTo>
                                  <a:pt x="2326" y="33"/>
                                  <a:pt x="2318" y="26"/>
                                  <a:pt x="2318" y="17"/>
                                </a:cubicBezTo>
                                <a:cubicBezTo>
                                  <a:pt x="2318" y="7"/>
                                  <a:pt x="2326" y="0"/>
                                  <a:pt x="2335" y="0"/>
                                </a:cubicBezTo>
                                <a:close/>
                                <a:moveTo>
                                  <a:pt x="2402" y="0"/>
                                </a:moveTo>
                                <a:lnTo>
                                  <a:pt x="2402" y="0"/>
                                </a:lnTo>
                                <a:cubicBezTo>
                                  <a:pt x="2411" y="0"/>
                                  <a:pt x="2418" y="7"/>
                                  <a:pt x="2418" y="17"/>
                                </a:cubicBezTo>
                                <a:cubicBezTo>
                                  <a:pt x="2418" y="26"/>
                                  <a:pt x="2411" y="33"/>
                                  <a:pt x="2402" y="33"/>
                                </a:cubicBezTo>
                                <a:lnTo>
                                  <a:pt x="2402" y="33"/>
                                </a:lnTo>
                                <a:cubicBezTo>
                                  <a:pt x="2392" y="33"/>
                                  <a:pt x="2385" y="26"/>
                                  <a:pt x="2385" y="17"/>
                                </a:cubicBezTo>
                                <a:cubicBezTo>
                                  <a:pt x="2385" y="7"/>
                                  <a:pt x="2392" y="0"/>
                                  <a:pt x="2402" y="0"/>
                                </a:cubicBezTo>
                                <a:close/>
                                <a:moveTo>
                                  <a:pt x="2468" y="0"/>
                                </a:moveTo>
                                <a:lnTo>
                                  <a:pt x="2468" y="0"/>
                                </a:lnTo>
                                <a:cubicBezTo>
                                  <a:pt x="2478" y="0"/>
                                  <a:pt x="2485" y="7"/>
                                  <a:pt x="2485" y="17"/>
                                </a:cubicBezTo>
                                <a:cubicBezTo>
                                  <a:pt x="2485" y="26"/>
                                  <a:pt x="2478" y="33"/>
                                  <a:pt x="2468" y="33"/>
                                </a:cubicBezTo>
                                <a:lnTo>
                                  <a:pt x="2468" y="33"/>
                                </a:lnTo>
                                <a:cubicBezTo>
                                  <a:pt x="2459" y="33"/>
                                  <a:pt x="2452" y="26"/>
                                  <a:pt x="2452" y="17"/>
                                </a:cubicBezTo>
                                <a:cubicBezTo>
                                  <a:pt x="2452" y="7"/>
                                  <a:pt x="2459" y="0"/>
                                  <a:pt x="2468" y="0"/>
                                </a:cubicBezTo>
                                <a:close/>
                                <a:moveTo>
                                  <a:pt x="2535" y="0"/>
                                </a:moveTo>
                                <a:lnTo>
                                  <a:pt x="2535" y="0"/>
                                </a:lnTo>
                                <a:cubicBezTo>
                                  <a:pt x="2544" y="0"/>
                                  <a:pt x="2552" y="7"/>
                                  <a:pt x="2552" y="17"/>
                                </a:cubicBezTo>
                                <a:cubicBezTo>
                                  <a:pt x="2552" y="26"/>
                                  <a:pt x="2544" y="33"/>
                                  <a:pt x="2535" y="33"/>
                                </a:cubicBezTo>
                                <a:lnTo>
                                  <a:pt x="2535" y="33"/>
                                </a:lnTo>
                                <a:cubicBezTo>
                                  <a:pt x="2526" y="33"/>
                                  <a:pt x="2518" y="26"/>
                                  <a:pt x="2518" y="17"/>
                                </a:cubicBezTo>
                                <a:cubicBezTo>
                                  <a:pt x="2518" y="7"/>
                                  <a:pt x="2526" y="0"/>
                                  <a:pt x="2535" y="0"/>
                                </a:cubicBezTo>
                                <a:close/>
                                <a:moveTo>
                                  <a:pt x="2602" y="0"/>
                                </a:moveTo>
                                <a:lnTo>
                                  <a:pt x="2602" y="0"/>
                                </a:lnTo>
                                <a:cubicBezTo>
                                  <a:pt x="2611" y="0"/>
                                  <a:pt x="2618" y="7"/>
                                  <a:pt x="2618" y="17"/>
                                </a:cubicBezTo>
                                <a:cubicBezTo>
                                  <a:pt x="2618" y="26"/>
                                  <a:pt x="2611" y="33"/>
                                  <a:pt x="2602" y="33"/>
                                </a:cubicBezTo>
                                <a:lnTo>
                                  <a:pt x="2602" y="33"/>
                                </a:lnTo>
                                <a:cubicBezTo>
                                  <a:pt x="2593" y="33"/>
                                  <a:pt x="2585" y="26"/>
                                  <a:pt x="2585" y="17"/>
                                </a:cubicBezTo>
                                <a:cubicBezTo>
                                  <a:pt x="2585" y="7"/>
                                  <a:pt x="2593" y="0"/>
                                  <a:pt x="2602" y="0"/>
                                </a:cubicBezTo>
                                <a:close/>
                                <a:moveTo>
                                  <a:pt x="2668" y="0"/>
                                </a:moveTo>
                                <a:lnTo>
                                  <a:pt x="2669" y="0"/>
                                </a:lnTo>
                                <a:cubicBezTo>
                                  <a:pt x="2678" y="0"/>
                                  <a:pt x="2685" y="7"/>
                                  <a:pt x="2685" y="17"/>
                                </a:cubicBezTo>
                                <a:cubicBezTo>
                                  <a:pt x="2685" y="26"/>
                                  <a:pt x="2678" y="33"/>
                                  <a:pt x="2669" y="33"/>
                                </a:cubicBezTo>
                                <a:lnTo>
                                  <a:pt x="2668" y="33"/>
                                </a:lnTo>
                                <a:cubicBezTo>
                                  <a:pt x="2659" y="33"/>
                                  <a:pt x="2652" y="26"/>
                                  <a:pt x="2652" y="17"/>
                                </a:cubicBezTo>
                                <a:cubicBezTo>
                                  <a:pt x="2652" y="7"/>
                                  <a:pt x="2659" y="0"/>
                                  <a:pt x="2668" y="0"/>
                                </a:cubicBezTo>
                                <a:close/>
                                <a:moveTo>
                                  <a:pt x="2735" y="0"/>
                                </a:moveTo>
                                <a:lnTo>
                                  <a:pt x="2735" y="0"/>
                                </a:lnTo>
                                <a:cubicBezTo>
                                  <a:pt x="2744" y="0"/>
                                  <a:pt x="2752" y="7"/>
                                  <a:pt x="2752" y="17"/>
                                </a:cubicBezTo>
                                <a:cubicBezTo>
                                  <a:pt x="2752" y="26"/>
                                  <a:pt x="2744" y="33"/>
                                  <a:pt x="2735" y="33"/>
                                </a:cubicBezTo>
                                <a:lnTo>
                                  <a:pt x="2735" y="33"/>
                                </a:lnTo>
                                <a:cubicBezTo>
                                  <a:pt x="2726" y="33"/>
                                  <a:pt x="2719" y="26"/>
                                  <a:pt x="2719" y="17"/>
                                </a:cubicBezTo>
                                <a:cubicBezTo>
                                  <a:pt x="2719" y="7"/>
                                  <a:pt x="2726" y="0"/>
                                  <a:pt x="2735" y="0"/>
                                </a:cubicBezTo>
                                <a:close/>
                                <a:moveTo>
                                  <a:pt x="2802" y="0"/>
                                </a:moveTo>
                                <a:lnTo>
                                  <a:pt x="2802" y="0"/>
                                </a:lnTo>
                                <a:cubicBezTo>
                                  <a:pt x="2811" y="0"/>
                                  <a:pt x="2819" y="7"/>
                                  <a:pt x="2819" y="17"/>
                                </a:cubicBezTo>
                                <a:cubicBezTo>
                                  <a:pt x="2819" y="26"/>
                                  <a:pt x="2811" y="33"/>
                                  <a:pt x="2802" y="33"/>
                                </a:cubicBezTo>
                                <a:lnTo>
                                  <a:pt x="2802" y="33"/>
                                </a:lnTo>
                                <a:cubicBezTo>
                                  <a:pt x="2793" y="33"/>
                                  <a:pt x="2785" y="26"/>
                                  <a:pt x="2785" y="17"/>
                                </a:cubicBezTo>
                                <a:cubicBezTo>
                                  <a:pt x="2785" y="7"/>
                                  <a:pt x="2793" y="0"/>
                                  <a:pt x="2802" y="0"/>
                                </a:cubicBezTo>
                                <a:close/>
                                <a:moveTo>
                                  <a:pt x="2869" y="0"/>
                                </a:moveTo>
                                <a:lnTo>
                                  <a:pt x="2869" y="0"/>
                                </a:lnTo>
                                <a:cubicBezTo>
                                  <a:pt x="2878" y="0"/>
                                  <a:pt x="2885" y="7"/>
                                  <a:pt x="2885" y="17"/>
                                </a:cubicBezTo>
                                <a:cubicBezTo>
                                  <a:pt x="2885" y="26"/>
                                  <a:pt x="2878" y="33"/>
                                  <a:pt x="2869" y="33"/>
                                </a:cubicBezTo>
                                <a:lnTo>
                                  <a:pt x="2869" y="33"/>
                                </a:lnTo>
                                <a:cubicBezTo>
                                  <a:pt x="2859" y="33"/>
                                  <a:pt x="2852" y="26"/>
                                  <a:pt x="2852" y="17"/>
                                </a:cubicBezTo>
                                <a:cubicBezTo>
                                  <a:pt x="2852" y="7"/>
                                  <a:pt x="2859" y="0"/>
                                  <a:pt x="2869" y="0"/>
                                </a:cubicBezTo>
                                <a:close/>
                                <a:moveTo>
                                  <a:pt x="2935" y="0"/>
                                </a:moveTo>
                                <a:lnTo>
                                  <a:pt x="2935" y="0"/>
                                </a:lnTo>
                                <a:cubicBezTo>
                                  <a:pt x="2945" y="0"/>
                                  <a:pt x="2952" y="7"/>
                                  <a:pt x="2952" y="17"/>
                                </a:cubicBezTo>
                                <a:cubicBezTo>
                                  <a:pt x="2952" y="26"/>
                                  <a:pt x="2945" y="33"/>
                                  <a:pt x="2935" y="33"/>
                                </a:cubicBezTo>
                                <a:lnTo>
                                  <a:pt x="2935" y="33"/>
                                </a:lnTo>
                                <a:cubicBezTo>
                                  <a:pt x="2926" y="33"/>
                                  <a:pt x="2919" y="26"/>
                                  <a:pt x="2919" y="17"/>
                                </a:cubicBezTo>
                                <a:cubicBezTo>
                                  <a:pt x="2919" y="7"/>
                                  <a:pt x="2926" y="0"/>
                                  <a:pt x="2935" y="0"/>
                                </a:cubicBezTo>
                                <a:close/>
                                <a:moveTo>
                                  <a:pt x="3002" y="0"/>
                                </a:moveTo>
                                <a:lnTo>
                                  <a:pt x="3002" y="0"/>
                                </a:lnTo>
                                <a:cubicBezTo>
                                  <a:pt x="3011" y="0"/>
                                  <a:pt x="3019" y="7"/>
                                  <a:pt x="3019" y="17"/>
                                </a:cubicBezTo>
                                <a:cubicBezTo>
                                  <a:pt x="3019" y="26"/>
                                  <a:pt x="3011" y="33"/>
                                  <a:pt x="3002" y="33"/>
                                </a:cubicBezTo>
                                <a:lnTo>
                                  <a:pt x="3002" y="33"/>
                                </a:lnTo>
                                <a:cubicBezTo>
                                  <a:pt x="2993" y="33"/>
                                  <a:pt x="2985" y="26"/>
                                  <a:pt x="2985" y="17"/>
                                </a:cubicBezTo>
                                <a:cubicBezTo>
                                  <a:pt x="2985" y="7"/>
                                  <a:pt x="2993" y="0"/>
                                  <a:pt x="3002" y="0"/>
                                </a:cubicBezTo>
                                <a:close/>
                                <a:moveTo>
                                  <a:pt x="3069" y="0"/>
                                </a:moveTo>
                                <a:lnTo>
                                  <a:pt x="3069" y="0"/>
                                </a:lnTo>
                                <a:cubicBezTo>
                                  <a:pt x="3078" y="0"/>
                                  <a:pt x="3085" y="7"/>
                                  <a:pt x="3085" y="17"/>
                                </a:cubicBezTo>
                                <a:cubicBezTo>
                                  <a:pt x="3085" y="26"/>
                                  <a:pt x="3078" y="33"/>
                                  <a:pt x="3069" y="33"/>
                                </a:cubicBezTo>
                                <a:lnTo>
                                  <a:pt x="3069" y="33"/>
                                </a:lnTo>
                                <a:cubicBezTo>
                                  <a:pt x="3059" y="33"/>
                                  <a:pt x="3052" y="26"/>
                                  <a:pt x="3052" y="17"/>
                                </a:cubicBezTo>
                                <a:cubicBezTo>
                                  <a:pt x="3052" y="7"/>
                                  <a:pt x="3059" y="0"/>
                                  <a:pt x="3069" y="0"/>
                                </a:cubicBezTo>
                                <a:close/>
                                <a:moveTo>
                                  <a:pt x="3135" y="0"/>
                                </a:moveTo>
                                <a:lnTo>
                                  <a:pt x="3135" y="0"/>
                                </a:lnTo>
                                <a:cubicBezTo>
                                  <a:pt x="3145" y="0"/>
                                  <a:pt x="3152" y="7"/>
                                  <a:pt x="3152" y="17"/>
                                </a:cubicBezTo>
                                <a:cubicBezTo>
                                  <a:pt x="3152" y="26"/>
                                  <a:pt x="3145" y="33"/>
                                  <a:pt x="3135" y="33"/>
                                </a:cubicBezTo>
                                <a:lnTo>
                                  <a:pt x="3135" y="33"/>
                                </a:lnTo>
                                <a:cubicBezTo>
                                  <a:pt x="3126" y="33"/>
                                  <a:pt x="3119" y="26"/>
                                  <a:pt x="3119" y="17"/>
                                </a:cubicBezTo>
                                <a:cubicBezTo>
                                  <a:pt x="3119" y="7"/>
                                  <a:pt x="3126" y="0"/>
                                  <a:pt x="31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668520"/>
                            <a:ext cx="901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3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cubicBezTo>
                                  <a:pt x="10" y="0"/>
                                  <a:pt x="17" y="8"/>
                                  <a:pt x="17" y="17"/>
                                </a:cubicBezTo>
                                <a:cubicBezTo>
                                  <a:pt x="17" y="26"/>
                                  <a:pt x="10" y="33"/>
                                  <a:pt x="1" y="33"/>
                                </a:cubicBez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cubicBezTo>
                                  <a:pt x="76" y="0"/>
                                  <a:pt x="84" y="8"/>
                                  <a:pt x="84" y="17"/>
                                </a:cubicBezTo>
                                <a:cubicBezTo>
                                  <a:pt x="84" y="26"/>
                                  <a:pt x="76" y="33"/>
                                  <a:pt x="67" y="33"/>
                                </a:cubicBezTo>
                                <a:lnTo>
                                  <a:pt x="67" y="33"/>
                                </a:lnTo>
                                <a:cubicBezTo>
                                  <a:pt x="58" y="33"/>
                                  <a:pt x="51" y="26"/>
                                  <a:pt x="51" y="17"/>
                                </a:cubicBezTo>
                                <a:cubicBezTo>
                                  <a:pt x="51" y="8"/>
                                  <a:pt x="58" y="0"/>
                                  <a:pt x="67" y="0"/>
                                </a:cubicBezTo>
                                <a:close/>
                                <a:moveTo>
                                  <a:pt x="134" y="0"/>
                                </a:moveTo>
                                <a:lnTo>
                                  <a:pt x="134" y="0"/>
                                </a:lnTo>
                                <a:cubicBezTo>
                                  <a:pt x="143" y="0"/>
                                  <a:pt x="151" y="8"/>
                                  <a:pt x="151" y="17"/>
                                </a:cubicBezTo>
                                <a:cubicBezTo>
                                  <a:pt x="151" y="26"/>
                                  <a:pt x="143" y="33"/>
                                  <a:pt x="134" y="33"/>
                                </a:cubicBezTo>
                                <a:lnTo>
                                  <a:pt x="134" y="33"/>
                                </a:lnTo>
                                <a:cubicBezTo>
                                  <a:pt x="125" y="33"/>
                                  <a:pt x="117" y="26"/>
                                  <a:pt x="117" y="17"/>
                                </a:cubicBezTo>
                                <a:cubicBezTo>
                                  <a:pt x="117" y="8"/>
                                  <a:pt x="125" y="0"/>
                                  <a:pt x="134" y="0"/>
                                </a:cubicBezTo>
                                <a:close/>
                                <a:moveTo>
                                  <a:pt x="201" y="0"/>
                                </a:moveTo>
                                <a:lnTo>
                                  <a:pt x="201" y="0"/>
                                </a:lnTo>
                                <a:cubicBezTo>
                                  <a:pt x="210" y="0"/>
                                  <a:pt x="217" y="8"/>
                                  <a:pt x="217" y="17"/>
                                </a:cubicBezTo>
                                <a:cubicBezTo>
                                  <a:pt x="217" y="26"/>
                                  <a:pt x="210" y="33"/>
                                  <a:pt x="201" y="33"/>
                                </a:cubicBezTo>
                                <a:lnTo>
                                  <a:pt x="201" y="33"/>
                                </a:lnTo>
                                <a:cubicBezTo>
                                  <a:pt x="191" y="33"/>
                                  <a:pt x="184" y="26"/>
                                  <a:pt x="184" y="17"/>
                                </a:cubicBezTo>
                                <a:cubicBezTo>
                                  <a:pt x="184" y="8"/>
                                  <a:pt x="191" y="0"/>
                                  <a:pt x="201" y="0"/>
                                </a:cubicBezTo>
                                <a:close/>
                                <a:moveTo>
                                  <a:pt x="267" y="0"/>
                                </a:moveTo>
                                <a:lnTo>
                                  <a:pt x="267" y="0"/>
                                </a:lnTo>
                                <a:cubicBezTo>
                                  <a:pt x="277" y="0"/>
                                  <a:pt x="284" y="8"/>
                                  <a:pt x="284" y="17"/>
                                </a:cubicBezTo>
                                <a:cubicBezTo>
                                  <a:pt x="284" y="26"/>
                                  <a:pt x="277" y="33"/>
                                  <a:pt x="267" y="33"/>
                                </a:cubicBezTo>
                                <a:lnTo>
                                  <a:pt x="267" y="33"/>
                                </a:lnTo>
                                <a:cubicBezTo>
                                  <a:pt x="258" y="33"/>
                                  <a:pt x="251" y="26"/>
                                  <a:pt x="251" y="17"/>
                                </a:cubicBezTo>
                                <a:cubicBezTo>
                                  <a:pt x="251" y="8"/>
                                  <a:pt x="258" y="0"/>
                                  <a:pt x="267" y="0"/>
                                </a:cubicBezTo>
                                <a:close/>
                                <a:moveTo>
                                  <a:pt x="334" y="0"/>
                                </a:moveTo>
                                <a:lnTo>
                                  <a:pt x="334" y="0"/>
                                </a:lnTo>
                                <a:cubicBezTo>
                                  <a:pt x="343" y="0"/>
                                  <a:pt x="351" y="8"/>
                                  <a:pt x="351" y="17"/>
                                </a:cubicBezTo>
                                <a:cubicBezTo>
                                  <a:pt x="351" y="26"/>
                                  <a:pt x="343" y="33"/>
                                  <a:pt x="334" y="33"/>
                                </a:cubicBezTo>
                                <a:lnTo>
                                  <a:pt x="334" y="33"/>
                                </a:lnTo>
                                <a:cubicBezTo>
                                  <a:pt x="325" y="33"/>
                                  <a:pt x="317" y="26"/>
                                  <a:pt x="317" y="17"/>
                                </a:cubicBezTo>
                                <a:cubicBezTo>
                                  <a:pt x="317" y="8"/>
                                  <a:pt x="325" y="0"/>
                                  <a:pt x="334" y="0"/>
                                </a:cubicBezTo>
                                <a:close/>
                                <a:moveTo>
                                  <a:pt x="401" y="0"/>
                                </a:moveTo>
                                <a:lnTo>
                                  <a:pt x="401" y="0"/>
                                </a:lnTo>
                                <a:cubicBezTo>
                                  <a:pt x="410" y="0"/>
                                  <a:pt x="417" y="8"/>
                                  <a:pt x="417" y="17"/>
                                </a:cubicBezTo>
                                <a:cubicBezTo>
                                  <a:pt x="417" y="26"/>
                                  <a:pt x="410" y="33"/>
                                  <a:pt x="401" y="33"/>
                                </a:cubicBezTo>
                                <a:lnTo>
                                  <a:pt x="401" y="33"/>
                                </a:lnTo>
                                <a:cubicBezTo>
                                  <a:pt x="391" y="33"/>
                                  <a:pt x="384" y="26"/>
                                  <a:pt x="384" y="17"/>
                                </a:cubicBezTo>
                                <a:cubicBezTo>
                                  <a:pt x="384" y="8"/>
                                  <a:pt x="391" y="0"/>
                                  <a:pt x="401" y="0"/>
                                </a:cubicBezTo>
                                <a:close/>
                                <a:moveTo>
                                  <a:pt x="467" y="0"/>
                                </a:moveTo>
                                <a:lnTo>
                                  <a:pt x="467" y="0"/>
                                </a:lnTo>
                                <a:cubicBezTo>
                                  <a:pt x="477" y="0"/>
                                  <a:pt x="484" y="8"/>
                                  <a:pt x="484" y="17"/>
                                </a:cubicBezTo>
                                <a:cubicBezTo>
                                  <a:pt x="484" y="26"/>
                                  <a:pt x="477" y="33"/>
                                  <a:pt x="467" y="33"/>
                                </a:cubicBezTo>
                                <a:lnTo>
                                  <a:pt x="467" y="33"/>
                                </a:lnTo>
                                <a:cubicBezTo>
                                  <a:pt x="458" y="33"/>
                                  <a:pt x="451" y="26"/>
                                  <a:pt x="451" y="17"/>
                                </a:cubicBezTo>
                                <a:cubicBezTo>
                                  <a:pt x="451" y="8"/>
                                  <a:pt x="458" y="0"/>
                                  <a:pt x="467" y="0"/>
                                </a:cubicBezTo>
                                <a:close/>
                                <a:moveTo>
                                  <a:pt x="534" y="0"/>
                                </a:moveTo>
                                <a:lnTo>
                                  <a:pt x="534" y="0"/>
                                </a:lnTo>
                                <a:cubicBezTo>
                                  <a:pt x="543" y="0"/>
                                  <a:pt x="551" y="8"/>
                                  <a:pt x="551" y="17"/>
                                </a:cubicBezTo>
                                <a:cubicBezTo>
                                  <a:pt x="551" y="26"/>
                                  <a:pt x="543" y="33"/>
                                  <a:pt x="534" y="33"/>
                                </a:cubicBezTo>
                                <a:lnTo>
                                  <a:pt x="534" y="33"/>
                                </a:lnTo>
                                <a:cubicBezTo>
                                  <a:pt x="525" y="33"/>
                                  <a:pt x="517" y="26"/>
                                  <a:pt x="517" y="17"/>
                                </a:cubicBezTo>
                                <a:cubicBezTo>
                                  <a:pt x="517" y="8"/>
                                  <a:pt x="525" y="0"/>
                                  <a:pt x="534" y="0"/>
                                </a:cubicBezTo>
                                <a:close/>
                                <a:moveTo>
                                  <a:pt x="601" y="0"/>
                                </a:moveTo>
                                <a:lnTo>
                                  <a:pt x="601" y="0"/>
                                </a:lnTo>
                                <a:cubicBezTo>
                                  <a:pt x="610" y="0"/>
                                  <a:pt x="617" y="8"/>
                                  <a:pt x="617" y="17"/>
                                </a:cubicBezTo>
                                <a:cubicBezTo>
                                  <a:pt x="617" y="26"/>
                                  <a:pt x="610" y="33"/>
                                  <a:pt x="601" y="33"/>
                                </a:cubicBezTo>
                                <a:lnTo>
                                  <a:pt x="601" y="33"/>
                                </a:lnTo>
                                <a:cubicBezTo>
                                  <a:pt x="592" y="33"/>
                                  <a:pt x="584" y="26"/>
                                  <a:pt x="584" y="17"/>
                                </a:cubicBezTo>
                                <a:cubicBezTo>
                                  <a:pt x="584" y="8"/>
                                  <a:pt x="592" y="0"/>
                                  <a:pt x="601" y="0"/>
                                </a:cubicBezTo>
                                <a:close/>
                                <a:moveTo>
                                  <a:pt x="667" y="0"/>
                                </a:moveTo>
                                <a:lnTo>
                                  <a:pt x="667" y="0"/>
                                </a:lnTo>
                                <a:cubicBezTo>
                                  <a:pt x="677" y="0"/>
                                  <a:pt x="684" y="8"/>
                                  <a:pt x="684" y="17"/>
                                </a:cubicBezTo>
                                <a:cubicBezTo>
                                  <a:pt x="684" y="26"/>
                                  <a:pt x="677" y="33"/>
                                  <a:pt x="667" y="33"/>
                                </a:cubicBezTo>
                                <a:lnTo>
                                  <a:pt x="667" y="33"/>
                                </a:lnTo>
                                <a:cubicBezTo>
                                  <a:pt x="658" y="33"/>
                                  <a:pt x="651" y="26"/>
                                  <a:pt x="651" y="17"/>
                                </a:cubicBezTo>
                                <a:cubicBezTo>
                                  <a:pt x="651" y="8"/>
                                  <a:pt x="658" y="0"/>
                                  <a:pt x="667" y="0"/>
                                </a:cubicBezTo>
                                <a:close/>
                                <a:moveTo>
                                  <a:pt x="734" y="0"/>
                                </a:moveTo>
                                <a:lnTo>
                                  <a:pt x="734" y="0"/>
                                </a:lnTo>
                                <a:cubicBezTo>
                                  <a:pt x="743" y="0"/>
                                  <a:pt x="751" y="8"/>
                                  <a:pt x="751" y="17"/>
                                </a:cubicBezTo>
                                <a:cubicBezTo>
                                  <a:pt x="751" y="26"/>
                                  <a:pt x="743" y="33"/>
                                  <a:pt x="734" y="33"/>
                                </a:cubicBezTo>
                                <a:lnTo>
                                  <a:pt x="734" y="33"/>
                                </a:lnTo>
                                <a:cubicBezTo>
                                  <a:pt x="725" y="33"/>
                                  <a:pt x="717" y="26"/>
                                  <a:pt x="717" y="17"/>
                                </a:cubicBezTo>
                                <a:cubicBezTo>
                                  <a:pt x="717" y="8"/>
                                  <a:pt x="725" y="0"/>
                                  <a:pt x="734" y="0"/>
                                </a:cubicBezTo>
                                <a:close/>
                                <a:moveTo>
                                  <a:pt x="801" y="0"/>
                                </a:moveTo>
                                <a:lnTo>
                                  <a:pt x="801" y="0"/>
                                </a:lnTo>
                                <a:cubicBezTo>
                                  <a:pt x="810" y="0"/>
                                  <a:pt x="818" y="8"/>
                                  <a:pt x="818" y="17"/>
                                </a:cubicBezTo>
                                <a:cubicBezTo>
                                  <a:pt x="818" y="26"/>
                                  <a:pt x="810" y="33"/>
                                  <a:pt x="801" y="33"/>
                                </a:cubicBezTo>
                                <a:lnTo>
                                  <a:pt x="801" y="33"/>
                                </a:lnTo>
                                <a:cubicBezTo>
                                  <a:pt x="792" y="33"/>
                                  <a:pt x="784" y="26"/>
                                  <a:pt x="784" y="17"/>
                                </a:cubicBezTo>
                                <a:cubicBezTo>
                                  <a:pt x="784" y="8"/>
                                  <a:pt x="792" y="0"/>
                                  <a:pt x="801" y="0"/>
                                </a:cubicBezTo>
                                <a:close/>
                                <a:moveTo>
                                  <a:pt x="868" y="0"/>
                                </a:moveTo>
                                <a:lnTo>
                                  <a:pt x="868" y="0"/>
                                </a:lnTo>
                                <a:cubicBezTo>
                                  <a:pt x="877" y="0"/>
                                  <a:pt x="884" y="8"/>
                                  <a:pt x="884" y="17"/>
                                </a:cubicBezTo>
                                <a:cubicBezTo>
                                  <a:pt x="884" y="26"/>
                                  <a:pt x="877" y="33"/>
                                  <a:pt x="868" y="33"/>
                                </a:cubicBezTo>
                                <a:lnTo>
                                  <a:pt x="868" y="33"/>
                                </a:lnTo>
                                <a:cubicBezTo>
                                  <a:pt x="858" y="33"/>
                                  <a:pt x="851" y="26"/>
                                  <a:pt x="851" y="17"/>
                                </a:cubicBezTo>
                                <a:cubicBezTo>
                                  <a:pt x="851" y="8"/>
                                  <a:pt x="858" y="0"/>
                                  <a:pt x="868" y="0"/>
                                </a:cubicBezTo>
                                <a:close/>
                                <a:moveTo>
                                  <a:pt x="934" y="0"/>
                                </a:moveTo>
                                <a:lnTo>
                                  <a:pt x="934" y="0"/>
                                </a:lnTo>
                                <a:cubicBezTo>
                                  <a:pt x="944" y="0"/>
                                  <a:pt x="951" y="8"/>
                                  <a:pt x="951" y="17"/>
                                </a:cubicBezTo>
                                <a:cubicBezTo>
                                  <a:pt x="951" y="26"/>
                                  <a:pt x="944" y="33"/>
                                  <a:pt x="934" y="33"/>
                                </a:cubicBezTo>
                                <a:lnTo>
                                  <a:pt x="934" y="33"/>
                                </a:lnTo>
                                <a:cubicBezTo>
                                  <a:pt x="925" y="33"/>
                                  <a:pt x="918" y="26"/>
                                  <a:pt x="918" y="17"/>
                                </a:cubicBezTo>
                                <a:cubicBezTo>
                                  <a:pt x="918" y="8"/>
                                  <a:pt x="925" y="0"/>
                                  <a:pt x="934" y="0"/>
                                </a:cubicBezTo>
                                <a:close/>
                                <a:moveTo>
                                  <a:pt x="1001" y="0"/>
                                </a:moveTo>
                                <a:lnTo>
                                  <a:pt x="1001" y="0"/>
                                </a:lnTo>
                                <a:cubicBezTo>
                                  <a:pt x="1010" y="0"/>
                                  <a:pt x="1018" y="8"/>
                                  <a:pt x="1018" y="17"/>
                                </a:cubicBezTo>
                                <a:cubicBezTo>
                                  <a:pt x="1018" y="26"/>
                                  <a:pt x="1010" y="33"/>
                                  <a:pt x="1001" y="33"/>
                                </a:cubicBezTo>
                                <a:lnTo>
                                  <a:pt x="1001" y="33"/>
                                </a:lnTo>
                                <a:cubicBezTo>
                                  <a:pt x="992" y="33"/>
                                  <a:pt x="984" y="26"/>
                                  <a:pt x="984" y="17"/>
                                </a:cubicBezTo>
                                <a:cubicBezTo>
                                  <a:pt x="984" y="8"/>
                                  <a:pt x="992" y="0"/>
                                  <a:pt x="1001" y="0"/>
                                </a:cubicBezTo>
                                <a:close/>
                                <a:moveTo>
                                  <a:pt x="1068" y="0"/>
                                </a:moveTo>
                                <a:lnTo>
                                  <a:pt x="1068" y="0"/>
                                </a:lnTo>
                                <a:cubicBezTo>
                                  <a:pt x="1077" y="0"/>
                                  <a:pt x="1084" y="8"/>
                                  <a:pt x="1084" y="17"/>
                                </a:cubicBezTo>
                                <a:cubicBezTo>
                                  <a:pt x="1084" y="26"/>
                                  <a:pt x="1077" y="33"/>
                                  <a:pt x="1068" y="33"/>
                                </a:cubicBezTo>
                                <a:lnTo>
                                  <a:pt x="1068" y="33"/>
                                </a:lnTo>
                                <a:cubicBezTo>
                                  <a:pt x="1058" y="33"/>
                                  <a:pt x="1051" y="26"/>
                                  <a:pt x="1051" y="17"/>
                                </a:cubicBezTo>
                                <a:cubicBezTo>
                                  <a:pt x="1051" y="8"/>
                                  <a:pt x="1058" y="0"/>
                                  <a:pt x="1068" y="0"/>
                                </a:cubicBezTo>
                                <a:close/>
                                <a:moveTo>
                                  <a:pt x="1134" y="0"/>
                                </a:moveTo>
                                <a:lnTo>
                                  <a:pt x="1134" y="0"/>
                                </a:lnTo>
                                <a:cubicBezTo>
                                  <a:pt x="1144" y="0"/>
                                  <a:pt x="1151" y="8"/>
                                  <a:pt x="1151" y="17"/>
                                </a:cubicBezTo>
                                <a:cubicBezTo>
                                  <a:pt x="1151" y="26"/>
                                  <a:pt x="1144" y="33"/>
                                  <a:pt x="1134" y="33"/>
                                </a:cubicBezTo>
                                <a:lnTo>
                                  <a:pt x="1134" y="33"/>
                                </a:lnTo>
                                <a:cubicBezTo>
                                  <a:pt x="1125" y="33"/>
                                  <a:pt x="1118" y="26"/>
                                  <a:pt x="1118" y="17"/>
                                </a:cubicBezTo>
                                <a:cubicBezTo>
                                  <a:pt x="1118" y="8"/>
                                  <a:pt x="1125" y="0"/>
                                  <a:pt x="1134" y="0"/>
                                </a:cubicBezTo>
                                <a:close/>
                                <a:moveTo>
                                  <a:pt x="1201" y="0"/>
                                </a:moveTo>
                                <a:lnTo>
                                  <a:pt x="1201" y="0"/>
                                </a:lnTo>
                                <a:cubicBezTo>
                                  <a:pt x="1210" y="0"/>
                                  <a:pt x="1218" y="8"/>
                                  <a:pt x="1218" y="17"/>
                                </a:cubicBezTo>
                                <a:cubicBezTo>
                                  <a:pt x="1218" y="26"/>
                                  <a:pt x="1210" y="33"/>
                                  <a:pt x="1201" y="33"/>
                                </a:cubicBezTo>
                                <a:lnTo>
                                  <a:pt x="1201" y="33"/>
                                </a:lnTo>
                                <a:cubicBezTo>
                                  <a:pt x="1192" y="33"/>
                                  <a:pt x="1184" y="26"/>
                                  <a:pt x="1184" y="17"/>
                                </a:cubicBezTo>
                                <a:cubicBezTo>
                                  <a:pt x="1184" y="8"/>
                                  <a:pt x="1192" y="0"/>
                                  <a:pt x="1201" y="0"/>
                                </a:cubicBezTo>
                                <a:close/>
                                <a:moveTo>
                                  <a:pt x="1268" y="0"/>
                                </a:moveTo>
                                <a:lnTo>
                                  <a:pt x="1268" y="0"/>
                                </a:lnTo>
                                <a:cubicBezTo>
                                  <a:pt x="1277" y="0"/>
                                  <a:pt x="1284" y="8"/>
                                  <a:pt x="1284" y="17"/>
                                </a:cubicBezTo>
                                <a:cubicBezTo>
                                  <a:pt x="1284" y="26"/>
                                  <a:pt x="1277" y="33"/>
                                  <a:pt x="1268" y="33"/>
                                </a:cubicBezTo>
                                <a:lnTo>
                                  <a:pt x="1268" y="33"/>
                                </a:lnTo>
                                <a:cubicBezTo>
                                  <a:pt x="1259" y="33"/>
                                  <a:pt x="1251" y="26"/>
                                  <a:pt x="1251" y="17"/>
                                </a:cubicBezTo>
                                <a:cubicBezTo>
                                  <a:pt x="1251" y="8"/>
                                  <a:pt x="1259" y="0"/>
                                  <a:pt x="1268" y="0"/>
                                </a:cubicBezTo>
                                <a:close/>
                                <a:moveTo>
                                  <a:pt x="1334" y="0"/>
                                </a:moveTo>
                                <a:lnTo>
                                  <a:pt x="1334" y="0"/>
                                </a:lnTo>
                                <a:cubicBezTo>
                                  <a:pt x="1344" y="0"/>
                                  <a:pt x="1351" y="8"/>
                                  <a:pt x="1351" y="17"/>
                                </a:cubicBezTo>
                                <a:cubicBezTo>
                                  <a:pt x="1351" y="26"/>
                                  <a:pt x="1344" y="33"/>
                                  <a:pt x="1334" y="33"/>
                                </a:cubicBezTo>
                                <a:lnTo>
                                  <a:pt x="1334" y="33"/>
                                </a:lnTo>
                                <a:cubicBezTo>
                                  <a:pt x="1325" y="33"/>
                                  <a:pt x="1318" y="26"/>
                                  <a:pt x="1318" y="17"/>
                                </a:cubicBezTo>
                                <a:cubicBezTo>
                                  <a:pt x="1318" y="8"/>
                                  <a:pt x="1325" y="0"/>
                                  <a:pt x="1334" y="0"/>
                                </a:cubicBezTo>
                                <a:close/>
                                <a:moveTo>
                                  <a:pt x="1401" y="0"/>
                                </a:moveTo>
                                <a:lnTo>
                                  <a:pt x="1401" y="0"/>
                                </a:lnTo>
                                <a:cubicBezTo>
                                  <a:pt x="1410" y="0"/>
                                  <a:pt x="1418" y="8"/>
                                  <a:pt x="1418" y="17"/>
                                </a:cubicBezTo>
                                <a:cubicBezTo>
                                  <a:pt x="1418" y="26"/>
                                  <a:pt x="1410" y="33"/>
                                  <a:pt x="1401" y="33"/>
                                </a:cubicBezTo>
                                <a:lnTo>
                                  <a:pt x="1401" y="33"/>
                                </a:lnTo>
                                <a:cubicBezTo>
                                  <a:pt x="1392" y="33"/>
                                  <a:pt x="1384" y="26"/>
                                  <a:pt x="1384" y="17"/>
                                </a:cubicBezTo>
                                <a:cubicBezTo>
                                  <a:pt x="1384" y="8"/>
                                  <a:pt x="1392" y="0"/>
                                  <a:pt x="1401" y="0"/>
                                </a:cubicBezTo>
                                <a:close/>
                                <a:moveTo>
                                  <a:pt x="1468" y="0"/>
                                </a:moveTo>
                                <a:lnTo>
                                  <a:pt x="1468" y="0"/>
                                </a:lnTo>
                                <a:cubicBezTo>
                                  <a:pt x="1477" y="0"/>
                                  <a:pt x="1485" y="8"/>
                                  <a:pt x="1485" y="17"/>
                                </a:cubicBezTo>
                                <a:cubicBezTo>
                                  <a:pt x="1485" y="26"/>
                                  <a:pt x="1477" y="33"/>
                                  <a:pt x="1468" y="33"/>
                                </a:cubicBezTo>
                                <a:lnTo>
                                  <a:pt x="1468" y="33"/>
                                </a:lnTo>
                                <a:cubicBezTo>
                                  <a:pt x="1459" y="33"/>
                                  <a:pt x="1451" y="26"/>
                                  <a:pt x="1451" y="17"/>
                                </a:cubicBezTo>
                                <a:cubicBezTo>
                                  <a:pt x="1451" y="8"/>
                                  <a:pt x="1459" y="0"/>
                                  <a:pt x="1468" y="0"/>
                                </a:cubicBezTo>
                                <a:close/>
                                <a:moveTo>
                                  <a:pt x="1535" y="0"/>
                                </a:moveTo>
                                <a:lnTo>
                                  <a:pt x="1535" y="0"/>
                                </a:lnTo>
                                <a:cubicBezTo>
                                  <a:pt x="1544" y="0"/>
                                  <a:pt x="1551" y="8"/>
                                  <a:pt x="1551" y="17"/>
                                </a:cubicBezTo>
                                <a:cubicBezTo>
                                  <a:pt x="1551" y="26"/>
                                  <a:pt x="1544" y="33"/>
                                  <a:pt x="1535" y="33"/>
                                </a:cubicBezTo>
                                <a:lnTo>
                                  <a:pt x="1535" y="33"/>
                                </a:lnTo>
                                <a:cubicBezTo>
                                  <a:pt x="1525" y="33"/>
                                  <a:pt x="1518" y="26"/>
                                  <a:pt x="1518" y="17"/>
                                </a:cubicBezTo>
                                <a:cubicBezTo>
                                  <a:pt x="1518" y="8"/>
                                  <a:pt x="1525" y="0"/>
                                  <a:pt x="1535" y="0"/>
                                </a:cubicBezTo>
                                <a:close/>
                                <a:moveTo>
                                  <a:pt x="1601" y="0"/>
                                </a:moveTo>
                                <a:lnTo>
                                  <a:pt x="1601" y="0"/>
                                </a:lnTo>
                                <a:cubicBezTo>
                                  <a:pt x="1611" y="0"/>
                                  <a:pt x="1618" y="8"/>
                                  <a:pt x="1618" y="17"/>
                                </a:cubicBezTo>
                                <a:cubicBezTo>
                                  <a:pt x="1618" y="26"/>
                                  <a:pt x="1611" y="33"/>
                                  <a:pt x="1601" y="33"/>
                                </a:cubicBezTo>
                                <a:lnTo>
                                  <a:pt x="1601" y="33"/>
                                </a:lnTo>
                                <a:cubicBezTo>
                                  <a:pt x="1592" y="33"/>
                                  <a:pt x="1585" y="26"/>
                                  <a:pt x="1585" y="17"/>
                                </a:cubicBezTo>
                                <a:cubicBezTo>
                                  <a:pt x="1585" y="8"/>
                                  <a:pt x="1592" y="0"/>
                                  <a:pt x="1601" y="0"/>
                                </a:cubicBezTo>
                                <a:close/>
                                <a:moveTo>
                                  <a:pt x="1668" y="0"/>
                                </a:moveTo>
                                <a:lnTo>
                                  <a:pt x="1668" y="0"/>
                                </a:lnTo>
                                <a:cubicBezTo>
                                  <a:pt x="1677" y="0"/>
                                  <a:pt x="1685" y="8"/>
                                  <a:pt x="1685" y="17"/>
                                </a:cubicBezTo>
                                <a:cubicBezTo>
                                  <a:pt x="1685" y="26"/>
                                  <a:pt x="1677" y="33"/>
                                  <a:pt x="1668" y="33"/>
                                </a:cubicBezTo>
                                <a:lnTo>
                                  <a:pt x="1668" y="33"/>
                                </a:lnTo>
                                <a:cubicBezTo>
                                  <a:pt x="1659" y="33"/>
                                  <a:pt x="1651" y="26"/>
                                  <a:pt x="1651" y="17"/>
                                </a:cubicBezTo>
                                <a:cubicBezTo>
                                  <a:pt x="1651" y="8"/>
                                  <a:pt x="1659" y="0"/>
                                  <a:pt x="1668" y="0"/>
                                </a:cubicBezTo>
                                <a:close/>
                                <a:moveTo>
                                  <a:pt x="1735" y="0"/>
                                </a:moveTo>
                                <a:lnTo>
                                  <a:pt x="1735" y="0"/>
                                </a:lnTo>
                                <a:cubicBezTo>
                                  <a:pt x="1744" y="0"/>
                                  <a:pt x="1751" y="8"/>
                                  <a:pt x="1751" y="17"/>
                                </a:cubicBezTo>
                                <a:cubicBezTo>
                                  <a:pt x="1751" y="26"/>
                                  <a:pt x="1744" y="33"/>
                                  <a:pt x="1735" y="33"/>
                                </a:cubicBezTo>
                                <a:lnTo>
                                  <a:pt x="1735" y="33"/>
                                </a:lnTo>
                                <a:cubicBezTo>
                                  <a:pt x="1725" y="33"/>
                                  <a:pt x="1718" y="26"/>
                                  <a:pt x="1718" y="17"/>
                                </a:cubicBezTo>
                                <a:cubicBezTo>
                                  <a:pt x="1718" y="8"/>
                                  <a:pt x="1725" y="0"/>
                                  <a:pt x="1735" y="0"/>
                                </a:cubicBezTo>
                                <a:close/>
                                <a:moveTo>
                                  <a:pt x="1801" y="0"/>
                                </a:moveTo>
                                <a:lnTo>
                                  <a:pt x="1801" y="0"/>
                                </a:lnTo>
                                <a:cubicBezTo>
                                  <a:pt x="1811" y="0"/>
                                  <a:pt x="1818" y="8"/>
                                  <a:pt x="1818" y="17"/>
                                </a:cubicBezTo>
                                <a:cubicBezTo>
                                  <a:pt x="1818" y="26"/>
                                  <a:pt x="1811" y="33"/>
                                  <a:pt x="1801" y="33"/>
                                </a:cubicBezTo>
                                <a:lnTo>
                                  <a:pt x="1801" y="33"/>
                                </a:lnTo>
                                <a:cubicBezTo>
                                  <a:pt x="1792" y="33"/>
                                  <a:pt x="1785" y="26"/>
                                  <a:pt x="1785" y="17"/>
                                </a:cubicBezTo>
                                <a:cubicBezTo>
                                  <a:pt x="1785" y="8"/>
                                  <a:pt x="1792" y="0"/>
                                  <a:pt x="1801" y="0"/>
                                </a:cubicBezTo>
                                <a:close/>
                                <a:moveTo>
                                  <a:pt x="1868" y="0"/>
                                </a:moveTo>
                                <a:lnTo>
                                  <a:pt x="1868" y="0"/>
                                </a:lnTo>
                                <a:cubicBezTo>
                                  <a:pt x="1877" y="0"/>
                                  <a:pt x="1885" y="8"/>
                                  <a:pt x="1885" y="17"/>
                                </a:cubicBezTo>
                                <a:cubicBezTo>
                                  <a:pt x="1885" y="26"/>
                                  <a:pt x="1877" y="33"/>
                                  <a:pt x="1868" y="33"/>
                                </a:cubicBezTo>
                                <a:lnTo>
                                  <a:pt x="1868" y="33"/>
                                </a:lnTo>
                                <a:cubicBezTo>
                                  <a:pt x="1859" y="33"/>
                                  <a:pt x="1851" y="26"/>
                                  <a:pt x="1851" y="17"/>
                                </a:cubicBezTo>
                                <a:cubicBezTo>
                                  <a:pt x="1851" y="8"/>
                                  <a:pt x="1859" y="0"/>
                                  <a:pt x="1868" y="0"/>
                                </a:cubicBezTo>
                                <a:close/>
                                <a:moveTo>
                                  <a:pt x="1935" y="0"/>
                                </a:moveTo>
                                <a:lnTo>
                                  <a:pt x="1935" y="0"/>
                                </a:lnTo>
                                <a:cubicBezTo>
                                  <a:pt x="1944" y="0"/>
                                  <a:pt x="1951" y="8"/>
                                  <a:pt x="1951" y="17"/>
                                </a:cubicBezTo>
                                <a:cubicBezTo>
                                  <a:pt x="1951" y="26"/>
                                  <a:pt x="1944" y="33"/>
                                  <a:pt x="1935" y="33"/>
                                </a:cubicBezTo>
                                <a:lnTo>
                                  <a:pt x="1935" y="33"/>
                                </a:lnTo>
                                <a:cubicBezTo>
                                  <a:pt x="1926" y="33"/>
                                  <a:pt x="1918" y="26"/>
                                  <a:pt x="1918" y="17"/>
                                </a:cubicBezTo>
                                <a:cubicBezTo>
                                  <a:pt x="1918" y="8"/>
                                  <a:pt x="1926" y="0"/>
                                  <a:pt x="1935" y="0"/>
                                </a:cubicBezTo>
                                <a:close/>
                                <a:moveTo>
                                  <a:pt x="2001" y="0"/>
                                </a:moveTo>
                                <a:lnTo>
                                  <a:pt x="2001" y="0"/>
                                </a:lnTo>
                                <a:cubicBezTo>
                                  <a:pt x="2011" y="0"/>
                                  <a:pt x="2018" y="8"/>
                                  <a:pt x="2018" y="17"/>
                                </a:cubicBezTo>
                                <a:cubicBezTo>
                                  <a:pt x="2018" y="26"/>
                                  <a:pt x="2011" y="33"/>
                                  <a:pt x="2001" y="33"/>
                                </a:cubicBezTo>
                                <a:lnTo>
                                  <a:pt x="2001" y="33"/>
                                </a:lnTo>
                                <a:cubicBezTo>
                                  <a:pt x="1992" y="33"/>
                                  <a:pt x="1985" y="26"/>
                                  <a:pt x="1985" y="17"/>
                                </a:cubicBezTo>
                                <a:cubicBezTo>
                                  <a:pt x="1985" y="8"/>
                                  <a:pt x="1992" y="0"/>
                                  <a:pt x="2001" y="0"/>
                                </a:cubicBezTo>
                                <a:close/>
                                <a:moveTo>
                                  <a:pt x="2068" y="0"/>
                                </a:moveTo>
                                <a:lnTo>
                                  <a:pt x="2068" y="0"/>
                                </a:lnTo>
                                <a:cubicBezTo>
                                  <a:pt x="2077" y="0"/>
                                  <a:pt x="2085" y="8"/>
                                  <a:pt x="2085" y="17"/>
                                </a:cubicBezTo>
                                <a:cubicBezTo>
                                  <a:pt x="2085" y="26"/>
                                  <a:pt x="2077" y="33"/>
                                  <a:pt x="2068" y="33"/>
                                </a:cubicBezTo>
                                <a:lnTo>
                                  <a:pt x="2068" y="33"/>
                                </a:lnTo>
                                <a:cubicBezTo>
                                  <a:pt x="2059" y="33"/>
                                  <a:pt x="2051" y="26"/>
                                  <a:pt x="2051" y="17"/>
                                </a:cubicBezTo>
                                <a:cubicBezTo>
                                  <a:pt x="2051" y="8"/>
                                  <a:pt x="2059" y="0"/>
                                  <a:pt x="2068" y="0"/>
                                </a:cubicBezTo>
                                <a:close/>
                                <a:moveTo>
                                  <a:pt x="2135" y="0"/>
                                </a:moveTo>
                                <a:lnTo>
                                  <a:pt x="2135" y="0"/>
                                </a:lnTo>
                                <a:cubicBezTo>
                                  <a:pt x="2144" y="0"/>
                                  <a:pt x="2152" y="8"/>
                                  <a:pt x="2152" y="17"/>
                                </a:cubicBezTo>
                                <a:cubicBezTo>
                                  <a:pt x="2152" y="26"/>
                                  <a:pt x="2144" y="33"/>
                                  <a:pt x="2135" y="33"/>
                                </a:cubicBezTo>
                                <a:lnTo>
                                  <a:pt x="2135" y="33"/>
                                </a:lnTo>
                                <a:cubicBezTo>
                                  <a:pt x="2126" y="33"/>
                                  <a:pt x="2118" y="26"/>
                                  <a:pt x="2118" y="17"/>
                                </a:cubicBezTo>
                                <a:cubicBezTo>
                                  <a:pt x="2118" y="8"/>
                                  <a:pt x="2126" y="0"/>
                                  <a:pt x="2135" y="0"/>
                                </a:cubicBezTo>
                                <a:close/>
                                <a:moveTo>
                                  <a:pt x="2202" y="0"/>
                                </a:moveTo>
                                <a:lnTo>
                                  <a:pt x="2202" y="0"/>
                                </a:lnTo>
                                <a:cubicBezTo>
                                  <a:pt x="2211" y="0"/>
                                  <a:pt x="2218" y="8"/>
                                  <a:pt x="2218" y="17"/>
                                </a:cubicBezTo>
                                <a:cubicBezTo>
                                  <a:pt x="2218" y="26"/>
                                  <a:pt x="2211" y="33"/>
                                  <a:pt x="2202" y="33"/>
                                </a:cubicBezTo>
                                <a:lnTo>
                                  <a:pt x="2202" y="33"/>
                                </a:lnTo>
                                <a:cubicBezTo>
                                  <a:pt x="2192" y="33"/>
                                  <a:pt x="2185" y="26"/>
                                  <a:pt x="2185" y="17"/>
                                </a:cubicBezTo>
                                <a:cubicBezTo>
                                  <a:pt x="2185" y="8"/>
                                  <a:pt x="2192" y="0"/>
                                  <a:pt x="2202" y="0"/>
                                </a:cubicBezTo>
                                <a:close/>
                                <a:moveTo>
                                  <a:pt x="2268" y="0"/>
                                </a:moveTo>
                                <a:lnTo>
                                  <a:pt x="2268" y="0"/>
                                </a:lnTo>
                                <a:cubicBezTo>
                                  <a:pt x="2278" y="0"/>
                                  <a:pt x="2285" y="8"/>
                                  <a:pt x="2285" y="17"/>
                                </a:cubicBezTo>
                                <a:cubicBezTo>
                                  <a:pt x="2285" y="26"/>
                                  <a:pt x="2278" y="33"/>
                                  <a:pt x="2268" y="33"/>
                                </a:cubicBezTo>
                                <a:lnTo>
                                  <a:pt x="2268" y="33"/>
                                </a:lnTo>
                                <a:cubicBezTo>
                                  <a:pt x="2259" y="33"/>
                                  <a:pt x="2252" y="26"/>
                                  <a:pt x="2252" y="17"/>
                                </a:cubicBezTo>
                                <a:cubicBezTo>
                                  <a:pt x="2252" y="8"/>
                                  <a:pt x="2259" y="0"/>
                                  <a:pt x="2268" y="0"/>
                                </a:cubicBezTo>
                                <a:close/>
                                <a:moveTo>
                                  <a:pt x="2335" y="0"/>
                                </a:moveTo>
                                <a:lnTo>
                                  <a:pt x="2335" y="0"/>
                                </a:lnTo>
                                <a:cubicBezTo>
                                  <a:pt x="2344" y="0"/>
                                  <a:pt x="2352" y="8"/>
                                  <a:pt x="2352" y="17"/>
                                </a:cubicBezTo>
                                <a:cubicBezTo>
                                  <a:pt x="2352" y="26"/>
                                  <a:pt x="2344" y="33"/>
                                  <a:pt x="2335" y="33"/>
                                </a:cubicBezTo>
                                <a:lnTo>
                                  <a:pt x="2335" y="33"/>
                                </a:lnTo>
                                <a:cubicBezTo>
                                  <a:pt x="2326" y="33"/>
                                  <a:pt x="2318" y="26"/>
                                  <a:pt x="2318" y="17"/>
                                </a:cubicBezTo>
                                <a:cubicBezTo>
                                  <a:pt x="2318" y="8"/>
                                  <a:pt x="2326" y="0"/>
                                  <a:pt x="2335" y="0"/>
                                </a:cubicBezTo>
                                <a:close/>
                                <a:moveTo>
                                  <a:pt x="2402" y="0"/>
                                </a:moveTo>
                                <a:lnTo>
                                  <a:pt x="2402" y="0"/>
                                </a:lnTo>
                                <a:cubicBezTo>
                                  <a:pt x="2411" y="0"/>
                                  <a:pt x="2418" y="8"/>
                                  <a:pt x="2418" y="17"/>
                                </a:cubicBezTo>
                                <a:cubicBezTo>
                                  <a:pt x="2418" y="26"/>
                                  <a:pt x="2411" y="33"/>
                                  <a:pt x="2402" y="33"/>
                                </a:cubicBezTo>
                                <a:lnTo>
                                  <a:pt x="2402" y="33"/>
                                </a:lnTo>
                                <a:cubicBezTo>
                                  <a:pt x="2392" y="33"/>
                                  <a:pt x="2385" y="26"/>
                                  <a:pt x="2385" y="17"/>
                                </a:cubicBezTo>
                                <a:cubicBezTo>
                                  <a:pt x="2385" y="8"/>
                                  <a:pt x="2392" y="0"/>
                                  <a:pt x="2402" y="0"/>
                                </a:cubicBezTo>
                                <a:close/>
                                <a:moveTo>
                                  <a:pt x="2468" y="0"/>
                                </a:moveTo>
                                <a:lnTo>
                                  <a:pt x="2468" y="0"/>
                                </a:lnTo>
                                <a:cubicBezTo>
                                  <a:pt x="2478" y="0"/>
                                  <a:pt x="2485" y="8"/>
                                  <a:pt x="2485" y="17"/>
                                </a:cubicBezTo>
                                <a:cubicBezTo>
                                  <a:pt x="2485" y="26"/>
                                  <a:pt x="2478" y="33"/>
                                  <a:pt x="2468" y="33"/>
                                </a:cubicBezTo>
                                <a:lnTo>
                                  <a:pt x="2468" y="33"/>
                                </a:lnTo>
                                <a:cubicBezTo>
                                  <a:pt x="2459" y="33"/>
                                  <a:pt x="2452" y="26"/>
                                  <a:pt x="2452" y="17"/>
                                </a:cubicBezTo>
                                <a:cubicBezTo>
                                  <a:pt x="2452" y="8"/>
                                  <a:pt x="2459" y="0"/>
                                  <a:pt x="2468" y="0"/>
                                </a:cubicBezTo>
                                <a:close/>
                                <a:moveTo>
                                  <a:pt x="2535" y="0"/>
                                </a:moveTo>
                                <a:lnTo>
                                  <a:pt x="2535" y="0"/>
                                </a:lnTo>
                                <a:cubicBezTo>
                                  <a:pt x="2544" y="0"/>
                                  <a:pt x="2552" y="8"/>
                                  <a:pt x="2552" y="17"/>
                                </a:cubicBezTo>
                                <a:cubicBezTo>
                                  <a:pt x="2552" y="26"/>
                                  <a:pt x="2544" y="33"/>
                                  <a:pt x="2535" y="33"/>
                                </a:cubicBezTo>
                                <a:lnTo>
                                  <a:pt x="2535" y="33"/>
                                </a:lnTo>
                                <a:cubicBezTo>
                                  <a:pt x="2526" y="33"/>
                                  <a:pt x="2518" y="26"/>
                                  <a:pt x="2518" y="17"/>
                                </a:cubicBezTo>
                                <a:cubicBezTo>
                                  <a:pt x="2518" y="8"/>
                                  <a:pt x="2526" y="0"/>
                                  <a:pt x="2535" y="0"/>
                                </a:cubicBezTo>
                                <a:close/>
                                <a:moveTo>
                                  <a:pt x="2602" y="0"/>
                                </a:moveTo>
                                <a:lnTo>
                                  <a:pt x="2602" y="0"/>
                                </a:lnTo>
                                <a:cubicBezTo>
                                  <a:pt x="2611" y="0"/>
                                  <a:pt x="2618" y="8"/>
                                  <a:pt x="2618" y="17"/>
                                </a:cubicBezTo>
                                <a:cubicBezTo>
                                  <a:pt x="2618" y="26"/>
                                  <a:pt x="2611" y="33"/>
                                  <a:pt x="2602" y="33"/>
                                </a:cubicBezTo>
                                <a:lnTo>
                                  <a:pt x="2602" y="33"/>
                                </a:lnTo>
                                <a:cubicBezTo>
                                  <a:pt x="2593" y="33"/>
                                  <a:pt x="2585" y="26"/>
                                  <a:pt x="2585" y="17"/>
                                </a:cubicBezTo>
                                <a:cubicBezTo>
                                  <a:pt x="2585" y="8"/>
                                  <a:pt x="2593" y="0"/>
                                  <a:pt x="2602" y="0"/>
                                </a:cubicBezTo>
                                <a:close/>
                                <a:moveTo>
                                  <a:pt x="2668" y="0"/>
                                </a:moveTo>
                                <a:lnTo>
                                  <a:pt x="2669" y="0"/>
                                </a:lnTo>
                                <a:cubicBezTo>
                                  <a:pt x="2678" y="0"/>
                                  <a:pt x="2685" y="8"/>
                                  <a:pt x="2685" y="17"/>
                                </a:cubicBezTo>
                                <a:cubicBezTo>
                                  <a:pt x="2685" y="26"/>
                                  <a:pt x="2678" y="33"/>
                                  <a:pt x="2669" y="33"/>
                                </a:cubicBezTo>
                                <a:lnTo>
                                  <a:pt x="2668" y="33"/>
                                </a:lnTo>
                                <a:cubicBezTo>
                                  <a:pt x="2659" y="33"/>
                                  <a:pt x="2652" y="26"/>
                                  <a:pt x="2652" y="17"/>
                                </a:cubicBezTo>
                                <a:cubicBezTo>
                                  <a:pt x="2652" y="8"/>
                                  <a:pt x="2659" y="0"/>
                                  <a:pt x="2668" y="0"/>
                                </a:cubicBezTo>
                                <a:close/>
                                <a:moveTo>
                                  <a:pt x="2735" y="0"/>
                                </a:moveTo>
                                <a:lnTo>
                                  <a:pt x="2735" y="0"/>
                                </a:lnTo>
                                <a:cubicBezTo>
                                  <a:pt x="2744" y="0"/>
                                  <a:pt x="2752" y="8"/>
                                  <a:pt x="2752" y="17"/>
                                </a:cubicBezTo>
                                <a:cubicBezTo>
                                  <a:pt x="2752" y="26"/>
                                  <a:pt x="2744" y="33"/>
                                  <a:pt x="2735" y="33"/>
                                </a:cubicBezTo>
                                <a:lnTo>
                                  <a:pt x="2735" y="33"/>
                                </a:lnTo>
                                <a:cubicBezTo>
                                  <a:pt x="2726" y="33"/>
                                  <a:pt x="2719" y="26"/>
                                  <a:pt x="2719" y="17"/>
                                </a:cubicBezTo>
                                <a:cubicBezTo>
                                  <a:pt x="2719" y="8"/>
                                  <a:pt x="2726" y="0"/>
                                  <a:pt x="2735" y="0"/>
                                </a:cubicBezTo>
                                <a:close/>
                                <a:moveTo>
                                  <a:pt x="2802" y="0"/>
                                </a:moveTo>
                                <a:lnTo>
                                  <a:pt x="2802" y="0"/>
                                </a:lnTo>
                                <a:cubicBezTo>
                                  <a:pt x="2811" y="0"/>
                                  <a:pt x="2819" y="8"/>
                                  <a:pt x="2819" y="17"/>
                                </a:cubicBezTo>
                                <a:cubicBezTo>
                                  <a:pt x="2819" y="26"/>
                                  <a:pt x="2811" y="33"/>
                                  <a:pt x="2802" y="33"/>
                                </a:cubicBezTo>
                                <a:lnTo>
                                  <a:pt x="2802" y="33"/>
                                </a:lnTo>
                                <a:cubicBezTo>
                                  <a:pt x="2793" y="33"/>
                                  <a:pt x="2785" y="26"/>
                                  <a:pt x="2785" y="17"/>
                                </a:cubicBezTo>
                                <a:cubicBezTo>
                                  <a:pt x="2785" y="8"/>
                                  <a:pt x="2793" y="0"/>
                                  <a:pt x="2802" y="0"/>
                                </a:cubicBezTo>
                                <a:close/>
                                <a:moveTo>
                                  <a:pt x="2869" y="0"/>
                                </a:moveTo>
                                <a:lnTo>
                                  <a:pt x="2869" y="0"/>
                                </a:lnTo>
                                <a:cubicBezTo>
                                  <a:pt x="2878" y="0"/>
                                  <a:pt x="2885" y="8"/>
                                  <a:pt x="2885" y="17"/>
                                </a:cubicBezTo>
                                <a:cubicBezTo>
                                  <a:pt x="2885" y="26"/>
                                  <a:pt x="2878" y="33"/>
                                  <a:pt x="2869" y="33"/>
                                </a:cubicBezTo>
                                <a:lnTo>
                                  <a:pt x="2869" y="33"/>
                                </a:lnTo>
                                <a:cubicBezTo>
                                  <a:pt x="2859" y="33"/>
                                  <a:pt x="2852" y="26"/>
                                  <a:pt x="2852" y="17"/>
                                </a:cubicBezTo>
                                <a:cubicBezTo>
                                  <a:pt x="2852" y="8"/>
                                  <a:pt x="2859" y="0"/>
                                  <a:pt x="2869" y="0"/>
                                </a:cubicBezTo>
                                <a:close/>
                                <a:moveTo>
                                  <a:pt x="2935" y="0"/>
                                </a:moveTo>
                                <a:lnTo>
                                  <a:pt x="2935" y="0"/>
                                </a:lnTo>
                                <a:cubicBezTo>
                                  <a:pt x="2945" y="0"/>
                                  <a:pt x="2952" y="8"/>
                                  <a:pt x="2952" y="17"/>
                                </a:cubicBezTo>
                                <a:cubicBezTo>
                                  <a:pt x="2952" y="26"/>
                                  <a:pt x="2945" y="33"/>
                                  <a:pt x="2935" y="33"/>
                                </a:cubicBezTo>
                                <a:lnTo>
                                  <a:pt x="2935" y="33"/>
                                </a:lnTo>
                                <a:cubicBezTo>
                                  <a:pt x="2926" y="33"/>
                                  <a:pt x="2919" y="26"/>
                                  <a:pt x="2919" y="17"/>
                                </a:cubicBezTo>
                                <a:cubicBezTo>
                                  <a:pt x="2919" y="8"/>
                                  <a:pt x="2926" y="0"/>
                                  <a:pt x="2935" y="0"/>
                                </a:cubicBezTo>
                                <a:close/>
                                <a:moveTo>
                                  <a:pt x="3002" y="0"/>
                                </a:moveTo>
                                <a:lnTo>
                                  <a:pt x="3002" y="0"/>
                                </a:lnTo>
                                <a:cubicBezTo>
                                  <a:pt x="3011" y="0"/>
                                  <a:pt x="3019" y="8"/>
                                  <a:pt x="3019" y="17"/>
                                </a:cubicBezTo>
                                <a:cubicBezTo>
                                  <a:pt x="3019" y="26"/>
                                  <a:pt x="3011" y="33"/>
                                  <a:pt x="3002" y="33"/>
                                </a:cubicBezTo>
                                <a:lnTo>
                                  <a:pt x="3002" y="33"/>
                                </a:lnTo>
                                <a:cubicBezTo>
                                  <a:pt x="2993" y="33"/>
                                  <a:pt x="2985" y="26"/>
                                  <a:pt x="2985" y="17"/>
                                </a:cubicBezTo>
                                <a:cubicBezTo>
                                  <a:pt x="2985" y="8"/>
                                  <a:pt x="2993" y="0"/>
                                  <a:pt x="3002" y="0"/>
                                </a:cubicBezTo>
                                <a:close/>
                                <a:moveTo>
                                  <a:pt x="3069" y="0"/>
                                </a:moveTo>
                                <a:lnTo>
                                  <a:pt x="3069" y="0"/>
                                </a:lnTo>
                                <a:cubicBezTo>
                                  <a:pt x="3078" y="0"/>
                                  <a:pt x="3085" y="8"/>
                                  <a:pt x="3085" y="17"/>
                                </a:cubicBezTo>
                                <a:cubicBezTo>
                                  <a:pt x="3085" y="26"/>
                                  <a:pt x="3078" y="33"/>
                                  <a:pt x="3069" y="33"/>
                                </a:cubicBezTo>
                                <a:lnTo>
                                  <a:pt x="3069" y="33"/>
                                </a:lnTo>
                                <a:cubicBezTo>
                                  <a:pt x="3059" y="33"/>
                                  <a:pt x="3052" y="26"/>
                                  <a:pt x="3052" y="17"/>
                                </a:cubicBezTo>
                                <a:cubicBezTo>
                                  <a:pt x="3052" y="8"/>
                                  <a:pt x="3059" y="0"/>
                                  <a:pt x="3069" y="0"/>
                                </a:cubicBezTo>
                                <a:close/>
                                <a:moveTo>
                                  <a:pt x="3135" y="0"/>
                                </a:moveTo>
                                <a:lnTo>
                                  <a:pt x="3135" y="0"/>
                                </a:lnTo>
                                <a:cubicBezTo>
                                  <a:pt x="3145" y="0"/>
                                  <a:pt x="3152" y="8"/>
                                  <a:pt x="3152" y="17"/>
                                </a:cubicBezTo>
                                <a:cubicBezTo>
                                  <a:pt x="3152" y="26"/>
                                  <a:pt x="3145" y="33"/>
                                  <a:pt x="3135" y="33"/>
                                </a:cubicBezTo>
                                <a:lnTo>
                                  <a:pt x="3135" y="33"/>
                                </a:lnTo>
                                <a:cubicBezTo>
                                  <a:pt x="3126" y="33"/>
                                  <a:pt x="3119" y="26"/>
                                  <a:pt x="3119" y="17"/>
                                </a:cubicBezTo>
                                <a:cubicBezTo>
                                  <a:pt x="3119" y="8"/>
                                  <a:pt x="3126" y="0"/>
                                  <a:pt x="31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895320"/>
                            <a:ext cx="901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3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cubicBezTo>
                                  <a:pt x="10" y="0"/>
                                  <a:pt x="17" y="8"/>
                                  <a:pt x="17" y="17"/>
                                </a:cubicBezTo>
                                <a:cubicBezTo>
                                  <a:pt x="17" y="26"/>
                                  <a:pt x="10" y="34"/>
                                  <a:pt x="1" y="34"/>
                                </a:cubicBez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cubicBezTo>
                                  <a:pt x="76" y="0"/>
                                  <a:pt x="84" y="8"/>
                                  <a:pt x="84" y="17"/>
                                </a:cubicBezTo>
                                <a:cubicBezTo>
                                  <a:pt x="84" y="26"/>
                                  <a:pt x="76" y="34"/>
                                  <a:pt x="67" y="34"/>
                                </a:cubicBezTo>
                                <a:lnTo>
                                  <a:pt x="67" y="34"/>
                                </a:lnTo>
                                <a:cubicBezTo>
                                  <a:pt x="58" y="34"/>
                                  <a:pt x="51" y="26"/>
                                  <a:pt x="51" y="17"/>
                                </a:cubicBezTo>
                                <a:cubicBezTo>
                                  <a:pt x="51" y="8"/>
                                  <a:pt x="58" y="0"/>
                                  <a:pt x="67" y="0"/>
                                </a:cubicBezTo>
                                <a:close/>
                                <a:moveTo>
                                  <a:pt x="134" y="0"/>
                                </a:moveTo>
                                <a:lnTo>
                                  <a:pt x="134" y="0"/>
                                </a:lnTo>
                                <a:cubicBezTo>
                                  <a:pt x="143" y="0"/>
                                  <a:pt x="151" y="8"/>
                                  <a:pt x="151" y="17"/>
                                </a:cubicBezTo>
                                <a:cubicBezTo>
                                  <a:pt x="151" y="26"/>
                                  <a:pt x="143" y="34"/>
                                  <a:pt x="134" y="34"/>
                                </a:cubicBezTo>
                                <a:lnTo>
                                  <a:pt x="134" y="34"/>
                                </a:lnTo>
                                <a:cubicBezTo>
                                  <a:pt x="125" y="34"/>
                                  <a:pt x="117" y="26"/>
                                  <a:pt x="117" y="17"/>
                                </a:cubicBezTo>
                                <a:cubicBezTo>
                                  <a:pt x="117" y="8"/>
                                  <a:pt x="125" y="0"/>
                                  <a:pt x="134" y="0"/>
                                </a:cubicBezTo>
                                <a:close/>
                                <a:moveTo>
                                  <a:pt x="201" y="0"/>
                                </a:moveTo>
                                <a:lnTo>
                                  <a:pt x="201" y="0"/>
                                </a:lnTo>
                                <a:cubicBezTo>
                                  <a:pt x="210" y="0"/>
                                  <a:pt x="217" y="8"/>
                                  <a:pt x="217" y="17"/>
                                </a:cubicBezTo>
                                <a:cubicBezTo>
                                  <a:pt x="217" y="26"/>
                                  <a:pt x="210" y="34"/>
                                  <a:pt x="201" y="34"/>
                                </a:cubicBezTo>
                                <a:lnTo>
                                  <a:pt x="201" y="34"/>
                                </a:lnTo>
                                <a:cubicBezTo>
                                  <a:pt x="191" y="34"/>
                                  <a:pt x="184" y="26"/>
                                  <a:pt x="184" y="17"/>
                                </a:cubicBezTo>
                                <a:cubicBezTo>
                                  <a:pt x="184" y="8"/>
                                  <a:pt x="191" y="0"/>
                                  <a:pt x="201" y="0"/>
                                </a:cubicBezTo>
                                <a:close/>
                                <a:moveTo>
                                  <a:pt x="267" y="0"/>
                                </a:moveTo>
                                <a:lnTo>
                                  <a:pt x="267" y="0"/>
                                </a:lnTo>
                                <a:cubicBezTo>
                                  <a:pt x="277" y="0"/>
                                  <a:pt x="284" y="8"/>
                                  <a:pt x="284" y="17"/>
                                </a:cubicBezTo>
                                <a:cubicBezTo>
                                  <a:pt x="284" y="26"/>
                                  <a:pt x="277" y="34"/>
                                  <a:pt x="267" y="34"/>
                                </a:cubicBezTo>
                                <a:lnTo>
                                  <a:pt x="267" y="34"/>
                                </a:lnTo>
                                <a:cubicBezTo>
                                  <a:pt x="258" y="34"/>
                                  <a:pt x="251" y="26"/>
                                  <a:pt x="251" y="17"/>
                                </a:cubicBezTo>
                                <a:cubicBezTo>
                                  <a:pt x="251" y="8"/>
                                  <a:pt x="258" y="0"/>
                                  <a:pt x="267" y="0"/>
                                </a:cubicBezTo>
                                <a:close/>
                                <a:moveTo>
                                  <a:pt x="334" y="0"/>
                                </a:moveTo>
                                <a:lnTo>
                                  <a:pt x="334" y="0"/>
                                </a:lnTo>
                                <a:cubicBezTo>
                                  <a:pt x="343" y="0"/>
                                  <a:pt x="351" y="8"/>
                                  <a:pt x="351" y="17"/>
                                </a:cubicBezTo>
                                <a:cubicBezTo>
                                  <a:pt x="351" y="26"/>
                                  <a:pt x="343" y="34"/>
                                  <a:pt x="334" y="34"/>
                                </a:cubicBezTo>
                                <a:lnTo>
                                  <a:pt x="334" y="34"/>
                                </a:lnTo>
                                <a:cubicBezTo>
                                  <a:pt x="325" y="34"/>
                                  <a:pt x="317" y="26"/>
                                  <a:pt x="317" y="17"/>
                                </a:cubicBezTo>
                                <a:cubicBezTo>
                                  <a:pt x="317" y="8"/>
                                  <a:pt x="325" y="0"/>
                                  <a:pt x="334" y="0"/>
                                </a:cubicBezTo>
                                <a:close/>
                                <a:moveTo>
                                  <a:pt x="401" y="0"/>
                                </a:moveTo>
                                <a:lnTo>
                                  <a:pt x="401" y="0"/>
                                </a:lnTo>
                                <a:cubicBezTo>
                                  <a:pt x="410" y="0"/>
                                  <a:pt x="417" y="8"/>
                                  <a:pt x="417" y="17"/>
                                </a:cubicBezTo>
                                <a:cubicBezTo>
                                  <a:pt x="417" y="26"/>
                                  <a:pt x="410" y="34"/>
                                  <a:pt x="401" y="34"/>
                                </a:cubicBezTo>
                                <a:lnTo>
                                  <a:pt x="401" y="34"/>
                                </a:lnTo>
                                <a:cubicBezTo>
                                  <a:pt x="391" y="34"/>
                                  <a:pt x="384" y="26"/>
                                  <a:pt x="384" y="17"/>
                                </a:cubicBezTo>
                                <a:cubicBezTo>
                                  <a:pt x="384" y="8"/>
                                  <a:pt x="391" y="0"/>
                                  <a:pt x="401" y="0"/>
                                </a:cubicBezTo>
                                <a:close/>
                                <a:moveTo>
                                  <a:pt x="467" y="0"/>
                                </a:moveTo>
                                <a:lnTo>
                                  <a:pt x="467" y="0"/>
                                </a:lnTo>
                                <a:cubicBezTo>
                                  <a:pt x="477" y="0"/>
                                  <a:pt x="484" y="8"/>
                                  <a:pt x="484" y="17"/>
                                </a:cubicBezTo>
                                <a:cubicBezTo>
                                  <a:pt x="484" y="26"/>
                                  <a:pt x="477" y="34"/>
                                  <a:pt x="467" y="34"/>
                                </a:cubicBezTo>
                                <a:lnTo>
                                  <a:pt x="467" y="34"/>
                                </a:lnTo>
                                <a:cubicBezTo>
                                  <a:pt x="458" y="34"/>
                                  <a:pt x="451" y="26"/>
                                  <a:pt x="451" y="17"/>
                                </a:cubicBezTo>
                                <a:cubicBezTo>
                                  <a:pt x="451" y="8"/>
                                  <a:pt x="458" y="0"/>
                                  <a:pt x="467" y="0"/>
                                </a:cubicBezTo>
                                <a:close/>
                                <a:moveTo>
                                  <a:pt x="534" y="0"/>
                                </a:moveTo>
                                <a:lnTo>
                                  <a:pt x="534" y="0"/>
                                </a:lnTo>
                                <a:cubicBezTo>
                                  <a:pt x="543" y="0"/>
                                  <a:pt x="551" y="8"/>
                                  <a:pt x="551" y="17"/>
                                </a:cubicBezTo>
                                <a:cubicBezTo>
                                  <a:pt x="551" y="26"/>
                                  <a:pt x="543" y="34"/>
                                  <a:pt x="534" y="34"/>
                                </a:cubicBezTo>
                                <a:lnTo>
                                  <a:pt x="534" y="34"/>
                                </a:lnTo>
                                <a:cubicBezTo>
                                  <a:pt x="525" y="34"/>
                                  <a:pt x="517" y="26"/>
                                  <a:pt x="517" y="17"/>
                                </a:cubicBezTo>
                                <a:cubicBezTo>
                                  <a:pt x="517" y="8"/>
                                  <a:pt x="525" y="0"/>
                                  <a:pt x="534" y="0"/>
                                </a:cubicBezTo>
                                <a:close/>
                                <a:moveTo>
                                  <a:pt x="601" y="0"/>
                                </a:moveTo>
                                <a:lnTo>
                                  <a:pt x="601" y="0"/>
                                </a:lnTo>
                                <a:cubicBezTo>
                                  <a:pt x="610" y="0"/>
                                  <a:pt x="617" y="8"/>
                                  <a:pt x="617" y="17"/>
                                </a:cubicBezTo>
                                <a:cubicBezTo>
                                  <a:pt x="617" y="26"/>
                                  <a:pt x="610" y="34"/>
                                  <a:pt x="601" y="34"/>
                                </a:cubicBezTo>
                                <a:lnTo>
                                  <a:pt x="601" y="34"/>
                                </a:lnTo>
                                <a:cubicBezTo>
                                  <a:pt x="592" y="34"/>
                                  <a:pt x="584" y="26"/>
                                  <a:pt x="584" y="17"/>
                                </a:cubicBezTo>
                                <a:cubicBezTo>
                                  <a:pt x="584" y="8"/>
                                  <a:pt x="592" y="0"/>
                                  <a:pt x="601" y="0"/>
                                </a:cubicBezTo>
                                <a:close/>
                                <a:moveTo>
                                  <a:pt x="667" y="0"/>
                                </a:moveTo>
                                <a:lnTo>
                                  <a:pt x="667" y="0"/>
                                </a:lnTo>
                                <a:cubicBezTo>
                                  <a:pt x="677" y="0"/>
                                  <a:pt x="684" y="8"/>
                                  <a:pt x="684" y="17"/>
                                </a:cubicBezTo>
                                <a:cubicBezTo>
                                  <a:pt x="684" y="26"/>
                                  <a:pt x="677" y="34"/>
                                  <a:pt x="667" y="34"/>
                                </a:cubicBezTo>
                                <a:lnTo>
                                  <a:pt x="667" y="34"/>
                                </a:lnTo>
                                <a:cubicBezTo>
                                  <a:pt x="658" y="34"/>
                                  <a:pt x="651" y="26"/>
                                  <a:pt x="651" y="17"/>
                                </a:cubicBezTo>
                                <a:cubicBezTo>
                                  <a:pt x="651" y="8"/>
                                  <a:pt x="658" y="0"/>
                                  <a:pt x="667" y="0"/>
                                </a:cubicBezTo>
                                <a:close/>
                                <a:moveTo>
                                  <a:pt x="734" y="0"/>
                                </a:moveTo>
                                <a:lnTo>
                                  <a:pt x="734" y="0"/>
                                </a:lnTo>
                                <a:cubicBezTo>
                                  <a:pt x="743" y="0"/>
                                  <a:pt x="751" y="8"/>
                                  <a:pt x="751" y="17"/>
                                </a:cubicBezTo>
                                <a:cubicBezTo>
                                  <a:pt x="751" y="26"/>
                                  <a:pt x="743" y="34"/>
                                  <a:pt x="734" y="34"/>
                                </a:cubicBezTo>
                                <a:lnTo>
                                  <a:pt x="734" y="34"/>
                                </a:lnTo>
                                <a:cubicBezTo>
                                  <a:pt x="725" y="34"/>
                                  <a:pt x="717" y="26"/>
                                  <a:pt x="717" y="17"/>
                                </a:cubicBezTo>
                                <a:cubicBezTo>
                                  <a:pt x="717" y="8"/>
                                  <a:pt x="725" y="0"/>
                                  <a:pt x="734" y="0"/>
                                </a:cubicBezTo>
                                <a:close/>
                                <a:moveTo>
                                  <a:pt x="801" y="0"/>
                                </a:moveTo>
                                <a:lnTo>
                                  <a:pt x="801" y="0"/>
                                </a:lnTo>
                                <a:cubicBezTo>
                                  <a:pt x="810" y="0"/>
                                  <a:pt x="818" y="8"/>
                                  <a:pt x="818" y="17"/>
                                </a:cubicBezTo>
                                <a:cubicBezTo>
                                  <a:pt x="818" y="26"/>
                                  <a:pt x="810" y="34"/>
                                  <a:pt x="801" y="34"/>
                                </a:cubicBezTo>
                                <a:lnTo>
                                  <a:pt x="801" y="34"/>
                                </a:lnTo>
                                <a:cubicBezTo>
                                  <a:pt x="792" y="34"/>
                                  <a:pt x="784" y="26"/>
                                  <a:pt x="784" y="17"/>
                                </a:cubicBezTo>
                                <a:cubicBezTo>
                                  <a:pt x="784" y="8"/>
                                  <a:pt x="792" y="0"/>
                                  <a:pt x="801" y="0"/>
                                </a:cubicBezTo>
                                <a:close/>
                                <a:moveTo>
                                  <a:pt x="868" y="0"/>
                                </a:moveTo>
                                <a:lnTo>
                                  <a:pt x="868" y="0"/>
                                </a:lnTo>
                                <a:cubicBezTo>
                                  <a:pt x="877" y="0"/>
                                  <a:pt x="884" y="8"/>
                                  <a:pt x="884" y="17"/>
                                </a:cubicBezTo>
                                <a:cubicBezTo>
                                  <a:pt x="884" y="26"/>
                                  <a:pt x="877" y="34"/>
                                  <a:pt x="868" y="34"/>
                                </a:cubicBezTo>
                                <a:lnTo>
                                  <a:pt x="868" y="34"/>
                                </a:lnTo>
                                <a:cubicBezTo>
                                  <a:pt x="858" y="34"/>
                                  <a:pt x="851" y="26"/>
                                  <a:pt x="851" y="17"/>
                                </a:cubicBezTo>
                                <a:cubicBezTo>
                                  <a:pt x="851" y="8"/>
                                  <a:pt x="858" y="0"/>
                                  <a:pt x="868" y="0"/>
                                </a:cubicBezTo>
                                <a:close/>
                                <a:moveTo>
                                  <a:pt x="934" y="0"/>
                                </a:moveTo>
                                <a:lnTo>
                                  <a:pt x="934" y="0"/>
                                </a:lnTo>
                                <a:cubicBezTo>
                                  <a:pt x="944" y="0"/>
                                  <a:pt x="951" y="8"/>
                                  <a:pt x="951" y="17"/>
                                </a:cubicBezTo>
                                <a:cubicBezTo>
                                  <a:pt x="951" y="26"/>
                                  <a:pt x="944" y="34"/>
                                  <a:pt x="934" y="34"/>
                                </a:cubicBezTo>
                                <a:lnTo>
                                  <a:pt x="934" y="34"/>
                                </a:lnTo>
                                <a:cubicBezTo>
                                  <a:pt x="925" y="34"/>
                                  <a:pt x="918" y="26"/>
                                  <a:pt x="918" y="17"/>
                                </a:cubicBezTo>
                                <a:cubicBezTo>
                                  <a:pt x="918" y="8"/>
                                  <a:pt x="925" y="0"/>
                                  <a:pt x="934" y="0"/>
                                </a:cubicBezTo>
                                <a:close/>
                                <a:moveTo>
                                  <a:pt x="1001" y="0"/>
                                </a:moveTo>
                                <a:lnTo>
                                  <a:pt x="1001" y="0"/>
                                </a:lnTo>
                                <a:cubicBezTo>
                                  <a:pt x="1010" y="0"/>
                                  <a:pt x="1018" y="8"/>
                                  <a:pt x="1018" y="17"/>
                                </a:cubicBezTo>
                                <a:cubicBezTo>
                                  <a:pt x="1018" y="26"/>
                                  <a:pt x="1010" y="34"/>
                                  <a:pt x="1001" y="34"/>
                                </a:cubicBezTo>
                                <a:lnTo>
                                  <a:pt x="1001" y="34"/>
                                </a:lnTo>
                                <a:cubicBezTo>
                                  <a:pt x="992" y="34"/>
                                  <a:pt x="984" y="26"/>
                                  <a:pt x="984" y="17"/>
                                </a:cubicBezTo>
                                <a:cubicBezTo>
                                  <a:pt x="984" y="8"/>
                                  <a:pt x="992" y="0"/>
                                  <a:pt x="1001" y="0"/>
                                </a:cubicBezTo>
                                <a:close/>
                                <a:moveTo>
                                  <a:pt x="1068" y="0"/>
                                </a:moveTo>
                                <a:lnTo>
                                  <a:pt x="1068" y="0"/>
                                </a:lnTo>
                                <a:cubicBezTo>
                                  <a:pt x="1077" y="0"/>
                                  <a:pt x="1084" y="8"/>
                                  <a:pt x="1084" y="17"/>
                                </a:cubicBezTo>
                                <a:cubicBezTo>
                                  <a:pt x="1084" y="26"/>
                                  <a:pt x="1077" y="34"/>
                                  <a:pt x="1068" y="34"/>
                                </a:cubicBezTo>
                                <a:lnTo>
                                  <a:pt x="1068" y="34"/>
                                </a:lnTo>
                                <a:cubicBezTo>
                                  <a:pt x="1058" y="34"/>
                                  <a:pt x="1051" y="26"/>
                                  <a:pt x="1051" y="17"/>
                                </a:cubicBezTo>
                                <a:cubicBezTo>
                                  <a:pt x="1051" y="8"/>
                                  <a:pt x="1058" y="0"/>
                                  <a:pt x="1068" y="0"/>
                                </a:cubicBezTo>
                                <a:close/>
                                <a:moveTo>
                                  <a:pt x="1134" y="0"/>
                                </a:moveTo>
                                <a:lnTo>
                                  <a:pt x="1134" y="0"/>
                                </a:lnTo>
                                <a:cubicBezTo>
                                  <a:pt x="1144" y="0"/>
                                  <a:pt x="1151" y="8"/>
                                  <a:pt x="1151" y="17"/>
                                </a:cubicBezTo>
                                <a:cubicBezTo>
                                  <a:pt x="1151" y="26"/>
                                  <a:pt x="1144" y="34"/>
                                  <a:pt x="1134" y="34"/>
                                </a:cubicBezTo>
                                <a:lnTo>
                                  <a:pt x="1134" y="34"/>
                                </a:lnTo>
                                <a:cubicBezTo>
                                  <a:pt x="1125" y="34"/>
                                  <a:pt x="1118" y="26"/>
                                  <a:pt x="1118" y="17"/>
                                </a:cubicBezTo>
                                <a:cubicBezTo>
                                  <a:pt x="1118" y="8"/>
                                  <a:pt x="1125" y="0"/>
                                  <a:pt x="1134" y="0"/>
                                </a:cubicBezTo>
                                <a:close/>
                                <a:moveTo>
                                  <a:pt x="1201" y="0"/>
                                </a:moveTo>
                                <a:lnTo>
                                  <a:pt x="1201" y="0"/>
                                </a:lnTo>
                                <a:cubicBezTo>
                                  <a:pt x="1210" y="0"/>
                                  <a:pt x="1218" y="8"/>
                                  <a:pt x="1218" y="17"/>
                                </a:cubicBezTo>
                                <a:cubicBezTo>
                                  <a:pt x="1218" y="26"/>
                                  <a:pt x="1210" y="34"/>
                                  <a:pt x="1201" y="34"/>
                                </a:cubicBezTo>
                                <a:lnTo>
                                  <a:pt x="1201" y="34"/>
                                </a:lnTo>
                                <a:cubicBezTo>
                                  <a:pt x="1192" y="34"/>
                                  <a:pt x="1184" y="26"/>
                                  <a:pt x="1184" y="17"/>
                                </a:cubicBezTo>
                                <a:cubicBezTo>
                                  <a:pt x="1184" y="8"/>
                                  <a:pt x="1192" y="0"/>
                                  <a:pt x="1201" y="0"/>
                                </a:cubicBezTo>
                                <a:close/>
                                <a:moveTo>
                                  <a:pt x="1268" y="0"/>
                                </a:moveTo>
                                <a:lnTo>
                                  <a:pt x="1268" y="0"/>
                                </a:lnTo>
                                <a:cubicBezTo>
                                  <a:pt x="1277" y="0"/>
                                  <a:pt x="1284" y="8"/>
                                  <a:pt x="1284" y="17"/>
                                </a:cubicBezTo>
                                <a:cubicBezTo>
                                  <a:pt x="1284" y="26"/>
                                  <a:pt x="1277" y="34"/>
                                  <a:pt x="1268" y="34"/>
                                </a:cubicBezTo>
                                <a:lnTo>
                                  <a:pt x="1268" y="34"/>
                                </a:lnTo>
                                <a:cubicBezTo>
                                  <a:pt x="1259" y="34"/>
                                  <a:pt x="1251" y="26"/>
                                  <a:pt x="1251" y="17"/>
                                </a:cubicBezTo>
                                <a:cubicBezTo>
                                  <a:pt x="1251" y="8"/>
                                  <a:pt x="1259" y="0"/>
                                  <a:pt x="1268" y="0"/>
                                </a:cubicBezTo>
                                <a:close/>
                                <a:moveTo>
                                  <a:pt x="1334" y="0"/>
                                </a:moveTo>
                                <a:lnTo>
                                  <a:pt x="1334" y="0"/>
                                </a:lnTo>
                                <a:cubicBezTo>
                                  <a:pt x="1344" y="0"/>
                                  <a:pt x="1351" y="8"/>
                                  <a:pt x="1351" y="17"/>
                                </a:cubicBezTo>
                                <a:cubicBezTo>
                                  <a:pt x="1351" y="26"/>
                                  <a:pt x="1344" y="34"/>
                                  <a:pt x="1334" y="34"/>
                                </a:cubicBezTo>
                                <a:lnTo>
                                  <a:pt x="1334" y="34"/>
                                </a:lnTo>
                                <a:cubicBezTo>
                                  <a:pt x="1325" y="34"/>
                                  <a:pt x="1318" y="26"/>
                                  <a:pt x="1318" y="17"/>
                                </a:cubicBezTo>
                                <a:cubicBezTo>
                                  <a:pt x="1318" y="8"/>
                                  <a:pt x="1325" y="0"/>
                                  <a:pt x="1334" y="0"/>
                                </a:cubicBezTo>
                                <a:close/>
                                <a:moveTo>
                                  <a:pt x="1401" y="0"/>
                                </a:moveTo>
                                <a:lnTo>
                                  <a:pt x="1401" y="0"/>
                                </a:lnTo>
                                <a:cubicBezTo>
                                  <a:pt x="1410" y="0"/>
                                  <a:pt x="1418" y="8"/>
                                  <a:pt x="1418" y="17"/>
                                </a:cubicBezTo>
                                <a:cubicBezTo>
                                  <a:pt x="1418" y="26"/>
                                  <a:pt x="1410" y="34"/>
                                  <a:pt x="1401" y="34"/>
                                </a:cubicBezTo>
                                <a:lnTo>
                                  <a:pt x="1401" y="34"/>
                                </a:lnTo>
                                <a:cubicBezTo>
                                  <a:pt x="1392" y="34"/>
                                  <a:pt x="1384" y="26"/>
                                  <a:pt x="1384" y="17"/>
                                </a:cubicBezTo>
                                <a:cubicBezTo>
                                  <a:pt x="1384" y="8"/>
                                  <a:pt x="1392" y="0"/>
                                  <a:pt x="1401" y="0"/>
                                </a:cubicBezTo>
                                <a:close/>
                                <a:moveTo>
                                  <a:pt x="1468" y="0"/>
                                </a:moveTo>
                                <a:lnTo>
                                  <a:pt x="1468" y="0"/>
                                </a:lnTo>
                                <a:cubicBezTo>
                                  <a:pt x="1477" y="0"/>
                                  <a:pt x="1485" y="8"/>
                                  <a:pt x="1485" y="17"/>
                                </a:cubicBezTo>
                                <a:cubicBezTo>
                                  <a:pt x="1485" y="26"/>
                                  <a:pt x="1477" y="34"/>
                                  <a:pt x="1468" y="34"/>
                                </a:cubicBezTo>
                                <a:lnTo>
                                  <a:pt x="1468" y="34"/>
                                </a:lnTo>
                                <a:cubicBezTo>
                                  <a:pt x="1459" y="34"/>
                                  <a:pt x="1451" y="26"/>
                                  <a:pt x="1451" y="17"/>
                                </a:cubicBezTo>
                                <a:cubicBezTo>
                                  <a:pt x="1451" y="8"/>
                                  <a:pt x="1459" y="0"/>
                                  <a:pt x="1468" y="0"/>
                                </a:cubicBezTo>
                                <a:close/>
                                <a:moveTo>
                                  <a:pt x="1535" y="0"/>
                                </a:moveTo>
                                <a:lnTo>
                                  <a:pt x="1535" y="0"/>
                                </a:lnTo>
                                <a:cubicBezTo>
                                  <a:pt x="1544" y="0"/>
                                  <a:pt x="1551" y="8"/>
                                  <a:pt x="1551" y="17"/>
                                </a:cubicBezTo>
                                <a:cubicBezTo>
                                  <a:pt x="1551" y="26"/>
                                  <a:pt x="1544" y="34"/>
                                  <a:pt x="1535" y="34"/>
                                </a:cubicBezTo>
                                <a:lnTo>
                                  <a:pt x="1535" y="34"/>
                                </a:lnTo>
                                <a:cubicBezTo>
                                  <a:pt x="1525" y="34"/>
                                  <a:pt x="1518" y="26"/>
                                  <a:pt x="1518" y="17"/>
                                </a:cubicBezTo>
                                <a:cubicBezTo>
                                  <a:pt x="1518" y="8"/>
                                  <a:pt x="1525" y="0"/>
                                  <a:pt x="1535" y="0"/>
                                </a:cubicBezTo>
                                <a:close/>
                                <a:moveTo>
                                  <a:pt x="1601" y="0"/>
                                </a:moveTo>
                                <a:lnTo>
                                  <a:pt x="1601" y="0"/>
                                </a:lnTo>
                                <a:cubicBezTo>
                                  <a:pt x="1611" y="0"/>
                                  <a:pt x="1618" y="8"/>
                                  <a:pt x="1618" y="17"/>
                                </a:cubicBezTo>
                                <a:cubicBezTo>
                                  <a:pt x="1618" y="26"/>
                                  <a:pt x="1611" y="34"/>
                                  <a:pt x="1601" y="34"/>
                                </a:cubicBezTo>
                                <a:lnTo>
                                  <a:pt x="1601" y="34"/>
                                </a:lnTo>
                                <a:cubicBezTo>
                                  <a:pt x="1592" y="34"/>
                                  <a:pt x="1585" y="26"/>
                                  <a:pt x="1585" y="17"/>
                                </a:cubicBezTo>
                                <a:cubicBezTo>
                                  <a:pt x="1585" y="8"/>
                                  <a:pt x="1592" y="0"/>
                                  <a:pt x="1601" y="0"/>
                                </a:cubicBezTo>
                                <a:close/>
                                <a:moveTo>
                                  <a:pt x="1668" y="0"/>
                                </a:moveTo>
                                <a:lnTo>
                                  <a:pt x="1668" y="0"/>
                                </a:lnTo>
                                <a:cubicBezTo>
                                  <a:pt x="1677" y="0"/>
                                  <a:pt x="1685" y="8"/>
                                  <a:pt x="1685" y="17"/>
                                </a:cubicBezTo>
                                <a:cubicBezTo>
                                  <a:pt x="1685" y="26"/>
                                  <a:pt x="1677" y="34"/>
                                  <a:pt x="1668" y="34"/>
                                </a:cubicBezTo>
                                <a:lnTo>
                                  <a:pt x="1668" y="34"/>
                                </a:lnTo>
                                <a:cubicBezTo>
                                  <a:pt x="1659" y="34"/>
                                  <a:pt x="1651" y="26"/>
                                  <a:pt x="1651" y="17"/>
                                </a:cubicBezTo>
                                <a:cubicBezTo>
                                  <a:pt x="1651" y="8"/>
                                  <a:pt x="1659" y="0"/>
                                  <a:pt x="1668" y="0"/>
                                </a:cubicBezTo>
                                <a:close/>
                                <a:moveTo>
                                  <a:pt x="1735" y="0"/>
                                </a:moveTo>
                                <a:lnTo>
                                  <a:pt x="1735" y="0"/>
                                </a:lnTo>
                                <a:cubicBezTo>
                                  <a:pt x="1744" y="0"/>
                                  <a:pt x="1751" y="8"/>
                                  <a:pt x="1751" y="17"/>
                                </a:cubicBezTo>
                                <a:cubicBezTo>
                                  <a:pt x="1751" y="26"/>
                                  <a:pt x="1744" y="34"/>
                                  <a:pt x="1735" y="34"/>
                                </a:cubicBezTo>
                                <a:lnTo>
                                  <a:pt x="1735" y="34"/>
                                </a:lnTo>
                                <a:cubicBezTo>
                                  <a:pt x="1725" y="34"/>
                                  <a:pt x="1718" y="26"/>
                                  <a:pt x="1718" y="17"/>
                                </a:cubicBezTo>
                                <a:cubicBezTo>
                                  <a:pt x="1718" y="8"/>
                                  <a:pt x="1725" y="0"/>
                                  <a:pt x="1735" y="0"/>
                                </a:cubicBezTo>
                                <a:close/>
                                <a:moveTo>
                                  <a:pt x="1801" y="0"/>
                                </a:moveTo>
                                <a:lnTo>
                                  <a:pt x="1801" y="0"/>
                                </a:lnTo>
                                <a:cubicBezTo>
                                  <a:pt x="1811" y="0"/>
                                  <a:pt x="1818" y="8"/>
                                  <a:pt x="1818" y="17"/>
                                </a:cubicBezTo>
                                <a:cubicBezTo>
                                  <a:pt x="1818" y="26"/>
                                  <a:pt x="1811" y="34"/>
                                  <a:pt x="1801" y="34"/>
                                </a:cubicBezTo>
                                <a:lnTo>
                                  <a:pt x="1801" y="34"/>
                                </a:lnTo>
                                <a:cubicBezTo>
                                  <a:pt x="1792" y="34"/>
                                  <a:pt x="1785" y="26"/>
                                  <a:pt x="1785" y="17"/>
                                </a:cubicBezTo>
                                <a:cubicBezTo>
                                  <a:pt x="1785" y="8"/>
                                  <a:pt x="1792" y="0"/>
                                  <a:pt x="1801" y="0"/>
                                </a:cubicBezTo>
                                <a:close/>
                                <a:moveTo>
                                  <a:pt x="1868" y="0"/>
                                </a:moveTo>
                                <a:lnTo>
                                  <a:pt x="1868" y="0"/>
                                </a:lnTo>
                                <a:cubicBezTo>
                                  <a:pt x="1877" y="0"/>
                                  <a:pt x="1885" y="8"/>
                                  <a:pt x="1885" y="17"/>
                                </a:cubicBezTo>
                                <a:cubicBezTo>
                                  <a:pt x="1885" y="26"/>
                                  <a:pt x="1877" y="34"/>
                                  <a:pt x="1868" y="34"/>
                                </a:cubicBezTo>
                                <a:lnTo>
                                  <a:pt x="1868" y="34"/>
                                </a:lnTo>
                                <a:cubicBezTo>
                                  <a:pt x="1859" y="34"/>
                                  <a:pt x="1851" y="26"/>
                                  <a:pt x="1851" y="17"/>
                                </a:cubicBezTo>
                                <a:cubicBezTo>
                                  <a:pt x="1851" y="8"/>
                                  <a:pt x="1859" y="0"/>
                                  <a:pt x="1868" y="0"/>
                                </a:cubicBezTo>
                                <a:close/>
                                <a:moveTo>
                                  <a:pt x="1935" y="0"/>
                                </a:moveTo>
                                <a:lnTo>
                                  <a:pt x="1935" y="0"/>
                                </a:lnTo>
                                <a:cubicBezTo>
                                  <a:pt x="1944" y="0"/>
                                  <a:pt x="1951" y="8"/>
                                  <a:pt x="1951" y="17"/>
                                </a:cubicBezTo>
                                <a:cubicBezTo>
                                  <a:pt x="1951" y="26"/>
                                  <a:pt x="1944" y="34"/>
                                  <a:pt x="1935" y="34"/>
                                </a:cubicBezTo>
                                <a:lnTo>
                                  <a:pt x="1935" y="34"/>
                                </a:lnTo>
                                <a:cubicBezTo>
                                  <a:pt x="1926" y="34"/>
                                  <a:pt x="1918" y="26"/>
                                  <a:pt x="1918" y="17"/>
                                </a:cubicBezTo>
                                <a:cubicBezTo>
                                  <a:pt x="1918" y="8"/>
                                  <a:pt x="1926" y="0"/>
                                  <a:pt x="1935" y="0"/>
                                </a:cubicBezTo>
                                <a:close/>
                                <a:moveTo>
                                  <a:pt x="2001" y="0"/>
                                </a:moveTo>
                                <a:lnTo>
                                  <a:pt x="2001" y="0"/>
                                </a:lnTo>
                                <a:cubicBezTo>
                                  <a:pt x="2011" y="0"/>
                                  <a:pt x="2018" y="8"/>
                                  <a:pt x="2018" y="17"/>
                                </a:cubicBezTo>
                                <a:cubicBezTo>
                                  <a:pt x="2018" y="26"/>
                                  <a:pt x="2011" y="34"/>
                                  <a:pt x="2001" y="34"/>
                                </a:cubicBezTo>
                                <a:lnTo>
                                  <a:pt x="2001" y="34"/>
                                </a:lnTo>
                                <a:cubicBezTo>
                                  <a:pt x="1992" y="34"/>
                                  <a:pt x="1985" y="26"/>
                                  <a:pt x="1985" y="17"/>
                                </a:cubicBezTo>
                                <a:cubicBezTo>
                                  <a:pt x="1985" y="8"/>
                                  <a:pt x="1992" y="0"/>
                                  <a:pt x="2001" y="0"/>
                                </a:cubicBezTo>
                                <a:close/>
                                <a:moveTo>
                                  <a:pt x="2068" y="0"/>
                                </a:moveTo>
                                <a:lnTo>
                                  <a:pt x="2068" y="0"/>
                                </a:lnTo>
                                <a:cubicBezTo>
                                  <a:pt x="2077" y="0"/>
                                  <a:pt x="2085" y="8"/>
                                  <a:pt x="2085" y="17"/>
                                </a:cubicBezTo>
                                <a:cubicBezTo>
                                  <a:pt x="2085" y="26"/>
                                  <a:pt x="2077" y="34"/>
                                  <a:pt x="2068" y="34"/>
                                </a:cubicBezTo>
                                <a:lnTo>
                                  <a:pt x="2068" y="34"/>
                                </a:lnTo>
                                <a:cubicBezTo>
                                  <a:pt x="2059" y="34"/>
                                  <a:pt x="2051" y="26"/>
                                  <a:pt x="2051" y="17"/>
                                </a:cubicBezTo>
                                <a:cubicBezTo>
                                  <a:pt x="2051" y="8"/>
                                  <a:pt x="2059" y="0"/>
                                  <a:pt x="2068" y="0"/>
                                </a:cubicBezTo>
                                <a:close/>
                                <a:moveTo>
                                  <a:pt x="2135" y="0"/>
                                </a:moveTo>
                                <a:lnTo>
                                  <a:pt x="2135" y="0"/>
                                </a:lnTo>
                                <a:cubicBezTo>
                                  <a:pt x="2144" y="0"/>
                                  <a:pt x="2152" y="8"/>
                                  <a:pt x="2152" y="17"/>
                                </a:cubicBezTo>
                                <a:cubicBezTo>
                                  <a:pt x="2152" y="26"/>
                                  <a:pt x="2144" y="34"/>
                                  <a:pt x="2135" y="34"/>
                                </a:cubicBezTo>
                                <a:lnTo>
                                  <a:pt x="2135" y="34"/>
                                </a:lnTo>
                                <a:cubicBezTo>
                                  <a:pt x="2126" y="34"/>
                                  <a:pt x="2118" y="26"/>
                                  <a:pt x="2118" y="17"/>
                                </a:cubicBezTo>
                                <a:cubicBezTo>
                                  <a:pt x="2118" y="8"/>
                                  <a:pt x="2126" y="0"/>
                                  <a:pt x="2135" y="0"/>
                                </a:cubicBezTo>
                                <a:close/>
                                <a:moveTo>
                                  <a:pt x="2202" y="0"/>
                                </a:moveTo>
                                <a:lnTo>
                                  <a:pt x="2202" y="0"/>
                                </a:lnTo>
                                <a:cubicBezTo>
                                  <a:pt x="2211" y="0"/>
                                  <a:pt x="2218" y="8"/>
                                  <a:pt x="2218" y="17"/>
                                </a:cubicBezTo>
                                <a:cubicBezTo>
                                  <a:pt x="2218" y="26"/>
                                  <a:pt x="2211" y="34"/>
                                  <a:pt x="2202" y="34"/>
                                </a:cubicBezTo>
                                <a:lnTo>
                                  <a:pt x="2202" y="34"/>
                                </a:lnTo>
                                <a:cubicBezTo>
                                  <a:pt x="2192" y="34"/>
                                  <a:pt x="2185" y="26"/>
                                  <a:pt x="2185" y="17"/>
                                </a:cubicBezTo>
                                <a:cubicBezTo>
                                  <a:pt x="2185" y="8"/>
                                  <a:pt x="2192" y="0"/>
                                  <a:pt x="2202" y="0"/>
                                </a:cubicBezTo>
                                <a:close/>
                                <a:moveTo>
                                  <a:pt x="2268" y="0"/>
                                </a:moveTo>
                                <a:lnTo>
                                  <a:pt x="2268" y="0"/>
                                </a:lnTo>
                                <a:cubicBezTo>
                                  <a:pt x="2278" y="0"/>
                                  <a:pt x="2285" y="8"/>
                                  <a:pt x="2285" y="17"/>
                                </a:cubicBezTo>
                                <a:cubicBezTo>
                                  <a:pt x="2285" y="26"/>
                                  <a:pt x="2278" y="34"/>
                                  <a:pt x="2268" y="34"/>
                                </a:cubicBezTo>
                                <a:lnTo>
                                  <a:pt x="2268" y="34"/>
                                </a:lnTo>
                                <a:cubicBezTo>
                                  <a:pt x="2259" y="34"/>
                                  <a:pt x="2252" y="26"/>
                                  <a:pt x="2252" y="17"/>
                                </a:cubicBezTo>
                                <a:cubicBezTo>
                                  <a:pt x="2252" y="8"/>
                                  <a:pt x="2259" y="0"/>
                                  <a:pt x="2268" y="0"/>
                                </a:cubicBezTo>
                                <a:close/>
                                <a:moveTo>
                                  <a:pt x="2335" y="0"/>
                                </a:moveTo>
                                <a:lnTo>
                                  <a:pt x="2335" y="0"/>
                                </a:lnTo>
                                <a:cubicBezTo>
                                  <a:pt x="2344" y="0"/>
                                  <a:pt x="2352" y="8"/>
                                  <a:pt x="2352" y="17"/>
                                </a:cubicBezTo>
                                <a:cubicBezTo>
                                  <a:pt x="2352" y="26"/>
                                  <a:pt x="2344" y="34"/>
                                  <a:pt x="2335" y="34"/>
                                </a:cubicBezTo>
                                <a:lnTo>
                                  <a:pt x="2335" y="34"/>
                                </a:lnTo>
                                <a:cubicBezTo>
                                  <a:pt x="2326" y="34"/>
                                  <a:pt x="2318" y="26"/>
                                  <a:pt x="2318" y="17"/>
                                </a:cubicBezTo>
                                <a:cubicBezTo>
                                  <a:pt x="2318" y="8"/>
                                  <a:pt x="2326" y="0"/>
                                  <a:pt x="2335" y="0"/>
                                </a:cubicBezTo>
                                <a:close/>
                                <a:moveTo>
                                  <a:pt x="2402" y="0"/>
                                </a:moveTo>
                                <a:lnTo>
                                  <a:pt x="2402" y="0"/>
                                </a:lnTo>
                                <a:cubicBezTo>
                                  <a:pt x="2411" y="0"/>
                                  <a:pt x="2418" y="8"/>
                                  <a:pt x="2418" y="17"/>
                                </a:cubicBezTo>
                                <a:cubicBezTo>
                                  <a:pt x="2418" y="26"/>
                                  <a:pt x="2411" y="34"/>
                                  <a:pt x="2402" y="34"/>
                                </a:cubicBezTo>
                                <a:lnTo>
                                  <a:pt x="2402" y="34"/>
                                </a:lnTo>
                                <a:cubicBezTo>
                                  <a:pt x="2392" y="34"/>
                                  <a:pt x="2385" y="26"/>
                                  <a:pt x="2385" y="17"/>
                                </a:cubicBezTo>
                                <a:cubicBezTo>
                                  <a:pt x="2385" y="8"/>
                                  <a:pt x="2392" y="0"/>
                                  <a:pt x="2402" y="0"/>
                                </a:cubicBezTo>
                                <a:close/>
                                <a:moveTo>
                                  <a:pt x="2468" y="0"/>
                                </a:moveTo>
                                <a:lnTo>
                                  <a:pt x="2468" y="0"/>
                                </a:lnTo>
                                <a:cubicBezTo>
                                  <a:pt x="2478" y="0"/>
                                  <a:pt x="2485" y="8"/>
                                  <a:pt x="2485" y="17"/>
                                </a:cubicBezTo>
                                <a:cubicBezTo>
                                  <a:pt x="2485" y="26"/>
                                  <a:pt x="2478" y="34"/>
                                  <a:pt x="2468" y="34"/>
                                </a:cubicBezTo>
                                <a:lnTo>
                                  <a:pt x="2468" y="34"/>
                                </a:lnTo>
                                <a:cubicBezTo>
                                  <a:pt x="2459" y="34"/>
                                  <a:pt x="2452" y="26"/>
                                  <a:pt x="2452" y="17"/>
                                </a:cubicBezTo>
                                <a:cubicBezTo>
                                  <a:pt x="2452" y="8"/>
                                  <a:pt x="2459" y="0"/>
                                  <a:pt x="2468" y="0"/>
                                </a:cubicBezTo>
                                <a:close/>
                                <a:moveTo>
                                  <a:pt x="2535" y="0"/>
                                </a:moveTo>
                                <a:lnTo>
                                  <a:pt x="2535" y="0"/>
                                </a:lnTo>
                                <a:cubicBezTo>
                                  <a:pt x="2544" y="0"/>
                                  <a:pt x="2552" y="8"/>
                                  <a:pt x="2552" y="17"/>
                                </a:cubicBezTo>
                                <a:cubicBezTo>
                                  <a:pt x="2552" y="26"/>
                                  <a:pt x="2544" y="34"/>
                                  <a:pt x="2535" y="34"/>
                                </a:cubicBezTo>
                                <a:lnTo>
                                  <a:pt x="2535" y="34"/>
                                </a:lnTo>
                                <a:cubicBezTo>
                                  <a:pt x="2526" y="34"/>
                                  <a:pt x="2518" y="26"/>
                                  <a:pt x="2518" y="17"/>
                                </a:cubicBezTo>
                                <a:cubicBezTo>
                                  <a:pt x="2518" y="8"/>
                                  <a:pt x="2526" y="0"/>
                                  <a:pt x="2535" y="0"/>
                                </a:cubicBezTo>
                                <a:close/>
                                <a:moveTo>
                                  <a:pt x="2602" y="0"/>
                                </a:moveTo>
                                <a:lnTo>
                                  <a:pt x="2602" y="0"/>
                                </a:lnTo>
                                <a:cubicBezTo>
                                  <a:pt x="2611" y="0"/>
                                  <a:pt x="2618" y="8"/>
                                  <a:pt x="2618" y="17"/>
                                </a:cubicBezTo>
                                <a:cubicBezTo>
                                  <a:pt x="2618" y="26"/>
                                  <a:pt x="2611" y="34"/>
                                  <a:pt x="2602" y="34"/>
                                </a:cubicBezTo>
                                <a:lnTo>
                                  <a:pt x="2602" y="34"/>
                                </a:lnTo>
                                <a:cubicBezTo>
                                  <a:pt x="2593" y="34"/>
                                  <a:pt x="2585" y="26"/>
                                  <a:pt x="2585" y="17"/>
                                </a:cubicBezTo>
                                <a:cubicBezTo>
                                  <a:pt x="2585" y="8"/>
                                  <a:pt x="2593" y="0"/>
                                  <a:pt x="2602" y="0"/>
                                </a:cubicBezTo>
                                <a:close/>
                                <a:moveTo>
                                  <a:pt x="2668" y="0"/>
                                </a:moveTo>
                                <a:lnTo>
                                  <a:pt x="2669" y="0"/>
                                </a:lnTo>
                                <a:cubicBezTo>
                                  <a:pt x="2678" y="0"/>
                                  <a:pt x="2685" y="8"/>
                                  <a:pt x="2685" y="17"/>
                                </a:cubicBezTo>
                                <a:cubicBezTo>
                                  <a:pt x="2685" y="26"/>
                                  <a:pt x="2678" y="34"/>
                                  <a:pt x="2669" y="34"/>
                                </a:cubicBezTo>
                                <a:lnTo>
                                  <a:pt x="2668" y="34"/>
                                </a:lnTo>
                                <a:cubicBezTo>
                                  <a:pt x="2659" y="34"/>
                                  <a:pt x="2652" y="26"/>
                                  <a:pt x="2652" y="17"/>
                                </a:cubicBezTo>
                                <a:cubicBezTo>
                                  <a:pt x="2652" y="8"/>
                                  <a:pt x="2659" y="0"/>
                                  <a:pt x="2668" y="0"/>
                                </a:cubicBezTo>
                                <a:close/>
                                <a:moveTo>
                                  <a:pt x="2735" y="0"/>
                                </a:moveTo>
                                <a:lnTo>
                                  <a:pt x="2735" y="0"/>
                                </a:lnTo>
                                <a:cubicBezTo>
                                  <a:pt x="2744" y="0"/>
                                  <a:pt x="2752" y="8"/>
                                  <a:pt x="2752" y="17"/>
                                </a:cubicBezTo>
                                <a:cubicBezTo>
                                  <a:pt x="2752" y="26"/>
                                  <a:pt x="2744" y="34"/>
                                  <a:pt x="2735" y="34"/>
                                </a:cubicBezTo>
                                <a:lnTo>
                                  <a:pt x="2735" y="34"/>
                                </a:lnTo>
                                <a:cubicBezTo>
                                  <a:pt x="2726" y="34"/>
                                  <a:pt x="2719" y="26"/>
                                  <a:pt x="2719" y="17"/>
                                </a:cubicBezTo>
                                <a:cubicBezTo>
                                  <a:pt x="2719" y="8"/>
                                  <a:pt x="2726" y="0"/>
                                  <a:pt x="2735" y="0"/>
                                </a:cubicBezTo>
                                <a:close/>
                                <a:moveTo>
                                  <a:pt x="2802" y="0"/>
                                </a:moveTo>
                                <a:lnTo>
                                  <a:pt x="2802" y="0"/>
                                </a:lnTo>
                                <a:cubicBezTo>
                                  <a:pt x="2811" y="0"/>
                                  <a:pt x="2819" y="8"/>
                                  <a:pt x="2819" y="17"/>
                                </a:cubicBezTo>
                                <a:cubicBezTo>
                                  <a:pt x="2819" y="26"/>
                                  <a:pt x="2811" y="34"/>
                                  <a:pt x="2802" y="34"/>
                                </a:cubicBezTo>
                                <a:lnTo>
                                  <a:pt x="2802" y="34"/>
                                </a:lnTo>
                                <a:cubicBezTo>
                                  <a:pt x="2793" y="34"/>
                                  <a:pt x="2785" y="26"/>
                                  <a:pt x="2785" y="17"/>
                                </a:cubicBezTo>
                                <a:cubicBezTo>
                                  <a:pt x="2785" y="8"/>
                                  <a:pt x="2793" y="0"/>
                                  <a:pt x="2802" y="0"/>
                                </a:cubicBezTo>
                                <a:close/>
                                <a:moveTo>
                                  <a:pt x="2869" y="0"/>
                                </a:moveTo>
                                <a:lnTo>
                                  <a:pt x="2869" y="0"/>
                                </a:lnTo>
                                <a:cubicBezTo>
                                  <a:pt x="2878" y="0"/>
                                  <a:pt x="2885" y="8"/>
                                  <a:pt x="2885" y="17"/>
                                </a:cubicBezTo>
                                <a:cubicBezTo>
                                  <a:pt x="2885" y="26"/>
                                  <a:pt x="2878" y="34"/>
                                  <a:pt x="2869" y="34"/>
                                </a:cubicBezTo>
                                <a:lnTo>
                                  <a:pt x="2869" y="34"/>
                                </a:lnTo>
                                <a:cubicBezTo>
                                  <a:pt x="2859" y="34"/>
                                  <a:pt x="2852" y="26"/>
                                  <a:pt x="2852" y="17"/>
                                </a:cubicBezTo>
                                <a:cubicBezTo>
                                  <a:pt x="2852" y="8"/>
                                  <a:pt x="2859" y="0"/>
                                  <a:pt x="2869" y="0"/>
                                </a:cubicBezTo>
                                <a:close/>
                                <a:moveTo>
                                  <a:pt x="2935" y="0"/>
                                </a:moveTo>
                                <a:lnTo>
                                  <a:pt x="2935" y="0"/>
                                </a:lnTo>
                                <a:cubicBezTo>
                                  <a:pt x="2945" y="0"/>
                                  <a:pt x="2952" y="8"/>
                                  <a:pt x="2952" y="17"/>
                                </a:cubicBezTo>
                                <a:cubicBezTo>
                                  <a:pt x="2952" y="26"/>
                                  <a:pt x="2945" y="34"/>
                                  <a:pt x="2935" y="34"/>
                                </a:cubicBezTo>
                                <a:lnTo>
                                  <a:pt x="2935" y="34"/>
                                </a:lnTo>
                                <a:cubicBezTo>
                                  <a:pt x="2926" y="34"/>
                                  <a:pt x="2919" y="26"/>
                                  <a:pt x="2919" y="17"/>
                                </a:cubicBezTo>
                                <a:cubicBezTo>
                                  <a:pt x="2919" y="8"/>
                                  <a:pt x="2926" y="0"/>
                                  <a:pt x="2935" y="0"/>
                                </a:cubicBezTo>
                                <a:close/>
                                <a:moveTo>
                                  <a:pt x="3002" y="0"/>
                                </a:moveTo>
                                <a:lnTo>
                                  <a:pt x="3002" y="0"/>
                                </a:lnTo>
                                <a:cubicBezTo>
                                  <a:pt x="3011" y="0"/>
                                  <a:pt x="3019" y="8"/>
                                  <a:pt x="3019" y="17"/>
                                </a:cubicBezTo>
                                <a:cubicBezTo>
                                  <a:pt x="3019" y="26"/>
                                  <a:pt x="3011" y="34"/>
                                  <a:pt x="3002" y="34"/>
                                </a:cubicBezTo>
                                <a:lnTo>
                                  <a:pt x="3002" y="34"/>
                                </a:lnTo>
                                <a:cubicBezTo>
                                  <a:pt x="2993" y="34"/>
                                  <a:pt x="2985" y="26"/>
                                  <a:pt x="2985" y="17"/>
                                </a:cubicBezTo>
                                <a:cubicBezTo>
                                  <a:pt x="2985" y="8"/>
                                  <a:pt x="2993" y="0"/>
                                  <a:pt x="3002" y="0"/>
                                </a:cubicBezTo>
                                <a:close/>
                                <a:moveTo>
                                  <a:pt x="3069" y="0"/>
                                </a:moveTo>
                                <a:lnTo>
                                  <a:pt x="3069" y="0"/>
                                </a:lnTo>
                                <a:cubicBezTo>
                                  <a:pt x="3078" y="0"/>
                                  <a:pt x="3085" y="8"/>
                                  <a:pt x="3085" y="17"/>
                                </a:cubicBezTo>
                                <a:cubicBezTo>
                                  <a:pt x="3085" y="26"/>
                                  <a:pt x="3078" y="34"/>
                                  <a:pt x="3069" y="34"/>
                                </a:cubicBezTo>
                                <a:lnTo>
                                  <a:pt x="3069" y="34"/>
                                </a:lnTo>
                                <a:cubicBezTo>
                                  <a:pt x="3059" y="34"/>
                                  <a:pt x="3052" y="26"/>
                                  <a:pt x="3052" y="17"/>
                                </a:cubicBezTo>
                                <a:cubicBezTo>
                                  <a:pt x="3052" y="8"/>
                                  <a:pt x="3059" y="0"/>
                                  <a:pt x="3069" y="0"/>
                                </a:cubicBezTo>
                                <a:close/>
                                <a:moveTo>
                                  <a:pt x="3135" y="0"/>
                                </a:moveTo>
                                <a:lnTo>
                                  <a:pt x="3135" y="0"/>
                                </a:lnTo>
                                <a:cubicBezTo>
                                  <a:pt x="3145" y="0"/>
                                  <a:pt x="3152" y="8"/>
                                  <a:pt x="3152" y="17"/>
                                </a:cubicBezTo>
                                <a:cubicBezTo>
                                  <a:pt x="3152" y="26"/>
                                  <a:pt x="3145" y="34"/>
                                  <a:pt x="3135" y="34"/>
                                </a:cubicBezTo>
                                <a:lnTo>
                                  <a:pt x="3135" y="34"/>
                                </a:lnTo>
                                <a:cubicBezTo>
                                  <a:pt x="3126" y="34"/>
                                  <a:pt x="3119" y="26"/>
                                  <a:pt x="3119" y="17"/>
                                </a:cubicBezTo>
                                <a:cubicBezTo>
                                  <a:pt x="3119" y="8"/>
                                  <a:pt x="3126" y="0"/>
                                  <a:pt x="31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15280"/>
                            <a:ext cx="900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3">
                                <a:moveTo>
                                  <a:pt x="3151" y="33"/>
                                </a:moveTo>
                                <a:lnTo>
                                  <a:pt x="3151" y="33"/>
                                </a:lnTo>
                                <a:cubicBezTo>
                                  <a:pt x="3142" y="33"/>
                                  <a:pt x="3135" y="26"/>
                                  <a:pt x="3135" y="16"/>
                                </a:cubicBezTo>
                                <a:cubicBezTo>
                                  <a:pt x="3135" y="7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3"/>
                                </a:lnTo>
                                <a:close/>
                                <a:moveTo>
                                  <a:pt x="3085" y="33"/>
                                </a:moveTo>
                                <a:lnTo>
                                  <a:pt x="3085" y="33"/>
                                </a:lnTo>
                                <a:cubicBezTo>
                                  <a:pt x="3076" y="33"/>
                                  <a:pt x="3068" y="26"/>
                                  <a:pt x="3068" y="16"/>
                                </a:cubicBezTo>
                                <a:cubicBezTo>
                                  <a:pt x="3068" y="7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7"/>
                                  <a:pt x="3101" y="16"/>
                                </a:cubicBezTo>
                                <a:cubicBezTo>
                                  <a:pt x="3101" y="26"/>
                                  <a:pt x="3094" y="33"/>
                                  <a:pt x="3085" y="33"/>
                                </a:cubicBezTo>
                                <a:close/>
                                <a:moveTo>
                                  <a:pt x="3018" y="33"/>
                                </a:moveTo>
                                <a:lnTo>
                                  <a:pt x="3018" y="33"/>
                                </a:lnTo>
                                <a:cubicBezTo>
                                  <a:pt x="3009" y="33"/>
                                  <a:pt x="3001" y="26"/>
                                  <a:pt x="3001" y="16"/>
                                </a:cubicBezTo>
                                <a:cubicBezTo>
                                  <a:pt x="3001" y="7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7"/>
                                  <a:pt x="3035" y="16"/>
                                </a:cubicBezTo>
                                <a:cubicBezTo>
                                  <a:pt x="3035" y="26"/>
                                  <a:pt x="3027" y="33"/>
                                  <a:pt x="3018" y="33"/>
                                </a:cubicBezTo>
                                <a:close/>
                                <a:moveTo>
                                  <a:pt x="2951" y="33"/>
                                </a:moveTo>
                                <a:lnTo>
                                  <a:pt x="2951" y="33"/>
                                </a:lnTo>
                                <a:cubicBezTo>
                                  <a:pt x="2942" y="33"/>
                                  <a:pt x="2935" y="26"/>
                                  <a:pt x="2935" y="16"/>
                                </a:cubicBezTo>
                                <a:cubicBezTo>
                                  <a:pt x="2935" y="7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7"/>
                                  <a:pt x="2968" y="16"/>
                                </a:cubicBezTo>
                                <a:cubicBezTo>
                                  <a:pt x="2968" y="26"/>
                                  <a:pt x="2961" y="33"/>
                                  <a:pt x="2951" y="33"/>
                                </a:cubicBezTo>
                                <a:close/>
                                <a:moveTo>
                                  <a:pt x="2885" y="33"/>
                                </a:moveTo>
                                <a:lnTo>
                                  <a:pt x="2885" y="33"/>
                                </a:lnTo>
                                <a:cubicBezTo>
                                  <a:pt x="2875" y="33"/>
                                  <a:pt x="2868" y="26"/>
                                  <a:pt x="2868" y="16"/>
                                </a:cubicBezTo>
                                <a:cubicBezTo>
                                  <a:pt x="2868" y="7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7"/>
                                  <a:pt x="2901" y="16"/>
                                </a:cubicBezTo>
                                <a:cubicBezTo>
                                  <a:pt x="2901" y="26"/>
                                  <a:pt x="2894" y="33"/>
                                  <a:pt x="2885" y="33"/>
                                </a:cubicBezTo>
                                <a:close/>
                                <a:moveTo>
                                  <a:pt x="2818" y="33"/>
                                </a:moveTo>
                                <a:lnTo>
                                  <a:pt x="2818" y="33"/>
                                </a:lnTo>
                                <a:cubicBezTo>
                                  <a:pt x="2809" y="33"/>
                                  <a:pt x="2801" y="26"/>
                                  <a:pt x="2801" y="16"/>
                                </a:cubicBezTo>
                                <a:cubicBezTo>
                                  <a:pt x="2801" y="7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7"/>
                                  <a:pt x="2835" y="16"/>
                                </a:cubicBezTo>
                                <a:cubicBezTo>
                                  <a:pt x="2835" y="26"/>
                                  <a:pt x="2827" y="33"/>
                                  <a:pt x="2818" y="33"/>
                                </a:cubicBezTo>
                                <a:close/>
                                <a:moveTo>
                                  <a:pt x="2751" y="33"/>
                                </a:moveTo>
                                <a:lnTo>
                                  <a:pt x="2751" y="33"/>
                                </a:lnTo>
                                <a:cubicBezTo>
                                  <a:pt x="2742" y="33"/>
                                  <a:pt x="2735" y="26"/>
                                  <a:pt x="2735" y="16"/>
                                </a:cubicBezTo>
                                <a:cubicBezTo>
                                  <a:pt x="2735" y="7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7"/>
                                  <a:pt x="2768" y="16"/>
                                </a:cubicBezTo>
                                <a:cubicBezTo>
                                  <a:pt x="2768" y="26"/>
                                  <a:pt x="2760" y="33"/>
                                  <a:pt x="2751" y="33"/>
                                </a:cubicBezTo>
                                <a:close/>
                                <a:moveTo>
                                  <a:pt x="2685" y="33"/>
                                </a:moveTo>
                                <a:lnTo>
                                  <a:pt x="2685" y="33"/>
                                </a:lnTo>
                                <a:cubicBezTo>
                                  <a:pt x="2675" y="33"/>
                                  <a:pt x="2668" y="26"/>
                                  <a:pt x="2668" y="16"/>
                                </a:cubicBezTo>
                                <a:cubicBezTo>
                                  <a:pt x="2668" y="7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7"/>
                                  <a:pt x="2701" y="16"/>
                                </a:cubicBezTo>
                                <a:cubicBezTo>
                                  <a:pt x="2701" y="26"/>
                                  <a:pt x="2694" y="33"/>
                                  <a:pt x="2685" y="33"/>
                                </a:cubicBezTo>
                                <a:close/>
                                <a:moveTo>
                                  <a:pt x="2618" y="33"/>
                                </a:moveTo>
                                <a:lnTo>
                                  <a:pt x="2618" y="33"/>
                                </a:lnTo>
                                <a:cubicBezTo>
                                  <a:pt x="2609" y="33"/>
                                  <a:pt x="2601" y="26"/>
                                  <a:pt x="2601" y="16"/>
                                </a:cubicBezTo>
                                <a:cubicBezTo>
                                  <a:pt x="2601" y="7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7"/>
                                  <a:pt x="2635" y="16"/>
                                </a:cubicBezTo>
                                <a:cubicBezTo>
                                  <a:pt x="2635" y="26"/>
                                  <a:pt x="2627" y="33"/>
                                  <a:pt x="2618" y="33"/>
                                </a:cubicBezTo>
                                <a:close/>
                                <a:moveTo>
                                  <a:pt x="2551" y="33"/>
                                </a:moveTo>
                                <a:lnTo>
                                  <a:pt x="2551" y="33"/>
                                </a:lnTo>
                                <a:cubicBezTo>
                                  <a:pt x="2542" y="33"/>
                                  <a:pt x="2534" y="26"/>
                                  <a:pt x="2534" y="16"/>
                                </a:cubicBezTo>
                                <a:cubicBezTo>
                                  <a:pt x="2534" y="7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7"/>
                                  <a:pt x="2568" y="16"/>
                                </a:cubicBezTo>
                                <a:cubicBezTo>
                                  <a:pt x="2568" y="26"/>
                                  <a:pt x="2560" y="33"/>
                                  <a:pt x="2551" y="33"/>
                                </a:cubicBezTo>
                                <a:close/>
                                <a:moveTo>
                                  <a:pt x="2484" y="33"/>
                                </a:moveTo>
                                <a:lnTo>
                                  <a:pt x="2484" y="33"/>
                                </a:lnTo>
                                <a:cubicBezTo>
                                  <a:pt x="2475" y="33"/>
                                  <a:pt x="2468" y="26"/>
                                  <a:pt x="2468" y="16"/>
                                </a:cubicBezTo>
                                <a:cubicBezTo>
                                  <a:pt x="2468" y="7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7"/>
                                  <a:pt x="2501" y="16"/>
                                </a:cubicBezTo>
                                <a:cubicBezTo>
                                  <a:pt x="2501" y="26"/>
                                  <a:pt x="2494" y="33"/>
                                  <a:pt x="2484" y="33"/>
                                </a:cubicBezTo>
                                <a:close/>
                                <a:moveTo>
                                  <a:pt x="2418" y="33"/>
                                </a:moveTo>
                                <a:lnTo>
                                  <a:pt x="2418" y="33"/>
                                </a:lnTo>
                                <a:cubicBezTo>
                                  <a:pt x="2409" y="33"/>
                                  <a:pt x="2401" y="26"/>
                                  <a:pt x="2401" y="16"/>
                                </a:cubicBezTo>
                                <a:cubicBezTo>
                                  <a:pt x="2401" y="7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7"/>
                                  <a:pt x="2434" y="16"/>
                                </a:cubicBezTo>
                                <a:cubicBezTo>
                                  <a:pt x="2434" y="26"/>
                                  <a:pt x="2427" y="33"/>
                                  <a:pt x="2418" y="33"/>
                                </a:cubicBezTo>
                                <a:close/>
                                <a:moveTo>
                                  <a:pt x="2351" y="33"/>
                                </a:moveTo>
                                <a:lnTo>
                                  <a:pt x="2351" y="33"/>
                                </a:lnTo>
                                <a:cubicBezTo>
                                  <a:pt x="2342" y="33"/>
                                  <a:pt x="2334" y="26"/>
                                  <a:pt x="2334" y="16"/>
                                </a:cubicBezTo>
                                <a:cubicBezTo>
                                  <a:pt x="2334" y="7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7"/>
                                  <a:pt x="2368" y="16"/>
                                </a:cubicBezTo>
                                <a:cubicBezTo>
                                  <a:pt x="2368" y="26"/>
                                  <a:pt x="2360" y="33"/>
                                  <a:pt x="2351" y="33"/>
                                </a:cubicBezTo>
                                <a:close/>
                                <a:moveTo>
                                  <a:pt x="2284" y="33"/>
                                </a:moveTo>
                                <a:lnTo>
                                  <a:pt x="2284" y="33"/>
                                </a:lnTo>
                                <a:cubicBezTo>
                                  <a:pt x="2275" y="33"/>
                                  <a:pt x="2268" y="26"/>
                                  <a:pt x="2268" y="16"/>
                                </a:cubicBezTo>
                                <a:cubicBezTo>
                                  <a:pt x="2268" y="7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7"/>
                                  <a:pt x="2301" y="16"/>
                                </a:cubicBezTo>
                                <a:cubicBezTo>
                                  <a:pt x="2301" y="26"/>
                                  <a:pt x="2294" y="33"/>
                                  <a:pt x="2284" y="33"/>
                                </a:cubicBezTo>
                                <a:close/>
                                <a:moveTo>
                                  <a:pt x="2218" y="33"/>
                                </a:moveTo>
                                <a:lnTo>
                                  <a:pt x="2218" y="33"/>
                                </a:lnTo>
                                <a:cubicBezTo>
                                  <a:pt x="2208" y="33"/>
                                  <a:pt x="2201" y="26"/>
                                  <a:pt x="2201" y="16"/>
                                </a:cubicBezTo>
                                <a:cubicBezTo>
                                  <a:pt x="2201" y="7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7"/>
                                  <a:pt x="2234" y="16"/>
                                </a:cubicBezTo>
                                <a:cubicBezTo>
                                  <a:pt x="2234" y="26"/>
                                  <a:pt x="2227" y="33"/>
                                  <a:pt x="2218" y="33"/>
                                </a:cubicBezTo>
                                <a:close/>
                                <a:moveTo>
                                  <a:pt x="2151" y="33"/>
                                </a:moveTo>
                                <a:lnTo>
                                  <a:pt x="2151" y="33"/>
                                </a:lnTo>
                                <a:cubicBezTo>
                                  <a:pt x="2142" y="33"/>
                                  <a:pt x="2134" y="26"/>
                                  <a:pt x="2134" y="16"/>
                                </a:cubicBezTo>
                                <a:cubicBezTo>
                                  <a:pt x="2134" y="7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7"/>
                                  <a:pt x="2168" y="16"/>
                                </a:cubicBezTo>
                                <a:cubicBezTo>
                                  <a:pt x="2168" y="26"/>
                                  <a:pt x="2160" y="33"/>
                                  <a:pt x="2151" y="33"/>
                                </a:cubicBezTo>
                                <a:close/>
                                <a:moveTo>
                                  <a:pt x="2084" y="33"/>
                                </a:moveTo>
                                <a:lnTo>
                                  <a:pt x="2084" y="33"/>
                                </a:lnTo>
                                <a:cubicBezTo>
                                  <a:pt x="2075" y="33"/>
                                  <a:pt x="2068" y="26"/>
                                  <a:pt x="2068" y="16"/>
                                </a:cubicBezTo>
                                <a:cubicBezTo>
                                  <a:pt x="2068" y="7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7"/>
                                  <a:pt x="2101" y="16"/>
                                </a:cubicBezTo>
                                <a:cubicBezTo>
                                  <a:pt x="2101" y="26"/>
                                  <a:pt x="2093" y="33"/>
                                  <a:pt x="2084" y="33"/>
                                </a:cubicBezTo>
                                <a:close/>
                                <a:moveTo>
                                  <a:pt x="2018" y="33"/>
                                </a:moveTo>
                                <a:lnTo>
                                  <a:pt x="2018" y="33"/>
                                </a:lnTo>
                                <a:cubicBezTo>
                                  <a:pt x="2008" y="33"/>
                                  <a:pt x="2001" y="26"/>
                                  <a:pt x="2001" y="16"/>
                                </a:cubicBezTo>
                                <a:cubicBezTo>
                                  <a:pt x="2001" y="7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7"/>
                                  <a:pt x="2034" y="16"/>
                                </a:cubicBezTo>
                                <a:cubicBezTo>
                                  <a:pt x="2034" y="26"/>
                                  <a:pt x="2027" y="33"/>
                                  <a:pt x="2018" y="33"/>
                                </a:cubicBezTo>
                                <a:close/>
                                <a:moveTo>
                                  <a:pt x="1951" y="33"/>
                                </a:moveTo>
                                <a:lnTo>
                                  <a:pt x="1951" y="33"/>
                                </a:lnTo>
                                <a:cubicBezTo>
                                  <a:pt x="1942" y="33"/>
                                  <a:pt x="1934" y="26"/>
                                  <a:pt x="1934" y="16"/>
                                </a:cubicBezTo>
                                <a:cubicBezTo>
                                  <a:pt x="1934" y="7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7"/>
                                  <a:pt x="1968" y="16"/>
                                </a:cubicBezTo>
                                <a:cubicBezTo>
                                  <a:pt x="1968" y="26"/>
                                  <a:pt x="1960" y="33"/>
                                  <a:pt x="1951" y="33"/>
                                </a:cubicBezTo>
                                <a:close/>
                                <a:moveTo>
                                  <a:pt x="1884" y="33"/>
                                </a:moveTo>
                                <a:lnTo>
                                  <a:pt x="1884" y="33"/>
                                </a:lnTo>
                                <a:cubicBezTo>
                                  <a:pt x="1875" y="33"/>
                                  <a:pt x="1867" y="26"/>
                                  <a:pt x="1867" y="16"/>
                                </a:cubicBezTo>
                                <a:cubicBezTo>
                                  <a:pt x="1867" y="7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7"/>
                                  <a:pt x="1901" y="16"/>
                                </a:cubicBezTo>
                                <a:cubicBezTo>
                                  <a:pt x="1901" y="26"/>
                                  <a:pt x="1893" y="33"/>
                                  <a:pt x="1884" y="33"/>
                                </a:cubicBezTo>
                                <a:close/>
                                <a:moveTo>
                                  <a:pt x="1817" y="33"/>
                                </a:moveTo>
                                <a:lnTo>
                                  <a:pt x="1817" y="33"/>
                                </a:lnTo>
                                <a:cubicBezTo>
                                  <a:pt x="1808" y="33"/>
                                  <a:pt x="1801" y="26"/>
                                  <a:pt x="1801" y="16"/>
                                </a:cubicBezTo>
                                <a:cubicBezTo>
                                  <a:pt x="1801" y="7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7"/>
                                  <a:pt x="1834" y="16"/>
                                </a:cubicBezTo>
                                <a:cubicBezTo>
                                  <a:pt x="1834" y="26"/>
                                  <a:pt x="1827" y="33"/>
                                  <a:pt x="1817" y="33"/>
                                </a:cubicBezTo>
                                <a:close/>
                                <a:moveTo>
                                  <a:pt x="1751" y="33"/>
                                </a:moveTo>
                                <a:lnTo>
                                  <a:pt x="1751" y="33"/>
                                </a:lnTo>
                                <a:cubicBezTo>
                                  <a:pt x="1742" y="33"/>
                                  <a:pt x="1734" y="26"/>
                                  <a:pt x="1734" y="16"/>
                                </a:cubicBezTo>
                                <a:cubicBezTo>
                                  <a:pt x="1734" y="7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7"/>
                                  <a:pt x="1767" y="16"/>
                                </a:cubicBezTo>
                                <a:cubicBezTo>
                                  <a:pt x="1767" y="26"/>
                                  <a:pt x="1760" y="33"/>
                                  <a:pt x="1751" y="33"/>
                                </a:cubicBezTo>
                                <a:close/>
                                <a:moveTo>
                                  <a:pt x="1684" y="33"/>
                                </a:moveTo>
                                <a:lnTo>
                                  <a:pt x="1684" y="33"/>
                                </a:lnTo>
                                <a:cubicBezTo>
                                  <a:pt x="1675" y="33"/>
                                  <a:pt x="1667" y="26"/>
                                  <a:pt x="1667" y="16"/>
                                </a:cubicBezTo>
                                <a:cubicBezTo>
                                  <a:pt x="1667" y="7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7"/>
                                  <a:pt x="1701" y="16"/>
                                </a:cubicBezTo>
                                <a:cubicBezTo>
                                  <a:pt x="1701" y="26"/>
                                  <a:pt x="1693" y="33"/>
                                  <a:pt x="1684" y="33"/>
                                </a:cubicBezTo>
                                <a:close/>
                                <a:moveTo>
                                  <a:pt x="1617" y="33"/>
                                </a:moveTo>
                                <a:lnTo>
                                  <a:pt x="1617" y="33"/>
                                </a:lnTo>
                                <a:cubicBezTo>
                                  <a:pt x="1608" y="33"/>
                                  <a:pt x="1601" y="26"/>
                                  <a:pt x="1601" y="16"/>
                                </a:cubicBezTo>
                                <a:cubicBezTo>
                                  <a:pt x="1601" y="7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7"/>
                                  <a:pt x="1634" y="16"/>
                                </a:cubicBezTo>
                                <a:cubicBezTo>
                                  <a:pt x="1634" y="26"/>
                                  <a:pt x="1627" y="33"/>
                                  <a:pt x="1617" y="33"/>
                                </a:cubicBezTo>
                                <a:close/>
                                <a:moveTo>
                                  <a:pt x="1551" y="33"/>
                                </a:moveTo>
                                <a:lnTo>
                                  <a:pt x="1551" y="33"/>
                                </a:lnTo>
                                <a:cubicBezTo>
                                  <a:pt x="1541" y="33"/>
                                  <a:pt x="1534" y="26"/>
                                  <a:pt x="1534" y="16"/>
                                </a:cubicBezTo>
                                <a:cubicBezTo>
                                  <a:pt x="1534" y="7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7"/>
                                  <a:pt x="1567" y="16"/>
                                </a:cubicBezTo>
                                <a:cubicBezTo>
                                  <a:pt x="1567" y="26"/>
                                  <a:pt x="1560" y="33"/>
                                  <a:pt x="1551" y="33"/>
                                </a:cubicBezTo>
                                <a:close/>
                                <a:moveTo>
                                  <a:pt x="1484" y="33"/>
                                </a:moveTo>
                                <a:lnTo>
                                  <a:pt x="1484" y="33"/>
                                </a:lnTo>
                                <a:cubicBezTo>
                                  <a:pt x="1475" y="33"/>
                                  <a:pt x="1467" y="26"/>
                                  <a:pt x="1467" y="16"/>
                                </a:cubicBezTo>
                                <a:cubicBezTo>
                                  <a:pt x="1467" y="7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7"/>
                                  <a:pt x="1501" y="16"/>
                                </a:cubicBezTo>
                                <a:cubicBezTo>
                                  <a:pt x="1501" y="26"/>
                                  <a:pt x="1493" y="33"/>
                                  <a:pt x="1484" y="33"/>
                                </a:cubicBezTo>
                                <a:close/>
                                <a:moveTo>
                                  <a:pt x="1417" y="33"/>
                                </a:moveTo>
                                <a:lnTo>
                                  <a:pt x="1417" y="33"/>
                                </a:lnTo>
                                <a:cubicBezTo>
                                  <a:pt x="1408" y="33"/>
                                  <a:pt x="1401" y="26"/>
                                  <a:pt x="1401" y="16"/>
                                </a:cubicBezTo>
                                <a:cubicBezTo>
                                  <a:pt x="1401" y="7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7"/>
                                  <a:pt x="1434" y="16"/>
                                </a:cubicBezTo>
                                <a:cubicBezTo>
                                  <a:pt x="1434" y="26"/>
                                  <a:pt x="1426" y="33"/>
                                  <a:pt x="1417" y="33"/>
                                </a:cubicBezTo>
                                <a:close/>
                                <a:moveTo>
                                  <a:pt x="1351" y="33"/>
                                </a:moveTo>
                                <a:lnTo>
                                  <a:pt x="1351" y="33"/>
                                </a:lnTo>
                                <a:cubicBezTo>
                                  <a:pt x="1341" y="33"/>
                                  <a:pt x="1334" y="26"/>
                                  <a:pt x="1334" y="16"/>
                                </a:cubicBezTo>
                                <a:cubicBezTo>
                                  <a:pt x="1334" y="7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7"/>
                                  <a:pt x="1367" y="16"/>
                                </a:cubicBezTo>
                                <a:cubicBezTo>
                                  <a:pt x="1367" y="26"/>
                                  <a:pt x="1360" y="33"/>
                                  <a:pt x="1351" y="33"/>
                                </a:cubicBezTo>
                                <a:close/>
                                <a:moveTo>
                                  <a:pt x="1284" y="33"/>
                                </a:moveTo>
                                <a:lnTo>
                                  <a:pt x="1284" y="33"/>
                                </a:lnTo>
                                <a:cubicBezTo>
                                  <a:pt x="1275" y="33"/>
                                  <a:pt x="1267" y="26"/>
                                  <a:pt x="1267" y="16"/>
                                </a:cubicBezTo>
                                <a:cubicBezTo>
                                  <a:pt x="1267" y="7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7"/>
                                  <a:pt x="1301" y="16"/>
                                </a:cubicBezTo>
                                <a:cubicBezTo>
                                  <a:pt x="1301" y="26"/>
                                  <a:pt x="1293" y="33"/>
                                  <a:pt x="1284" y="33"/>
                                </a:cubicBezTo>
                                <a:close/>
                                <a:moveTo>
                                  <a:pt x="1217" y="33"/>
                                </a:moveTo>
                                <a:lnTo>
                                  <a:pt x="1217" y="33"/>
                                </a:lnTo>
                                <a:cubicBezTo>
                                  <a:pt x="1208" y="33"/>
                                  <a:pt x="1200" y="26"/>
                                  <a:pt x="1200" y="16"/>
                                </a:cubicBezTo>
                                <a:cubicBezTo>
                                  <a:pt x="1200" y="7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7"/>
                                  <a:pt x="1234" y="16"/>
                                </a:cubicBezTo>
                                <a:cubicBezTo>
                                  <a:pt x="1234" y="26"/>
                                  <a:pt x="1226" y="33"/>
                                  <a:pt x="1217" y="33"/>
                                </a:cubicBezTo>
                                <a:close/>
                                <a:moveTo>
                                  <a:pt x="1150" y="33"/>
                                </a:moveTo>
                                <a:lnTo>
                                  <a:pt x="1150" y="33"/>
                                </a:lnTo>
                                <a:cubicBezTo>
                                  <a:pt x="1141" y="33"/>
                                  <a:pt x="1134" y="26"/>
                                  <a:pt x="1134" y="16"/>
                                </a:cubicBezTo>
                                <a:cubicBezTo>
                                  <a:pt x="1134" y="7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7"/>
                                  <a:pt x="1167" y="16"/>
                                </a:cubicBezTo>
                                <a:cubicBezTo>
                                  <a:pt x="1167" y="26"/>
                                  <a:pt x="1160" y="33"/>
                                  <a:pt x="1150" y="33"/>
                                </a:cubicBezTo>
                                <a:close/>
                                <a:moveTo>
                                  <a:pt x="1084" y="33"/>
                                </a:moveTo>
                                <a:lnTo>
                                  <a:pt x="1084" y="33"/>
                                </a:lnTo>
                                <a:cubicBezTo>
                                  <a:pt x="1075" y="33"/>
                                  <a:pt x="1067" y="26"/>
                                  <a:pt x="1067" y="16"/>
                                </a:cubicBezTo>
                                <a:cubicBezTo>
                                  <a:pt x="1067" y="7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7"/>
                                  <a:pt x="1100" y="16"/>
                                </a:cubicBezTo>
                                <a:cubicBezTo>
                                  <a:pt x="1100" y="26"/>
                                  <a:pt x="1093" y="33"/>
                                  <a:pt x="1084" y="33"/>
                                </a:cubicBezTo>
                                <a:close/>
                                <a:moveTo>
                                  <a:pt x="1017" y="33"/>
                                </a:moveTo>
                                <a:lnTo>
                                  <a:pt x="1017" y="33"/>
                                </a:lnTo>
                                <a:cubicBezTo>
                                  <a:pt x="1008" y="33"/>
                                  <a:pt x="1000" y="26"/>
                                  <a:pt x="1000" y="16"/>
                                </a:cubicBezTo>
                                <a:cubicBezTo>
                                  <a:pt x="1000" y="7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7"/>
                                  <a:pt x="1034" y="16"/>
                                </a:cubicBezTo>
                                <a:cubicBezTo>
                                  <a:pt x="1034" y="26"/>
                                  <a:pt x="1026" y="33"/>
                                  <a:pt x="1017" y="33"/>
                                </a:cubicBezTo>
                                <a:close/>
                                <a:moveTo>
                                  <a:pt x="950" y="33"/>
                                </a:moveTo>
                                <a:lnTo>
                                  <a:pt x="950" y="33"/>
                                </a:lnTo>
                                <a:cubicBezTo>
                                  <a:pt x="941" y="33"/>
                                  <a:pt x="934" y="26"/>
                                  <a:pt x="934" y="16"/>
                                </a:cubicBezTo>
                                <a:cubicBezTo>
                                  <a:pt x="934" y="7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7"/>
                                  <a:pt x="967" y="16"/>
                                </a:cubicBezTo>
                                <a:cubicBezTo>
                                  <a:pt x="967" y="26"/>
                                  <a:pt x="960" y="33"/>
                                  <a:pt x="950" y="33"/>
                                </a:cubicBezTo>
                                <a:close/>
                                <a:moveTo>
                                  <a:pt x="884" y="33"/>
                                </a:moveTo>
                                <a:lnTo>
                                  <a:pt x="884" y="33"/>
                                </a:lnTo>
                                <a:cubicBezTo>
                                  <a:pt x="874" y="33"/>
                                  <a:pt x="867" y="26"/>
                                  <a:pt x="867" y="16"/>
                                </a:cubicBezTo>
                                <a:cubicBezTo>
                                  <a:pt x="867" y="7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7"/>
                                  <a:pt x="900" y="16"/>
                                </a:cubicBezTo>
                                <a:cubicBezTo>
                                  <a:pt x="900" y="26"/>
                                  <a:pt x="893" y="33"/>
                                  <a:pt x="884" y="33"/>
                                </a:cubicBezTo>
                                <a:close/>
                                <a:moveTo>
                                  <a:pt x="817" y="33"/>
                                </a:moveTo>
                                <a:lnTo>
                                  <a:pt x="817" y="33"/>
                                </a:lnTo>
                                <a:cubicBezTo>
                                  <a:pt x="808" y="33"/>
                                  <a:pt x="800" y="26"/>
                                  <a:pt x="800" y="16"/>
                                </a:cubicBezTo>
                                <a:cubicBezTo>
                                  <a:pt x="800" y="7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7"/>
                                  <a:pt x="834" y="16"/>
                                </a:cubicBezTo>
                                <a:cubicBezTo>
                                  <a:pt x="834" y="26"/>
                                  <a:pt x="826" y="33"/>
                                  <a:pt x="817" y="33"/>
                                </a:cubicBezTo>
                                <a:close/>
                                <a:moveTo>
                                  <a:pt x="750" y="33"/>
                                </a:moveTo>
                                <a:lnTo>
                                  <a:pt x="750" y="33"/>
                                </a:lnTo>
                                <a:cubicBezTo>
                                  <a:pt x="741" y="33"/>
                                  <a:pt x="734" y="26"/>
                                  <a:pt x="734" y="16"/>
                                </a:cubicBezTo>
                                <a:cubicBezTo>
                                  <a:pt x="734" y="7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7"/>
                                  <a:pt x="767" y="16"/>
                                </a:cubicBezTo>
                                <a:cubicBezTo>
                                  <a:pt x="767" y="26"/>
                                  <a:pt x="759" y="33"/>
                                  <a:pt x="750" y="33"/>
                                </a:cubicBezTo>
                                <a:close/>
                                <a:moveTo>
                                  <a:pt x="684" y="33"/>
                                </a:moveTo>
                                <a:lnTo>
                                  <a:pt x="684" y="33"/>
                                </a:lnTo>
                                <a:cubicBezTo>
                                  <a:pt x="674" y="33"/>
                                  <a:pt x="667" y="26"/>
                                  <a:pt x="667" y="16"/>
                                </a:cubicBezTo>
                                <a:cubicBezTo>
                                  <a:pt x="667" y="7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7"/>
                                  <a:pt x="700" y="16"/>
                                </a:cubicBezTo>
                                <a:cubicBezTo>
                                  <a:pt x="700" y="26"/>
                                  <a:pt x="693" y="33"/>
                                  <a:pt x="684" y="33"/>
                                </a:cubicBezTo>
                                <a:close/>
                                <a:moveTo>
                                  <a:pt x="617" y="33"/>
                                </a:moveTo>
                                <a:lnTo>
                                  <a:pt x="617" y="33"/>
                                </a:lnTo>
                                <a:cubicBezTo>
                                  <a:pt x="608" y="33"/>
                                  <a:pt x="600" y="26"/>
                                  <a:pt x="600" y="16"/>
                                </a:cubicBezTo>
                                <a:cubicBezTo>
                                  <a:pt x="600" y="7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7"/>
                                  <a:pt x="634" y="16"/>
                                </a:cubicBezTo>
                                <a:cubicBezTo>
                                  <a:pt x="634" y="26"/>
                                  <a:pt x="626" y="33"/>
                                  <a:pt x="617" y="33"/>
                                </a:cubicBezTo>
                                <a:close/>
                                <a:moveTo>
                                  <a:pt x="550" y="33"/>
                                </a:moveTo>
                                <a:lnTo>
                                  <a:pt x="550" y="33"/>
                                </a:lnTo>
                                <a:cubicBezTo>
                                  <a:pt x="541" y="33"/>
                                  <a:pt x="533" y="26"/>
                                  <a:pt x="533" y="16"/>
                                </a:cubicBezTo>
                                <a:cubicBezTo>
                                  <a:pt x="533" y="7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7"/>
                                  <a:pt x="567" y="16"/>
                                </a:cubicBezTo>
                                <a:cubicBezTo>
                                  <a:pt x="567" y="26"/>
                                  <a:pt x="559" y="33"/>
                                  <a:pt x="550" y="33"/>
                                </a:cubicBezTo>
                                <a:close/>
                                <a:moveTo>
                                  <a:pt x="483" y="33"/>
                                </a:moveTo>
                                <a:lnTo>
                                  <a:pt x="483" y="33"/>
                                </a:lnTo>
                                <a:cubicBezTo>
                                  <a:pt x="474" y="33"/>
                                  <a:pt x="467" y="26"/>
                                  <a:pt x="467" y="16"/>
                                </a:cubicBezTo>
                                <a:cubicBezTo>
                                  <a:pt x="467" y="7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7"/>
                                  <a:pt x="500" y="16"/>
                                </a:cubicBezTo>
                                <a:cubicBezTo>
                                  <a:pt x="500" y="26"/>
                                  <a:pt x="493" y="33"/>
                                  <a:pt x="483" y="33"/>
                                </a:cubicBezTo>
                                <a:close/>
                                <a:moveTo>
                                  <a:pt x="417" y="33"/>
                                </a:moveTo>
                                <a:lnTo>
                                  <a:pt x="417" y="33"/>
                                </a:lnTo>
                                <a:cubicBezTo>
                                  <a:pt x="408" y="33"/>
                                  <a:pt x="400" y="26"/>
                                  <a:pt x="400" y="16"/>
                                </a:cubicBezTo>
                                <a:cubicBezTo>
                                  <a:pt x="400" y="7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7"/>
                                  <a:pt x="433" y="16"/>
                                </a:cubicBezTo>
                                <a:cubicBezTo>
                                  <a:pt x="433" y="26"/>
                                  <a:pt x="426" y="33"/>
                                  <a:pt x="417" y="33"/>
                                </a:cubicBezTo>
                                <a:close/>
                                <a:moveTo>
                                  <a:pt x="350" y="33"/>
                                </a:moveTo>
                                <a:lnTo>
                                  <a:pt x="350" y="33"/>
                                </a:lnTo>
                                <a:cubicBezTo>
                                  <a:pt x="341" y="33"/>
                                  <a:pt x="333" y="26"/>
                                  <a:pt x="333" y="16"/>
                                </a:cubicBezTo>
                                <a:cubicBezTo>
                                  <a:pt x="333" y="7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7"/>
                                  <a:pt x="367" y="16"/>
                                </a:cubicBezTo>
                                <a:cubicBezTo>
                                  <a:pt x="367" y="26"/>
                                  <a:pt x="359" y="33"/>
                                  <a:pt x="350" y="33"/>
                                </a:cubicBezTo>
                                <a:close/>
                                <a:moveTo>
                                  <a:pt x="283" y="33"/>
                                </a:moveTo>
                                <a:lnTo>
                                  <a:pt x="283" y="33"/>
                                </a:lnTo>
                                <a:cubicBezTo>
                                  <a:pt x="274" y="33"/>
                                  <a:pt x="267" y="26"/>
                                  <a:pt x="267" y="16"/>
                                </a:cubicBezTo>
                                <a:cubicBezTo>
                                  <a:pt x="267" y="7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7"/>
                                  <a:pt x="300" y="16"/>
                                </a:cubicBezTo>
                                <a:cubicBezTo>
                                  <a:pt x="300" y="26"/>
                                  <a:pt x="293" y="33"/>
                                  <a:pt x="283" y="33"/>
                                </a:cubicBezTo>
                                <a:close/>
                                <a:moveTo>
                                  <a:pt x="217" y="33"/>
                                </a:moveTo>
                                <a:lnTo>
                                  <a:pt x="217" y="33"/>
                                </a:lnTo>
                                <a:cubicBezTo>
                                  <a:pt x="207" y="33"/>
                                  <a:pt x="200" y="26"/>
                                  <a:pt x="200" y="16"/>
                                </a:cubicBezTo>
                                <a:cubicBezTo>
                                  <a:pt x="200" y="7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7"/>
                                  <a:pt x="233" y="16"/>
                                </a:cubicBezTo>
                                <a:cubicBezTo>
                                  <a:pt x="233" y="26"/>
                                  <a:pt x="226" y="33"/>
                                  <a:pt x="217" y="33"/>
                                </a:cubicBezTo>
                                <a:close/>
                                <a:moveTo>
                                  <a:pt x="150" y="33"/>
                                </a:moveTo>
                                <a:lnTo>
                                  <a:pt x="150" y="33"/>
                                </a:lnTo>
                                <a:cubicBezTo>
                                  <a:pt x="141" y="33"/>
                                  <a:pt x="133" y="26"/>
                                  <a:pt x="133" y="16"/>
                                </a:cubicBezTo>
                                <a:cubicBezTo>
                                  <a:pt x="133" y="7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7"/>
                                  <a:pt x="167" y="16"/>
                                </a:cubicBezTo>
                                <a:cubicBezTo>
                                  <a:pt x="167" y="26"/>
                                  <a:pt x="159" y="33"/>
                                  <a:pt x="150" y="33"/>
                                </a:cubicBezTo>
                                <a:close/>
                                <a:moveTo>
                                  <a:pt x="83" y="33"/>
                                </a:moveTo>
                                <a:lnTo>
                                  <a:pt x="83" y="33"/>
                                </a:lnTo>
                                <a:cubicBezTo>
                                  <a:pt x="74" y="33"/>
                                  <a:pt x="67" y="26"/>
                                  <a:pt x="67" y="16"/>
                                </a:cubicBezTo>
                                <a:cubicBezTo>
                                  <a:pt x="67" y="7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7"/>
                                  <a:pt x="100" y="16"/>
                                </a:cubicBezTo>
                                <a:cubicBezTo>
                                  <a:pt x="100" y="26"/>
                                  <a:pt x="92" y="33"/>
                                  <a:pt x="83" y="33"/>
                                </a:cubicBezTo>
                                <a:close/>
                                <a:moveTo>
                                  <a:pt x="17" y="33"/>
                                </a:moveTo>
                                <a:lnTo>
                                  <a:pt x="17" y="33"/>
                                </a:lnTo>
                                <a:cubicBezTo>
                                  <a:pt x="7" y="33"/>
                                  <a:pt x="0" y="26"/>
                                  <a:pt x="0" y="16"/>
                                </a:cubicBezTo>
                                <a:cubicBezTo>
                                  <a:pt x="0" y="7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7"/>
                                  <a:pt x="33" y="16"/>
                                </a:cubicBezTo>
                                <a:cubicBezTo>
                                  <a:pt x="33" y="26"/>
                                  <a:pt x="26" y="33"/>
                                  <a:pt x="1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19600"/>
                            <a:ext cx="93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cubicBezTo>
                                  <a:pt x="33" y="10"/>
                                  <a:pt x="26" y="17"/>
                                  <a:pt x="17" y="17"/>
                                </a:cubicBezTo>
                                <a:cubicBezTo>
                                  <a:pt x="8" y="17"/>
                                  <a:pt x="0" y="10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3" y="67"/>
                                </a:moveTo>
                                <a:lnTo>
                                  <a:pt x="33" y="67"/>
                                </a:lnTo>
                                <a:cubicBezTo>
                                  <a:pt x="33" y="76"/>
                                  <a:pt x="26" y="84"/>
                                  <a:pt x="17" y="84"/>
                                </a:cubicBezTo>
                                <a:cubicBezTo>
                                  <a:pt x="8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8" y="50"/>
                                  <a:pt x="17" y="50"/>
                                </a:cubicBezTo>
                                <a:cubicBezTo>
                                  <a:pt x="26" y="50"/>
                                  <a:pt x="33" y="58"/>
                                  <a:pt x="33" y="67"/>
                                </a:cubicBezTo>
                                <a:close/>
                                <a:moveTo>
                                  <a:pt x="33" y="134"/>
                                </a:moveTo>
                                <a:lnTo>
                                  <a:pt x="33" y="134"/>
                                </a:lnTo>
                                <a:cubicBezTo>
                                  <a:pt x="33" y="143"/>
                                  <a:pt x="26" y="151"/>
                                  <a:pt x="17" y="151"/>
                                </a:cubicBezTo>
                                <a:cubicBezTo>
                                  <a:pt x="8" y="151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5"/>
                                  <a:pt x="8" y="117"/>
                                  <a:pt x="17" y="117"/>
                                </a:cubicBezTo>
                                <a:cubicBezTo>
                                  <a:pt x="26" y="117"/>
                                  <a:pt x="33" y="125"/>
                                  <a:pt x="33" y="134"/>
                                </a:cubicBezTo>
                                <a:close/>
                                <a:moveTo>
                                  <a:pt x="33" y="201"/>
                                </a:moveTo>
                                <a:lnTo>
                                  <a:pt x="33" y="201"/>
                                </a:lnTo>
                                <a:cubicBezTo>
                                  <a:pt x="33" y="210"/>
                                  <a:pt x="26" y="217"/>
                                  <a:pt x="17" y="217"/>
                                </a:cubicBezTo>
                                <a:cubicBezTo>
                                  <a:pt x="8" y="217"/>
                                  <a:pt x="0" y="210"/>
                                  <a:pt x="0" y="201"/>
                                </a:cubicBezTo>
                                <a:lnTo>
                                  <a:pt x="0" y="201"/>
                                </a:lnTo>
                                <a:cubicBezTo>
                                  <a:pt x="0" y="191"/>
                                  <a:pt x="8" y="184"/>
                                  <a:pt x="17" y="184"/>
                                </a:cubicBezTo>
                                <a:cubicBezTo>
                                  <a:pt x="26" y="184"/>
                                  <a:pt x="33" y="191"/>
                                  <a:pt x="33" y="201"/>
                                </a:cubicBezTo>
                                <a:close/>
                                <a:moveTo>
                                  <a:pt x="33" y="267"/>
                                </a:moveTo>
                                <a:lnTo>
                                  <a:pt x="33" y="267"/>
                                </a:lnTo>
                                <a:cubicBezTo>
                                  <a:pt x="33" y="276"/>
                                  <a:pt x="26" y="284"/>
                                  <a:pt x="17" y="284"/>
                                </a:cubicBezTo>
                                <a:cubicBezTo>
                                  <a:pt x="8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8" y="251"/>
                                  <a:pt x="17" y="251"/>
                                </a:cubicBezTo>
                                <a:cubicBezTo>
                                  <a:pt x="26" y="251"/>
                                  <a:pt x="33" y="258"/>
                                  <a:pt x="33" y="267"/>
                                </a:cubicBezTo>
                                <a:close/>
                                <a:moveTo>
                                  <a:pt x="33" y="334"/>
                                </a:moveTo>
                                <a:lnTo>
                                  <a:pt x="33" y="334"/>
                                </a:lnTo>
                                <a:cubicBezTo>
                                  <a:pt x="33" y="343"/>
                                  <a:pt x="26" y="351"/>
                                  <a:pt x="17" y="351"/>
                                </a:cubicBezTo>
                                <a:cubicBezTo>
                                  <a:pt x="8" y="351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5"/>
                                  <a:pt x="8" y="317"/>
                                  <a:pt x="17" y="317"/>
                                </a:cubicBezTo>
                                <a:cubicBezTo>
                                  <a:pt x="26" y="317"/>
                                  <a:pt x="33" y="325"/>
                                  <a:pt x="33" y="334"/>
                                </a:cubicBezTo>
                                <a:close/>
                                <a:moveTo>
                                  <a:pt x="33" y="401"/>
                                </a:moveTo>
                                <a:lnTo>
                                  <a:pt x="33" y="401"/>
                                </a:lnTo>
                                <a:cubicBezTo>
                                  <a:pt x="33" y="410"/>
                                  <a:pt x="26" y="417"/>
                                  <a:pt x="17" y="417"/>
                                </a:cubicBezTo>
                                <a:cubicBezTo>
                                  <a:pt x="8" y="417"/>
                                  <a:pt x="0" y="410"/>
                                  <a:pt x="0" y="401"/>
                                </a:cubicBezTo>
                                <a:lnTo>
                                  <a:pt x="0" y="401"/>
                                </a:lnTo>
                                <a:cubicBezTo>
                                  <a:pt x="0" y="391"/>
                                  <a:pt x="8" y="384"/>
                                  <a:pt x="17" y="384"/>
                                </a:cubicBezTo>
                                <a:cubicBezTo>
                                  <a:pt x="26" y="384"/>
                                  <a:pt x="33" y="391"/>
                                  <a:pt x="33" y="401"/>
                                </a:cubicBezTo>
                                <a:close/>
                                <a:moveTo>
                                  <a:pt x="33" y="467"/>
                                </a:moveTo>
                                <a:lnTo>
                                  <a:pt x="33" y="467"/>
                                </a:lnTo>
                                <a:cubicBezTo>
                                  <a:pt x="33" y="477"/>
                                  <a:pt x="26" y="484"/>
                                  <a:pt x="17" y="484"/>
                                </a:cubicBezTo>
                                <a:cubicBezTo>
                                  <a:pt x="8" y="484"/>
                                  <a:pt x="0" y="477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8" y="451"/>
                                  <a:pt x="17" y="451"/>
                                </a:cubicBezTo>
                                <a:cubicBezTo>
                                  <a:pt x="26" y="451"/>
                                  <a:pt x="33" y="458"/>
                                  <a:pt x="33" y="467"/>
                                </a:cubicBezTo>
                                <a:close/>
                                <a:moveTo>
                                  <a:pt x="33" y="534"/>
                                </a:moveTo>
                                <a:lnTo>
                                  <a:pt x="33" y="534"/>
                                </a:lnTo>
                                <a:cubicBezTo>
                                  <a:pt x="33" y="543"/>
                                  <a:pt x="26" y="551"/>
                                  <a:pt x="17" y="551"/>
                                </a:cubicBezTo>
                                <a:cubicBezTo>
                                  <a:pt x="8" y="551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8" y="517"/>
                                  <a:pt x="17" y="517"/>
                                </a:cubicBezTo>
                                <a:cubicBezTo>
                                  <a:pt x="26" y="517"/>
                                  <a:pt x="33" y="525"/>
                                  <a:pt x="33" y="534"/>
                                </a:cubicBezTo>
                                <a:close/>
                                <a:moveTo>
                                  <a:pt x="33" y="601"/>
                                </a:moveTo>
                                <a:lnTo>
                                  <a:pt x="33" y="601"/>
                                </a:lnTo>
                                <a:cubicBezTo>
                                  <a:pt x="33" y="610"/>
                                  <a:pt x="26" y="617"/>
                                  <a:pt x="17" y="617"/>
                                </a:cubicBezTo>
                                <a:cubicBezTo>
                                  <a:pt x="8" y="617"/>
                                  <a:pt x="0" y="610"/>
                                  <a:pt x="0" y="601"/>
                                </a:cubicBezTo>
                                <a:lnTo>
                                  <a:pt x="0" y="601"/>
                                </a:lnTo>
                                <a:cubicBezTo>
                                  <a:pt x="0" y="592"/>
                                  <a:pt x="8" y="584"/>
                                  <a:pt x="17" y="584"/>
                                </a:cubicBezTo>
                                <a:cubicBezTo>
                                  <a:pt x="26" y="584"/>
                                  <a:pt x="33" y="592"/>
                                  <a:pt x="33" y="601"/>
                                </a:cubicBezTo>
                                <a:close/>
                                <a:moveTo>
                                  <a:pt x="33" y="667"/>
                                </a:moveTo>
                                <a:lnTo>
                                  <a:pt x="33" y="667"/>
                                </a:lnTo>
                                <a:cubicBezTo>
                                  <a:pt x="33" y="677"/>
                                  <a:pt x="26" y="684"/>
                                  <a:pt x="17" y="684"/>
                                </a:cubicBezTo>
                                <a:cubicBezTo>
                                  <a:pt x="8" y="684"/>
                                  <a:pt x="0" y="677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8" y="651"/>
                                  <a:pt x="17" y="651"/>
                                </a:cubicBezTo>
                                <a:cubicBezTo>
                                  <a:pt x="26" y="651"/>
                                  <a:pt x="33" y="658"/>
                                  <a:pt x="33" y="667"/>
                                </a:cubicBezTo>
                                <a:close/>
                                <a:moveTo>
                                  <a:pt x="33" y="734"/>
                                </a:moveTo>
                                <a:lnTo>
                                  <a:pt x="33" y="734"/>
                                </a:lnTo>
                                <a:cubicBezTo>
                                  <a:pt x="33" y="743"/>
                                  <a:pt x="26" y="751"/>
                                  <a:pt x="17" y="751"/>
                                </a:cubicBezTo>
                                <a:cubicBezTo>
                                  <a:pt x="8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8" y="717"/>
                                  <a:pt x="17" y="717"/>
                                </a:cubicBezTo>
                                <a:cubicBezTo>
                                  <a:pt x="26" y="717"/>
                                  <a:pt x="33" y="725"/>
                                  <a:pt x="33" y="734"/>
                                </a:cubicBezTo>
                                <a:close/>
                                <a:moveTo>
                                  <a:pt x="33" y="801"/>
                                </a:moveTo>
                                <a:lnTo>
                                  <a:pt x="33" y="801"/>
                                </a:lnTo>
                                <a:cubicBezTo>
                                  <a:pt x="33" y="810"/>
                                  <a:pt x="26" y="818"/>
                                  <a:pt x="17" y="818"/>
                                </a:cubicBezTo>
                                <a:cubicBezTo>
                                  <a:pt x="8" y="818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2"/>
                                  <a:pt x="8" y="784"/>
                                  <a:pt x="17" y="784"/>
                                </a:cubicBezTo>
                                <a:cubicBezTo>
                                  <a:pt x="26" y="784"/>
                                  <a:pt x="33" y="792"/>
                                  <a:pt x="33" y="801"/>
                                </a:cubicBezTo>
                                <a:close/>
                                <a:moveTo>
                                  <a:pt x="33" y="868"/>
                                </a:moveTo>
                                <a:lnTo>
                                  <a:pt x="33" y="868"/>
                                </a:lnTo>
                                <a:cubicBezTo>
                                  <a:pt x="33" y="877"/>
                                  <a:pt x="26" y="884"/>
                                  <a:pt x="17" y="884"/>
                                </a:cubicBezTo>
                                <a:cubicBezTo>
                                  <a:pt x="8" y="884"/>
                                  <a:pt x="0" y="877"/>
                                  <a:pt x="0" y="868"/>
                                </a:cubicBezTo>
                                <a:lnTo>
                                  <a:pt x="0" y="868"/>
                                </a:lnTo>
                                <a:cubicBezTo>
                                  <a:pt x="0" y="858"/>
                                  <a:pt x="8" y="851"/>
                                  <a:pt x="17" y="851"/>
                                </a:cubicBezTo>
                                <a:cubicBezTo>
                                  <a:pt x="26" y="851"/>
                                  <a:pt x="33" y="858"/>
                                  <a:pt x="33" y="868"/>
                                </a:cubicBezTo>
                                <a:close/>
                                <a:moveTo>
                                  <a:pt x="33" y="934"/>
                                </a:moveTo>
                                <a:lnTo>
                                  <a:pt x="33" y="934"/>
                                </a:lnTo>
                                <a:cubicBezTo>
                                  <a:pt x="33" y="943"/>
                                  <a:pt x="26" y="951"/>
                                  <a:pt x="17" y="951"/>
                                </a:cubicBezTo>
                                <a:cubicBezTo>
                                  <a:pt x="8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8" y="918"/>
                                  <a:pt x="17" y="918"/>
                                </a:cubicBezTo>
                                <a:cubicBezTo>
                                  <a:pt x="26" y="918"/>
                                  <a:pt x="33" y="925"/>
                                  <a:pt x="33" y="934"/>
                                </a:cubicBezTo>
                                <a:close/>
                                <a:moveTo>
                                  <a:pt x="33" y="1001"/>
                                </a:moveTo>
                                <a:lnTo>
                                  <a:pt x="33" y="1001"/>
                                </a:lnTo>
                                <a:cubicBezTo>
                                  <a:pt x="33" y="1010"/>
                                  <a:pt x="26" y="1018"/>
                                  <a:pt x="17" y="1018"/>
                                </a:cubicBezTo>
                                <a:cubicBezTo>
                                  <a:pt x="8" y="1018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2"/>
                                  <a:pt x="8" y="984"/>
                                  <a:pt x="17" y="984"/>
                                </a:cubicBezTo>
                                <a:cubicBezTo>
                                  <a:pt x="26" y="984"/>
                                  <a:pt x="33" y="992"/>
                                  <a:pt x="33" y="1001"/>
                                </a:cubicBezTo>
                                <a:close/>
                                <a:moveTo>
                                  <a:pt x="33" y="1068"/>
                                </a:moveTo>
                                <a:lnTo>
                                  <a:pt x="33" y="1068"/>
                                </a:lnTo>
                                <a:cubicBezTo>
                                  <a:pt x="33" y="1077"/>
                                  <a:pt x="26" y="1084"/>
                                  <a:pt x="17" y="1084"/>
                                </a:cubicBezTo>
                                <a:cubicBezTo>
                                  <a:pt x="8" y="1084"/>
                                  <a:pt x="0" y="1077"/>
                                  <a:pt x="0" y="1068"/>
                                </a:cubicBezTo>
                                <a:lnTo>
                                  <a:pt x="0" y="1068"/>
                                </a:lnTo>
                                <a:cubicBezTo>
                                  <a:pt x="0" y="1058"/>
                                  <a:pt x="8" y="1051"/>
                                  <a:pt x="17" y="1051"/>
                                </a:cubicBezTo>
                                <a:cubicBezTo>
                                  <a:pt x="26" y="1051"/>
                                  <a:pt x="33" y="1058"/>
                                  <a:pt x="33" y="1068"/>
                                </a:cubicBezTo>
                                <a:close/>
                                <a:moveTo>
                                  <a:pt x="33" y="1134"/>
                                </a:moveTo>
                                <a:lnTo>
                                  <a:pt x="33" y="1134"/>
                                </a:lnTo>
                                <a:cubicBezTo>
                                  <a:pt x="33" y="1144"/>
                                  <a:pt x="26" y="1151"/>
                                  <a:pt x="17" y="1151"/>
                                </a:cubicBezTo>
                                <a:cubicBezTo>
                                  <a:pt x="8" y="1151"/>
                                  <a:pt x="0" y="1144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8" y="1118"/>
                                  <a:pt x="17" y="1118"/>
                                </a:cubicBezTo>
                                <a:cubicBezTo>
                                  <a:pt x="26" y="1118"/>
                                  <a:pt x="33" y="1125"/>
                                  <a:pt x="33" y="1134"/>
                                </a:cubicBezTo>
                                <a:close/>
                                <a:moveTo>
                                  <a:pt x="33" y="1201"/>
                                </a:moveTo>
                                <a:lnTo>
                                  <a:pt x="33" y="1201"/>
                                </a:lnTo>
                                <a:cubicBezTo>
                                  <a:pt x="33" y="1210"/>
                                  <a:pt x="26" y="1218"/>
                                  <a:pt x="17" y="1218"/>
                                </a:cubicBezTo>
                                <a:cubicBezTo>
                                  <a:pt x="8" y="1218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8" y="1184"/>
                                  <a:pt x="17" y="1184"/>
                                </a:cubicBezTo>
                                <a:cubicBezTo>
                                  <a:pt x="26" y="1184"/>
                                  <a:pt x="33" y="1192"/>
                                  <a:pt x="33" y="1201"/>
                                </a:cubicBezTo>
                                <a:close/>
                                <a:moveTo>
                                  <a:pt x="33" y="1268"/>
                                </a:moveTo>
                                <a:lnTo>
                                  <a:pt x="33" y="1268"/>
                                </a:lnTo>
                                <a:cubicBezTo>
                                  <a:pt x="33" y="1277"/>
                                  <a:pt x="26" y="1284"/>
                                  <a:pt x="17" y="1284"/>
                                </a:cubicBezTo>
                                <a:cubicBezTo>
                                  <a:pt x="8" y="1284"/>
                                  <a:pt x="0" y="1277"/>
                                  <a:pt x="0" y="1268"/>
                                </a:cubicBezTo>
                                <a:lnTo>
                                  <a:pt x="0" y="1268"/>
                                </a:lnTo>
                                <a:cubicBezTo>
                                  <a:pt x="0" y="1259"/>
                                  <a:pt x="8" y="1251"/>
                                  <a:pt x="17" y="1251"/>
                                </a:cubicBezTo>
                                <a:cubicBezTo>
                                  <a:pt x="26" y="1251"/>
                                  <a:pt x="33" y="1259"/>
                                  <a:pt x="33" y="1268"/>
                                </a:cubicBezTo>
                                <a:close/>
                                <a:moveTo>
                                  <a:pt x="33" y="1334"/>
                                </a:moveTo>
                                <a:lnTo>
                                  <a:pt x="33" y="1334"/>
                                </a:lnTo>
                                <a:cubicBezTo>
                                  <a:pt x="33" y="1344"/>
                                  <a:pt x="26" y="1351"/>
                                  <a:pt x="17" y="1351"/>
                                </a:cubicBezTo>
                                <a:cubicBezTo>
                                  <a:pt x="8" y="1351"/>
                                  <a:pt x="0" y="1344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8" y="1318"/>
                                  <a:pt x="17" y="1318"/>
                                </a:cubicBezTo>
                                <a:cubicBezTo>
                                  <a:pt x="26" y="1318"/>
                                  <a:pt x="33" y="1325"/>
                                  <a:pt x="33" y="1334"/>
                                </a:cubicBezTo>
                                <a:close/>
                                <a:moveTo>
                                  <a:pt x="33" y="1401"/>
                                </a:moveTo>
                                <a:lnTo>
                                  <a:pt x="33" y="1401"/>
                                </a:lnTo>
                                <a:cubicBezTo>
                                  <a:pt x="33" y="1410"/>
                                  <a:pt x="26" y="1418"/>
                                  <a:pt x="17" y="1418"/>
                                </a:cubicBezTo>
                                <a:cubicBezTo>
                                  <a:pt x="8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8" y="1384"/>
                                  <a:pt x="17" y="1384"/>
                                </a:cubicBezTo>
                                <a:cubicBezTo>
                                  <a:pt x="26" y="1384"/>
                                  <a:pt x="33" y="1392"/>
                                  <a:pt x="33" y="1401"/>
                                </a:cubicBezTo>
                                <a:close/>
                                <a:moveTo>
                                  <a:pt x="33" y="1468"/>
                                </a:moveTo>
                                <a:lnTo>
                                  <a:pt x="33" y="1468"/>
                                </a:lnTo>
                                <a:cubicBezTo>
                                  <a:pt x="33" y="1477"/>
                                  <a:pt x="26" y="1485"/>
                                  <a:pt x="17" y="1485"/>
                                </a:cubicBezTo>
                                <a:cubicBezTo>
                                  <a:pt x="8" y="1485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9"/>
                                  <a:pt x="8" y="1451"/>
                                  <a:pt x="17" y="1451"/>
                                </a:cubicBezTo>
                                <a:cubicBezTo>
                                  <a:pt x="26" y="1451"/>
                                  <a:pt x="33" y="1459"/>
                                  <a:pt x="33" y="1468"/>
                                </a:cubicBezTo>
                                <a:close/>
                                <a:moveTo>
                                  <a:pt x="33" y="1535"/>
                                </a:moveTo>
                                <a:lnTo>
                                  <a:pt x="33" y="1535"/>
                                </a:lnTo>
                                <a:cubicBezTo>
                                  <a:pt x="33" y="1544"/>
                                  <a:pt x="26" y="1551"/>
                                  <a:pt x="17" y="1551"/>
                                </a:cubicBezTo>
                                <a:cubicBezTo>
                                  <a:pt x="8" y="1551"/>
                                  <a:pt x="0" y="1544"/>
                                  <a:pt x="0" y="1535"/>
                                </a:cubicBezTo>
                                <a:lnTo>
                                  <a:pt x="0" y="1535"/>
                                </a:lnTo>
                                <a:cubicBezTo>
                                  <a:pt x="0" y="1525"/>
                                  <a:pt x="8" y="1518"/>
                                  <a:pt x="17" y="1518"/>
                                </a:cubicBezTo>
                                <a:cubicBezTo>
                                  <a:pt x="26" y="1518"/>
                                  <a:pt x="33" y="1525"/>
                                  <a:pt x="33" y="1535"/>
                                </a:cubicBezTo>
                                <a:close/>
                                <a:moveTo>
                                  <a:pt x="33" y="1601"/>
                                </a:moveTo>
                                <a:lnTo>
                                  <a:pt x="33" y="1601"/>
                                </a:lnTo>
                                <a:cubicBezTo>
                                  <a:pt x="33" y="1610"/>
                                  <a:pt x="26" y="1618"/>
                                  <a:pt x="17" y="1618"/>
                                </a:cubicBezTo>
                                <a:cubicBezTo>
                                  <a:pt x="8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8" y="1585"/>
                                  <a:pt x="17" y="1585"/>
                                </a:cubicBezTo>
                                <a:cubicBezTo>
                                  <a:pt x="26" y="1585"/>
                                  <a:pt x="33" y="1592"/>
                                  <a:pt x="33" y="1601"/>
                                </a:cubicBezTo>
                                <a:close/>
                                <a:moveTo>
                                  <a:pt x="33" y="1668"/>
                                </a:moveTo>
                                <a:lnTo>
                                  <a:pt x="33" y="1668"/>
                                </a:lnTo>
                                <a:cubicBezTo>
                                  <a:pt x="33" y="1677"/>
                                  <a:pt x="26" y="1685"/>
                                  <a:pt x="17" y="1685"/>
                                </a:cubicBezTo>
                                <a:cubicBezTo>
                                  <a:pt x="8" y="1685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9"/>
                                  <a:pt x="8" y="1651"/>
                                  <a:pt x="17" y="1651"/>
                                </a:cubicBezTo>
                                <a:cubicBezTo>
                                  <a:pt x="26" y="1651"/>
                                  <a:pt x="33" y="1659"/>
                                  <a:pt x="33" y="1668"/>
                                </a:cubicBezTo>
                                <a:close/>
                                <a:moveTo>
                                  <a:pt x="33" y="1735"/>
                                </a:moveTo>
                                <a:lnTo>
                                  <a:pt x="33" y="1735"/>
                                </a:lnTo>
                                <a:cubicBezTo>
                                  <a:pt x="33" y="1744"/>
                                  <a:pt x="26" y="1751"/>
                                  <a:pt x="17" y="1751"/>
                                </a:cubicBezTo>
                                <a:cubicBezTo>
                                  <a:pt x="8" y="1751"/>
                                  <a:pt x="0" y="1744"/>
                                  <a:pt x="0" y="1735"/>
                                </a:cubicBezTo>
                                <a:lnTo>
                                  <a:pt x="0" y="1735"/>
                                </a:lnTo>
                                <a:cubicBezTo>
                                  <a:pt x="0" y="1725"/>
                                  <a:pt x="8" y="1718"/>
                                  <a:pt x="17" y="1718"/>
                                </a:cubicBezTo>
                                <a:cubicBezTo>
                                  <a:pt x="26" y="1718"/>
                                  <a:pt x="33" y="1725"/>
                                  <a:pt x="33" y="1735"/>
                                </a:cubicBezTo>
                                <a:close/>
                                <a:moveTo>
                                  <a:pt x="33" y="1801"/>
                                </a:moveTo>
                                <a:lnTo>
                                  <a:pt x="33" y="1801"/>
                                </a:lnTo>
                                <a:cubicBezTo>
                                  <a:pt x="33" y="1811"/>
                                  <a:pt x="26" y="1818"/>
                                  <a:pt x="17" y="1818"/>
                                </a:cubicBezTo>
                                <a:cubicBezTo>
                                  <a:pt x="8" y="1818"/>
                                  <a:pt x="0" y="1811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8" y="1785"/>
                                  <a:pt x="17" y="1785"/>
                                </a:cubicBezTo>
                                <a:cubicBezTo>
                                  <a:pt x="26" y="1785"/>
                                  <a:pt x="33" y="1792"/>
                                  <a:pt x="33" y="1801"/>
                                </a:cubicBezTo>
                                <a:close/>
                                <a:moveTo>
                                  <a:pt x="33" y="1868"/>
                                </a:moveTo>
                                <a:lnTo>
                                  <a:pt x="33" y="1868"/>
                                </a:lnTo>
                                <a:cubicBezTo>
                                  <a:pt x="33" y="1877"/>
                                  <a:pt x="26" y="1885"/>
                                  <a:pt x="17" y="1885"/>
                                </a:cubicBezTo>
                                <a:cubicBezTo>
                                  <a:pt x="8" y="1885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8" y="1851"/>
                                  <a:pt x="17" y="1851"/>
                                </a:cubicBezTo>
                                <a:cubicBezTo>
                                  <a:pt x="26" y="1851"/>
                                  <a:pt x="33" y="1859"/>
                                  <a:pt x="33" y="1868"/>
                                </a:cubicBezTo>
                                <a:close/>
                                <a:moveTo>
                                  <a:pt x="33" y="1935"/>
                                </a:moveTo>
                                <a:lnTo>
                                  <a:pt x="33" y="1935"/>
                                </a:lnTo>
                                <a:cubicBezTo>
                                  <a:pt x="33" y="1944"/>
                                  <a:pt x="26" y="1951"/>
                                  <a:pt x="17" y="1951"/>
                                </a:cubicBezTo>
                                <a:cubicBezTo>
                                  <a:pt x="8" y="1951"/>
                                  <a:pt x="0" y="1944"/>
                                  <a:pt x="0" y="1935"/>
                                </a:cubicBezTo>
                                <a:lnTo>
                                  <a:pt x="0" y="1935"/>
                                </a:lnTo>
                                <a:cubicBezTo>
                                  <a:pt x="0" y="1926"/>
                                  <a:pt x="8" y="1918"/>
                                  <a:pt x="17" y="1918"/>
                                </a:cubicBezTo>
                                <a:cubicBezTo>
                                  <a:pt x="26" y="1918"/>
                                  <a:pt x="33" y="1926"/>
                                  <a:pt x="33" y="1935"/>
                                </a:cubicBezTo>
                                <a:close/>
                                <a:moveTo>
                                  <a:pt x="33" y="2001"/>
                                </a:moveTo>
                                <a:lnTo>
                                  <a:pt x="33" y="2001"/>
                                </a:lnTo>
                                <a:cubicBezTo>
                                  <a:pt x="33" y="2011"/>
                                  <a:pt x="26" y="2018"/>
                                  <a:pt x="17" y="2018"/>
                                </a:cubicBezTo>
                                <a:cubicBezTo>
                                  <a:pt x="8" y="2018"/>
                                  <a:pt x="0" y="2011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8" y="1985"/>
                                  <a:pt x="17" y="1985"/>
                                </a:cubicBezTo>
                                <a:cubicBezTo>
                                  <a:pt x="26" y="1985"/>
                                  <a:pt x="33" y="1992"/>
                                  <a:pt x="33" y="2001"/>
                                </a:cubicBezTo>
                                <a:close/>
                                <a:moveTo>
                                  <a:pt x="33" y="2068"/>
                                </a:moveTo>
                                <a:lnTo>
                                  <a:pt x="33" y="2068"/>
                                </a:lnTo>
                                <a:cubicBezTo>
                                  <a:pt x="33" y="2077"/>
                                  <a:pt x="26" y="2085"/>
                                  <a:pt x="17" y="2085"/>
                                </a:cubicBezTo>
                                <a:cubicBezTo>
                                  <a:pt x="8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8" y="2051"/>
                                  <a:pt x="17" y="2051"/>
                                </a:cubicBezTo>
                                <a:cubicBezTo>
                                  <a:pt x="26" y="2051"/>
                                  <a:pt x="33" y="2059"/>
                                  <a:pt x="33" y="2068"/>
                                </a:cubicBezTo>
                                <a:close/>
                                <a:moveTo>
                                  <a:pt x="33" y="2135"/>
                                </a:moveTo>
                                <a:lnTo>
                                  <a:pt x="33" y="2135"/>
                                </a:lnTo>
                                <a:cubicBezTo>
                                  <a:pt x="33" y="2144"/>
                                  <a:pt x="26" y="2152"/>
                                  <a:pt x="17" y="2152"/>
                                </a:cubicBezTo>
                                <a:cubicBezTo>
                                  <a:pt x="8" y="2152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6"/>
                                  <a:pt x="8" y="2118"/>
                                  <a:pt x="17" y="2118"/>
                                </a:cubicBezTo>
                                <a:cubicBezTo>
                                  <a:pt x="26" y="2118"/>
                                  <a:pt x="33" y="2126"/>
                                  <a:pt x="33" y="2135"/>
                                </a:cubicBezTo>
                                <a:close/>
                                <a:moveTo>
                                  <a:pt x="33" y="2202"/>
                                </a:moveTo>
                                <a:lnTo>
                                  <a:pt x="33" y="2202"/>
                                </a:lnTo>
                                <a:cubicBezTo>
                                  <a:pt x="33" y="2211"/>
                                  <a:pt x="26" y="2218"/>
                                  <a:pt x="17" y="2218"/>
                                </a:cubicBezTo>
                                <a:cubicBezTo>
                                  <a:pt x="8" y="2218"/>
                                  <a:pt x="0" y="2211"/>
                                  <a:pt x="0" y="2202"/>
                                </a:cubicBezTo>
                                <a:lnTo>
                                  <a:pt x="0" y="2202"/>
                                </a:lnTo>
                                <a:cubicBezTo>
                                  <a:pt x="0" y="2192"/>
                                  <a:pt x="8" y="2185"/>
                                  <a:pt x="17" y="2185"/>
                                </a:cubicBezTo>
                                <a:cubicBezTo>
                                  <a:pt x="26" y="2185"/>
                                  <a:pt x="33" y="2192"/>
                                  <a:pt x="33" y="2202"/>
                                </a:cubicBezTo>
                                <a:close/>
                                <a:moveTo>
                                  <a:pt x="33" y="2268"/>
                                </a:moveTo>
                                <a:lnTo>
                                  <a:pt x="33" y="2268"/>
                                </a:lnTo>
                                <a:cubicBezTo>
                                  <a:pt x="33" y="2277"/>
                                  <a:pt x="26" y="2285"/>
                                  <a:pt x="17" y="2285"/>
                                </a:cubicBezTo>
                                <a:cubicBezTo>
                                  <a:pt x="8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8" y="2252"/>
                                  <a:pt x="17" y="2252"/>
                                </a:cubicBezTo>
                                <a:cubicBezTo>
                                  <a:pt x="26" y="2252"/>
                                  <a:pt x="33" y="2259"/>
                                  <a:pt x="33" y="2268"/>
                                </a:cubicBezTo>
                                <a:close/>
                                <a:moveTo>
                                  <a:pt x="33" y="2335"/>
                                </a:moveTo>
                                <a:lnTo>
                                  <a:pt x="33" y="2335"/>
                                </a:lnTo>
                                <a:cubicBezTo>
                                  <a:pt x="33" y="2344"/>
                                  <a:pt x="26" y="2352"/>
                                  <a:pt x="17" y="2352"/>
                                </a:cubicBezTo>
                                <a:cubicBezTo>
                                  <a:pt x="8" y="2352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6"/>
                                  <a:pt x="8" y="2318"/>
                                  <a:pt x="17" y="2318"/>
                                </a:cubicBezTo>
                                <a:cubicBezTo>
                                  <a:pt x="26" y="2318"/>
                                  <a:pt x="33" y="2326"/>
                                  <a:pt x="33" y="2335"/>
                                </a:cubicBezTo>
                                <a:close/>
                                <a:moveTo>
                                  <a:pt x="33" y="2402"/>
                                </a:moveTo>
                                <a:lnTo>
                                  <a:pt x="33" y="2402"/>
                                </a:lnTo>
                                <a:cubicBezTo>
                                  <a:pt x="33" y="2411"/>
                                  <a:pt x="26" y="2418"/>
                                  <a:pt x="17" y="2418"/>
                                </a:cubicBezTo>
                                <a:cubicBezTo>
                                  <a:pt x="8" y="2418"/>
                                  <a:pt x="0" y="2411"/>
                                  <a:pt x="0" y="2402"/>
                                </a:cubicBezTo>
                                <a:lnTo>
                                  <a:pt x="0" y="2402"/>
                                </a:lnTo>
                                <a:cubicBezTo>
                                  <a:pt x="0" y="2392"/>
                                  <a:pt x="8" y="2385"/>
                                  <a:pt x="17" y="2385"/>
                                </a:cubicBezTo>
                                <a:cubicBezTo>
                                  <a:pt x="26" y="2385"/>
                                  <a:pt x="33" y="2392"/>
                                  <a:pt x="33" y="2402"/>
                                </a:cubicBezTo>
                                <a:close/>
                                <a:moveTo>
                                  <a:pt x="33" y="2468"/>
                                </a:moveTo>
                                <a:lnTo>
                                  <a:pt x="33" y="2468"/>
                                </a:lnTo>
                                <a:cubicBezTo>
                                  <a:pt x="33" y="2478"/>
                                  <a:pt x="26" y="2485"/>
                                  <a:pt x="17" y="2485"/>
                                </a:cubicBezTo>
                                <a:cubicBezTo>
                                  <a:pt x="8" y="2485"/>
                                  <a:pt x="0" y="2478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8" y="2452"/>
                                  <a:pt x="17" y="2452"/>
                                </a:cubicBezTo>
                                <a:cubicBezTo>
                                  <a:pt x="26" y="2452"/>
                                  <a:pt x="33" y="2459"/>
                                  <a:pt x="33" y="2468"/>
                                </a:cubicBezTo>
                                <a:close/>
                                <a:moveTo>
                                  <a:pt x="33" y="2535"/>
                                </a:moveTo>
                                <a:lnTo>
                                  <a:pt x="33" y="2535"/>
                                </a:lnTo>
                                <a:cubicBezTo>
                                  <a:pt x="33" y="2544"/>
                                  <a:pt x="26" y="2552"/>
                                  <a:pt x="17" y="2552"/>
                                </a:cubicBezTo>
                                <a:cubicBezTo>
                                  <a:pt x="8" y="2552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8" y="2518"/>
                                  <a:pt x="17" y="2518"/>
                                </a:cubicBezTo>
                                <a:cubicBezTo>
                                  <a:pt x="26" y="2518"/>
                                  <a:pt x="33" y="2526"/>
                                  <a:pt x="33" y="2535"/>
                                </a:cubicBezTo>
                                <a:close/>
                                <a:moveTo>
                                  <a:pt x="33" y="2602"/>
                                </a:moveTo>
                                <a:lnTo>
                                  <a:pt x="33" y="2602"/>
                                </a:lnTo>
                                <a:cubicBezTo>
                                  <a:pt x="33" y="2611"/>
                                  <a:pt x="26" y="2618"/>
                                  <a:pt x="17" y="2618"/>
                                </a:cubicBezTo>
                                <a:cubicBezTo>
                                  <a:pt x="8" y="2618"/>
                                  <a:pt x="0" y="2611"/>
                                  <a:pt x="0" y="2602"/>
                                </a:cubicBezTo>
                                <a:lnTo>
                                  <a:pt x="0" y="2602"/>
                                </a:lnTo>
                                <a:cubicBezTo>
                                  <a:pt x="0" y="2593"/>
                                  <a:pt x="8" y="2585"/>
                                  <a:pt x="17" y="2585"/>
                                </a:cubicBezTo>
                                <a:cubicBezTo>
                                  <a:pt x="26" y="2585"/>
                                  <a:pt x="33" y="2593"/>
                                  <a:pt x="33" y="2602"/>
                                </a:cubicBezTo>
                                <a:close/>
                                <a:moveTo>
                                  <a:pt x="33" y="2668"/>
                                </a:moveTo>
                                <a:lnTo>
                                  <a:pt x="33" y="2668"/>
                                </a:lnTo>
                                <a:cubicBezTo>
                                  <a:pt x="33" y="2678"/>
                                  <a:pt x="26" y="2685"/>
                                  <a:pt x="17" y="2685"/>
                                </a:cubicBezTo>
                                <a:cubicBezTo>
                                  <a:pt x="8" y="2685"/>
                                  <a:pt x="0" y="2678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8" y="2652"/>
                                  <a:pt x="17" y="2652"/>
                                </a:cubicBezTo>
                                <a:cubicBezTo>
                                  <a:pt x="26" y="2652"/>
                                  <a:pt x="33" y="2659"/>
                                  <a:pt x="33" y="2668"/>
                                </a:cubicBezTo>
                                <a:close/>
                                <a:moveTo>
                                  <a:pt x="33" y="2735"/>
                                </a:moveTo>
                                <a:lnTo>
                                  <a:pt x="33" y="2735"/>
                                </a:lnTo>
                                <a:cubicBezTo>
                                  <a:pt x="33" y="2744"/>
                                  <a:pt x="26" y="2752"/>
                                  <a:pt x="17" y="2752"/>
                                </a:cubicBezTo>
                                <a:cubicBezTo>
                                  <a:pt x="8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8" y="2718"/>
                                  <a:pt x="17" y="2718"/>
                                </a:cubicBezTo>
                                <a:cubicBezTo>
                                  <a:pt x="26" y="2718"/>
                                  <a:pt x="33" y="2726"/>
                                  <a:pt x="33" y="2735"/>
                                </a:cubicBezTo>
                                <a:close/>
                                <a:moveTo>
                                  <a:pt x="33" y="2802"/>
                                </a:moveTo>
                                <a:lnTo>
                                  <a:pt x="33" y="2802"/>
                                </a:lnTo>
                                <a:cubicBezTo>
                                  <a:pt x="33" y="2811"/>
                                  <a:pt x="26" y="2819"/>
                                  <a:pt x="17" y="2819"/>
                                </a:cubicBezTo>
                                <a:cubicBezTo>
                                  <a:pt x="8" y="2819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3"/>
                                  <a:pt x="8" y="2785"/>
                                  <a:pt x="17" y="2785"/>
                                </a:cubicBezTo>
                                <a:cubicBezTo>
                                  <a:pt x="26" y="2785"/>
                                  <a:pt x="33" y="2793"/>
                                  <a:pt x="33" y="2802"/>
                                </a:cubicBezTo>
                                <a:close/>
                                <a:moveTo>
                                  <a:pt x="33" y="2869"/>
                                </a:moveTo>
                                <a:lnTo>
                                  <a:pt x="33" y="2869"/>
                                </a:lnTo>
                                <a:cubicBezTo>
                                  <a:pt x="33" y="2878"/>
                                  <a:pt x="26" y="2885"/>
                                  <a:pt x="17" y="2885"/>
                                </a:cubicBezTo>
                                <a:cubicBezTo>
                                  <a:pt x="8" y="2885"/>
                                  <a:pt x="0" y="2878"/>
                                  <a:pt x="0" y="2869"/>
                                </a:cubicBezTo>
                                <a:lnTo>
                                  <a:pt x="0" y="2869"/>
                                </a:lnTo>
                                <a:cubicBezTo>
                                  <a:pt x="0" y="2859"/>
                                  <a:pt x="8" y="2852"/>
                                  <a:pt x="17" y="2852"/>
                                </a:cubicBezTo>
                                <a:cubicBezTo>
                                  <a:pt x="26" y="2852"/>
                                  <a:pt x="33" y="2859"/>
                                  <a:pt x="33" y="2869"/>
                                </a:cubicBezTo>
                                <a:close/>
                                <a:moveTo>
                                  <a:pt x="33" y="2935"/>
                                </a:moveTo>
                                <a:lnTo>
                                  <a:pt x="33" y="2935"/>
                                </a:lnTo>
                                <a:cubicBezTo>
                                  <a:pt x="33" y="2944"/>
                                  <a:pt x="26" y="2952"/>
                                  <a:pt x="17" y="2952"/>
                                </a:cubicBezTo>
                                <a:cubicBezTo>
                                  <a:pt x="8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8" y="2919"/>
                                  <a:pt x="17" y="2919"/>
                                </a:cubicBezTo>
                                <a:cubicBezTo>
                                  <a:pt x="26" y="2919"/>
                                  <a:pt x="33" y="2926"/>
                                  <a:pt x="33" y="2935"/>
                                </a:cubicBezTo>
                                <a:close/>
                                <a:moveTo>
                                  <a:pt x="33" y="3002"/>
                                </a:moveTo>
                                <a:lnTo>
                                  <a:pt x="33" y="3002"/>
                                </a:lnTo>
                                <a:cubicBezTo>
                                  <a:pt x="33" y="3011"/>
                                  <a:pt x="26" y="3019"/>
                                  <a:pt x="17" y="3019"/>
                                </a:cubicBezTo>
                                <a:cubicBezTo>
                                  <a:pt x="8" y="3019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3"/>
                                  <a:pt x="8" y="2985"/>
                                  <a:pt x="17" y="2985"/>
                                </a:cubicBezTo>
                                <a:cubicBezTo>
                                  <a:pt x="26" y="2985"/>
                                  <a:pt x="33" y="2993"/>
                                  <a:pt x="33" y="3002"/>
                                </a:cubicBezTo>
                                <a:close/>
                                <a:moveTo>
                                  <a:pt x="33" y="3069"/>
                                </a:moveTo>
                                <a:lnTo>
                                  <a:pt x="33" y="3069"/>
                                </a:lnTo>
                                <a:cubicBezTo>
                                  <a:pt x="33" y="3078"/>
                                  <a:pt x="26" y="3085"/>
                                  <a:pt x="17" y="3085"/>
                                </a:cubicBezTo>
                                <a:cubicBezTo>
                                  <a:pt x="8" y="3085"/>
                                  <a:pt x="0" y="3078"/>
                                  <a:pt x="0" y="3069"/>
                                </a:cubicBezTo>
                                <a:lnTo>
                                  <a:pt x="0" y="3069"/>
                                </a:lnTo>
                                <a:cubicBezTo>
                                  <a:pt x="0" y="3059"/>
                                  <a:pt x="8" y="3052"/>
                                  <a:pt x="17" y="3052"/>
                                </a:cubicBezTo>
                                <a:cubicBezTo>
                                  <a:pt x="26" y="3052"/>
                                  <a:pt x="33" y="3059"/>
                                  <a:pt x="33" y="3069"/>
                                </a:cubicBezTo>
                                <a:close/>
                                <a:moveTo>
                                  <a:pt x="33" y="3135"/>
                                </a:moveTo>
                                <a:lnTo>
                                  <a:pt x="33" y="3135"/>
                                </a:lnTo>
                                <a:cubicBezTo>
                                  <a:pt x="33" y="3145"/>
                                  <a:pt x="26" y="3152"/>
                                  <a:pt x="17" y="3152"/>
                                </a:cubicBezTo>
                                <a:cubicBezTo>
                                  <a:pt x="8" y="3152"/>
                                  <a:pt x="0" y="3145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8" y="3119"/>
                                  <a:pt x="17" y="3119"/>
                                </a:cubicBezTo>
                                <a:cubicBezTo>
                                  <a:pt x="26" y="3119"/>
                                  <a:pt x="33" y="3126"/>
                                  <a:pt x="33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19600"/>
                            <a:ext cx="93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cubicBezTo>
                                  <a:pt x="33" y="10"/>
                                  <a:pt x="25" y="17"/>
                                  <a:pt x="16" y="17"/>
                                </a:cubicBezTo>
                                <a:cubicBezTo>
                                  <a:pt x="7" y="17"/>
                                  <a:pt x="0" y="10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3" y="67"/>
                                </a:moveTo>
                                <a:lnTo>
                                  <a:pt x="33" y="67"/>
                                </a:lnTo>
                                <a:cubicBezTo>
                                  <a:pt x="33" y="76"/>
                                  <a:pt x="25" y="84"/>
                                  <a:pt x="16" y="84"/>
                                </a:cubicBezTo>
                                <a:cubicBezTo>
                                  <a:pt x="7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7" y="50"/>
                                  <a:pt x="16" y="50"/>
                                </a:cubicBezTo>
                                <a:cubicBezTo>
                                  <a:pt x="25" y="50"/>
                                  <a:pt x="33" y="58"/>
                                  <a:pt x="33" y="67"/>
                                </a:cubicBezTo>
                                <a:close/>
                                <a:moveTo>
                                  <a:pt x="33" y="134"/>
                                </a:moveTo>
                                <a:lnTo>
                                  <a:pt x="33" y="134"/>
                                </a:lnTo>
                                <a:cubicBezTo>
                                  <a:pt x="33" y="143"/>
                                  <a:pt x="25" y="151"/>
                                  <a:pt x="16" y="151"/>
                                </a:cubicBezTo>
                                <a:cubicBezTo>
                                  <a:pt x="7" y="151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5"/>
                                  <a:pt x="7" y="117"/>
                                  <a:pt x="16" y="117"/>
                                </a:cubicBezTo>
                                <a:cubicBezTo>
                                  <a:pt x="25" y="117"/>
                                  <a:pt x="33" y="125"/>
                                  <a:pt x="33" y="134"/>
                                </a:cubicBezTo>
                                <a:close/>
                                <a:moveTo>
                                  <a:pt x="33" y="201"/>
                                </a:moveTo>
                                <a:lnTo>
                                  <a:pt x="33" y="201"/>
                                </a:lnTo>
                                <a:cubicBezTo>
                                  <a:pt x="33" y="210"/>
                                  <a:pt x="25" y="217"/>
                                  <a:pt x="16" y="217"/>
                                </a:cubicBezTo>
                                <a:cubicBezTo>
                                  <a:pt x="7" y="217"/>
                                  <a:pt x="0" y="210"/>
                                  <a:pt x="0" y="201"/>
                                </a:cubicBezTo>
                                <a:lnTo>
                                  <a:pt x="0" y="201"/>
                                </a:lnTo>
                                <a:cubicBezTo>
                                  <a:pt x="0" y="191"/>
                                  <a:pt x="7" y="184"/>
                                  <a:pt x="16" y="184"/>
                                </a:cubicBezTo>
                                <a:cubicBezTo>
                                  <a:pt x="25" y="184"/>
                                  <a:pt x="33" y="191"/>
                                  <a:pt x="33" y="201"/>
                                </a:cubicBezTo>
                                <a:close/>
                                <a:moveTo>
                                  <a:pt x="33" y="267"/>
                                </a:moveTo>
                                <a:lnTo>
                                  <a:pt x="33" y="267"/>
                                </a:lnTo>
                                <a:cubicBezTo>
                                  <a:pt x="33" y="276"/>
                                  <a:pt x="25" y="284"/>
                                  <a:pt x="16" y="284"/>
                                </a:cubicBezTo>
                                <a:cubicBezTo>
                                  <a:pt x="7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7" y="251"/>
                                  <a:pt x="16" y="251"/>
                                </a:cubicBezTo>
                                <a:cubicBezTo>
                                  <a:pt x="25" y="251"/>
                                  <a:pt x="33" y="258"/>
                                  <a:pt x="33" y="267"/>
                                </a:cubicBezTo>
                                <a:close/>
                                <a:moveTo>
                                  <a:pt x="33" y="334"/>
                                </a:moveTo>
                                <a:lnTo>
                                  <a:pt x="33" y="334"/>
                                </a:lnTo>
                                <a:cubicBezTo>
                                  <a:pt x="33" y="343"/>
                                  <a:pt x="25" y="351"/>
                                  <a:pt x="16" y="351"/>
                                </a:cubicBezTo>
                                <a:cubicBezTo>
                                  <a:pt x="7" y="351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5"/>
                                  <a:pt x="7" y="317"/>
                                  <a:pt x="16" y="317"/>
                                </a:cubicBezTo>
                                <a:cubicBezTo>
                                  <a:pt x="25" y="317"/>
                                  <a:pt x="33" y="325"/>
                                  <a:pt x="33" y="334"/>
                                </a:cubicBezTo>
                                <a:close/>
                                <a:moveTo>
                                  <a:pt x="33" y="401"/>
                                </a:moveTo>
                                <a:lnTo>
                                  <a:pt x="33" y="401"/>
                                </a:lnTo>
                                <a:cubicBezTo>
                                  <a:pt x="33" y="410"/>
                                  <a:pt x="25" y="417"/>
                                  <a:pt x="16" y="417"/>
                                </a:cubicBezTo>
                                <a:cubicBezTo>
                                  <a:pt x="7" y="417"/>
                                  <a:pt x="0" y="410"/>
                                  <a:pt x="0" y="401"/>
                                </a:cubicBezTo>
                                <a:lnTo>
                                  <a:pt x="0" y="401"/>
                                </a:lnTo>
                                <a:cubicBezTo>
                                  <a:pt x="0" y="391"/>
                                  <a:pt x="7" y="384"/>
                                  <a:pt x="16" y="384"/>
                                </a:cubicBezTo>
                                <a:cubicBezTo>
                                  <a:pt x="25" y="384"/>
                                  <a:pt x="33" y="391"/>
                                  <a:pt x="33" y="401"/>
                                </a:cubicBezTo>
                                <a:close/>
                                <a:moveTo>
                                  <a:pt x="33" y="467"/>
                                </a:moveTo>
                                <a:lnTo>
                                  <a:pt x="33" y="467"/>
                                </a:lnTo>
                                <a:cubicBezTo>
                                  <a:pt x="33" y="477"/>
                                  <a:pt x="25" y="484"/>
                                  <a:pt x="16" y="484"/>
                                </a:cubicBezTo>
                                <a:cubicBezTo>
                                  <a:pt x="7" y="484"/>
                                  <a:pt x="0" y="477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7" y="451"/>
                                  <a:pt x="16" y="451"/>
                                </a:cubicBezTo>
                                <a:cubicBezTo>
                                  <a:pt x="25" y="451"/>
                                  <a:pt x="33" y="458"/>
                                  <a:pt x="33" y="467"/>
                                </a:cubicBezTo>
                                <a:close/>
                                <a:moveTo>
                                  <a:pt x="33" y="534"/>
                                </a:moveTo>
                                <a:lnTo>
                                  <a:pt x="33" y="534"/>
                                </a:lnTo>
                                <a:cubicBezTo>
                                  <a:pt x="33" y="543"/>
                                  <a:pt x="25" y="551"/>
                                  <a:pt x="16" y="551"/>
                                </a:cubicBezTo>
                                <a:cubicBezTo>
                                  <a:pt x="7" y="551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7" y="517"/>
                                  <a:pt x="16" y="517"/>
                                </a:cubicBezTo>
                                <a:cubicBezTo>
                                  <a:pt x="25" y="517"/>
                                  <a:pt x="33" y="525"/>
                                  <a:pt x="33" y="534"/>
                                </a:cubicBezTo>
                                <a:close/>
                                <a:moveTo>
                                  <a:pt x="33" y="601"/>
                                </a:moveTo>
                                <a:lnTo>
                                  <a:pt x="33" y="601"/>
                                </a:lnTo>
                                <a:cubicBezTo>
                                  <a:pt x="33" y="610"/>
                                  <a:pt x="25" y="617"/>
                                  <a:pt x="16" y="617"/>
                                </a:cubicBezTo>
                                <a:cubicBezTo>
                                  <a:pt x="7" y="617"/>
                                  <a:pt x="0" y="610"/>
                                  <a:pt x="0" y="601"/>
                                </a:cubicBezTo>
                                <a:lnTo>
                                  <a:pt x="0" y="601"/>
                                </a:lnTo>
                                <a:cubicBezTo>
                                  <a:pt x="0" y="592"/>
                                  <a:pt x="7" y="584"/>
                                  <a:pt x="16" y="584"/>
                                </a:cubicBezTo>
                                <a:cubicBezTo>
                                  <a:pt x="25" y="584"/>
                                  <a:pt x="33" y="592"/>
                                  <a:pt x="33" y="601"/>
                                </a:cubicBezTo>
                                <a:close/>
                                <a:moveTo>
                                  <a:pt x="33" y="667"/>
                                </a:moveTo>
                                <a:lnTo>
                                  <a:pt x="33" y="667"/>
                                </a:lnTo>
                                <a:cubicBezTo>
                                  <a:pt x="33" y="677"/>
                                  <a:pt x="25" y="684"/>
                                  <a:pt x="16" y="684"/>
                                </a:cubicBezTo>
                                <a:cubicBezTo>
                                  <a:pt x="7" y="684"/>
                                  <a:pt x="0" y="677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7" y="651"/>
                                  <a:pt x="16" y="651"/>
                                </a:cubicBezTo>
                                <a:cubicBezTo>
                                  <a:pt x="25" y="651"/>
                                  <a:pt x="33" y="658"/>
                                  <a:pt x="33" y="667"/>
                                </a:cubicBezTo>
                                <a:close/>
                                <a:moveTo>
                                  <a:pt x="33" y="734"/>
                                </a:moveTo>
                                <a:lnTo>
                                  <a:pt x="33" y="734"/>
                                </a:lnTo>
                                <a:cubicBezTo>
                                  <a:pt x="33" y="743"/>
                                  <a:pt x="25" y="751"/>
                                  <a:pt x="16" y="751"/>
                                </a:cubicBezTo>
                                <a:cubicBezTo>
                                  <a:pt x="7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7" y="717"/>
                                  <a:pt x="16" y="717"/>
                                </a:cubicBezTo>
                                <a:cubicBezTo>
                                  <a:pt x="25" y="717"/>
                                  <a:pt x="33" y="725"/>
                                  <a:pt x="33" y="734"/>
                                </a:cubicBezTo>
                                <a:close/>
                                <a:moveTo>
                                  <a:pt x="33" y="801"/>
                                </a:moveTo>
                                <a:lnTo>
                                  <a:pt x="33" y="801"/>
                                </a:lnTo>
                                <a:cubicBezTo>
                                  <a:pt x="33" y="810"/>
                                  <a:pt x="25" y="818"/>
                                  <a:pt x="16" y="818"/>
                                </a:cubicBezTo>
                                <a:cubicBezTo>
                                  <a:pt x="7" y="818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2"/>
                                  <a:pt x="7" y="784"/>
                                  <a:pt x="16" y="784"/>
                                </a:cubicBezTo>
                                <a:cubicBezTo>
                                  <a:pt x="25" y="784"/>
                                  <a:pt x="33" y="792"/>
                                  <a:pt x="33" y="801"/>
                                </a:cubicBezTo>
                                <a:close/>
                                <a:moveTo>
                                  <a:pt x="33" y="868"/>
                                </a:moveTo>
                                <a:lnTo>
                                  <a:pt x="33" y="868"/>
                                </a:lnTo>
                                <a:cubicBezTo>
                                  <a:pt x="33" y="877"/>
                                  <a:pt x="25" y="884"/>
                                  <a:pt x="16" y="884"/>
                                </a:cubicBezTo>
                                <a:cubicBezTo>
                                  <a:pt x="7" y="884"/>
                                  <a:pt x="0" y="877"/>
                                  <a:pt x="0" y="868"/>
                                </a:cubicBezTo>
                                <a:lnTo>
                                  <a:pt x="0" y="868"/>
                                </a:lnTo>
                                <a:cubicBezTo>
                                  <a:pt x="0" y="858"/>
                                  <a:pt x="7" y="851"/>
                                  <a:pt x="16" y="851"/>
                                </a:cubicBezTo>
                                <a:cubicBezTo>
                                  <a:pt x="25" y="851"/>
                                  <a:pt x="33" y="858"/>
                                  <a:pt x="33" y="868"/>
                                </a:cubicBezTo>
                                <a:close/>
                                <a:moveTo>
                                  <a:pt x="33" y="934"/>
                                </a:moveTo>
                                <a:lnTo>
                                  <a:pt x="33" y="934"/>
                                </a:lnTo>
                                <a:cubicBezTo>
                                  <a:pt x="33" y="943"/>
                                  <a:pt x="25" y="951"/>
                                  <a:pt x="16" y="951"/>
                                </a:cubicBezTo>
                                <a:cubicBezTo>
                                  <a:pt x="7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7" y="918"/>
                                  <a:pt x="16" y="918"/>
                                </a:cubicBezTo>
                                <a:cubicBezTo>
                                  <a:pt x="25" y="918"/>
                                  <a:pt x="33" y="925"/>
                                  <a:pt x="33" y="934"/>
                                </a:cubicBezTo>
                                <a:close/>
                                <a:moveTo>
                                  <a:pt x="33" y="1001"/>
                                </a:moveTo>
                                <a:lnTo>
                                  <a:pt x="33" y="1001"/>
                                </a:lnTo>
                                <a:cubicBezTo>
                                  <a:pt x="33" y="1010"/>
                                  <a:pt x="25" y="1018"/>
                                  <a:pt x="16" y="1018"/>
                                </a:cubicBezTo>
                                <a:cubicBezTo>
                                  <a:pt x="7" y="1018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2"/>
                                  <a:pt x="7" y="984"/>
                                  <a:pt x="16" y="984"/>
                                </a:cubicBezTo>
                                <a:cubicBezTo>
                                  <a:pt x="25" y="984"/>
                                  <a:pt x="33" y="992"/>
                                  <a:pt x="33" y="1001"/>
                                </a:cubicBezTo>
                                <a:close/>
                                <a:moveTo>
                                  <a:pt x="33" y="1068"/>
                                </a:moveTo>
                                <a:lnTo>
                                  <a:pt x="33" y="1068"/>
                                </a:lnTo>
                                <a:cubicBezTo>
                                  <a:pt x="33" y="1077"/>
                                  <a:pt x="25" y="1084"/>
                                  <a:pt x="16" y="1084"/>
                                </a:cubicBezTo>
                                <a:cubicBezTo>
                                  <a:pt x="7" y="1084"/>
                                  <a:pt x="0" y="1077"/>
                                  <a:pt x="0" y="1068"/>
                                </a:cubicBezTo>
                                <a:lnTo>
                                  <a:pt x="0" y="1068"/>
                                </a:lnTo>
                                <a:cubicBezTo>
                                  <a:pt x="0" y="1058"/>
                                  <a:pt x="7" y="1051"/>
                                  <a:pt x="16" y="1051"/>
                                </a:cubicBezTo>
                                <a:cubicBezTo>
                                  <a:pt x="25" y="1051"/>
                                  <a:pt x="33" y="1058"/>
                                  <a:pt x="33" y="1068"/>
                                </a:cubicBezTo>
                                <a:close/>
                                <a:moveTo>
                                  <a:pt x="33" y="1134"/>
                                </a:moveTo>
                                <a:lnTo>
                                  <a:pt x="33" y="1134"/>
                                </a:lnTo>
                                <a:cubicBezTo>
                                  <a:pt x="33" y="1144"/>
                                  <a:pt x="25" y="1151"/>
                                  <a:pt x="16" y="1151"/>
                                </a:cubicBezTo>
                                <a:cubicBezTo>
                                  <a:pt x="7" y="1151"/>
                                  <a:pt x="0" y="1144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7" y="1118"/>
                                  <a:pt x="16" y="1118"/>
                                </a:cubicBezTo>
                                <a:cubicBezTo>
                                  <a:pt x="25" y="1118"/>
                                  <a:pt x="33" y="1125"/>
                                  <a:pt x="33" y="1134"/>
                                </a:cubicBezTo>
                                <a:close/>
                                <a:moveTo>
                                  <a:pt x="33" y="1201"/>
                                </a:moveTo>
                                <a:lnTo>
                                  <a:pt x="33" y="1201"/>
                                </a:lnTo>
                                <a:cubicBezTo>
                                  <a:pt x="33" y="1210"/>
                                  <a:pt x="25" y="1218"/>
                                  <a:pt x="16" y="1218"/>
                                </a:cubicBezTo>
                                <a:cubicBezTo>
                                  <a:pt x="7" y="1218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7" y="1184"/>
                                  <a:pt x="16" y="1184"/>
                                </a:cubicBezTo>
                                <a:cubicBezTo>
                                  <a:pt x="25" y="1184"/>
                                  <a:pt x="33" y="1192"/>
                                  <a:pt x="33" y="1201"/>
                                </a:cubicBezTo>
                                <a:close/>
                                <a:moveTo>
                                  <a:pt x="33" y="1268"/>
                                </a:moveTo>
                                <a:lnTo>
                                  <a:pt x="33" y="1268"/>
                                </a:lnTo>
                                <a:cubicBezTo>
                                  <a:pt x="33" y="1277"/>
                                  <a:pt x="25" y="1284"/>
                                  <a:pt x="16" y="1284"/>
                                </a:cubicBezTo>
                                <a:cubicBezTo>
                                  <a:pt x="7" y="1284"/>
                                  <a:pt x="0" y="1277"/>
                                  <a:pt x="0" y="1268"/>
                                </a:cubicBezTo>
                                <a:lnTo>
                                  <a:pt x="0" y="1268"/>
                                </a:lnTo>
                                <a:cubicBezTo>
                                  <a:pt x="0" y="1259"/>
                                  <a:pt x="7" y="1251"/>
                                  <a:pt x="16" y="1251"/>
                                </a:cubicBezTo>
                                <a:cubicBezTo>
                                  <a:pt x="25" y="1251"/>
                                  <a:pt x="33" y="1259"/>
                                  <a:pt x="33" y="1268"/>
                                </a:cubicBezTo>
                                <a:close/>
                                <a:moveTo>
                                  <a:pt x="33" y="1334"/>
                                </a:moveTo>
                                <a:lnTo>
                                  <a:pt x="33" y="1334"/>
                                </a:lnTo>
                                <a:cubicBezTo>
                                  <a:pt x="33" y="1344"/>
                                  <a:pt x="25" y="1351"/>
                                  <a:pt x="16" y="1351"/>
                                </a:cubicBezTo>
                                <a:cubicBezTo>
                                  <a:pt x="7" y="1351"/>
                                  <a:pt x="0" y="1344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7" y="1318"/>
                                  <a:pt x="16" y="1318"/>
                                </a:cubicBezTo>
                                <a:cubicBezTo>
                                  <a:pt x="25" y="1318"/>
                                  <a:pt x="33" y="1325"/>
                                  <a:pt x="33" y="1334"/>
                                </a:cubicBezTo>
                                <a:close/>
                                <a:moveTo>
                                  <a:pt x="33" y="1401"/>
                                </a:moveTo>
                                <a:lnTo>
                                  <a:pt x="33" y="1401"/>
                                </a:lnTo>
                                <a:cubicBezTo>
                                  <a:pt x="33" y="1410"/>
                                  <a:pt x="25" y="1418"/>
                                  <a:pt x="16" y="1418"/>
                                </a:cubicBezTo>
                                <a:cubicBezTo>
                                  <a:pt x="7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7" y="1384"/>
                                  <a:pt x="16" y="1384"/>
                                </a:cubicBezTo>
                                <a:cubicBezTo>
                                  <a:pt x="25" y="1384"/>
                                  <a:pt x="33" y="1392"/>
                                  <a:pt x="33" y="1401"/>
                                </a:cubicBezTo>
                                <a:close/>
                                <a:moveTo>
                                  <a:pt x="33" y="1468"/>
                                </a:moveTo>
                                <a:lnTo>
                                  <a:pt x="33" y="1468"/>
                                </a:lnTo>
                                <a:cubicBezTo>
                                  <a:pt x="33" y="1477"/>
                                  <a:pt x="25" y="1485"/>
                                  <a:pt x="16" y="1485"/>
                                </a:cubicBezTo>
                                <a:cubicBezTo>
                                  <a:pt x="7" y="1485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9"/>
                                  <a:pt x="7" y="1451"/>
                                  <a:pt x="16" y="1451"/>
                                </a:cubicBezTo>
                                <a:cubicBezTo>
                                  <a:pt x="25" y="1451"/>
                                  <a:pt x="33" y="1459"/>
                                  <a:pt x="33" y="1468"/>
                                </a:cubicBezTo>
                                <a:close/>
                                <a:moveTo>
                                  <a:pt x="33" y="1535"/>
                                </a:moveTo>
                                <a:lnTo>
                                  <a:pt x="33" y="1535"/>
                                </a:lnTo>
                                <a:cubicBezTo>
                                  <a:pt x="33" y="1544"/>
                                  <a:pt x="25" y="1551"/>
                                  <a:pt x="16" y="1551"/>
                                </a:cubicBezTo>
                                <a:cubicBezTo>
                                  <a:pt x="7" y="1551"/>
                                  <a:pt x="0" y="1544"/>
                                  <a:pt x="0" y="1535"/>
                                </a:cubicBezTo>
                                <a:lnTo>
                                  <a:pt x="0" y="1535"/>
                                </a:lnTo>
                                <a:cubicBezTo>
                                  <a:pt x="0" y="1525"/>
                                  <a:pt x="7" y="1518"/>
                                  <a:pt x="16" y="1518"/>
                                </a:cubicBezTo>
                                <a:cubicBezTo>
                                  <a:pt x="25" y="1518"/>
                                  <a:pt x="33" y="1525"/>
                                  <a:pt x="33" y="1535"/>
                                </a:cubicBezTo>
                                <a:close/>
                                <a:moveTo>
                                  <a:pt x="33" y="1601"/>
                                </a:moveTo>
                                <a:lnTo>
                                  <a:pt x="33" y="1601"/>
                                </a:lnTo>
                                <a:cubicBezTo>
                                  <a:pt x="33" y="1610"/>
                                  <a:pt x="25" y="1618"/>
                                  <a:pt x="16" y="1618"/>
                                </a:cubicBezTo>
                                <a:cubicBezTo>
                                  <a:pt x="7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7" y="1585"/>
                                  <a:pt x="16" y="1585"/>
                                </a:cubicBezTo>
                                <a:cubicBezTo>
                                  <a:pt x="25" y="1585"/>
                                  <a:pt x="33" y="1592"/>
                                  <a:pt x="33" y="1601"/>
                                </a:cubicBezTo>
                                <a:close/>
                                <a:moveTo>
                                  <a:pt x="33" y="1668"/>
                                </a:moveTo>
                                <a:lnTo>
                                  <a:pt x="33" y="1668"/>
                                </a:lnTo>
                                <a:cubicBezTo>
                                  <a:pt x="33" y="1677"/>
                                  <a:pt x="25" y="1685"/>
                                  <a:pt x="16" y="1685"/>
                                </a:cubicBezTo>
                                <a:cubicBezTo>
                                  <a:pt x="7" y="1685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9"/>
                                  <a:pt x="7" y="1651"/>
                                  <a:pt x="16" y="1651"/>
                                </a:cubicBezTo>
                                <a:cubicBezTo>
                                  <a:pt x="25" y="1651"/>
                                  <a:pt x="33" y="1659"/>
                                  <a:pt x="33" y="1668"/>
                                </a:cubicBezTo>
                                <a:close/>
                                <a:moveTo>
                                  <a:pt x="33" y="1735"/>
                                </a:moveTo>
                                <a:lnTo>
                                  <a:pt x="33" y="1735"/>
                                </a:lnTo>
                                <a:cubicBezTo>
                                  <a:pt x="33" y="1744"/>
                                  <a:pt x="25" y="1751"/>
                                  <a:pt x="16" y="1751"/>
                                </a:cubicBezTo>
                                <a:cubicBezTo>
                                  <a:pt x="7" y="1751"/>
                                  <a:pt x="0" y="1744"/>
                                  <a:pt x="0" y="1735"/>
                                </a:cubicBezTo>
                                <a:lnTo>
                                  <a:pt x="0" y="1735"/>
                                </a:lnTo>
                                <a:cubicBezTo>
                                  <a:pt x="0" y="1725"/>
                                  <a:pt x="7" y="1718"/>
                                  <a:pt x="16" y="1718"/>
                                </a:cubicBezTo>
                                <a:cubicBezTo>
                                  <a:pt x="25" y="1718"/>
                                  <a:pt x="33" y="1725"/>
                                  <a:pt x="33" y="1735"/>
                                </a:cubicBezTo>
                                <a:close/>
                                <a:moveTo>
                                  <a:pt x="33" y="1801"/>
                                </a:moveTo>
                                <a:lnTo>
                                  <a:pt x="33" y="1801"/>
                                </a:lnTo>
                                <a:cubicBezTo>
                                  <a:pt x="33" y="1811"/>
                                  <a:pt x="25" y="1818"/>
                                  <a:pt x="16" y="1818"/>
                                </a:cubicBezTo>
                                <a:cubicBezTo>
                                  <a:pt x="7" y="1818"/>
                                  <a:pt x="0" y="1811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7" y="1785"/>
                                  <a:pt x="16" y="1785"/>
                                </a:cubicBezTo>
                                <a:cubicBezTo>
                                  <a:pt x="25" y="1785"/>
                                  <a:pt x="33" y="1792"/>
                                  <a:pt x="33" y="1801"/>
                                </a:cubicBezTo>
                                <a:close/>
                                <a:moveTo>
                                  <a:pt x="33" y="1868"/>
                                </a:moveTo>
                                <a:lnTo>
                                  <a:pt x="33" y="1868"/>
                                </a:lnTo>
                                <a:cubicBezTo>
                                  <a:pt x="33" y="1877"/>
                                  <a:pt x="25" y="1885"/>
                                  <a:pt x="16" y="1885"/>
                                </a:cubicBezTo>
                                <a:cubicBezTo>
                                  <a:pt x="7" y="1885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7" y="1851"/>
                                  <a:pt x="16" y="1851"/>
                                </a:cubicBezTo>
                                <a:cubicBezTo>
                                  <a:pt x="25" y="1851"/>
                                  <a:pt x="33" y="1859"/>
                                  <a:pt x="33" y="1868"/>
                                </a:cubicBezTo>
                                <a:close/>
                                <a:moveTo>
                                  <a:pt x="33" y="1935"/>
                                </a:moveTo>
                                <a:lnTo>
                                  <a:pt x="33" y="1935"/>
                                </a:lnTo>
                                <a:cubicBezTo>
                                  <a:pt x="33" y="1944"/>
                                  <a:pt x="25" y="1951"/>
                                  <a:pt x="16" y="1951"/>
                                </a:cubicBezTo>
                                <a:cubicBezTo>
                                  <a:pt x="7" y="1951"/>
                                  <a:pt x="0" y="1944"/>
                                  <a:pt x="0" y="1935"/>
                                </a:cubicBezTo>
                                <a:lnTo>
                                  <a:pt x="0" y="1935"/>
                                </a:lnTo>
                                <a:cubicBezTo>
                                  <a:pt x="0" y="1926"/>
                                  <a:pt x="7" y="1918"/>
                                  <a:pt x="16" y="1918"/>
                                </a:cubicBezTo>
                                <a:cubicBezTo>
                                  <a:pt x="25" y="1918"/>
                                  <a:pt x="33" y="1926"/>
                                  <a:pt x="33" y="1935"/>
                                </a:cubicBezTo>
                                <a:close/>
                                <a:moveTo>
                                  <a:pt x="33" y="2001"/>
                                </a:moveTo>
                                <a:lnTo>
                                  <a:pt x="33" y="2001"/>
                                </a:lnTo>
                                <a:cubicBezTo>
                                  <a:pt x="33" y="2011"/>
                                  <a:pt x="25" y="2018"/>
                                  <a:pt x="16" y="2018"/>
                                </a:cubicBezTo>
                                <a:cubicBezTo>
                                  <a:pt x="7" y="2018"/>
                                  <a:pt x="0" y="2011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7" y="1985"/>
                                  <a:pt x="16" y="1985"/>
                                </a:cubicBezTo>
                                <a:cubicBezTo>
                                  <a:pt x="25" y="1985"/>
                                  <a:pt x="33" y="1992"/>
                                  <a:pt x="33" y="2001"/>
                                </a:cubicBezTo>
                                <a:close/>
                                <a:moveTo>
                                  <a:pt x="33" y="2068"/>
                                </a:moveTo>
                                <a:lnTo>
                                  <a:pt x="33" y="2068"/>
                                </a:lnTo>
                                <a:cubicBezTo>
                                  <a:pt x="33" y="2077"/>
                                  <a:pt x="25" y="2085"/>
                                  <a:pt x="16" y="2085"/>
                                </a:cubicBezTo>
                                <a:cubicBezTo>
                                  <a:pt x="7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7" y="2051"/>
                                  <a:pt x="16" y="2051"/>
                                </a:cubicBezTo>
                                <a:cubicBezTo>
                                  <a:pt x="25" y="2051"/>
                                  <a:pt x="33" y="2059"/>
                                  <a:pt x="33" y="2068"/>
                                </a:cubicBezTo>
                                <a:close/>
                                <a:moveTo>
                                  <a:pt x="33" y="2135"/>
                                </a:moveTo>
                                <a:lnTo>
                                  <a:pt x="33" y="2135"/>
                                </a:lnTo>
                                <a:cubicBezTo>
                                  <a:pt x="33" y="2144"/>
                                  <a:pt x="25" y="2152"/>
                                  <a:pt x="16" y="2152"/>
                                </a:cubicBezTo>
                                <a:cubicBezTo>
                                  <a:pt x="7" y="2152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6"/>
                                  <a:pt x="7" y="2118"/>
                                  <a:pt x="16" y="2118"/>
                                </a:cubicBezTo>
                                <a:cubicBezTo>
                                  <a:pt x="25" y="2118"/>
                                  <a:pt x="33" y="2126"/>
                                  <a:pt x="33" y="2135"/>
                                </a:cubicBezTo>
                                <a:close/>
                                <a:moveTo>
                                  <a:pt x="33" y="2202"/>
                                </a:moveTo>
                                <a:lnTo>
                                  <a:pt x="33" y="2202"/>
                                </a:lnTo>
                                <a:cubicBezTo>
                                  <a:pt x="33" y="2211"/>
                                  <a:pt x="25" y="2218"/>
                                  <a:pt x="16" y="2218"/>
                                </a:cubicBezTo>
                                <a:cubicBezTo>
                                  <a:pt x="7" y="2218"/>
                                  <a:pt x="0" y="2211"/>
                                  <a:pt x="0" y="2202"/>
                                </a:cubicBezTo>
                                <a:lnTo>
                                  <a:pt x="0" y="2202"/>
                                </a:lnTo>
                                <a:cubicBezTo>
                                  <a:pt x="0" y="2192"/>
                                  <a:pt x="7" y="2185"/>
                                  <a:pt x="16" y="2185"/>
                                </a:cubicBezTo>
                                <a:cubicBezTo>
                                  <a:pt x="25" y="2185"/>
                                  <a:pt x="33" y="2192"/>
                                  <a:pt x="33" y="2202"/>
                                </a:cubicBezTo>
                                <a:close/>
                                <a:moveTo>
                                  <a:pt x="33" y="2268"/>
                                </a:moveTo>
                                <a:lnTo>
                                  <a:pt x="33" y="2268"/>
                                </a:lnTo>
                                <a:cubicBezTo>
                                  <a:pt x="33" y="2277"/>
                                  <a:pt x="25" y="2285"/>
                                  <a:pt x="16" y="2285"/>
                                </a:cubicBezTo>
                                <a:cubicBezTo>
                                  <a:pt x="7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7" y="2252"/>
                                  <a:pt x="16" y="2252"/>
                                </a:cubicBezTo>
                                <a:cubicBezTo>
                                  <a:pt x="25" y="2252"/>
                                  <a:pt x="33" y="2259"/>
                                  <a:pt x="33" y="2268"/>
                                </a:cubicBezTo>
                                <a:close/>
                                <a:moveTo>
                                  <a:pt x="33" y="2335"/>
                                </a:moveTo>
                                <a:lnTo>
                                  <a:pt x="33" y="2335"/>
                                </a:lnTo>
                                <a:cubicBezTo>
                                  <a:pt x="33" y="2344"/>
                                  <a:pt x="25" y="2352"/>
                                  <a:pt x="16" y="2352"/>
                                </a:cubicBezTo>
                                <a:cubicBezTo>
                                  <a:pt x="7" y="2352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6"/>
                                  <a:pt x="7" y="2318"/>
                                  <a:pt x="16" y="2318"/>
                                </a:cubicBezTo>
                                <a:cubicBezTo>
                                  <a:pt x="25" y="2318"/>
                                  <a:pt x="33" y="2326"/>
                                  <a:pt x="33" y="2335"/>
                                </a:cubicBezTo>
                                <a:close/>
                                <a:moveTo>
                                  <a:pt x="33" y="2402"/>
                                </a:moveTo>
                                <a:lnTo>
                                  <a:pt x="33" y="2402"/>
                                </a:lnTo>
                                <a:cubicBezTo>
                                  <a:pt x="33" y="2411"/>
                                  <a:pt x="25" y="2418"/>
                                  <a:pt x="16" y="2418"/>
                                </a:cubicBezTo>
                                <a:cubicBezTo>
                                  <a:pt x="7" y="2418"/>
                                  <a:pt x="0" y="2411"/>
                                  <a:pt x="0" y="2402"/>
                                </a:cubicBezTo>
                                <a:lnTo>
                                  <a:pt x="0" y="2402"/>
                                </a:lnTo>
                                <a:cubicBezTo>
                                  <a:pt x="0" y="2392"/>
                                  <a:pt x="7" y="2385"/>
                                  <a:pt x="16" y="2385"/>
                                </a:cubicBezTo>
                                <a:cubicBezTo>
                                  <a:pt x="25" y="2385"/>
                                  <a:pt x="33" y="2392"/>
                                  <a:pt x="33" y="2402"/>
                                </a:cubicBezTo>
                                <a:close/>
                                <a:moveTo>
                                  <a:pt x="33" y="2468"/>
                                </a:moveTo>
                                <a:lnTo>
                                  <a:pt x="33" y="2468"/>
                                </a:lnTo>
                                <a:cubicBezTo>
                                  <a:pt x="33" y="2478"/>
                                  <a:pt x="25" y="2485"/>
                                  <a:pt x="16" y="2485"/>
                                </a:cubicBezTo>
                                <a:cubicBezTo>
                                  <a:pt x="7" y="2485"/>
                                  <a:pt x="0" y="2478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7" y="2452"/>
                                  <a:pt x="16" y="2452"/>
                                </a:cubicBezTo>
                                <a:cubicBezTo>
                                  <a:pt x="25" y="2452"/>
                                  <a:pt x="33" y="2459"/>
                                  <a:pt x="33" y="2468"/>
                                </a:cubicBezTo>
                                <a:close/>
                                <a:moveTo>
                                  <a:pt x="33" y="2535"/>
                                </a:moveTo>
                                <a:lnTo>
                                  <a:pt x="33" y="2535"/>
                                </a:lnTo>
                                <a:cubicBezTo>
                                  <a:pt x="33" y="2544"/>
                                  <a:pt x="25" y="2552"/>
                                  <a:pt x="16" y="2552"/>
                                </a:cubicBezTo>
                                <a:cubicBezTo>
                                  <a:pt x="7" y="2552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7" y="2518"/>
                                  <a:pt x="16" y="2518"/>
                                </a:cubicBezTo>
                                <a:cubicBezTo>
                                  <a:pt x="25" y="2518"/>
                                  <a:pt x="33" y="2526"/>
                                  <a:pt x="33" y="2535"/>
                                </a:cubicBezTo>
                                <a:close/>
                                <a:moveTo>
                                  <a:pt x="33" y="2602"/>
                                </a:moveTo>
                                <a:lnTo>
                                  <a:pt x="33" y="2602"/>
                                </a:lnTo>
                                <a:cubicBezTo>
                                  <a:pt x="33" y="2611"/>
                                  <a:pt x="25" y="2618"/>
                                  <a:pt x="16" y="2618"/>
                                </a:cubicBezTo>
                                <a:cubicBezTo>
                                  <a:pt x="7" y="2618"/>
                                  <a:pt x="0" y="2611"/>
                                  <a:pt x="0" y="2602"/>
                                </a:cubicBezTo>
                                <a:lnTo>
                                  <a:pt x="0" y="2602"/>
                                </a:lnTo>
                                <a:cubicBezTo>
                                  <a:pt x="0" y="2593"/>
                                  <a:pt x="7" y="2585"/>
                                  <a:pt x="16" y="2585"/>
                                </a:cubicBezTo>
                                <a:cubicBezTo>
                                  <a:pt x="25" y="2585"/>
                                  <a:pt x="33" y="2593"/>
                                  <a:pt x="33" y="2602"/>
                                </a:cubicBezTo>
                                <a:close/>
                                <a:moveTo>
                                  <a:pt x="33" y="2668"/>
                                </a:moveTo>
                                <a:lnTo>
                                  <a:pt x="33" y="2668"/>
                                </a:lnTo>
                                <a:cubicBezTo>
                                  <a:pt x="33" y="2678"/>
                                  <a:pt x="25" y="2685"/>
                                  <a:pt x="16" y="2685"/>
                                </a:cubicBezTo>
                                <a:cubicBezTo>
                                  <a:pt x="7" y="2685"/>
                                  <a:pt x="0" y="2678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7" y="2652"/>
                                  <a:pt x="16" y="2652"/>
                                </a:cubicBezTo>
                                <a:cubicBezTo>
                                  <a:pt x="25" y="2652"/>
                                  <a:pt x="33" y="2659"/>
                                  <a:pt x="33" y="2668"/>
                                </a:cubicBezTo>
                                <a:close/>
                                <a:moveTo>
                                  <a:pt x="33" y="2735"/>
                                </a:moveTo>
                                <a:lnTo>
                                  <a:pt x="33" y="2735"/>
                                </a:lnTo>
                                <a:cubicBezTo>
                                  <a:pt x="33" y="2744"/>
                                  <a:pt x="25" y="2752"/>
                                  <a:pt x="16" y="2752"/>
                                </a:cubicBezTo>
                                <a:cubicBezTo>
                                  <a:pt x="7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7" y="2718"/>
                                  <a:pt x="16" y="2718"/>
                                </a:cubicBezTo>
                                <a:cubicBezTo>
                                  <a:pt x="25" y="2718"/>
                                  <a:pt x="33" y="2726"/>
                                  <a:pt x="33" y="2735"/>
                                </a:cubicBezTo>
                                <a:close/>
                                <a:moveTo>
                                  <a:pt x="33" y="2802"/>
                                </a:moveTo>
                                <a:lnTo>
                                  <a:pt x="33" y="2802"/>
                                </a:lnTo>
                                <a:cubicBezTo>
                                  <a:pt x="33" y="2811"/>
                                  <a:pt x="25" y="2819"/>
                                  <a:pt x="16" y="2819"/>
                                </a:cubicBezTo>
                                <a:cubicBezTo>
                                  <a:pt x="7" y="2819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3"/>
                                  <a:pt x="7" y="2785"/>
                                  <a:pt x="16" y="2785"/>
                                </a:cubicBezTo>
                                <a:cubicBezTo>
                                  <a:pt x="25" y="2785"/>
                                  <a:pt x="33" y="2793"/>
                                  <a:pt x="33" y="2802"/>
                                </a:cubicBezTo>
                                <a:close/>
                                <a:moveTo>
                                  <a:pt x="33" y="2869"/>
                                </a:moveTo>
                                <a:lnTo>
                                  <a:pt x="33" y="2869"/>
                                </a:lnTo>
                                <a:cubicBezTo>
                                  <a:pt x="33" y="2878"/>
                                  <a:pt x="25" y="2885"/>
                                  <a:pt x="16" y="2885"/>
                                </a:cubicBezTo>
                                <a:cubicBezTo>
                                  <a:pt x="7" y="2885"/>
                                  <a:pt x="0" y="2878"/>
                                  <a:pt x="0" y="2869"/>
                                </a:cubicBezTo>
                                <a:lnTo>
                                  <a:pt x="0" y="2869"/>
                                </a:lnTo>
                                <a:cubicBezTo>
                                  <a:pt x="0" y="2859"/>
                                  <a:pt x="7" y="2852"/>
                                  <a:pt x="16" y="2852"/>
                                </a:cubicBezTo>
                                <a:cubicBezTo>
                                  <a:pt x="25" y="2852"/>
                                  <a:pt x="33" y="2859"/>
                                  <a:pt x="33" y="2869"/>
                                </a:cubicBezTo>
                                <a:close/>
                                <a:moveTo>
                                  <a:pt x="33" y="2935"/>
                                </a:moveTo>
                                <a:lnTo>
                                  <a:pt x="33" y="2935"/>
                                </a:lnTo>
                                <a:cubicBezTo>
                                  <a:pt x="33" y="2944"/>
                                  <a:pt x="25" y="2952"/>
                                  <a:pt x="16" y="2952"/>
                                </a:cubicBezTo>
                                <a:cubicBezTo>
                                  <a:pt x="7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7" y="2919"/>
                                  <a:pt x="16" y="2919"/>
                                </a:cubicBezTo>
                                <a:cubicBezTo>
                                  <a:pt x="25" y="2919"/>
                                  <a:pt x="33" y="2926"/>
                                  <a:pt x="33" y="2935"/>
                                </a:cubicBezTo>
                                <a:close/>
                                <a:moveTo>
                                  <a:pt x="33" y="3002"/>
                                </a:moveTo>
                                <a:lnTo>
                                  <a:pt x="33" y="3002"/>
                                </a:lnTo>
                                <a:cubicBezTo>
                                  <a:pt x="33" y="3011"/>
                                  <a:pt x="25" y="3019"/>
                                  <a:pt x="16" y="3019"/>
                                </a:cubicBezTo>
                                <a:cubicBezTo>
                                  <a:pt x="7" y="3019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3"/>
                                  <a:pt x="7" y="2985"/>
                                  <a:pt x="16" y="2985"/>
                                </a:cubicBezTo>
                                <a:cubicBezTo>
                                  <a:pt x="25" y="2985"/>
                                  <a:pt x="33" y="2993"/>
                                  <a:pt x="33" y="3002"/>
                                </a:cubicBezTo>
                                <a:close/>
                                <a:moveTo>
                                  <a:pt x="33" y="3069"/>
                                </a:moveTo>
                                <a:lnTo>
                                  <a:pt x="33" y="3069"/>
                                </a:lnTo>
                                <a:cubicBezTo>
                                  <a:pt x="33" y="3078"/>
                                  <a:pt x="25" y="3085"/>
                                  <a:pt x="16" y="3085"/>
                                </a:cubicBezTo>
                                <a:cubicBezTo>
                                  <a:pt x="7" y="3085"/>
                                  <a:pt x="0" y="3078"/>
                                  <a:pt x="0" y="3069"/>
                                </a:cubicBezTo>
                                <a:lnTo>
                                  <a:pt x="0" y="3069"/>
                                </a:lnTo>
                                <a:cubicBezTo>
                                  <a:pt x="0" y="3059"/>
                                  <a:pt x="7" y="3052"/>
                                  <a:pt x="16" y="3052"/>
                                </a:cubicBezTo>
                                <a:cubicBezTo>
                                  <a:pt x="25" y="3052"/>
                                  <a:pt x="33" y="3059"/>
                                  <a:pt x="33" y="3069"/>
                                </a:cubicBezTo>
                                <a:close/>
                                <a:moveTo>
                                  <a:pt x="33" y="3135"/>
                                </a:moveTo>
                                <a:lnTo>
                                  <a:pt x="33" y="3135"/>
                                </a:lnTo>
                                <a:cubicBezTo>
                                  <a:pt x="33" y="3145"/>
                                  <a:pt x="25" y="3152"/>
                                  <a:pt x="16" y="3152"/>
                                </a:cubicBezTo>
                                <a:cubicBezTo>
                                  <a:pt x="7" y="3152"/>
                                  <a:pt x="0" y="3145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7" y="3119"/>
                                  <a:pt x="16" y="3119"/>
                                </a:cubicBezTo>
                                <a:cubicBezTo>
                                  <a:pt x="25" y="3119"/>
                                  <a:pt x="33" y="3126"/>
                                  <a:pt x="33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19600"/>
                            <a:ext cx="93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152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cubicBezTo>
                                  <a:pt x="34" y="10"/>
                                  <a:pt x="26" y="17"/>
                                  <a:pt x="17" y="17"/>
                                </a:cubicBezTo>
                                <a:cubicBezTo>
                                  <a:pt x="8" y="17"/>
                                  <a:pt x="0" y="10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close/>
                                <a:moveTo>
                                  <a:pt x="34" y="67"/>
                                </a:moveTo>
                                <a:lnTo>
                                  <a:pt x="34" y="67"/>
                                </a:lnTo>
                                <a:cubicBezTo>
                                  <a:pt x="34" y="76"/>
                                  <a:pt x="26" y="84"/>
                                  <a:pt x="17" y="84"/>
                                </a:cubicBezTo>
                                <a:cubicBezTo>
                                  <a:pt x="8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8" y="50"/>
                                  <a:pt x="17" y="50"/>
                                </a:cubicBezTo>
                                <a:cubicBezTo>
                                  <a:pt x="26" y="50"/>
                                  <a:pt x="34" y="58"/>
                                  <a:pt x="34" y="67"/>
                                </a:cubicBezTo>
                                <a:close/>
                                <a:moveTo>
                                  <a:pt x="34" y="134"/>
                                </a:moveTo>
                                <a:lnTo>
                                  <a:pt x="34" y="134"/>
                                </a:lnTo>
                                <a:cubicBezTo>
                                  <a:pt x="34" y="143"/>
                                  <a:pt x="26" y="151"/>
                                  <a:pt x="17" y="151"/>
                                </a:cubicBezTo>
                                <a:cubicBezTo>
                                  <a:pt x="8" y="151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5"/>
                                  <a:pt x="8" y="117"/>
                                  <a:pt x="17" y="117"/>
                                </a:cubicBezTo>
                                <a:cubicBezTo>
                                  <a:pt x="26" y="117"/>
                                  <a:pt x="34" y="125"/>
                                  <a:pt x="34" y="134"/>
                                </a:cubicBezTo>
                                <a:close/>
                                <a:moveTo>
                                  <a:pt x="34" y="201"/>
                                </a:moveTo>
                                <a:lnTo>
                                  <a:pt x="34" y="201"/>
                                </a:lnTo>
                                <a:cubicBezTo>
                                  <a:pt x="34" y="210"/>
                                  <a:pt x="26" y="217"/>
                                  <a:pt x="17" y="217"/>
                                </a:cubicBezTo>
                                <a:cubicBezTo>
                                  <a:pt x="8" y="217"/>
                                  <a:pt x="0" y="210"/>
                                  <a:pt x="0" y="201"/>
                                </a:cubicBezTo>
                                <a:lnTo>
                                  <a:pt x="0" y="201"/>
                                </a:lnTo>
                                <a:cubicBezTo>
                                  <a:pt x="0" y="191"/>
                                  <a:pt x="8" y="184"/>
                                  <a:pt x="17" y="184"/>
                                </a:cubicBezTo>
                                <a:cubicBezTo>
                                  <a:pt x="26" y="184"/>
                                  <a:pt x="34" y="191"/>
                                  <a:pt x="34" y="201"/>
                                </a:cubicBezTo>
                                <a:close/>
                                <a:moveTo>
                                  <a:pt x="34" y="267"/>
                                </a:moveTo>
                                <a:lnTo>
                                  <a:pt x="34" y="267"/>
                                </a:lnTo>
                                <a:cubicBezTo>
                                  <a:pt x="34" y="276"/>
                                  <a:pt x="26" y="284"/>
                                  <a:pt x="17" y="284"/>
                                </a:cubicBezTo>
                                <a:cubicBezTo>
                                  <a:pt x="8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8" y="251"/>
                                  <a:pt x="17" y="251"/>
                                </a:cubicBezTo>
                                <a:cubicBezTo>
                                  <a:pt x="26" y="251"/>
                                  <a:pt x="34" y="258"/>
                                  <a:pt x="34" y="267"/>
                                </a:cubicBezTo>
                                <a:close/>
                                <a:moveTo>
                                  <a:pt x="34" y="334"/>
                                </a:moveTo>
                                <a:lnTo>
                                  <a:pt x="34" y="334"/>
                                </a:lnTo>
                                <a:cubicBezTo>
                                  <a:pt x="34" y="343"/>
                                  <a:pt x="26" y="351"/>
                                  <a:pt x="17" y="351"/>
                                </a:cubicBezTo>
                                <a:cubicBezTo>
                                  <a:pt x="8" y="351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5"/>
                                  <a:pt x="8" y="317"/>
                                  <a:pt x="17" y="317"/>
                                </a:cubicBezTo>
                                <a:cubicBezTo>
                                  <a:pt x="26" y="317"/>
                                  <a:pt x="34" y="325"/>
                                  <a:pt x="34" y="334"/>
                                </a:cubicBezTo>
                                <a:close/>
                                <a:moveTo>
                                  <a:pt x="34" y="401"/>
                                </a:moveTo>
                                <a:lnTo>
                                  <a:pt x="34" y="401"/>
                                </a:lnTo>
                                <a:cubicBezTo>
                                  <a:pt x="34" y="410"/>
                                  <a:pt x="26" y="417"/>
                                  <a:pt x="17" y="417"/>
                                </a:cubicBezTo>
                                <a:cubicBezTo>
                                  <a:pt x="8" y="417"/>
                                  <a:pt x="0" y="410"/>
                                  <a:pt x="0" y="401"/>
                                </a:cubicBezTo>
                                <a:lnTo>
                                  <a:pt x="0" y="401"/>
                                </a:lnTo>
                                <a:cubicBezTo>
                                  <a:pt x="0" y="391"/>
                                  <a:pt x="8" y="384"/>
                                  <a:pt x="17" y="384"/>
                                </a:cubicBezTo>
                                <a:cubicBezTo>
                                  <a:pt x="26" y="384"/>
                                  <a:pt x="34" y="391"/>
                                  <a:pt x="34" y="401"/>
                                </a:cubicBezTo>
                                <a:close/>
                                <a:moveTo>
                                  <a:pt x="34" y="467"/>
                                </a:moveTo>
                                <a:lnTo>
                                  <a:pt x="34" y="467"/>
                                </a:lnTo>
                                <a:cubicBezTo>
                                  <a:pt x="34" y="477"/>
                                  <a:pt x="26" y="484"/>
                                  <a:pt x="17" y="484"/>
                                </a:cubicBezTo>
                                <a:cubicBezTo>
                                  <a:pt x="8" y="484"/>
                                  <a:pt x="0" y="477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8" y="451"/>
                                  <a:pt x="17" y="451"/>
                                </a:cubicBezTo>
                                <a:cubicBezTo>
                                  <a:pt x="26" y="451"/>
                                  <a:pt x="34" y="458"/>
                                  <a:pt x="34" y="467"/>
                                </a:cubicBezTo>
                                <a:close/>
                                <a:moveTo>
                                  <a:pt x="34" y="534"/>
                                </a:moveTo>
                                <a:lnTo>
                                  <a:pt x="34" y="534"/>
                                </a:lnTo>
                                <a:cubicBezTo>
                                  <a:pt x="34" y="543"/>
                                  <a:pt x="26" y="551"/>
                                  <a:pt x="17" y="551"/>
                                </a:cubicBezTo>
                                <a:cubicBezTo>
                                  <a:pt x="8" y="551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8" y="517"/>
                                  <a:pt x="17" y="517"/>
                                </a:cubicBezTo>
                                <a:cubicBezTo>
                                  <a:pt x="26" y="517"/>
                                  <a:pt x="34" y="525"/>
                                  <a:pt x="34" y="534"/>
                                </a:cubicBezTo>
                                <a:close/>
                                <a:moveTo>
                                  <a:pt x="34" y="601"/>
                                </a:moveTo>
                                <a:lnTo>
                                  <a:pt x="34" y="601"/>
                                </a:lnTo>
                                <a:cubicBezTo>
                                  <a:pt x="34" y="610"/>
                                  <a:pt x="26" y="617"/>
                                  <a:pt x="17" y="617"/>
                                </a:cubicBezTo>
                                <a:cubicBezTo>
                                  <a:pt x="8" y="617"/>
                                  <a:pt x="0" y="610"/>
                                  <a:pt x="0" y="601"/>
                                </a:cubicBezTo>
                                <a:lnTo>
                                  <a:pt x="0" y="601"/>
                                </a:lnTo>
                                <a:cubicBezTo>
                                  <a:pt x="0" y="592"/>
                                  <a:pt x="8" y="584"/>
                                  <a:pt x="17" y="584"/>
                                </a:cubicBezTo>
                                <a:cubicBezTo>
                                  <a:pt x="26" y="584"/>
                                  <a:pt x="34" y="592"/>
                                  <a:pt x="34" y="601"/>
                                </a:cubicBezTo>
                                <a:close/>
                                <a:moveTo>
                                  <a:pt x="34" y="667"/>
                                </a:moveTo>
                                <a:lnTo>
                                  <a:pt x="34" y="667"/>
                                </a:lnTo>
                                <a:cubicBezTo>
                                  <a:pt x="34" y="677"/>
                                  <a:pt x="26" y="684"/>
                                  <a:pt x="17" y="684"/>
                                </a:cubicBezTo>
                                <a:cubicBezTo>
                                  <a:pt x="8" y="684"/>
                                  <a:pt x="0" y="677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8" y="651"/>
                                  <a:pt x="17" y="651"/>
                                </a:cubicBezTo>
                                <a:cubicBezTo>
                                  <a:pt x="26" y="651"/>
                                  <a:pt x="34" y="658"/>
                                  <a:pt x="34" y="667"/>
                                </a:cubicBezTo>
                                <a:close/>
                                <a:moveTo>
                                  <a:pt x="34" y="734"/>
                                </a:moveTo>
                                <a:lnTo>
                                  <a:pt x="34" y="734"/>
                                </a:lnTo>
                                <a:cubicBezTo>
                                  <a:pt x="34" y="743"/>
                                  <a:pt x="26" y="751"/>
                                  <a:pt x="17" y="751"/>
                                </a:cubicBezTo>
                                <a:cubicBezTo>
                                  <a:pt x="8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8" y="717"/>
                                  <a:pt x="17" y="717"/>
                                </a:cubicBezTo>
                                <a:cubicBezTo>
                                  <a:pt x="26" y="717"/>
                                  <a:pt x="34" y="725"/>
                                  <a:pt x="34" y="734"/>
                                </a:cubicBezTo>
                                <a:close/>
                                <a:moveTo>
                                  <a:pt x="34" y="801"/>
                                </a:moveTo>
                                <a:lnTo>
                                  <a:pt x="34" y="801"/>
                                </a:lnTo>
                                <a:cubicBezTo>
                                  <a:pt x="34" y="810"/>
                                  <a:pt x="26" y="818"/>
                                  <a:pt x="17" y="818"/>
                                </a:cubicBezTo>
                                <a:cubicBezTo>
                                  <a:pt x="8" y="818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2"/>
                                  <a:pt x="8" y="784"/>
                                  <a:pt x="17" y="784"/>
                                </a:cubicBezTo>
                                <a:cubicBezTo>
                                  <a:pt x="26" y="784"/>
                                  <a:pt x="34" y="792"/>
                                  <a:pt x="34" y="801"/>
                                </a:cubicBezTo>
                                <a:close/>
                                <a:moveTo>
                                  <a:pt x="34" y="868"/>
                                </a:moveTo>
                                <a:lnTo>
                                  <a:pt x="34" y="868"/>
                                </a:lnTo>
                                <a:cubicBezTo>
                                  <a:pt x="34" y="877"/>
                                  <a:pt x="26" y="884"/>
                                  <a:pt x="17" y="884"/>
                                </a:cubicBezTo>
                                <a:cubicBezTo>
                                  <a:pt x="8" y="884"/>
                                  <a:pt x="0" y="877"/>
                                  <a:pt x="0" y="868"/>
                                </a:cubicBezTo>
                                <a:lnTo>
                                  <a:pt x="0" y="868"/>
                                </a:lnTo>
                                <a:cubicBezTo>
                                  <a:pt x="0" y="858"/>
                                  <a:pt x="8" y="851"/>
                                  <a:pt x="17" y="851"/>
                                </a:cubicBezTo>
                                <a:cubicBezTo>
                                  <a:pt x="26" y="851"/>
                                  <a:pt x="34" y="858"/>
                                  <a:pt x="34" y="868"/>
                                </a:cubicBezTo>
                                <a:close/>
                                <a:moveTo>
                                  <a:pt x="34" y="934"/>
                                </a:moveTo>
                                <a:lnTo>
                                  <a:pt x="34" y="934"/>
                                </a:lnTo>
                                <a:cubicBezTo>
                                  <a:pt x="34" y="943"/>
                                  <a:pt x="26" y="951"/>
                                  <a:pt x="17" y="951"/>
                                </a:cubicBezTo>
                                <a:cubicBezTo>
                                  <a:pt x="8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8" y="918"/>
                                  <a:pt x="17" y="918"/>
                                </a:cubicBezTo>
                                <a:cubicBezTo>
                                  <a:pt x="26" y="918"/>
                                  <a:pt x="34" y="925"/>
                                  <a:pt x="34" y="934"/>
                                </a:cubicBezTo>
                                <a:close/>
                                <a:moveTo>
                                  <a:pt x="34" y="1001"/>
                                </a:moveTo>
                                <a:lnTo>
                                  <a:pt x="34" y="1001"/>
                                </a:lnTo>
                                <a:cubicBezTo>
                                  <a:pt x="34" y="1010"/>
                                  <a:pt x="26" y="1018"/>
                                  <a:pt x="17" y="1018"/>
                                </a:cubicBezTo>
                                <a:cubicBezTo>
                                  <a:pt x="8" y="1018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2"/>
                                  <a:pt x="8" y="984"/>
                                  <a:pt x="17" y="984"/>
                                </a:cubicBezTo>
                                <a:cubicBezTo>
                                  <a:pt x="26" y="984"/>
                                  <a:pt x="34" y="992"/>
                                  <a:pt x="34" y="1001"/>
                                </a:cubicBezTo>
                                <a:close/>
                                <a:moveTo>
                                  <a:pt x="34" y="1068"/>
                                </a:moveTo>
                                <a:lnTo>
                                  <a:pt x="34" y="1068"/>
                                </a:lnTo>
                                <a:cubicBezTo>
                                  <a:pt x="34" y="1077"/>
                                  <a:pt x="26" y="1084"/>
                                  <a:pt x="17" y="1084"/>
                                </a:cubicBezTo>
                                <a:cubicBezTo>
                                  <a:pt x="8" y="1084"/>
                                  <a:pt x="0" y="1077"/>
                                  <a:pt x="0" y="1068"/>
                                </a:cubicBezTo>
                                <a:lnTo>
                                  <a:pt x="0" y="1068"/>
                                </a:lnTo>
                                <a:cubicBezTo>
                                  <a:pt x="0" y="1058"/>
                                  <a:pt x="8" y="1051"/>
                                  <a:pt x="17" y="1051"/>
                                </a:cubicBezTo>
                                <a:cubicBezTo>
                                  <a:pt x="26" y="1051"/>
                                  <a:pt x="34" y="1058"/>
                                  <a:pt x="34" y="1068"/>
                                </a:cubicBezTo>
                                <a:close/>
                                <a:moveTo>
                                  <a:pt x="34" y="1134"/>
                                </a:moveTo>
                                <a:lnTo>
                                  <a:pt x="34" y="1134"/>
                                </a:lnTo>
                                <a:cubicBezTo>
                                  <a:pt x="34" y="1144"/>
                                  <a:pt x="26" y="1151"/>
                                  <a:pt x="17" y="1151"/>
                                </a:cubicBezTo>
                                <a:cubicBezTo>
                                  <a:pt x="8" y="1151"/>
                                  <a:pt x="0" y="1144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8" y="1118"/>
                                  <a:pt x="17" y="1118"/>
                                </a:cubicBezTo>
                                <a:cubicBezTo>
                                  <a:pt x="26" y="1118"/>
                                  <a:pt x="34" y="1125"/>
                                  <a:pt x="34" y="1134"/>
                                </a:cubicBezTo>
                                <a:close/>
                                <a:moveTo>
                                  <a:pt x="34" y="1201"/>
                                </a:moveTo>
                                <a:lnTo>
                                  <a:pt x="34" y="1201"/>
                                </a:lnTo>
                                <a:cubicBezTo>
                                  <a:pt x="34" y="1210"/>
                                  <a:pt x="26" y="1218"/>
                                  <a:pt x="17" y="1218"/>
                                </a:cubicBezTo>
                                <a:cubicBezTo>
                                  <a:pt x="8" y="1218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8" y="1184"/>
                                  <a:pt x="17" y="1184"/>
                                </a:cubicBezTo>
                                <a:cubicBezTo>
                                  <a:pt x="26" y="1184"/>
                                  <a:pt x="34" y="1192"/>
                                  <a:pt x="34" y="1201"/>
                                </a:cubicBezTo>
                                <a:close/>
                                <a:moveTo>
                                  <a:pt x="34" y="1268"/>
                                </a:moveTo>
                                <a:lnTo>
                                  <a:pt x="34" y="1268"/>
                                </a:lnTo>
                                <a:cubicBezTo>
                                  <a:pt x="34" y="1277"/>
                                  <a:pt x="26" y="1284"/>
                                  <a:pt x="17" y="1284"/>
                                </a:cubicBezTo>
                                <a:cubicBezTo>
                                  <a:pt x="8" y="1284"/>
                                  <a:pt x="0" y="1277"/>
                                  <a:pt x="0" y="1268"/>
                                </a:cubicBezTo>
                                <a:lnTo>
                                  <a:pt x="0" y="1268"/>
                                </a:lnTo>
                                <a:cubicBezTo>
                                  <a:pt x="0" y="1259"/>
                                  <a:pt x="8" y="1251"/>
                                  <a:pt x="17" y="1251"/>
                                </a:cubicBezTo>
                                <a:cubicBezTo>
                                  <a:pt x="26" y="1251"/>
                                  <a:pt x="34" y="1259"/>
                                  <a:pt x="34" y="1268"/>
                                </a:cubicBezTo>
                                <a:close/>
                                <a:moveTo>
                                  <a:pt x="34" y="1334"/>
                                </a:moveTo>
                                <a:lnTo>
                                  <a:pt x="34" y="1334"/>
                                </a:lnTo>
                                <a:cubicBezTo>
                                  <a:pt x="34" y="1344"/>
                                  <a:pt x="26" y="1351"/>
                                  <a:pt x="17" y="1351"/>
                                </a:cubicBezTo>
                                <a:cubicBezTo>
                                  <a:pt x="8" y="1351"/>
                                  <a:pt x="0" y="1344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8" y="1318"/>
                                  <a:pt x="17" y="1318"/>
                                </a:cubicBezTo>
                                <a:cubicBezTo>
                                  <a:pt x="26" y="1318"/>
                                  <a:pt x="34" y="1325"/>
                                  <a:pt x="34" y="1334"/>
                                </a:cubicBezTo>
                                <a:close/>
                                <a:moveTo>
                                  <a:pt x="34" y="1401"/>
                                </a:moveTo>
                                <a:lnTo>
                                  <a:pt x="34" y="1401"/>
                                </a:lnTo>
                                <a:cubicBezTo>
                                  <a:pt x="34" y="1410"/>
                                  <a:pt x="26" y="1418"/>
                                  <a:pt x="17" y="1418"/>
                                </a:cubicBezTo>
                                <a:cubicBezTo>
                                  <a:pt x="8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8" y="1384"/>
                                  <a:pt x="17" y="1384"/>
                                </a:cubicBezTo>
                                <a:cubicBezTo>
                                  <a:pt x="26" y="1384"/>
                                  <a:pt x="34" y="1392"/>
                                  <a:pt x="34" y="1401"/>
                                </a:cubicBezTo>
                                <a:close/>
                                <a:moveTo>
                                  <a:pt x="34" y="1468"/>
                                </a:moveTo>
                                <a:lnTo>
                                  <a:pt x="34" y="1468"/>
                                </a:lnTo>
                                <a:cubicBezTo>
                                  <a:pt x="34" y="1477"/>
                                  <a:pt x="26" y="1485"/>
                                  <a:pt x="17" y="1485"/>
                                </a:cubicBezTo>
                                <a:cubicBezTo>
                                  <a:pt x="8" y="1485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9"/>
                                  <a:pt x="8" y="1451"/>
                                  <a:pt x="17" y="1451"/>
                                </a:cubicBezTo>
                                <a:cubicBezTo>
                                  <a:pt x="26" y="1451"/>
                                  <a:pt x="34" y="1459"/>
                                  <a:pt x="34" y="1468"/>
                                </a:cubicBezTo>
                                <a:close/>
                                <a:moveTo>
                                  <a:pt x="34" y="1535"/>
                                </a:moveTo>
                                <a:lnTo>
                                  <a:pt x="34" y="1535"/>
                                </a:lnTo>
                                <a:cubicBezTo>
                                  <a:pt x="34" y="1544"/>
                                  <a:pt x="26" y="1551"/>
                                  <a:pt x="17" y="1551"/>
                                </a:cubicBezTo>
                                <a:cubicBezTo>
                                  <a:pt x="8" y="1551"/>
                                  <a:pt x="0" y="1544"/>
                                  <a:pt x="0" y="1535"/>
                                </a:cubicBezTo>
                                <a:lnTo>
                                  <a:pt x="0" y="1535"/>
                                </a:lnTo>
                                <a:cubicBezTo>
                                  <a:pt x="0" y="1525"/>
                                  <a:pt x="8" y="1518"/>
                                  <a:pt x="17" y="1518"/>
                                </a:cubicBezTo>
                                <a:cubicBezTo>
                                  <a:pt x="26" y="1518"/>
                                  <a:pt x="34" y="1525"/>
                                  <a:pt x="34" y="1535"/>
                                </a:cubicBezTo>
                                <a:close/>
                                <a:moveTo>
                                  <a:pt x="34" y="1601"/>
                                </a:moveTo>
                                <a:lnTo>
                                  <a:pt x="34" y="1601"/>
                                </a:lnTo>
                                <a:cubicBezTo>
                                  <a:pt x="34" y="1610"/>
                                  <a:pt x="26" y="1618"/>
                                  <a:pt x="17" y="1618"/>
                                </a:cubicBezTo>
                                <a:cubicBezTo>
                                  <a:pt x="8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8" y="1585"/>
                                  <a:pt x="17" y="1585"/>
                                </a:cubicBezTo>
                                <a:cubicBezTo>
                                  <a:pt x="26" y="1585"/>
                                  <a:pt x="34" y="1592"/>
                                  <a:pt x="34" y="1601"/>
                                </a:cubicBezTo>
                                <a:close/>
                                <a:moveTo>
                                  <a:pt x="34" y="1668"/>
                                </a:moveTo>
                                <a:lnTo>
                                  <a:pt x="34" y="1668"/>
                                </a:lnTo>
                                <a:cubicBezTo>
                                  <a:pt x="34" y="1677"/>
                                  <a:pt x="26" y="1685"/>
                                  <a:pt x="17" y="1685"/>
                                </a:cubicBezTo>
                                <a:cubicBezTo>
                                  <a:pt x="8" y="1685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9"/>
                                  <a:pt x="8" y="1651"/>
                                  <a:pt x="17" y="1651"/>
                                </a:cubicBezTo>
                                <a:cubicBezTo>
                                  <a:pt x="26" y="1651"/>
                                  <a:pt x="34" y="1659"/>
                                  <a:pt x="34" y="1668"/>
                                </a:cubicBezTo>
                                <a:close/>
                                <a:moveTo>
                                  <a:pt x="34" y="1735"/>
                                </a:moveTo>
                                <a:lnTo>
                                  <a:pt x="34" y="1735"/>
                                </a:lnTo>
                                <a:cubicBezTo>
                                  <a:pt x="34" y="1744"/>
                                  <a:pt x="26" y="1751"/>
                                  <a:pt x="17" y="1751"/>
                                </a:cubicBezTo>
                                <a:cubicBezTo>
                                  <a:pt x="8" y="1751"/>
                                  <a:pt x="0" y="1744"/>
                                  <a:pt x="0" y="1735"/>
                                </a:cubicBezTo>
                                <a:lnTo>
                                  <a:pt x="0" y="1735"/>
                                </a:lnTo>
                                <a:cubicBezTo>
                                  <a:pt x="0" y="1725"/>
                                  <a:pt x="8" y="1718"/>
                                  <a:pt x="17" y="1718"/>
                                </a:cubicBezTo>
                                <a:cubicBezTo>
                                  <a:pt x="26" y="1718"/>
                                  <a:pt x="34" y="1725"/>
                                  <a:pt x="34" y="1735"/>
                                </a:cubicBezTo>
                                <a:close/>
                                <a:moveTo>
                                  <a:pt x="34" y="1801"/>
                                </a:moveTo>
                                <a:lnTo>
                                  <a:pt x="34" y="1801"/>
                                </a:lnTo>
                                <a:cubicBezTo>
                                  <a:pt x="34" y="1811"/>
                                  <a:pt x="26" y="1818"/>
                                  <a:pt x="17" y="1818"/>
                                </a:cubicBezTo>
                                <a:cubicBezTo>
                                  <a:pt x="8" y="1818"/>
                                  <a:pt x="0" y="1811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8" y="1785"/>
                                  <a:pt x="17" y="1785"/>
                                </a:cubicBezTo>
                                <a:cubicBezTo>
                                  <a:pt x="26" y="1785"/>
                                  <a:pt x="34" y="1792"/>
                                  <a:pt x="34" y="1801"/>
                                </a:cubicBezTo>
                                <a:close/>
                                <a:moveTo>
                                  <a:pt x="34" y="1868"/>
                                </a:moveTo>
                                <a:lnTo>
                                  <a:pt x="34" y="1868"/>
                                </a:lnTo>
                                <a:cubicBezTo>
                                  <a:pt x="34" y="1877"/>
                                  <a:pt x="26" y="1885"/>
                                  <a:pt x="17" y="1885"/>
                                </a:cubicBezTo>
                                <a:cubicBezTo>
                                  <a:pt x="8" y="1885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8" y="1851"/>
                                  <a:pt x="17" y="1851"/>
                                </a:cubicBezTo>
                                <a:cubicBezTo>
                                  <a:pt x="26" y="1851"/>
                                  <a:pt x="34" y="1859"/>
                                  <a:pt x="34" y="1868"/>
                                </a:cubicBezTo>
                                <a:close/>
                                <a:moveTo>
                                  <a:pt x="34" y="1935"/>
                                </a:moveTo>
                                <a:lnTo>
                                  <a:pt x="34" y="1935"/>
                                </a:lnTo>
                                <a:cubicBezTo>
                                  <a:pt x="34" y="1944"/>
                                  <a:pt x="26" y="1951"/>
                                  <a:pt x="17" y="1951"/>
                                </a:cubicBezTo>
                                <a:cubicBezTo>
                                  <a:pt x="8" y="1951"/>
                                  <a:pt x="0" y="1944"/>
                                  <a:pt x="0" y="1935"/>
                                </a:cubicBezTo>
                                <a:lnTo>
                                  <a:pt x="0" y="1935"/>
                                </a:lnTo>
                                <a:cubicBezTo>
                                  <a:pt x="0" y="1926"/>
                                  <a:pt x="8" y="1918"/>
                                  <a:pt x="17" y="1918"/>
                                </a:cubicBezTo>
                                <a:cubicBezTo>
                                  <a:pt x="26" y="1918"/>
                                  <a:pt x="34" y="1926"/>
                                  <a:pt x="34" y="1935"/>
                                </a:cubicBezTo>
                                <a:close/>
                                <a:moveTo>
                                  <a:pt x="34" y="2001"/>
                                </a:moveTo>
                                <a:lnTo>
                                  <a:pt x="34" y="2001"/>
                                </a:lnTo>
                                <a:cubicBezTo>
                                  <a:pt x="34" y="2011"/>
                                  <a:pt x="26" y="2018"/>
                                  <a:pt x="17" y="2018"/>
                                </a:cubicBezTo>
                                <a:cubicBezTo>
                                  <a:pt x="8" y="2018"/>
                                  <a:pt x="0" y="2011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8" y="1985"/>
                                  <a:pt x="17" y="1985"/>
                                </a:cubicBezTo>
                                <a:cubicBezTo>
                                  <a:pt x="26" y="1985"/>
                                  <a:pt x="34" y="1992"/>
                                  <a:pt x="34" y="2001"/>
                                </a:cubicBezTo>
                                <a:close/>
                                <a:moveTo>
                                  <a:pt x="34" y="2068"/>
                                </a:moveTo>
                                <a:lnTo>
                                  <a:pt x="34" y="2068"/>
                                </a:lnTo>
                                <a:cubicBezTo>
                                  <a:pt x="34" y="2077"/>
                                  <a:pt x="26" y="2085"/>
                                  <a:pt x="17" y="2085"/>
                                </a:cubicBezTo>
                                <a:cubicBezTo>
                                  <a:pt x="8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8" y="2051"/>
                                  <a:pt x="17" y="2051"/>
                                </a:cubicBezTo>
                                <a:cubicBezTo>
                                  <a:pt x="26" y="2051"/>
                                  <a:pt x="34" y="2059"/>
                                  <a:pt x="34" y="2068"/>
                                </a:cubicBezTo>
                                <a:close/>
                                <a:moveTo>
                                  <a:pt x="34" y="2135"/>
                                </a:moveTo>
                                <a:lnTo>
                                  <a:pt x="34" y="2135"/>
                                </a:lnTo>
                                <a:cubicBezTo>
                                  <a:pt x="34" y="2144"/>
                                  <a:pt x="26" y="2152"/>
                                  <a:pt x="17" y="2152"/>
                                </a:cubicBezTo>
                                <a:cubicBezTo>
                                  <a:pt x="8" y="2152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6"/>
                                  <a:pt x="8" y="2118"/>
                                  <a:pt x="17" y="2118"/>
                                </a:cubicBezTo>
                                <a:cubicBezTo>
                                  <a:pt x="26" y="2118"/>
                                  <a:pt x="34" y="2126"/>
                                  <a:pt x="34" y="2135"/>
                                </a:cubicBezTo>
                                <a:close/>
                                <a:moveTo>
                                  <a:pt x="34" y="2202"/>
                                </a:moveTo>
                                <a:lnTo>
                                  <a:pt x="34" y="2202"/>
                                </a:lnTo>
                                <a:cubicBezTo>
                                  <a:pt x="34" y="2211"/>
                                  <a:pt x="26" y="2218"/>
                                  <a:pt x="17" y="2218"/>
                                </a:cubicBezTo>
                                <a:cubicBezTo>
                                  <a:pt x="8" y="2218"/>
                                  <a:pt x="0" y="2211"/>
                                  <a:pt x="0" y="2202"/>
                                </a:cubicBezTo>
                                <a:lnTo>
                                  <a:pt x="0" y="2202"/>
                                </a:lnTo>
                                <a:cubicBezTo>
                                  <a:pt x="0" y="2192"/>
                                  <a:pt x="8" y="2185"/>
                                  <a:pt x="17" y="2185"/>
                                </a:cubicBezTo>
                                <a:cubicBezTo>
                                  <a:pt x="26" y="2185"/>
                                  <a:pt x="34" y="2192"/>
                                  <a:pt x="34" y="2202"/>
                                </a:cubicBezTo>
                                <a:close/>
                                <a:moveTo>
                                  <a:pt x="34" y="2268"/>
                                </a:moveTo>
                                <a:lnTo>
                                  <a:pt x="34" y="2268"/>
                                </a:lnTo>
                                <a:cubicBezTo>
                                  <a:pt x="34" y="2277"/>
                                  <a:pt x="26" y="2285"/>
                                  <a:pt x="17" y="2285"/>
                                </a:cubicBezTo>
                                <a:cubicBezTo>
                                  <a:pt x="8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8" y="2252"/>
                                  <a:pt x="17" y="2252"/>
                                </a:cubicBezTo>
                                <a:cubicBezTo>
                                  <a:pt x="26" y="2252"/>
                                  <a:pt x="34" y="2259"/>
                                  <a:pt x="34" y="2268"/>
                                </a:cubicBezTo>
                                <a:close/>
                                <a:moveTo>
                                  <a:pt x="34" y="2335"/>
                                </a:moveTo>
                                <a:lnTo>
                                  <a:pt x="34" y="2335"/>
                                </a:lnTo>
                                <a:cubicBezTo>
                                  <a:pt x="34" y="2344"/>
                                  <a:pt x="26" y="2352"/>
                                  <a:pt x="17" y="2352"/>
                                </a:cubicBezTo>
                                <a:cubicBezTo>
                                  <a:pt x="8" y="2352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6"/>
                                  <a:pt x="8" y="2318"/>
                                  <a:pt x="17" y="2318"/>
                                </a:cubicBezTo>
                                <a:cubicBezTo>
                                  <a:pt x="26" y="2318"/>
                                  <a:pt x="34" y="2326"/>
                                  <a:pt x="34" y="2335"/>
                                </a:cubicBezTo>
                                <a:close/>
                                <a:moveTo>
                                  <a:pt x="34" y="2402"/>
                                </a:moveTo>
                                <a:lnTo>
                                  <a:pt x="34" y="2402"/>
                                </a:lnTo>
                                <a:cubicBezTo>
                                  <a:pt x="34" y="2411"/>
                                  <a:pt x="26" y="2418"/>
                                  <a:pt x="17" y="2418"/>
                                </a:cubicBezTo>
                                <a:cubicBezTo>
                                  <a:pt x="8" y="2418"/>
                                  <a:pt x="0" y="2411"/>
                                  <a:pt x="0" y="2402"/>
                                </a:cubicBezTo>
                                <a:lnTo>
                                  <a:pt x="0" y="2402"/>
                                </a:lnTo>
                                <a:cubicBezTo>
                                  <a:pt x="0" y="2392"/>
                                  <a:pt x="8" y="2385"/>
                                  <a:pt x="17" y="2385"/>
                                </a:cubicBezTo>
                                <a:cubicBezTo>
                                  <a:pt x="26" y="2385"/>
                                  <a:pt x="34" y="2392"/>
                                  <a:pt x="34" y="2402"/>
                                </a:cubicBezTo>
                                <a:close/>
                                <a:moveTo>
                                  <a:pt x="34" y="2468"/>
                                </a:moveTo>
                                <a:lnTo>
                                  <a:pt x="34" y="2468"/>
                                </a:lnTo>
                                <a:cubicBezTo>
                                  <a:pt x="34" y="2478"/>
                                  <a:pt x="26" y="2485"/>
                                  <a:pt x="17" y="2485"/>
                                </a:cubicBezTo>
                                <a:cubicBezTo>
                                  <a:pt x="8" y="2485"/>
                                  <a:pt x="0" y="2478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8" y="2452"/>
                                  <a:pt x="17" y="2452"/>
                                </a:cubicBezTo>
                                <a:cubicBezTo>
                                  <a:pt x="26" y="2452"/>
                                  <a:pt x="34" y="2459"/>
                                  <a:pt x="34" y="2468"/>
                                </a:cubicBezTo>
                                <a:close/>
                                <a:moveTo>
                                  <a:pt x="34" y="2535"/>
                                </a:moveTo>
                                <a:lnTo>
                                  <a:pt x="34" y="2535"/>
                                </a:lnTo>
                                <a:cubicBezTo>
                                  <a:pt x="34" y="2544"/>
                                  <a:pt x="26" y="2552"/>
                                  <a:pt x="17" y="2552"/>
                                </a:cubicBezTo>
                                <a:cubicBezTo>
                                  <a:pt x="8" y="2552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8" y="2518"/>
                                  <a:pt x="17" y="2518"/>
                                </a:cubicBezTo>
                                <a:cubicBezTo>
                                  <a:pt x="26" y="2518"/>
                                  <a:pt x="34" y="2526"/>
                                  <a:pt x="34" y="2535"/>
                                </a:cubicBezTo>
                                <a:close/>
                                <a:moveTo>
                                  <a:pt x="34" y="2602"/>
                                </a:moveTo>
                                <a:lnTo>
                                  <a:pt x="34" y="2602"/>
                                </a:lnTo>
                                <a:cubicBezTo>
                                  <a:pt x="34" y="2611"/>
                                  <a:pt x="26" y="2618"/>
                                  <a:pt x="17" y="2618"/>
                                </a:cubicBezTo>
                                <a:cubicBezTo>
                                  <a:pt x="8" y="2618"/>
                                  <a:pt x="0" y="2611"/>
                                  <a:pt x="0" y="2602"/>
                                </a:cubicBezTo>
                                <a:lnTo>
                                  <a:pt x="0" y="2602"/>
                                </a:lnTo>
                                <a:cubicBezTo>
                                  <a:pt x="0" y="2593"/>
                                  <a:pt x="8" y="2585"/>
                                  <a:pt x="17" y="2585"/>
                                </a:cubicBezTo>
                                <a:cubicBezTo>
                                  <a:pt x="26" y="2585"/>
                                  <a:pt x="34" y="2593"/>
                                  <a:pt x="34" y="2602"/>
                                </a:cubicBezTo>
                                <a:close/>
                                <a:moveTo>
                                  <a:pt x="34" y="2668"/>
                                </a:moveTo>
                                <a:lnTo>
                                  <a:pt x="34" y="2668"/>
                                </a:lnTo>
                                <a:cubicBezTo>
                                  <a:pt x="34" y="2678"/>
                                  <a:pt x="26" y="2685"/>
                                  <a:pt x="17" y="2685"/>
                                </a:cubicBezTo>
                                <a:cubicBezTo>
                                  <a:pt x="8" y="2685"/>
                                  <a:pt x="0" y="2678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8" y="2652"/>
                                  <a:pt x="17" y="2652"/>
                                </a:cubicBezTo>
                                <a:cubicBezTo>
                                  <a:pt x="26" y="2652"/>
                                  <a:pt x="34" y="2659"/>
                                  <a:pt x="34" y="2668"/>
                                </a:cubicBezTo>
                                <a:close/>
                                <a:moveTo>
                                  <a:pt x="34" y="2735"/>
                                </a:moveTo>
                                <a:lnTo>
                                  <a:pt x="34" y="2735"/>
                                </a:lnTo>
                                <a:cubicBezTo>
                                  <a:pt x="34" y="2744"/>
                                  <a:pt x="26" y="2752"/>
                                  <a:pt x="17" y="2752"/>
                                </a:cubicBezTo>
                                <a:cubicBezTo>
                                  <a:pt x="8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8" y="2718"/>
                                  <a:pt x="17" y="2718"/>
                                </a:cubicBezTo>
                                <a:cubicBezTo>
                                  <a:pt x="26" y="2718"/>
                                  <a:pt x="34" y="2726"/>
                                  <a:pt x="34" y="2735"/>
                                </a:cubicBezTo>
                                <a:close/>
                                <a:moveTo>
                                  <a:pt x="34" y="2802"/>
                                </a:moveTo>
                                <a:lnTo>
                                  <a:pt x="34" y="2802"/>
                                </a:lnTo>
                                <a:cubicBezTo>
                                  <a:pt x="34" y="2811"/>
                                  <a:pt x="26" y="2819"/>
                                  <a:pt x="17" y="2819"/>
                                </a:cubicBezTo>
                                <a:cubicBezTo>
                                  <a:pt x="8" y="2819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3"/>
                                  <a:pt x="8" y="2785"/>
                                  <a:pt x="17" y="2785"/>
                                </a:cubicBezTo>
                                <a:cubicBezTo>
                                  <a:pt x="26" y="2785"/>
                                  <a:pt x="34" y="2793"/>
                                  <a:pt x="34" y="2802"/>
                                </a:cubicBezTo>
                                <a:close/>
                                <a:moveTo>
                                  <a:pt x="34" y="2869"/>
                                </a:moveTo>
                                <a:lnTo>
                                  <a:pt x="34" y="2869"/>
                                </a:lnTo>
                                <a:cubicBezTo>
                                  <a:pt x="34" y="2878"/>
                                  <a:pt x="26" y="2885"/>
                                  <a:pt x="17" y="2885"/>
                                </a:cubicBezTo>
                                <a:cubicBezTo>
                                  <a:pt x="8" y="2885"/>
                                  <a:pt x="0" y="2878"/>
                                  <a:pt x="0" y="2869"/>
                                </a:cubicBezTo>
                                <a:lnTo>
                                  <a:pt x="0" y="2869"/>
                                </a:lnTo>
                                <a:cubicBezTo>
                                  <a:pt x="0" y="2859"/>
                                  <a:pt x="8" y="2852"/>
                                  <a:pt x="17" y="2852"/>
                                </a:cubicBezTo>
                                <a:cubicBezTo>
                                  <a:pt x="26" y="2852"/>
                                  <a:pt x="34" y="2859"/>
                                  <a:pt x="34" y="2869"/>
                                </a:cubicBezTo>
                                <a:close/>
                                <a:moveTo>
                                  <a:pt x="34" y="2935"/>
                                </a:moveTo>
                                <a:lnTo>
                                  <a:pt x="34" y="2935"/>
                                </a:lnTo>
                                <a:cubicBezTo>
                                  <a:pt x="34" y="2944"/>
                                  <a:pt x="26" y="2952"/>
                                  <a:pt x="17" y="2952"/>
                                </a:cubicBezTo>
                                <a:cubicBezTo>
                                  <a:pt x="8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8" y="2919"/>
                                  <a:pt x="17" y="2919"/>
                                </a:cubicBezTo>
                                <a:cubicBezTo>
                                  <a:pt x="26" y="2919"/>
                                  <a:pt x="34" y="2926"/>
                                  <a:pt x="34" y="2935"/>
                                </a:cubicBezTo>
                                <a:close/>
                                <a:moveTo>
                                  <a:pt x="34" y="3002"/>
                                </a:moveTo>
                                <a:lnTo>
                                  <a:pt x="34" y="3002"/>
                                </a:lnTo>
                                <a:cubicBezTo>
                                  <a:pt x="34" y="3011"/>
                                  <a:pt x="26" y="3019"/>
                                  <a:pt x="17" y="3019"/>
                                </a:cubicBezTo>
                                <a:cubicBezTo>
                                  <a:pt x="8" y="3019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3"/>
                                  <a:pt x="8" y="2985"/>
                                  <a:pt x="17" y="2985"/>
                                </a:cubicBezTo>
                                <a:cubicBezTo>
                                  <a:pt x="26" y="2985"/>
                                  <a:pt x="34" y="2993"/>
                                  <a:pt x="34" y="3002"/>
                                </a:cubicBezTo>
                                <a:close/>
                                <a:moveTo>
                                  <a:pt x="34" y="3069"/>
                                </a:moveTo>
                                <a:lnTo>
                                  <a:pt x="34" y="3069"/>
                                </a:lnTo>
                                <a:cubicBezTo>
                                  <a:pt x="34" y="3078"/>
                                  <a:pt x="26" y="3085"/>
                                  <a:pt x="17" y="3085"/>
                                </a:cubicBezTo>
                                <a:cubicBezTo>
                                  <a:pt x="8" y="3085"/>
                                  <a:pt x="0" y="3078"/>
                                  <a:pt x="0" y="3069"/>
                                </a:cubicBezTo>
                                <a:lnTo>
                                  <a:pt x="0" y="3069"/>
                                </a:lnTo>
                                <a:cubicBezTo>
                                  <a:pt x="0" y="3059"/>
                                  <a:pt x="8" y="3052"/>
                                  <a:pt x="17" y="3052"/>
                                </a:cubicBezTo>
                                <a:cubicBezTo>
                                  <a:pt x="26" y="3052"/>
                                  <a:pt x="34" y="3059"/>
                                  <a:pt x="34" y="3069"/>
                                </a:cubicBezTo>
                                <a:close/>
                                <a:moveTo>
                                  <a:pt x="34" y="3135"/>
                                </a:moveTo>
                                <a:lnTo>
                                  <a:pt x="34" y="3135"/>
                                </a:lnTo>
                                <a:cubicBezTo>
                                  <a:pt x="34" y="3145"/>
                                  <a:pt x="26" y="3152"/>
                                  <a:pt x="17" y="3152"/>
                                </a:cubicBezTo>
                                <a:cubicBezTo>
                                  <a:pt x="8" y="3152"/>
                                  <a:pt x="0" y="3145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8" y="3119"/>
                                  <a:pt x="17" y="3119"/>
                                </a:cubicBezTo>
                                <a:cubicBezTo>
                                  <a:pt x="26" y="3119"/>
                                  <a:pt x="34" y="3126"/>
                                  <a:pt x="34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19600"/>
                            <a:ext cx="93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152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cubicBezTo>
                                  <a:pt x="34" y="10"/>
                                  <a:pt x="26" y="17"/>
                                  <a:pt x="17" y="17"/>
                                </a:cubicBezTo>
                                <a:cubicBezTo>
                                  <a:pt x="8" y="17"/>
                                  <a:pt x="0" y="10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close/>
                                <a:moveTo>
                                  <a:pt x="34" y="67"/>
                                </a:moveTo>
                                <a:lnTo>
                                  <a:pt x="34" y="67"/>
                                </a:lnTo>
                                <a:cubicBezTo>
                                  <a:pt x="34" y="76"/>
                                  <a:pt x="26" y="84"/>
                                  <a:pt x="17" y="84"/>
                                </a:cubicBezTo>
                                <a:cubicBezTo>
                                  <a:pt x="8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8" y="50"/>
                                  <a:pt x="17" y="50"/>
                                </a:cubicBezTo>
                                <a:cubicBezTo>
                                  <a:pt x="26" y="50"/>
                                  <a:pt x="34" y="58"/>
                                  <a:pt x="34" y="67"/>
                                </a:cubicBezTo>
                                <a:close/>
                                <a:moveTo>
                                  <a:pt x="34" y="134"/>
                                </a:moveTo>
                                <a:lnTo>
                                  <a:pt x="34" y="134"/>
                                </a:lnTo>
                                <a:cubicBezTo>
                                  <a:pt x="34" y="143"/>
                                  <a:pt x="26" y="151"/>
                                  <a:pt x="17" y="151"/>
                                </a:cubicBezTo>
                                <a:cubicBezTo>
                                  <a:pt x="8" y="151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5"/>
                                  <a:pt x="8" y="117"/>
                                  <a:pt x="17" y="117"/>
                                </a:cubicBezTo>
                                <a:cubicBezTo>
                                  <a:pt x="26" y="117"/>
                                  <a:pt x="34" y="125"/>
                                  <a:pt x="34" y="134"/>
                                </a:cubicBezTo>
                                <a:close/>
                                <a:moveTo>
                                  <a:pt x="34" y="201"/>
                                </a:moveTo>
                                <a:lnTo>
                                  <a:pt x="34" y="201"/>
                                </a:lnTo>
                                <a:cubicBezTo>
                                  <a:pt x="34" y="210"/>
                                  <a:pt x="26" y="217"/>
                                  <a:pt x="17" y="217"/>
                                </a:cubicBezTo>
                                <a:cubicBezTo>
                                  <a:pt x="8" y="217"/>
                                  <a:pt x="0" y="210"/>
                                  <a:pt x="0" y="201"/>
                                </a:cubicBezTo>
                                <a:lnTo>
                                  <a:pt x="0" y="201"/>
                                </a:lnTo>
                                <a:cubicBezTo>
                                  <a:pt x="0" y="191"/>
                                  <a:pt x="8" y="184"/>
                                  <a:pt x="17" y="184"/>
                                </a:cubicBezTo>
                                <a:cubicBezTo>
                                  <a:pt x="26" y="184"/>
                                  <a:pt x="34" y="191"/>
                                  <a:pt x="34" y="201"/>
                                </a:cubicBezTo>
                                <a:close/>
                                <a:moveTo>
                                  <a:pt x="34" y="267"/>
                                </a:moveTo>
                                <a:lnTo>
                                  <a:pt x="34" y="267"/>
                                </a:lnTo>
                                <a:cubicBezTo>
                                  <a:pt x="34" y="276"/>
                                  <a:pt x="26" y="284"/>
                                  <a:pt x="17" y="284"/>
                                </a:cubicBezTo>
                                <a:cubicBezTo>
                                  <a:pt x="8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8" y="251"/>
                                  <a:pt x="17" y="251"/>
                                </a:cubicBezTo>
                                <a:cubicBezTo>
                                  <a:pt x="26" y="251"/>
                                  <a:pt x="34" y="258"/>
                                  <a:pt x="34" y="267"/>
                                </a:cubicBezTo>
                                <a:close/>
                                <a:moveTo>
                                  <a:pt x="34" y="334"/>
                                </a:moveTo>
                                <a:lnTo>
                                  <a:pt x="34" y="334"/>
                                </a:lnTo>
                                <a:cubicBezTo>
                                  <a:pt x="34" y="343"/>
                                  <a:pt x="26" y="351"/>
                                  <a:pt x="17" y="351"/>
                                </a:cubicBezTo>
                                <a:cubicBezTo>
                                  <a:pt x="8" y="351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5"/>
                                  <a:pt x="8" y="317"/>
                                  <a:pt x="17" y="317"/>
                                </a:cubicBezTo>
                                <a:cubicBezTo>
                                  <a:pt x="26" y="317"/>
                                  <a:pt x="34" y="325"/>
                                  <a:pt x="34" y="334"/>
                                </a:cubicBezTo>
                                <a:close/>
                                <a:moveTo>
                                  <a:pt x="34" y="401"/>
                                </a:moveTo>
                                <a:lnTo>
                                  <a:pt x="34" y="401"/>
                                </a:lnTo>
                                <a:cubicBezTo>
                                  <a:pt x="34" y="410"/>
                                  <a:pt x="26" y="417"/>
                                  <a:pt x="17" y="417"/>
                                </a:cubicBezTo>
                                <a:cubicBezTo>
                                  <a:pt x="8" y="417"/>
                                  <a:pt x="0" y="410"/>
                                  <a:pt x="0" y="401"/>
                                </a:cubicBezTo>
                                <a:lnTo>
                                  <a:pt x="0" y="401"/>
                                </a:lnTo>
                                <a:cubicBezTo>
                                  <a:pt x="0" y="391"/>
                                  <a:pt x="8" y="384"/>
                                  <a:pt x="17" y="384"/>
                                </a:cubicBezTo>
                                <a:cubicBezTo>
                                  <a:pt x="26" y="384"/>
                                  <a:pt x="34" y="391"/>
                                  <a:pt x="34" y="401"/>
                                </a:cubicBezTo>
                                <a:close/>
                                <a:moveTo>
                                  <a:pt x="34" y="467"/>
                                </a:moveTo>
                                <a:lnTo>
                                  <a:pt x="34" y="467"/>
                                </a:lnTo>
                                <a:cubicBezTo>
                                  <a:pt x="34" y="477"/>
                                  <a:pt x="26" y="484"/>
                                  <a:pt x="17" y="484"/>
                                </a:cubicBezTo>
                                <a:cubicBezTo>
                                  <a:pt x="8" y="484"/>
                                  <a:pt x="0" y="477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8" y="451"/>
                                  <a:pt x="17" y="451"/>
                                </a:cubicBezTo>
                                <a:cubicBezTo>
                                  <a:pt x="26" y="451"/>
                                  <a:pt x="34" y="458"/>
                                  <a:pt x="34" y="467"/>
                                </a:cubicBezTo>
                                <a:close/>
                                <a:moveTo>
                                  <a:pt x="34" y="534"/>
                                </a:moveTo>
                                <a:lnTo>
                                  <a:pt x="34" y="534"/>
                                </a:lnTo>
                                <a:cubicBezTo>
                                  <a:pt x="34" y="543"/>
                                  <a:pt x="26" y="551"/>
                                  <a:pt x="17" y="551"/>
                                </a:cubicBezTo>
                                <a:cubicBezTo>
                                  <a:pt x="8" y="551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8" y="517"/>
                                  <a:pt x="17" y="517"/>
                                </a:cubicBezTo>
                                <a:cubicBezTo>
                                  <a:pt x="26" y="517"/>
                                  <a:pt x="34" y="525"/>
                                  <a:pt x="34" y="534"/>
                                </a:cubicBezTo>
                                <a:close/>
                                <a:moveTo>
                                  <a:pt x="34" y="601"/>
                                </a:moveTo>
                                <a:lnTo>
                                  <a:pt x="34" y="601"/>
                                </a:lnTo>
                                <a:cubicBezTo>
                                  <a:pt x="34" y="610"/>
                                  <a:pt x="26" y="617"/>
                                  <a:pt x="17" y="617"/>
                                </a:cubicBezTo>
                                <a:cubicBezTo>
                                  <a:pt x="8" y="617"/>
                                  <a:pt x="0" y="610"/>
                                  <a:pt x="0" y="601"/>
                                </a:cubicBezTo>
                                <a:lnTo>
                                  <a:pt x="0" y="601"/>
                                </a:lnTo>
                                <a:cubicBezTo>
                                  <a:pt x="0" y="592"/>
                                  <a:pt x="8" y="584"/>
                                  <a:pt x="17" y="584"/>
                                </a:cubicBezTo>
                                <a:cubicBezTo>
                                  <a:pt x="26" y="584"/>
                                  <a:pt x="34" y="592"/>
                                  <a:pt x="34" y="601"/>
                                </a:cubicBezTo>
                                <a:close/>
                                <a:moveTo>
                                  <a:pt x="34" y="667"/>
                                </a:moveTo>
                                <a:lnTo>
                                  <a:pt x="34" y="667"/>
                                </a:lnTo>
                                <a:cubicBezTo>
                                  <a:pt x="34" y="677"/>
                                  <a:pt x="26" y="684"/>
                                  <a:pt x="17" y="684"/>
                                </a:cubicBezTo>
                                <a:cubicBezTo>
                                  <a:pt x="8" y="684"/>
                                  <a:pt x="0" y="677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8" y="651"/>
                                  <a:pt x="17" y="651"/>
                                </a:cubicBezTo>
                                <a:cubicBezTo>
                                  <a:pt x="26" y="651"/>
                                  <a:pt x="34" y="658"/>
                                  <a:pt x="34" y="667"/>
                                </a:cubicBezTo>
                                <a:close/>
                                <a:moveTo>
                                  <a:pt x="34" y="734"/>
                                </a:moveTo>
                                <a:lnTo>
                                  <a:pt x="34" y="734"/>
                                </a:lnTo>
                                <a:cubicBezTo>
                                  <a:pt x="34" y="743"/>
                                  <a:pt x="26" y="751"/>
                                  <a:pt x="17" y="751"/>
                                </a:cubicBezTo>
                                <a:cubicBezTo>
                                  <a:pt x="8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8" y="717"/>
                                  <a:pt x="17" y="717"/>
                                </a:cubicBezTo>
                                <a:cubicBezTo>
                                  <a:pt x="26" y="717"/>
                                  <a:pt x="34" y="725"/>
                                  <a:pt x="34" y="734"/>
                                </a:cubicBezTo>
                                <a:close/>
                                <a:moveTo>
                                  <a:pt x="34" y="801"/>
                                </a:moveTo>
                                <a:lnTo>
                                  <a:pt x="34" y="801"/>
                                </a:lnTo>
                                <a:cubicBezTo>
                                  <a:pt x="34" y="810"/>
                                  <a:pt x="26" y="818"/>
                                  <a:pt x="17" y="818"/>
                                </a:cubicBezTo>
                                <a:cubicBezTo>
                                  <a:pt x="8" y="818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2"/>
                                  <a:pt x="8" y="784"/>
                                  <a:pt x="17" y="784"/>
                                </a:cubicBezTo>
                                <a:cubicBezTo>
                                  <a:pt x="26" y="784"/>
                                  <a:pt x="34" y="792"/>
                                  <a:pt x="34" y="801"/>
                                </a:cubicBezTo>
                                <a:close/>
                                <a:moveTo>
                                  <a:pt x="34" y="868"/>
                                </a:moveTo>
                                <a:lnTo>
                                  <a:pt x="34" y="868"/>
                                </a:lnTo>
                                <a:cubicBezTo>
                                  <a:pt x="34" y="877"/>
                                  <a:pt x="26" y="884"/>
                                  <a:pt x="17" y="884"/>
                                </a:cubicBezTo>
                                <a:cubicBezTo>
                                  <a:pt x="8" y="884"/>
                                  <a:pt x="0" y="877"/>
                                  <a:pt x="0" y="868"/>
                                </a:cubicBezTo>
                                <a:lnTo>
                                  <a:pt x="0" y="868"/>
                                </a:lnTo>
                                <a:cubicBezTo>
                                  <a:pt x="0" y="858"/>
                                  <a:pt x="8" y="851"/>
                                  <a:pt x="17" y="851"/>
                                </a:cubicBezTo>
                                <a:cubicBezTo>
                                  <a:pt x="26" y="851"/>
                                  <a:pt x="34" y="858"/>
                                  <a:pt x="34" y="868"/>
                                </a:cubicBezTo>
                                <a:close/>
                                <a:moveTo>
                                  <a:pt x="34" y="934"/>
                                </a:moveTo>
                                <a:lnTo>
                                  <a:pt x="34" y="934"/>
                                </a:lnTo>
                                <a:cubicBezTo>
                                  <a:pt x="34" y="943"/>
                                  <a:pt x="26" y="951"/>
                                  <a:pt x="17" y="951"/>
                                </a:cubicBezTo>
                                <a:cubicBezTo>
                                  <a:pt x="8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8" y="918"/>
                                  <a:pt x="17" y="918"/>
                                </a:cubicBezTo>
                                <a:cubicBezTo>
                                  <a:pt x="26" y="918"/>
                                  <a:pt x="34" y="925"/>
                                  <a:pt x="34" y="934"/>
                                </a:cubicBezTo>
                                <a:close/>
                                <a:moveTo>
                                  <a:pt x="34" y="1001"/>
                                </a:moveTo>
                                <a:lnTo>
                                  <a:pt x="34" y="1001"/>
                                </a:lnTo>
                                <a:cubicBezTo>
                                  <a:pt x="34" y="1010"/>
                                  <a:pt x="26" y="1018"/>
                                  <a:pt x="17" y="1018"/>
                                </a:cubicBezTo>
                                <a:cubicBezTo>
                                  <a:pt x="8" y="1018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2"/>
                                  <a:pt x="8" y="984"/>
                                  <a:pt x="17" y="984"/>
                                </a:cubicBezTo>
                                <a:cubicBezTo>
                                  <a:pt x="26" y="984"/>
                                  <a:pt x="34" y="992"/>
                                  <a:pt x="34" y="1001"/>
                                </a:cubicBezTo>
                                <a:close/>
                                <a:moveTo>
                                  <a:pt x="34" y="1068"/>
                                </a:moveTo>
                                <a:lnTo>
                                  <a:pt x="34" y="1068"/>
                                </a:lnTo>
                                <a:cubicBezTo>
                                  <a:pt x="34" y="1077"/>
                                  <a:pt x="26" y="1084"/>
                                  <a:pt x="17" y="1084"/>
                                </a:cubicBezTo>
                                <a:cubicBezTo>
                                  <a:pt x="8" y="1084"/>
                                  <a:pt x="0" y="1077"/>
                                  <a:pt x="0" y="1068"/>
                                </a:cubicBezTo>
                                <a:lnTo>
                                  <a:pt x="0" y="1068"/>
                                </a:lnTo>
                                <a:cubicBezTo>
                                  <a:pt x="0" y="1058"/>
                                  <a:pt x="8" y="1051"/>
                                  <a:pt x="17" y="1051"/>
                                </a:cubicBezTo>
                                <a:cubicBezTo>
                                  <a:pt x="26" y="1051"/>
                                  <a:pt x="34" y="1058"/>
                                  <a:pt x="34" y="1068"/>
                                </a:cubicBezTo>
                                <a:close/>
                                <a:moveTo>
                                  <a:pt x="34" y="1134"/>
                                </a:moveTo>
                                <a:lnTo>
                                  <a:pt x="34" y="1134"/>
                                </a:lnTo>
                                <a:cubicBezTo>
                                  <a:pt x="34" y="1144"/>
                                  <a:pt x="26" y="1151"/>
                                  <a:pt x="17" y="1151"/>
                                </a:cubicBezTo>
                                <a:cubicBezTo>
                                  <a:pt x="8" y="1151"/>
                                  <a:pt x="0" y="1144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8" y="1118"/>
                                  <a:pt x="17" y="1118"/>
                                </a:cubicBezTo>
                                <a:cubicBezTo>
                                  <a:pt x="26" y="1118"/>
                                  <a:pt x="34" y="1125"/>
                                  <a:pt x="34" y="1134"/>
                                </a:cubicBezTo>
                                <a:close/>
                                <a:moveTo>
                                  <a:pt x="34" y="1201"/>
                                </a:moveTo>
                                <a:lnTo>
                                  <a:pt x="34" y="1201"/>
                                </a:lnTo>
                                <a:cubicBezTo>
                                  <a:pt x="34" y="1210"/>
                                  <a:pt x="26" y="1218"/>
                                  <a:pt x="17" y="1218"/>
                                </a:cubicBezTo>
                                <a:cubicBezTo>
                                  <a:pt x="8" y="1218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8" y="1184"/>
                                  <a:pt x="17" y="1184"/>
                                </a:cubicBezTo>
                                <a:cubicBezTo>
                                  <a:pt x="26" y="1184"/>
                                  <a:pt x="34" y="1192"/>
                                  <a:pt x="34" y="1201"/>
                                </a:cubicBezTo>
                                <a:close/>
                                <a:moveTo>
                                  <a:pt x="34" y="1268"/>
                                </a:moveTo>
                                <a:lnTo>
                                  <a:pt x="34" y="1268"/>
                                </a:lnTo>
                                <a:cubicBezTo>
                                  <a:pt x="34" y="1277"/>
                                  <a:pt x="26" y="1284"/>
                                  <a:pt x="17" y="1284"/>
                                </a:cubicBezTo>
                                <a:cubicBezTo>
                                  <a:pt x="8" y="1284"/>
                                  <a:pt x="0" y="1277"/>
                                  <a:pt x="0" y="1268"/>
                                </a:cubicBezTo>
                                <a:lnTo>
                                  <a:pt x="0" y="1268"/>
                                </a:lnTo>
                                <a:cubicBezTo>
                                  <a:pt x="0" y="1259"/>
                                  <a:pt x="8" y="1251"/>
                                  <a:pt x="17" y="1251"/>
                                </a:cubicBezTo>
                                <a:cubicBezTo>
                                  <a:pt x="26" y="1251"/>
                                  <a:pt x="34" y="1259"/>
                                  <a:pt x="34" y="1268"/>
                                </a:cubicBezTo>
                                <a:close/>
                                <a:moveTo>
                                  <a:pt x="34" y="1334"/>
                                </a:moveTo>
                                <a:lnTo>
                                  <a:pt x="34" y="1334"/>
                                </a:lnTo>
                                <a:cubicBezTo>
                                  <a:pt x="34" y="1344"/>
                                  <a:pt x="26" y="1351"/>
                                  <a:pt x="17" y="1351"/>
                                </a:cubicBezTo>
                                <a:cubicBezTo>
                                  <a:pt x="8" y="1351"/>
                                  <a:pt x="0" y="1344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8" y="1318"/>
                                  <a:pt x="17" y="1318"/>
                                </a:cubicBezTo>
                                <a:cubicBezTo>
                                  <a:pt x="26" y="1318"/>
                                  <a:pt x="34" y="1325"/>
                                  <a:pt x="34" y="1334"/>
                                </a:cubicBezTo>
                                <a:close/>
                                <a:moveTo>
                                  <a:pt x="34" y="1401"/>
                                </a:moveTo>
                                <a:lnTo>
                                  <a:pt x="34" y="1401"/>
                                </a:lnTo>
                                <a:cubicBezTo>
                                  <a:pt x="34" y="1410"/>
                                  <a:pt x="26" y="1418"/>
                                  <a:pt x="17" y="1418"/>
                                </a:cubicBezTo>
                                <a:cubicBezTo>
                                  <a:pt x="8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8" y="1384"/>
                                  <a:pt x="17" y="1384"/>
                                </a:cubicBezTo>
                                <a:cubicBezTo>
                                  <a:pt x="26" y="1384"/>
                                  <a:pt x="34" y="1392"/>
                                  <a:pt x="34" y="1401"/>
                                </a:cubicBezTo>
                                <a:close/>
                                <a:moveTo>
                                  <a:pt x="34" y="1468"/>
                                </a:moveTo>
                                <a:lnTo>
                                  <a:pt x="34" y="1468"/>
                                </a:lnTo>
                                <a:cubicBezTo>
                                  <a:pt x="34" y="1477"/>
                                  <a:pt x="26" y="1485"/>
                                  <a:pt x="17" y="1485"/>
                                </a:cubicBezTo>
                                <a:cubicBezTo>
                                  <a:pt x="8" y="1485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9"/>
                                  <a:pt x="8" y="1451"/>
                                  <a:pt x="17" y="1451"/>
                                </a:cubicBezTo>
                                <a:cubicBezTo>
                                  <a:pt x="26" y="1451"/>
                                  <a:pt x="34" y="1459"/>
                                  <a:pt x="34" y="1468"/>
                                </a:cubicBezTo>
                                <a:close/>
                                <a:moveTo>
                                  <a:pt x="34" y="1535"/>
                                </a:moveTo>
                                <a:lnTo>
                                  <a:pt x="34" y="1535"/>
                                </a:lnTo>
                                <a:cubicBezTo>
                                  <a:pt x="34" y="1544"/>
                                  <a:pt x="26" y="1551"/>
                                  <a:pt x="17" y="1551"/>
                                </a:cubicBezTo>
                                <a:cubicBezTo>
                                  <a:pt x="8" y="1551"/>
                                  <a:pt x="0" y="1544"/>
                                  <a:pt x="0" y="1535"/>
                                </a:cubicBezTo>
                                <a:lnTo>
                                  <a:pt x="0" y="1535"/>
                                </a:lnTo>
                                <a:cubicBezTo>
                                  <a:pt x="0" y="1525"/>
                                  <a:pt x="8" y="1518"/>
                                  <a:pt x="17" y="1518"/>
                                </a:cubicBezTo>
                                <a:cubicBezTo>
                                  <a:pt x="26" y="1518"/>
                                  <a:pt x="34" y="1525"/>
                                  <a:pt x="34" y="1535"/>
                                </a:cubicBezTo>
                                <a:close/>
                                <a:moveTo>
                                  <a:pt x="34" y="1601"/>
                                </a:moveTo>
                                <a:lnTo>
                                  <a:pt x="34" y="1601"/>
                                </a:lnTo>
                                <a:cubicBezTo>
                                  <a:pt x="34" y="1610"/>
                                  <a:pt x="26" y="1618"/>
                                  <a:pt x="17" y="1618"/>
                                </a:cubicBezTo>
                                <a:cubicBezTo>
                                  <a:pt x="8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8" y="1585"/>
                                  <a:pt x="17" y="1585"/>
                                </a:cubicBezTo>
                                <a:cubicBezTo>
                                  <a:pt x="26" y="1585"/>
                                  <a:pt x="34" y="1592"/>
                                  <a:pt x="34" y="1601"/>
                                </a:cubicBezTo>
                                <a:close/>
                                <a:moveTo>
                                  <a:pt x="34" y="1668"/>
                                </a:moveTo>
                                <a:lnTo>
                                  <a:pt x="34" y="1668"/>
                                </a:lnTo>
                                <a:cubicBezTo>
                                  <a:pt x="34" y="1677"/>
                                  <a:pt x="26" y="1685"/>
                                  <a:pt x="17" y="1685"/>
                                </a:cubicBezTo>
                                <a:cubicBezTo>
                                  <a:pt x="8" y="1685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9"/>
                                  <a:pt x="8" y="1651"/>
                                  <a:pt x="17" y="1651"/>
                                </a:cubicBezTo>
                                <a:cubicBezTo>
                                  <a:pt x="26" y="1651"/>
                                  <a:pt x="34" y="1659"/>
                                  <a:pt x="34" y="1668"/>
                                </a:cubicBezTo>
                                <a:close/>
                                <a:moveTo>
                                  <a:pt x="34" y="1735"/>
                                </a:moveTo>
                                <a:lnTo>
                                  <a:pt x="34" y="1735"/>
                                </a:lnTo>
                                <a:cubicBezTo>
                                  <a:pt x="34" y="1744"/>
                                  <a:pt x="26" y="1751"/>
                                  <a:pt x="17" y="1751"/>
                                </a:cubicBezTo>
                                <a:cubicBezTo>
                                  <a:pt x="8" y="1751"/>
                                  <a:pt x="0" y="1744"/>
                                  <a:pt x="0" y="1735"/>
                                </a:cubicBezTo>
                                <a:lnTo>
                                  <a:pt x="0" y="1735"/>
                                </a:lnTo>
                                <a:cubicBezTo>
                                  <a:pt x="0" y="1725"/>
                                  <a:pt x="8" y="1718"/>
                                  <a:pt x="17" y="1718"/>
                                </a:cubicBezTo>
                                <a:cubicBezTo>
                                  <a:pt x="26" y="1718"/>
                                  <a:pt x="34" y="1725"/>
                                  <a:pt x="34" y="1735"/>
                                </a:cubicBezTo>
                                <a:close/>
                                <a:moveTo>
                                  <a:pt x="34" y="1801"/>
                                </a:moveTo>
                                <a:lnTo>
                                  <a:pt x="34" y="1801"/>
                                </a:lnTo>
                                <a:cubicBezTo>
                                  <a:pt x="34" y="1811"/>
                                  <a:pt x="26" y="1818"/>
                                  <a:pt x="17" y="1818"/>
                                </a:cubicBezTo>
                                <a:cubicBezTo>
                                  <a:pt x="8" y="1818"/>
                                  <a:pt x="0" y="1811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8" y="1785"/>
                                  <a:pt x="17" y="1785"/>
                                </a:cubicBezTo>
                                <a:cubicBezTo>
                                  <a:pt x="26" y="1785"/>
                                  <a:pt x="34" y="1792"/>
                                  <a:pt x="34" y="1801"/>
                                </a:cubicBezTo>
                                <a:close/>
                                <a:moveTo>
                                  <a:pt x="34" y="1868"/>
                                </a:moveTo>
                                <a:lnTo>
                                  <a:pt x="34" y="1868"/>
                                </a:lnTo>
                                <a:cubicBezTo>
                                  <a:pt x="34" y="1877"/>
                                  <a:pt x="26" y="1885"/>
                                  <a:pt x="17" y="1885"/>
                                </a:cubicBezTo>
                                <a:cubicBezTo>
                                  <a:pt x="8" y="1885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8" y="1851"/>
                                  <a:pt x="17" y="1851"/>
                                </a:cubicBezTo>
                                <a:cubicBezTo>
                                  <a:pt x="26" y="1851"/>
                                  <a:pt x="34" y="1859"/>
                                  <a:pt x="34" y="1868"/>
                                </a:cubicBezTo>
                                <a:close/>
                                <a:moveTo>
                                  <a:pt x="34" y="1935"/>
                                </a:moveTo>
                                <a:lnTo>
                                  <a:pt x="34" y="1935"/>
                                </a:lnTo>
                                <a:cubicBezTo>
                                  <a:pt x="34" y="1944"/>
                                  <a:pt x="26" y="1951"/>
                                  <a:pt x="17" y="1951"/>
                                </a:cubicBezTo>
                                <a:cubicBezTo>
                                  <a:pt x="8" y="1951"/>
                                  <a:pt x="0" y="1944"/>
                                  <a:pt x="0" y="1935"/>
                                </a:cubicBezTo>
                                <a:lnTo>
                                  <a:pt x="0" y="1935"/>
                                </a:lnTo>
                                <a:cubicBezTo>
                                  <a:pt x="0" y="1926"/>
                                  <a:pt x="8" y="1918"/>
                                  <a:pt x="17" y="1918"/>
                                </a:cubicBezTo>
                                <a:cubicBezTo>
                                  <a:pt x="26" y="1918"/>
                                  <a:pt x="34" y="1926"/>
                                  <a:pt x="34" y="1935"/>
                                </a:cubicBezTo>
                                <a:close/>
                                <a:moveTo>
                                  <a:pt x="34" y="2001"/>
                                </a:moveTo>
                                <a:lnTo>
                                  <a:pt x="34" y="2001"/>
                                </a:lnTo>
                                <a:cubicBezTo>
                                  <a:pt x="34" y="2011"/>
                                  <a:pt x="26" y="2018"/>
                                  <a:pt x="17" y="2018"/>
                                </a:cubicBezTo>
                                <a:cubicBezTo>
                                  <a:pt x="8" y="2018"/>
                                  <a:pt x="0" y="2011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8" y="1985"/>
                                  <a:pt x="17" y="1985"/>
                                </a:cubicBezTo>
                                <a:cubicBezTo>
                                  <a:pt x="26" y="1985"/>
                                  <a:pt x="34" y="1992"/>
                                  <a:pt x="34" y="2001"/>
                                </a:cubicBezTo>
                                <a:close/>
                                <a:moveTo>
                                  <a:pt x="34" y="2068"/>
                                </a:moveTo>
                                <a:lnTo>
                                  <a:pt x="34" y="2068"/>
                                </a:lnTo>
                                <a:cubicBezTo>
                                  <a:pt x="34" y="2077"/>
                                  <a:pt x="26" y="2085"/>
                                  <a:pt x="17" y="2085"/>
                                </a:cubicBezTo>
                                <a:cubicBezTo>
                                  <a:pt x="8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8" y="2051"/>
                                  <a:pt x="17" y="2051"/>
                                </a:cubicBezTo>
                                <a:cubicBezTo>
                                  <a:pt x="26" y="2051"/>
                                  <a:pt x="34" y="2059"/>
                                  <a:pt x="34" y="2068"/>
                                </a:cubicBezTo>
                                <a:close/>
                                <a:moveTo>
                                  <a:pt x="34" y="2135"/>
                                </a:moveTo>
                                <a:lnTo>
                                  <a:pt x="34" y="2135"/>
                                </a:lnTo>
                                <a:cubicBezTo>
                                  <a:pt x="34" y="2144"/>
                                  <a:pt x="26" y="2152"/>
                                  <a:pt x="17" y="2152"/>
                                </a:cubicBezTo>
                                <a:cubicBezTo>
                                  <a:pt x="8" y="2152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6"/>
                                  <a:pt x="8" y="2118"/>
                                  <a:pt x="17" y="2118"/>
                                </a:cubicBezTo>
                                <a:cubicBezTo>
                                  <a:pt x="26" y="2118"/>
                                  <a:pt x="34" y="2126"/>
                                  <a:pt x="34" y="2135"/>
                                </a:cubicBezTo>
                                <a:close/>
                                <a:moveTo>
                                  <a:pt x="34" y="2202"/>
                                </a:moveTo>
                                <a:lnTo>
                                  <a:pt x="34" y="2202"/>
                                </a:lnTo>
                                <a:cubicBezTo>
                                  <a:pt x="34" y="2211"/>
                                  <a:pt x="26" y="2218"/>
                                  <a:pt x="17" y="2218"/>
                                </a:cubicBezTo>
                                <a:cubicBezTo>
                                  <a:pt x="8" y="2218"/>
                                  <a:pt x="0" y="2211"/>
                                  <a:pt x="0" y="2202"/>
                                </a:cubicBezTo>
                                <a:lnTo>
                                  <a:pt x="0" y="2202"/>
                                </a:lnTo>
                                <a:cubicBezTo>
                                  <a:pt x="0" y="2192"/>
                                  <a:pt x="8" y="2185"/>
                                  <a:pt x="17" y="2185"/>
                                </a:cubicBezTo>
                                <a:cubicBezTo>
                                  <a:pt x="26" y="2185"/>
                                  <a:pt x="34" y="2192"/>
                                  <a:pt x="34" y="2202"/>
                                </a:cubicBezTo>
                                <a:close/>
                                <a:moveTo>
                                  <a:pt x="34" y="2268"/>
                                </a:moveTo>
                                <a:lnTo>
                                  <a:pt x="34" y="2268"/>
                                </a:lnTo>
                                <a:cubicBezTo>
                                  <a:pt x="34" y="2277"/>
                                  <a:pt x="26" y="2285"/>
                                  <a:pt x="17" y="2285"/>
                                </a:cubicBezTo>
                                <a:cubicBezTo>
                                  <a:pt x="8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8" y="2252"/>
                                  <a:pt x="17" y="2252"/>
                                </a:cubicBezTo>
                                <a:cubicBezTo>
                                  <a:pt x="26" y="2252"/>
                                  <a:pt x="34" y="2259"/>
                                  <a:pt x="34" y="2268"/>
                                </a:cubicBezTo>
                                <a:close/>
                                <a:moveTo>
                                  <a:pt x="34" y="2335"/>
                                </a:moveTo>
                                <a:lnTo>
                                  <a:pt x="34" y="2335"/>
                                </a:lnTo>
                                <a:cubicBezTo>
                                  <a:pt x="34" y="2344"/>
                                  <a:pt x="26" y="2352"/>
                                  <a:pt x="17" y="2352"/>
                                </a:cubicBezTo>
                                <a:cubicBezTo>
                                  <a:pt x="8" y="2352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6"/>
                                  <a:pt x="8" y="2318"/>
                                  <a:pt x="17" y="2318"/>
                                </a:cubicBezTo>
                                <a:cubicBezTo>
                                  <a:pt x="26" y="2318"/>
                                  <a:pt x="34" y="2326"/>
                                  <a:pt x="34" y="2335"/>
                                </a:cubicBezTo>
                                <a:close/>
                                <a:moveTo>
                                  <a:pt x="34" y="2402"/>
                                </a:moveTo>
                                <a:lnTo>
                                  <a:pt x="34" y="2402"/>
                                </a:lnTo>
                                <a:cubicBezTo>
                                  <a:pt x="34" y="2411"/>
                                  <a:pt x="26" y="2418"/>
                                  <a:pt x="17" y="2418"/>
                                </a:cubicBezTo>
                                <a:cubicBezTo>
                                  <a:pt x="8" y="2418"/>
                                  <a:pt x="0" y="2411"/>
                                  <a:pt x="0" y="2402"/>
                                </a:cubicBezTo>
                                <a:lnTo>
                                  <a:pt x="0" y="2402"/>
                                </a:lnTo>
                                <a:cubicBezTo>
                                  <a:pt x="0" y="2392"/>
                                  <a:pt x="8" y="2385"/>
                                  <a:pt x="17" y="2385"/>
                                </a:cubicBezTo>
                                <a:cubicBezTo>
                                  <a:pt x="26" y="2385"/>
                                  <a:pt x="34" y="2392"/>
                                  <a:pt x="34" y="2402"/>
                                </a:cubicBezTo>
                                <a:close/>
                                <a:moveTo>
                                  <a:pt x="34" y="2468"/>
                                </a:moveTo>
                                <a:lnTo>
                                  <a:pt x="34" y="2468"/>
                                </a:lnTo>
                                <a:cubicBezTo>
                                  <a:pt x="34" y="2478"/>
                                  <a:pt x="26" y="2485"/>
                                  <a:pt x="17" y="2485"/>
                                </a:cubicBezTo>
                                <a:cubicBezTo>
                                  <a:pt x="8" y="2485"/>
                                  <a:pt x="0" y="2478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8" y="2452"/>
                                  <a:pt x="17" y="2452"/>
                                </a:cubicBezTo>
                                <a:cubicBezTo>
                                  <a:pt x="26" y="2452"/>
                                  <a:pt x="34" y="2459"/>
                                  <a:pt x="34" y="2468"/>
                                </a:cubicBezTo>
                                <a:close/>
                                <a:moveTo>
                                  <a:pt x="34" y="2535"/>
                                </a:moveTo>
                                <a:lnTo>
                                  <a:pt x="34" y="2535"/>
                                </a:lnTo>
                                <a:cubicBezTo>
                                  <a:pt x="34" y="2544"/>
                                  <a:pt x="26" y="2552"/>
                                  <a:pt x="17" y="2552"/>
                                </a:cubicBezTo>
                                <a:cubicBezTo>
                                  <a:pt x="8" y="2552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8" y="2518"/>
                                  <a:pt x="17" y="2518"/>
                                </a:cubicBezTo>
                                <a:cubicBezTo>
                                  <a:pt x="26" y="2518"/>
                                  <a:pt x="34" y="2526"/>
                                  <a:pt x="34" y="2535"/>
                                </a:cubicBezTo>
                                <a:close/>
                                <a:moveTo>
                                  <a:pt x="34" y="2602"/>
                                </a:moveTo>
                                <a:lnTo>
                                  <a:pt x="34" y="2602"/>
                                </a:lnTo>
                                <a:cubicBezTo>
                                  <a:pt x="34" y="2611"/>
                                  <a:pt x="26" y="2618"/>
                                  <a:pt x="17" y="2618"/>
                                </a:cubicBezTo>
                                <a:cubicBezTo>
                                  <a:pt x="8" y="2618"/>
                                  <a:pt x="0" y="2611"/>
                                  <a:pt x="0" y="2602"/>
                                </a:cubicBezTo>
                                <a:lnTo>
                                  <a:pt x="0" y="2602"/>
                                </a:lnTo>
                                <a:cubicBezTo>
                                  <a:pt x="0" y="2593"/>
                                  <a:pt x="8" y="2585"/>
                                  <a:pt x="17" y="2585"/>
                                </a:cubicBezTo>
                                <a:cubicBezTo>
                                  <a:pt x="26" y="2585"/>
                                  <a:pt x="34" y="2593"/>
                                  <a:pt x="34" y="2602"/>
                                </a:cubicBezTo>
                                <a:close/>
                                <a:moveTo>
                                  <a:pt x="34" y="2668"/>
                                </a:moveTo>
                                <a:lnTo>
                                  <a:pt x="34" y="2668"/>
                                </a:lnTo>
                                <a:cubicBezTo>
                                  <a:pt x="34" y="2678"/>
                                  <a:pt x="26" y="2685"/>
                                  <a:pt x="17" y="2685"/>
                                </a:cubicBezTo>
                                <a:cubicBezTo>
                                  <a:pt x="8" y="2685"/>
                                  <a:pt x="0" y="2678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8" y="2652"/>
                                  <a:pt x="17" y="2652"/>
                                </a:cubicBezTo>
                                <a:cubicBezTo>
                                  <a:pt x="26" y="2652"/>
                                  <a:pt x="34" y="2659"/>
                                  <a:pt x="34" y="2668"/>
                                </a:cubicBezTo>
                                <a:close/>
                                <a:moveTo>
                                  <a:pt x="34" y="2735"/>
                                </a:moveTo>
                                <a:lnTo>
                                  <a:pt x="34" y="2735"/>
                                </a:lnTo>
                                <a:cubicBezTo>
                                  <a:pt x="34" y="2744"/>
                                  <a:pt x="26" y="2752"/>
                                  <a:pt x="17" y="2752"/>
                                </a:cubicBezTo>
                                <a:cubicBezTo>
                                  <a:pt x="8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8" y="2718"/>
                                  <a:pt x="17" y="2718"/>
                                </a:cubicBezTo>
                                <a:cubicBezTo>
                                  <a:pt x="26" y="2718"/>
                                  <a:pt x="34" y="2726"/>
                                  <a:pt x="34" y="2735"/>
                                </a:cubicBezTo>
                                <a:close/>
                                <a:moveTo>
                                  <a:pt x="34" y="2802"/>
                                </a:moveTo>
                                <a:lnTo>
                                  <a:pt x="34" y="2802"/>
                                </a:lnTo>
                                <a:cubicBezTo>
                                  <a:pt x="34" y="2811"/>
                                  <a:pt x="26" y="2819"/>
                                  <a:pt x="17" y="2819"/>
                                </a:cubicBezTo>
                                <a:cubicBezTo>
                                  <a:pt x="8" y="2819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3"/>
                                  <a:pt x="8" y="2785"/>
                                  <a:pt x="17" y="2785"/>
                                </a:cubicBezTo>
                                <a:cubicBezTo>
                                  <a:pt x="26" y="2785"/>
                                  <a:pt x="34" y="2793"/>
                                  <a:pt x="34" y="2802"/>
                                </a:cubicBezTo>
                                <a:close/>
                                <a:moveTo>
                                  <a:pt x="34" y="2869"/>
                                </a:moveTo>
                                <a:lnTo>
                                  <a:pt x="34" y="2869"/>
                                </a:lnTo>
                                <a:cubicBezTo>
                                  <a:pt x="34" y="2878"/>
                                  <a:pt x="26" y="2885"/>
                                  <a:pt x="17" y="2885"/>
                                </a:cubicBezTo>
                                <a:cubicBezTo>
                                  <a:pt x="8" y="2885"/>
                                  <a:pt x="0" y="2878"/>
                                  <a:pt x="0" y="2869"/>
                                </a:cubicBezTo>
                                <a:lnTo>
                                  <a:pt x="0" y="2869"/>
                                </a:lnTo>
                                <a:cubicBezTo>
                                  <a:pt x="0" y="2859"/>
                                  <a:pt x="8" y="2852"/>
                                  <a:pt x="17" y="2852"/>
                                </a:cubicBezTo>
                                <a:cubicBezTo>
                                  <a:pt x="26" y="2852"/>
                                  <a:pt x="34" y="2859"/>
                                  <a:pt x="34" y="2869"/>
                                </a:cubicBezTo>
                                <a:close/>
                                <a:moveTo>
                                  <a:pt x="34" y="2935"/>
                                </a:moveTo>
                                <a:lnTo>
                                  <a:pt x="34" y="2935"/>
                                </a:lnTo>
                                <a:cubicBezTo>
                                  <a:pt x="34" y="2944"/>
                                  <a:pt x="26" y="2952"/>
                                  <a:pt x="17" y="2952"/>
                                </a:cubicBezTo>
                                <a:cubicBezTo>
                                  <a:pt x="8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8" y="2919"/>
                                  <a:pt x="17" y="2919"/>
                                </a:cubicBezTo>
                                <a:cubicBezTo>
                                  <a:pt x="26" y="2919"/>
                                  <a:pt x="34" y="2926"/>
                                  <a:pt x="34" y="2935"/>
                                </a:cubicBezTo>
                                <a:close/>
                                <a:moveTo>
                                  <a:pt x="34" y="3002"/>
                                </a:moveTo>
                                <a:lnTo>
                                  <a:pt x="34" y="3002"/>
                                </a:lnTo>
                                <a:cubicBezTo>
                                  <a:pt x="34" y="3011"/>
                                  <a:pt x="26" y="3019"/>
                                  <a:pt x="17" y="3019"/>
                                </a:cubicBezTo>
                                <a:cubicBezTo>
                                  <a:pt x="8" y="3019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3"/>
                                  <a:pt x="8" y="2985"/>
                                  <a:pt x="17" y="2985"/>
                                </a:cubicBezTo>
                                <a:cubicBezTo>
                                  <a:pt x="26" y="2985"/>
                                  <a:pt x="34" y="2993"/>
                                  <a:pt x="34" y="3002"/>
                                </a:cubicBezTo>
                                <a:close/>
                                <a:moveTo>
                                  <a:pt x="34" y="3069"/>
                                </a:moveTo>
                                <a:lnTo>
                                  <a:pt x="34" y="3069"/>
                                </a:lnTo>
                                <a:cubicBezTo>
                                  <a:pt x="34" y="3078"/>
                                  <a:pt x="26" y="3085"/>
                                  <a:pt x="17" y="3085"/>
                                </a:cubicBezTo>
                                <a:cubicBezTo>
                                  <a:pt x="8" y="3085"/>
                                  <a:pt x="0" y="3078"/>
                                  <a:pt x="0" y="3069"/>
                                </a:cubicBezTo>
                                <a:lnTo>
                                  <a:pt x="0" y="3069"/>
                                </a:lnTo>
                                <a:cubicBezTo>
                                  <a:pt x="0" y="3059"/>
                                  <a:pt x="8" y="3052"/>
                                  <a:pt x="17" y="3052"/>
                                </a:cubicBezTo>
                                <a:cubicBezTo>
                                  <a:pt x="26" y="3052"/>
                                  <a:pt x="34" y="3059"/>
                                  <a:pt x="34" y="3069"/>
                                </a:cubicBezTo>
                                <a:close/>
                                <a:moveTo>
                                  <a:pt x="34" y="3135"/>
                                </a:moveTo>
                                <a:lnTo>
                                  <a:pt x="34" y="3135"/>
                                </a:lnTo>
                                <a:cubicBezTo>
                                  <a:pt x="34" y="3145"/>
                                  <a:pt x="26" y="3152"/>
                                  <a:pt x="17" y="3152"/>
                                </a:cubicBezTo>
                                <a:cubicBezTo>
                                  <a:pt x="8" y="3152"/>
                                  <a:pt x="0" y="3145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8" y="3119"/>
                                  <a:pt x="17" y="3119"/>
                                </a:cubicBezTo>
                                <a:cubicBezTo>
                                  <a:pt x="26" y="3119"/>
                                  <a:pt x="34" y="3126"/>
                                  <a:pt x="34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442080"/>
                            <a:ext cx="900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3">
                                <a:moveTo>
                                  <a:pt x="3151" y="33"/>
                                </a:moveTo>
                                <a:lnTo>
                                  <a:pt x="3151" y="33"/>
                                </a:lnTo>
                                <a:cubicBezTo>
                                  <a:pt x="3142" y="33"/>
                                  <a:pt x="3135" y="26"/>
                                  <a:pt x="3135" y="17"/>
                                </a:cubicBezTo>
                                <a:cubicBezTo>
                                  <a:pt x="3135" y="7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3"/>
                                </a:lnTo>
                                <a:close/>
                                <a:moveTo>
                                  <a:pt x="3085" y="33"/>
                                </a:moveTo>
                                <a:lnTo>
                                  <a:pt x="3085" y="33"/>
                                </a:lnTo>
                                <a:cubicBezTo>
                                  <a:pt x="3076" y="33"/>
                                  <a:pt x="3068" y="26"/>
                                  <a:pt x="3068" y="17"/>
                                </a:cubicBezTo>
                                <a:cubicBezTo>
                                  <a:pt x="3068" y="7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7"/>
                                  <a:pt x="3101" y="17"/>
                                </a:cubicBezTo>
                                <a:cubicBezTo>
                                  <a:pt x="3101" y="26"/>
                                  <a:pt x="3094" y="33"/>
                                  <a:pt x="3085" y="33"/>
                                </a:cubicBezTo>
                                <a:close/>
                                <a:moveTo>
                                  <a:pt x="3018" y="33"/>
                                </a:moveTo>
                                <a:lnTo>
                                  <a:pt x="3018" y="33"/>
                                </a:lnTo>
                                <a:cubicBezTo>
                                  <a:pt x="3009" y="33"/>
                                  <a:pt x="3001" y="26"/>
                                  <a:pt x="3001" y="17"/>
                                </a:cubicBezTo>
                                <a:cubicBezTo>
                                  <a:pt x="3001" y="7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7"/>
                                  <a:pt x="3035" y="17"/>
                                </a:cubicBezTo>
                                <a:cubicBezTo>
                                  <a:pt x="3035" y="26"/>
                                  <a:pt x="3027" y="33"/>
                                  <a:pt x="3018" y="33"/>
                                </a:cubicBezTo>
                                <a:close/>
                                <a:moveTo>
                                  <a:pt x="2951" y="33"/>
                                </a:moveTo>
                                <a:lnTo>
                                  <a:pt x="2951" y="33"/>
                                </a:lnTo>
                                <a:cubicBezTo>
                                  <a:pt x="2942" y="33"/>
                                  <a:pt x="2935" y="26"/>
                                  <a:pt x="2935" y="17"/>
                                </a:cubicBezTo>
                                <a:cubicBezTo>
                                  <a:pt x="2935" y="7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7"/>
                                  <a:pt x="2968" y="17"/>
                                </a:cubicBezTo>
                                <a:cubicBezTo>
                                  <a:pt x="2968" y="26"/>
                                  <a:pt x="2961" y="33"/>
                                  <a:pt x="2951" y="33"/>
                                </a:cubicBezTo>
                                <a:close/>
                                <a:moveTo>
                                  <a:pt x="2885" y="33"/>
                                </a:moveTo>
                                <a:lnTo>
                                  <a:pt x="2885" y="33"/>
                                </a:lnTo>
                                <a:cubicBezTo>
                                  <a:pt x="2875" y="33"/>
                                  <a:pt x="2868" y="26"/>
                                  <a:pt x="2868" y="17"/>
                                </a:cubicBezTo>
                                <a:cubicBezTo>
                                  <a:pt x="2868" y="7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7"/>
                                  <a:pt x="2901" y="17"/>
                                </a:cubicBezTo>
                                <a:cubicBezTo>
                                  <a:pt x="2901" y="26"/>
                                  <a:pt x="2894" y="33"/>
                                  <a:pt x="2885" y="33"/>
                                </a:cubicBezTo>
                                <a:close/>
                                <a:moveTo>
                                  <a:pt x="2818" y="33"/>
                                </a:moveTo>
                                <a:lnTo>
                                  <a:pt x="2818" y="33"/>
                                </a:lnTo>
                                <a:cubicBezTo>
                                  <a:pt x="2809" y="33"/>
                                  <a:pt x="2801" y="26"/>
                                  <a:pt x="2801" y="17"/>
                                </a:cubicBezTo>
                                <a:cubicBezTo>
                                  <a:pt x="2801" y="7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7"/>
                                  <a:pt x="2835" y="17"/>
                                </a:cubicBezTo>
                                <a:cubicBezTo>
                                  <a:pt x="2835" y="26"/>
                                  <a:pt x="2827" y="33"/>
                                  <a:pt x="2818" y="33"/>
                                </a:cubicBezTo>
                                <a:close/>
                                <a:moveTo>
                                  <a:pt x="2751" y="33"/>
                                </a:moveTo>
                                <a:lnTo>
                                  <a:pt x="2751" y="33"/>
                                </a:lnTo>
                                <a:cubicBezTo>
                                  <a:pt x="2742" y="33"/>
                                  <a:pt x="2735" y="26"/>
                                  <a:pt x="2735" y="17"/>
                                </a:cubicBezTo>
                                <a:cubicBezTo>
                                  <a:pt x="2735" y="7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7"/>
                                  <a:pt x="2768" y="17"/>
                                </a:cubicBezTo>
                                <a:cubicBezTo>
                                  <a:pt x="2768" y="26"/>
                                  <a:pt x="2760" y="33"/>
                                  <a:pt x="2751" y="33"/>
                                </a:cubicBezTo>
                                <a:close/>
                                <a:moveTo>
                                  <a:pt x="2685" y="33"/>
                                </a:moveTo>
                                <a:lnTo>
                                  <a:pt x="2685" y="33"/>
                                </a:lnTo>
                                <a:cubicBezTo>
                                  <a:pt x="2675" y="33"/>
                                  <a:pt x="2668" y="26"/>
                                  <a:pt x="2668" y="17"/>
                                </a:cubicBezTo>
                                <a:cubicBezTo>
                                  <a:pt x="2668" y="7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7"/>
                                  <a:pt x="2701" y="17"/>
                                </a:cubicBezTo>
                                <a:cubicBezTo>
                                  <a:pt x="2701" y="26"/>
                                  <a:pt x="2694" y="33"/>
                                  <a:pt x="2685" y="33"/>
                                </a:cubicBezTo>
                                <a:close/>
                                <a:moveTo>
                                  <a:pt x="2618" y="33"/>
                                </a:moveTo>
                                <a:lnTo>
                                  <a:pt x="2618" y="33"/>
                                </a:lnTo>
                                <a:cubicBezTo>
                                  <a:pt x="2609" y="33"/>
                                  <a:pt x="2601" y="26"/>
                                  <a:pt x="2601" y="17"/>
                                </a:cubicBezTo>
                                <a:cubicBezTo>
                                  <a:pt x="2601" y="7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7"/>
                                  <a:pt x="2635" y="17"/>
                                </a:cubicBezTo>
                                <a:cubicBezTo>
                                  <a:pt x="2635" y="26"/>
                                  <a:pt x="2627" y="33"/>
                                  <a:pt x="2618" y="33"/>
                                </a:cubicBezTo>
                                <a:close/>
                                <a:moveTo>
                                  <a:pt x="2551" y="33"/>
                                </a:moveTo>
                                <a:lnTo>
                                  <a:pt x="2551" y="33"/>
                                </a:lnTo>
                                <a:cubicBezTo>
                                  <a:pt x="2542" y="33"/>
                                  <a:pt x="2534" y="26"/>
                                  <a:pt x="2534" y="17"/>
                                </a:cubicBezTo>
                                <a:cubicBezTo>
                                  <a:pt x="2534" y="7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7"/>
                                  <a:pt x="2568" y="17"/>
                                </a:cubicBezTo>
                                <a:cubicBezTo>
                                  <a:pt x="2568" y="26"/>
                                  <a:pt x="2560" y="33"/>
                                  <a:pt x="2551" y="33"/>
                                </a:cubicBezTo>
                                <a:close/>
                                <a:moveTo>
                                  <a:pt x="2484" y="33"/>
                                </a:moveTo>
                                <a:lnTo>
                                  <a:pt x="2484" y="33"/>
                                </a:lnTo>
                                <a:cubicBezTo>
                                  <a:pt x="2475" y="33"/>
                                  <a:pt x="2468" y="26"/>
                                  <a:pt x="2468" y="17"/>
                                </a:cubicBezTo>
                                <a:cubicBezTo>
                                  <a:pt x="2468" y="7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7"/>
                                  <a:pt x="2501" y="17"/>
                                </a:cubicBezTo>
                                <a:cubicBezTo>
                                  <a:pt x="2501" y="26"/>
                                  <a:pt x="2494" y="33"/>
                                  <a:pt x="2484" y="33"/>
                                </a:cubicBezTo>
                                <a:close/>
                                <a:moveTo>
                                  <a:pt x="2418" y="33"/>
                                </a:moveTo>
                                <a:lnTo>
                                  <a:pt x="2418" y="33"/>
                                </a:lnTo>
                                <a:cubicBezTo>
                                  <a:pt x="2409" y="33"/>
                                  <a:pt x="2401" y="26"/>
                                  <a:pt x="2401" y="17"/>
                                </a:cubicBezTo>
                                <a:cubicBezTo>
                                  <a:pt x="2401" y="7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7"/>
                                  <a:pt x="2434" y="17"/>
                                </a:cubicBezTo>
                                <a:cubicBezTo>
                                  <a:pt x="2434" y="26"/>
                                  <a:pt x="2427" y="33"/>
                                  <a:pt x="2418" y="33"/>
                                </a:cubicBezTo>
                                <a:close/>
                                <a:moveTo>
                                  <a:pt x="2351" y="33"/>
                                </a:moveTo>
                                <a:lnTo>
                                  <a:pt x="2351" y="33"/>
                                </a:lnTo>
                                <a:cubicBezTo>
                                  <a:pt x="2342" y="33"/>
                                  <a:pt x="2334" y="26"/>
                                  <a:pt x="2334" y="17"/>
                                </a:cubicBezTo>
                                <a:cubicBezTo>
                                  <a:pt x="2334" y="7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7"/>
                                  <a:pt x="2368" y="17"/>
                                </a:cubicBezTo>
                                <a:cubicBezTo>
                                  <a:pt x="2368" y="26"/>
                                  <a:pt x="2360" y="33"/>
                                  <a:pt x="2351" y="33"/>
                                </a:cubicBezTo>
                                <a:close/>
                                <a:moveTo>
                                  <a:pt x="2284" y="33"/>
                                </a:moveTo>
                                <a:lnTo>
                                  <a:pt x="2284" y="33"/>
                                </a:lnTo>
                                <a:cubicBezTo>
                                  <a:pt x="2275" y="33"/>
                                  <a:pt x="2268" y="26"/>
                                  <a:pt x="2268" y="17"/>
                                </a:cubicBezTo>
                                <a:cubicBezTo>
                                  <a:pt x="2268" y="7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7"/>
                                  <a:pt x="2301" y="17"/>
                                </a:cubicBezTo>
                                <a:cubicBezTo>
                                  <a:pt x="2301" y="26"/>
                                  <a:pt x="2294" y="33"/>
                                  <a:pt x="2284" y="33"/>
                                </a:cubicBezTo>
                                <a:close/>
                                <a:moveTo>
                                  <a:pt x="2218" y="33"/>
                                </a:moveTo>
                                <a:lnTo>
                                  <a:pt x="2218" y="33"/>
                                </a:lnTo>
                                <a:cubicBezTo>
                                  <a:pt x="2208" y="33"/>
                                  <a:pt x="2201" y="26"/>
                                  <a:pt x="2201" y="17"/>
                                </a:cubicBezTo>
                                <a:cubicBezTo>
                                  <a:pt x="2201" y="7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7"/>
                                  <a:pt x="2234" y="17"/>
                                </a:cubicBezTo>
                                <a:cubicBezTo>
                                  <a:pt x="2234" y="26"/>
                                  <a:pt x="2227" y="33"/>
                                  <a:pt x="2218" y="33"/>
                                </a:cubicBezTo>
                                <a:close/>
                                <a:moveTo>
                                  <a:pt x="2151" y="33"/>
                                </a:moveTo>
                                <a:lnTo>
                                  <a:pt x="2151" y="33"/>
                                </a:lnTo>
                                <a:cubicBezTo>
                                  <a:pt x="2142" y="33"/>
                                  <a:pt x="2134" y="26"/>
                                  <a:pt x="2134" y="17"/>
                                </a:cubicBezTo>
                                <a:cubicBezTo>
                                  <a:pt x="2134" y="7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7"/>
                                  <a:pt x="2168" y="17"/>
                                </a:cubicBezTo>
                                <a:cubicBezTo>
                                  <a:pt x="2168" y="26"/>
                                  <a:pt x="2160" y="33"/>
                                  <a:pt x="2151" y="33"/>
                                </a:cubicBezTo>
                                <a:close/>
                                <a:moveTo>
                                  <a:pt x="2084" y="33"/>
                                </a:moveTo>
                                <a:lnTo>
                                  <a:pt x="2084" y="33"/>
                                </a:lnTo>
                                <a:cubicBezTo>
                                  <a:pt x="2075" y="33"/>
                                  <a:pt x="2068" y="26"/>
                                  <a:pt x="2068" y="17"/>
                                </a:cubicBezTo>
                                <a:cubicBezTo>
                                  <a:pt x="2068" y="7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7"/>
                                  <a:pt x="2101" y="17"/>
                                </a:cubicBezTo>
                                <a:cubicBezTo>
                                  <a:pt x="2101" y="26"/>
                                  <a:pt x="2093" y="33"/>
                                  <a:pt x="2084" y="33"/>
                                </a:cubicBezTo>
                                <a:close/>
                                <a:moveTo>
                                  <a:pt x="2018" y="33"/>
                                </a:moveTo>
                                <a:lnTo>
                                  <a:pt x="2018" y="33"/>
                                </a:lnTo>
                                <a:cubicBezTo>
                                  <a:pt x="2008" y="33"/>
                                  <a:pt x="2001" y="26"/>
                                  <a:pt x="2001" y="17"/>
                                </a:cubicBezTo>
                                <a:cubicBezTo>
                                  <a:pt x="2001" y="7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7"/>
                                  <a:pt x="2034" y="17"/>
                                </a:cubicBezTo>
                                <a:cubicBezTo>
                                  <a:pt x="2034" y="26"/>
                                  <a:pt x="2027" y="33"/>
                                  <a:pt x="2018" y="33"/>
                                </a:cubicBezTo>
                                <a:close/>
                                <a:moveTo>
                                  <a:pt x="1951" y="33"/>
                                </a:moveTo>
                                <a:lnTo>
                                  <a:pt x="1951" y="33"/>
                                </a:lnTo>
                                <a:cubicBezTo>
                                  <a:pt x="1942" y="33"/>
                                  <a:pt x="1934" y="26"/>
                                  <a:pt x="1934" y="17"/>
                                </a:cubicBezTo>
                                <a:cubicBezTo>
                                  <a:pt x="1934" y="7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7"/>
                                  <a:pt x="1968" y="17"/>
                                </a:cubicBezTo>
                                <a:cubicBezTo>
                                  <a:pt x="1968" y="26"/>
                                  <a:pt x="1960" y="33"/>
                                  <a:pt x="1951" y="33"/>
                                </a:cubicBezTo>
                                <a:close/>
                                <a:moveTo>
                                  <a:pt x="1884" y="33"/>
                                </a:moveTo>
                                <a:lnTo>
                                  <a:pt x="1884" y="33"/>
                                </a:lnTo>
                                <a:cubicBezTo>
                                  <a:pt x="1875" y="33"/>
                                  <a:pt x="1867" y="26"/>
                                  <a:pt x="1867" y="17"/>
                                </a:cubicBezTo>
                                <a:cubicBezTo>
                                  <a:pt x="1867" y="7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7"/>
                                  <a:pt x="1901" y="17"/>
                                </a:cubicBezTo>
                                <a:cubicBezTo>
                                  <a:pt x="1901" y="26"/>
                                  <a:pt x="1893" y="33"/>
                                  <a:pt x="1884" y="33"/>
                                </a:cubicBezTo>
                                <a:close/>
                                <a:moveTo>
                                  <a:pt x="1817" y="33"/>
                                </a:moveTo>
                                <a:lnTo>
                                  <a:pt x="1817" y="33"/>
                                </a:lnTo>
                                <a:cubicBezTo>
                                  <a:pt x="1808" y="33"/>
                                  <a:pt x="1801" y="26"/>
                                  <a:pt x="1801" y="17"/>
                                </a:cubicBezTo>
                                <a:cubicBezTo>
                                  <a:pt x="1801" y="7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7"/>
                                  <a:pt x="1834" y="17"/>
                                </a:cubicBezTo>
                                <a:cubicBezTo>
                                  <a:pt x="1834" y="26"/>
                                  <a:pt x="1827" y="33"/>
                                  <a:pt x="1817" y="33"/>
                                </a:cubicBezTo>
                                <a:close/>
                                <a:moveTo>
                                  <a:pt x="1751" y="33"/>
                                </a:moveTo>
                                <a:lnTo>
                                  <a:pt x="1751" y="33"/>
                                </a:lnTo>
                                <a:cubicBezTo>
                                  <a:pt x="1742" y="33"/>
                                  <a:pt x="1734" y="26"/>
                                  <a:pt x="1734" y="17"/>
                                </a:cubicBezTo>
                                <a:cubicBezTo>
                                  <a:pt x="1734" y="7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7"/>
                                  <a:pt x="1767" y="17"/>
                                </a:cubicBezTo>
                                <a:cubicBezTo>
                                  <a:pt x="1767" y="26"/>
                                  <a:pt x="1760" y="33"/>
                                  <a:pt x="1751" y="33"/>
                                </a:cubicBezTo>
                                <a:close/>
                                <a:moveTo>
                                  <a:pt x="1684" y="33"/>
                                </a:moveTo>
                                <a:lnTo>
                                  <a:pt x="1684" y="33"/>
                                </a:lnTo>
                                <a:cubicBezTo>
                                  <a:pt x="1675" y="33"/>
                                  <a:pt x="1667" y="26"/>
                                  <a:pt x="1667" y="17"/>
                                </a:cubicBezTo>
                                <a:cubicBezTo>
                                  <a:pt x="1667" y="7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7"/>
                                  <a:pt x="1701" y="17"/>
                                </a:cubicBezTo>
                                <a:cubicBezTo>
                                  <a:pt x="1701" y="26"/>
                                  <a:pt x="1693" y="33"/>
                                  <a:pt x="1684" y="33"/>
                                </a:cubicBezTo>
                                <a:close/>
                                <a:moveTo>
                                  <a:pt x="1617" y="33"/>
                                </a:moveTo>
                                <a:lnTo>
                                  <a:pt x="1617" y="33"/>
                                </a:lnTo>
                                <a:cubicBezTo>
                                  <a:pt x="1608" y="33"/>
                                  <a:pt x="1601" y="26"/>
                                  <a:pt x="1601" y="17"/>
                                </a:cubicBezTo>
                                <a:cubicBezTo>
                                  <a:pt x="1601" y="7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7"/>
                                  <a:pt x="1634" y="17"/>
                                </a:cubicBezTo>
                                <a:cubicBezTo>
                                  <a:pt x="1634" y="26"/>
                                  <a:pt x="1627" y="33"/>
                                  <a:pt x="1617" y="33"/>
                                </a:cubicBezTo>
                                <a:close/>
                                <a:moveTo>
                                  <a:pt x="1551" y="33"/>
                                </a:moveTo>
                                <a:lnTo>
                                  <a:pt x="1551" y="33"/>
                                </a:lnTo>
                                <a:cubicBezTo>
                                  <a:pt x="1541" y="33"/>
                                  <a:pt x="1534" y="26"/>
                                  <a:pt x="1534" y="17"/>
                                </a:cubicBezTo>
                                <a:cubicBezTo>
                                  <a:pt x="1534" y="7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7"/>
                                  <a:pt x="1567" y="17"/>
                                </a:cubicBezTo>
                                <a:cubicBezTo>
                                  <a:pt x="1567" y="26"/>
                                  <a:pt x="1560" y="33"/>
                                  <a:pt x="1551" y="33"/>
                                </a:cubicBezTo>
                                <a:close/>
                                <a:moveTo>
                                  <a:pt x="1484" y="33"/>
                                </a:moveTo>
                                <a:lnTo>
                                  <a:pt x="1484" y="33"/>
                                </a:lnTo>
                                <a:cubicBezTo>
                                  <a:pt x="1475" y="33"/>
                                  <a:pt x="1467" y="26"/>
                                  <a:pt x="1467" y="17"/>
                                </a:cubicBezTo>
                                <a:cubicBezTo>
                                  <a:pt x="1467" y="7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7"/>
                                  <a:pt x="1501" y="17"/>
                                </a:cubicBezTo>
                                <a:cubicBezTo>
                                  <a:pt x="1501" y="26"/>
                                  <a:pt x="1493" y="33"/>
                                  <a:pt x="1484" y="33"/>
                                </a:cubicBezTo>
                                <a:close/>
                                <a:moveTo>
                                  <a:pt x="1417" y="33"/>
                                </a:moveTo>
                                <a:lnTo>
                                  <a:pt x="1417" y="33"/>
                                </a:lnTo>
                                <a:cubicBezTo>
                                  <a:pt x="1408" y="33"/>
                                  <a:pt x="1401" y="26"/>
                                  <a:pt x="1401" y="17"/>
                                </a:cubicBezTo>
                                <a:cubicBezTo>
                                  <a:pt x="1401" y="7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7"/>
                                  <a:pt x="1434" y="17"/>
                                </a:cubicBezTo>
                                <a:cubicBezTo>
                                  <a:pt x="1434" y="26"/>
                                  <a:pt x="1426" y="33"/>
                                  <a:pt x="1417" y="33"/>
                                </a:cubicBezTo>
                                <a:close/>
                                <a:moveTo>
                                  <a:pt x="1351" y="33"/>
                                </a:moveTo>
                                <a:lnTo>
                                  <a:pt x="1351" y="33"/>
                                </a:lnTo>
                                <a:cubicBezTo>
                                  <a:pt x="1341" y="33"/>
                                  <a:pt x="1334" y="26"/>
                                  <a:pt x="1334" y="17"/>
                                </a:cubicBezTo>
                                <a:cubicBezTo>
                                  <a:pt x="1334" y="7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7"/>
                                  <a:pt x="1367" y="17"/>
                                </a:cubicBezTo>
                                <a:cubicBezTo>
                                  <a:pt x="1367" y="26"/>
                                  <a:pt x="1360" y="33"/>
                                  <a:pt x="1351" y="33"/>
                                </a:cubicBezTo>
                                <a:close/>
                                <a:moveTo>
                                  <a:pt x="1284" y="33"/>
                                </a:moveTo>
                                <a:lnTo>
                                  <a:pt x="1284" y="33"/>
                                </a:lnTo>
                                <a:cubicBezTo>
                                  <a:pt x="1275" y="33"/>
                                  <a:pt x="1267" y="26"/>
                                  <a:pt x="1267" y="17"/>
                                </a:cubicBezTo>
                                <a:cubicBezTo>
                                  <a:pt x="1267" y="7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7"/>
                                  <a:pt x="1301" y="17"/>
                                </a:cubicBezTo>
                                <a:cubicBezTo>
                                  <a:pt x="1301" y="26"/>
                                  <a:pt x="1293" y="33"/>
                                  <a:pt x="1284" y="33"/>
                                </a:cubicBezTo>
                                <a:close/>
                                <a:moveTo>
                                  <a:pt x="1217" y="33"/>
                                </a:moveTo>
                                <a:lnTo>
                                  <a:pt x="1217" y="33"/>
                                </a:lnTo>
                                <a:cubicBezTo>
                                  <a:pt x="1208" y="33"/>
                                  <a:pt x="1200" y="26"/>
                                  <a:pt x="1200" y="17"/>
                                </a:cubicBezTo>
                                <a:cubicBezTo>
                                  <a:pt x="1200" y="7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7"/>
                                  <a:pt x="1234" y="17"/>
                                </a:cubicBezTo>
                                <a:cubicBezTo>
                                  <a:pt x="1234" y="26"/>
                                  <a:pt x="1226" y="33"/>
                                  <a:pt x="1217" y="33"/>
                                </a:cubicBezTo>
                                <a:close/>
                                <a:moveTo>
                                  <a:pt x="1150" y="33"/>
                                </a:moveTo>
                                <a:lnTo>
                                  <a:pt x="1150" y="33"/>
                                </a:lnTo>
                                <a:cubicBezTo>
                                  <a:pt x="1141" y="33"/>
                                  <a:pt x="1134" y="26"/>
                                  <a:pt x="1134" y="17"/>
                                </a:cubicBezTo>
                                <a:cubicBezTo>
                                  <a:pt x="1134" y="7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7"/>
                                  <a:pt x="1167" y="17"/>
                                </a:cubicBezTo>
                                <a:cubicBezTo>
                                  <a:pt x="1167" y="26"/>
                                  <a:pt x="1160" y="33"/>
                                  <a:pt x="1150" y="33"/>
                                </a:cubicBezTo>
                                <a:close/>
                                <a:moveTo>
                                  <a:pt x="1084" y="33"/>
                                </a:moveTo>
                                <a:lnTo>
                                  <a:pt x="1084" y="33"/>
                                </a:lnTo>
                                <a:cubicBezTo>
                                  <a:pt x="1075" y="33"/>
                                  <a:pt x="1067" y="26"/>
                                  <a:pt x="1067" y="17"/>
                                </a:cubicBezTo>
                                <a:cubicBezTo>
                                  <a:pt x="1067" y="7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7"/>
                                  <a:pt x="1100" y="17"/>
                                </a:cubicBezTo>
                                <a:cubicBezTo>
                                  <a:pt x="1100" y="26"/>
                                  <a:pt x="1093" y="33"/>
                                  <a:pt x="1084" y="33"/>
                                </a:cubicBezTo>
                                <a:close/>
                                <a:moveTo>
                                  <a:pt x="1017" y="33"/>
                                </a:moveTo>
                                <a:lnTo>
                                  <a:pt x="1017" y="33"/>
                                </a:lnTo>
                                <a:cubicBezTo>
                                  <a:pt x="1008" y="33"/>
                                  <a:pt x="1000" y="26"/>
                                  <a:pt x="1000" y="17"/>
                                </a:cubicBezTo>
                                <a:cubicBezTo>
                                  <a:pt x="1000" y="7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7"/>
                                  <a:pt x="1034" y="17"/>
                                </a:cubicBezTo>
                                <a:cubicBezTo>
                                  <a:pt x="1034" y="26"/>
                                  <a:pt x="1026" y="33"/>
                                  <a:pt x="1017" y="33"/>
                                </a:cubicBezTo>
                                <a:close/>
                                <a:moveTo>
                                  <a:pt x="950" y="33"/>
                                </a:moveTo>
                                <a:lnTo>
                                  <a:pt x="950" y="33"/>
                                </a:lnTo>
                                <a:cubicBezTo>
                                  <a:pt x="941" y="33"/>
                                  <a:pt x="934" y="26"/>
                                  <a:pt x="934" y="17"/>
                                </a:cubicBezTo>
                                <a:cubicBezTo>
                                  <a:pt x="934" y="7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7"/>
                                  <a:pt x="967" y="17"/>
                                </a:cubicBezTo>
                                <a:cubicBezTo>
                                  <a:pt x="967" y="26"/>
                                  <a:pt x="960" y="33"/>
                                  <a:pt x="950" y="33"/>
                                </a:cubicBezTo>
                                <a:close/>
                                <a:moveTo>
                                  <a:pt x="884" y="33"/>
                                </a:moveTo>
                                <a:lnTo>
                                  <a:pt x="884" y="33"/>
                                </a:lnTo>
                                <a:cubicBezTo>
                                  <a:pt x="874" y="33"/>
                                  <a:pt x="867" y="26"/>
                                  <a:pt x="867" y="17"/>
                                </a:cubicBezTo>
                                <a:cubicBezTo>
                                  <a:pt x="867" y="7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7"/>
                                  <a:pt x="900" y="17"/>
                                </a:cubicBezTo>
                                <a:cubicBezTo>
                                  <a:pt x="900" y="26"/>
                                  <a:pt x="893" y="33"/>
                                  <a:pt x="884" y="33"/>
                                </a:cubicBezTo>
                                <a:close/>
                                <a:moveTo>
                                  <a:pt x="817" y="33"/>
                                </a:moveTo>
                                <a:lnTo>
                                  <a:pt x="817" y="33"/>
                                </a:lnTo>
                                <a:cubicBezTo>
                                  <a:pt x="808" y="33"/>
                                  <a:pt x="800" y="26"/>
                                  <a:pt x="800" y="17"/>
                                </a:cubicBezTo>
                                <a:cubicBezTo>
                                  <a:pt x="800" y="7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7"/>
                                  <a:pt x="834" y="17"/>
                                </a:cubicBezTo>
                                <a:cubicBezTo>
                                  <a:pt x="834" y="26"/>
                                  <a:pt x="826" y="33"/>
                                  <a:pt x="817" y="33"/>
                                </a:cubicBezTo>
                                <a:close/>
                                <a:moveTo>
                                  <a:pt x="750" y="33"/>
                                </a:moveTo>
                                <a:lnTo>
                                  <a:pt x="750" y="33"/>
                                </a:lnTo>
                                <a:cubicBezTo>
                                  <a:pt x="741" y="33"/>
                                  <a:pt x="734" y="26"/>
                                  <a:pt x="734" y="17"/>
                                </a:cubicBezTo>
                                <a:cubicBezTo>
                                  <a:pt x="734" y="7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7"/>
                                  <a:pt x="767" y="17"/>
                                </a:cubicBezTo>
                                <a:cubicBezTo>
                                  <a:pt x="767" y="26"/>
                                  <a:pt x="759" y="33"/>
                                  <a:pt x="750" y="33"/>
                                </a:cubicBezTo>
                                <a:close/>
                                <a:moveTo>
                                  <a:pt x="684" y="33"/>
                                </a:moveTo>
                                <a:lnTo>
                                  <a:pt x="684" y="33"/>
                                </a:lnTo>
                                <a:cubicBezTo>
                                  <a:pt x="674" y="33"/>
                                  <a:pt x="667" y="26"/>
                                  <a:pt x="667" y="17"/>
                                </a:cubicBezTo>
                                <a:cubicBezTo>
                                  <a:pt x="667" y="7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7"/>
                                  <a:pt x="700" y="17"/>
                                </a:cubicBezTo>
                                <a:cubicBezTo>
                                  <a:pt x="700" y="26"/>
                                  <a:pt x="693" y="33"/>
                                  <a:pt x="684" y="33"/>
                                </a:cubicBezTo>
                                <a:close/>
                                <a:moveTo>
                                  <a:pt x="617" y="33"/>
                                </a:moveTo>
                                <a:lnTo>
                                  <a:pt x="617" y="33"/>
                                </a:lnTo>
                                <a:cubicBezTo>
                                  <a:pt x="608" y="33"/>
                                  <a:pt x="600" y="26"/>
                                  <a:pt x="600" y="17"/>
                                </a:cubicBezTo>
                                <a:cubicBezTo>
                                  <a:pt x="600" y="7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7"/>
                                  <a:pt x="634" y="17"/>
                                </a:cubicBezTo>
                                <a:cubicBezTo>
                                  <a:pt x="634" y="26"/>
                                  <a:pt x="626" y="33"/>
                                  <a:pt x="617" y="33"/>
                                </a:cubicBezTo>
                                <a:close/>
                                <a:moveTo>
                                  <a:pt x="550" y="33"/>
                                </a:moveTo>
                                <a:lnTo>
                                  <a:pt x="550" y="33"/>
                                </a:lnTo>
                                <a:cubicBezTo>
                                  <a:pt x="541" y="33"/>
                                  <a:pt x="533" y="26"/>
                                  <a:pt x="533" y="17"/>
                                </a:cubicBezTo>
                                <a:cubicBezTo>
                                  <a:pt x="533" y="7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7"/>
                                  <a:pt x="567" y="17"/>
                                </a:cubicBezTo>
                                <a:cubicBezTo>
                                  <a:pt x="567" y="26"/>
                                  <a:pt x="559" y="33"/>
                                  <a:pt x="550" y="33"/>
                                </a:cubicBezTo>
                                <a:close/>
                                <a:moveTo>
                                  <a:pt x="483" y="33"/>
                                </a:moveTo>
                                <a:lnTo>
                                  <a:pt x="483" y="33"/>
                                </a:lnTo>
                                <a:cubicBezTo>
                                  <a:pt x="474" y="33"/>
                                  <a:pt x="467" y="26"/>
                                  <a:pt x="467" y="17"/>
                                </a:cubicBezTo>
                                <a:cubicBezTo>
                                  <a:pt x="467" y="7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7"/>
                                  <a:pt x="500" y="17"/>
                                </a:cubicBezTo>
                                <a:cubicBezTo>
                                  <a:pt x="500" y="26"/>
                                  <a:pt x="493" y="33"/>
                                  <a:pt x="483" y="33"/>
                                </a:cubicBezTo>
                                <a:close/>
                                <a:moveTo>
                                  <a:pt x="417" y="33"/>
                                </a:moveTo>
                                <a:lnTo>
                                  <a:pt x="417" y="33"/>
                                </a:lnTo>
                                <a:cubicBezTo>
                                  <a:pt x="408" y="33"/>
                                  <a:pt x="400" y="26"/>
                                  <a:pt x="400" y="17"/>
                                </a:cubicBezTo>
                                <a:cubicBezTo>
                                  <a:pt x="400" y="7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7"/>
                                  <a:pt x="433" y="17"/>
                                </a:cubicBezTo>
                                <a:cubicBezTo>
                                  <a:pt x="433" y="26"/>
                                  <a:pt x="426" y="33"/>
                                  <a:pt x="417" y="33"/>
                                </a:cubicBezTo>
                                <a:close/>
                                <a:moveTo>
                                  <a:pt x="350" y="33"/>
                                </a:moveTo>
                                <a:lnTo>
                                  <a:pt x="350" y="33"/>
                                </a:lnTo>
                                <a:cubicBezTo>
                                  <a:pt x="341" y="33"/>
                                  <a:pt x="333" y="26"/>
                                  <a:pt x="333" y="17"/>
                                </a:cubicBezTo>
                                <a:cubicBezTo>
                                  <a:pt x="333" y="7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7"/>
                                  <a:pt x="367" y="17"/>
                                </a:cubicBezTo>
                                <a:cubicBezTo>
                                  <a:pt x="367" y="26"/>
                                  <a:pt x="359" y="33"/>
                                  <a:pt x="350" y="33"/>
                                </a:cubicBezTo>
                                <a:close/>
                                <a:moveTo>
                                  <a:pt x="283" y="33"/>
                                </a:moveTo>
                                <a:lnTo>
                                  <a:pt x="283" y="33"/>
                                </a:lnTo>
                                <a:cubicBezTo>
                                  <a:pt x="274" y="33"/>
                                  <a:pt x="267" y="26"/>
                                  <a:pt x="267" y="17"/>
                                </a:cubicBezTo>
                                <a:cubicBezTo>
                                  <a:pt x="267" y="7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7"/>
                                  <a:pt x="300" y="17"/>
                                </a:cubicBezTo>
                                <a:cubicBezTo>
                                  <a:pt x="300" y="26"/>
                                  <a:pt x="293" y="33"/>
                                  <a:pt x="283" y="33"/>
                                </a:cubicBezTo>
                                <a:close/>
                                <a:moveTo>
                                  <a:pt x="217" y="33"/>
                                </a:moveTo>
                                <a:lnTo>
                                  <a:pt x="217" y="33"/>
                                </a:lnTo>
                                <a:cubicBezTo>
                                  <a:pt x="207" y="33"/>
                                  <a:pt x="200" y="26"/>
                                  <a:pt x="200" y="17"/>
                                </a:cubicBezTo>
                                <a:cubicBezTo>
                                  <a:pt x="200" y="7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7"/>
                                  <a:pt x="233" y="17"/>
                                </a:cubicBezTo>
                                <a:cubicBezTo>
                                  <a:pt x="233" y="26"/>
                                  <a:pt x="226" y="33"/>
                                  <a:pt x="217" y="33"/>
                                </a:cubicBezTo>
                                <a:close/>
                                <a:moveTo>
                                  <a:pt x="150" y="33"/>
                                </a:moveTo>
                                <a:lnTo>
                                  <a:pt x="150" y="33"/>
                                </a:lnTo>
                                <a:cubicBezTo>
                                  <a:pt x="141" y="33"/>
                                  <a:pt x="133" y="26"/>
                                  <a:pt x="133" y="17"/>
                                </a:cubicBezTo>
                                <a:cubicBezTo>
                                  <a:pt x="133" y="7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7"/>
                                  <a:pt x="167" y="17"/>
                                </a:cubicBezTo>
                                <a:cubicBezTo>
                                  <a:pt x="167" y="26"/>
                                  <a:pt x="159" y="33"/>
                                  <a:pt x="150" y="33"/>
                                </a:cubicBezTo>
                                <a:close/>
                                <a:moveTo>
                                  <a:pt x="83" y="33"/>
                                </a:moveTo>
                                <a:lnTo>
                                  <a:pt x="83" y="33"/>
                                </a:lnTo>
                                <a:cubicBezTo>
                                  <a:pt x="74" y="33"/>
                                  <a:pt x="67" y="26"/>
                                  <a:pt x="67" y="17"/>
                                </a:cubicBezTo>
                                <a:cubicBezTo>
                                  <a:pt x="67" y="7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7"/>
                                  <a:pt x="100" y="17"/>
                                </a:cubicBezTo>
                                <a:cubicBezTo>
                                  <a:pt x="100" y="26"/>
                                  <a:pt x="92" y="33"/>
                                  <a:pt x="83" y="33"/>
                                </a:cubicBezTo>
                                <a:close/>
                                <a:moveTo>
                                  <a:pt x="17" y="33"/>
                                </a:moveTo>
                                <a:lnTo>
                                  <a:pt x="17" y="33"/>
                                </a:lnTo>
                                <a:cubicBezTo>
                                  <a:pt x="7" y="33"/>
                                  <a:pt x="0" y="26"/>
                                  <a:pt x="0" y="17"/>
                                </a:cubicBezTo>
                                <a:cubicBezTo>
                                  <a:pt x="0" y="7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7"/>
                                  <a:pt x="33" y="17"/>
                                </a:cubicBezTo>
                                <a:cubicBezTo>
                                  <a:pt x="33" y="26"/>
                                  <a:pt x="26" y="33"/>
                                  <a:pt x="1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668520"/>
                            <a:ext cx="900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3">
                                <a:moveTo>
                                  <a:pt x="3151" y="33"/>
                                </a:moveTo>
                                <a:lnTo>
                                  <a:pt x="3151" y="33"/>
                                </a:lnTo>
                                <a:cubicBezTo>
                                  <a:pt x="3142" y="33"/>
                                  <a:pt x="3135" y="26"/>
                                  <a:pt x="3135" y="17"/>
                                </a:cubicBezTo>
                                <a:cubicBezTo>
                                  <a:pt x="3135" y="8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3"/>
                                </a:lnTo>
                                <a:close/>
                                <a:moveTo>
                                  <a:pt x="3085" y="33"/>
                                </a:moveTo>
                                <a:lnTo>
                                  <a:pt x="3085" y="33"/>
                                </a:lnTo>
                                <a:cubicBezTo>
                                  <a:pt x="3076" y="33"/>
                                  <a:pt x="3068" y="26"/>
                                  <a:pt x="3068" y="17"/>
                                </a:cubicBezTo>
                                <a:cubicBezTo>
                                  <a:pt x="3068" y="8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8"/>
                                  <a:pt x="3101" y="17"/>
                                </a:cubicBezTo>
                                <a:cubicBezTo>
                                  <a:pt x="3101" y="26"/>
                                  <a:pt x="3094" y="33"/>
                                  <a:pt x="3085" y="33"/>
                                </a:cubicBezTo>
                                <a:close/>
                                <a:moveTo>
                                  <a:pt x="3018" y="33"/>
                                </a:moveTo>
                                <a:lnTo>
                                  <a:pt x="3018" y="33"/>
                                </a:lnTo>
                                <a:cubicBezTo>
                                  <a:pt x="3009" y="33"/>
                                  <a:pt x="3001" y="26"/>
                                  <a:pt x="3001" y="17"/>
                                </a:cubicBezTo>
                                <a:cubicBezTo>
                                  <a:pt x="3001" y="8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8"/>
                                  <a:pt x="3035" y="17"/>
                                </a:cubicBezTo>
                                <a:cubicBezTo>
                                  <a:pt x="3035" y="26"/>
                                  <a:pt x="3027" y="33"/>
                                  <a:pt x="3018" y="33"/>
                                </a:cubicBezTo>
                                <a:close/>
                                <a:moveTo>
                                  <a:pt x="2951" y="33"/>
                                </a:moveTo>
                                <a:lnTo>
                                  <a:pt x="2951" y="33"/>
                                </a:lnTo>
                                <a:cubicBezTo>
                                  <a:pt x="2942" y="33"/>
                                  <a:pt x="2935" y="26"/>
                                  <a:pt x="2935" y="17"/>
                                </a:cubicBezTo>
                                <a:cubicBezTo>
                                  <a:pt x="2935" y="8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8"/>
                                  <a:pt x="2968" y="17"/>
                                </a:cubicBezTo>
                                <a:cubicBezTo>
                                  <a:pt x="2968" y="26"/>
                                  <a:pt x="2961" y="33"/>
                                  <a:pt x="2951" y="33"/>
                                </a:cubicBezTo>
                                <a:close/>
                                <a:moveTo>
                                  <a:pt x="2885" y="33"/>
                                </a:moveTo>
                                <a:lnTo>
                                  <a:pt x="2885" y="33"/>
                                </a:lnTo>
                                <a:cubicBezTo>
                                  <a:pt x="2875" y="33"/>
                                  <a:pt x="2868" y="26"/>
                                  <a:pt x="2868" y="17"/>
                                </a:cubicBezTo>
                                <a:cubicBezTo>
                                  <a:pt x="2868" y="8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8"/>
                                  <a:pt x="2901" y="17"/>
                                </a:cubicBezTo>
                                <a:cubicBezTo>
                                  <a:pt x="2901" y="26"/>
                                  <a:pt x="2894" y="33"/>
                                  <a:pt x="2885" y="33"/>
                                </a:cubicBezTo>
                                <a:close/>
                                <a:moveTo>
                                  <a:pt x="2818" y="33"/>
                                </a:moveTo>
                                <a:lnTo>
                                  <a:pt x="2818" y="33"/>
                                </a:lnTo>
                                <a:cubicBezTo>
                                  <a:pt x="2809" y="33"/>
                                  <a:pt x="2801" y="26"/>
                                  <a:pt x="2801" y="17"/>
                                </a:cubicBezTo>
                                <a:cubicBezTo>
                                  <a:pt x="2801" y="8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8"/>
                                  <a:pt x="2835" y="17"/>
                                </a:cubicBezTo>
                                <a:cubicBezTo>
                                  <a:pt x="2835" y="26"/>
                                  <a:pt x="2827" y="33"/>
                                  <a:pt x="2818" y="33"/>
                                </a:cubicBezTo>
                                <a:close/>
                                <a:moveTo>
                                  <a:pt x="2751" y="33"/>
                                </a:moveTo>
                                <a:lnTo>
                                  <a:pt x="2751" y="33"/>
                                </a:lnTo>
                                <a:cubicBezTo>
                                  <a:pt x="2742" y="33"/>
                                  <a:pt x="2735" y="26"/>
                                  <a:pt x="2735" y="17"/>
                                </a:cubicBezTo>
                                <a:cubicBezTo>
                                  <a:pt x="2735" y="8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8"/>
                                  <a:pt x="2768" y="17"/>
                                </a:cubicBezTo>
                                <a:cubicBezTo>
                                  <a:pt x="2768" y="26"/>
                                  <a:pt x="2760" y="33"/>
                                  <a:pt x="2751" y="33"/>
                                </a:cubicBezTo>
                                <a:close/>
                                <a:moveTo>
                                  <a:pt x="2685" y="33"/>
                                </a:moveTo>
                                <a:lnTo>
                                  <a:pt x="2685" y="33"/>
                                </a:lnTo>
                                <a:cubicBezTo>
                                  <a:pt x="2675" y="33"/>
                                  <a:pt x="2668" y="26"/>
                                  <a:pt x="2668" y="17"/>
                                </a:cubicBezTo>
                                <a:cubicBezTo>
                                  <a:pt x="2668" y="8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8"/>
                                  <a:pt x="2701" y="17"/>
                                </a:cubicBezTo>
                                <a:cubicBezTo>
                                  <a:pt x="2701" y="26"/>
                                  <a:pt x="2694" y="33"/>
                                  <a:pt x="2685" y="33"/>
                                </a:cubicBezTo>
                                <a:close/>
                                <a:moveTo>
                                  <a:pt x="2618" y="33"/>
                                </a:moveTo>
                                <a:lnTo>
                                  <a:pt x="2618" y="33"/>
                                </a:lnTo>
                                <a:cubicBezTo>
                                  <a:pt x="2609" y="33"/>
                                  <a:pt x="2601" y="26"/>
                                  <a:pt x="2601" y="17"/>
                                </a:cubicBezTo>
                                <a:cubicBezTo>
                                  <a:pt x="2601" y="8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8"/>
                                  <a:pt x="2635" y="17"/>
                                </a:cubicBezTo>
                                <a:cubicBezTo>
                                  <a:pt x="2635" y="26"/>
                                  <a:pt x="2627" y="33"/>
                                  <a:pt x="2618" y="33"/>
                                </a:cubicBezTo>
                                <a:close/>
                                <a:moveTo>
                                  <a:pt x="2551" y="33"/>
                                </a:moveTo>
                                <a:lnTo>
                                  <a:pt x="2551" y="33"/>
                                </a:lnTo>
                                <a:cubicBezTo>
                                  <a:pt x="2542" y="33"/>
                                  <a:pt x="2534" y="26"/>
                                  <a:pt x="2534" y="17"/>
                                </a:cubicBezTo>
                                <a:cubicBezTo>
                                  <a:pt x="2534" y="8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8"/>
                                  <a:pt x="2568" y="17"/>
                                </a:cubicBezTo>
                                <a:cubicBezTo>
                                  <a:pt x="2568" y="26"/>
                                  <a:pt x="2560" y="33"/>
                                  <a:pt x="2551" y="33"/>
                                </a:cubicBezTo>
                                <a:close/>
                                <a:moveTo>
                                  <a:pt x="2484" y="33"/>
                                </a:moveTo>
                                <a:lnTo>
                                  <a:pt x="2484" y="33"/>
                                </a:lnTo>
                                <a:cubicBezTo>
                                  <a:pt x="2475" y="33"/>
                                  <a:pt x="2468" y="26"/>
                                  <a:pt x="2468" y="17"/>
                                </a:cubicBezTo>
                                <a:cubicBezTo>
                                  <a:pt x="2468" y="8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8"/>
                                  <a:pt x="2501" y="17"/>
                                </a:cubicBezTo>
                                <a:cubicBezTo>
                                  <a:pt x="2501" y="26"/>
                                  <a:pt x="2494" y="33"/>
                                  <a:pt x="2484" y="33"/>
                                </a:cubicBezTo>
                                <a:close/>
                                <a:moveTo>
                                  <a:pt x="2418" y="33"/>
                                </a:moveTo>
                                <a:lnTo>
                                  <a:pt x="2418" y="33"/>
                                </a:lnTo>
                                <a:cubicBezTo>
                                  <a:pt x="2409" y="33"/>
                                  <a:pt x="2401" y="26"/>
                                  <a:pt x="2401" y="17"/>
                                </a:cubicBezTo>
                                <a:cubicBezTo>
                                  <a:pt x="2401" y="8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8"/>
                                  <a:pt x="2434" y="17"/>
                                </a:cubicBezTo>
                                <a:cubicBezTo>
                                  <a:pt x="2434" y="26"/>
                                  <a:pt x="2427" y="33"/>
                                  <a:pt x="2418" y="33"/>
                                </a:cubicBezTo>
                                <a:close/>
                                <a:moveTo>
                                  <a:pt x="2351" y="33"/>
                                </a:moveTo>
                                <a:lnTo>
                                  <a:pt x="2351" y="33"/>
                                </a:lnTo>
                                <a:cubicBezTo>
                                  <a:pt x="2342" y="33"/>
                                  <a:pt x="2334" y="26"/>
                                  <a:pt x="2334" y="17"/>
                                </a:cubicBezTo>
                                <a:cubicBezTo>
                                  <a:pt x="2334" y="8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8"/>
                                  <a:pt x="2368" y="17"/>
                                </a:cubicBezTo>
                                <a:cubicBezTo>
                                  <a:pt x="2368" y="26"/>
                                  <a:pt x="2360" y="33"/>
                                  <a:pt x="2351" y="33"/>
                                </a:cubicBezTo>
                                <a:close/>
                                <a:moveTo>
                                  <a:pt x="2284" y="33"/>
                                </a:moveTo>
                                <a:lnTo>
                                  <a:pt x="2284" y="33"/>
                                </a:lnTo>
                                <a:cubicBezTo>
                                  <a:pt x="2275" y="33"/>
                                  <a:pt x="2268" y="26"/>
                                  <a:pt x="2268" y="17"/>
                                </a:cubicBezTo>
                                <a:cubicBezTo>
                                  <a:pt x="2268" y="8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8"/>
                                  <a:pt x="2301" y="17"/>
                                </a:cubicBezTo>
                                <a:cubicBezTo>
                                  <a:pt x="2301" y="26"/>
                                  <a:pt x="2294" y="33"/>
                                  <a:pt x="2284" y="33"/>
                                </a:cubicBezTo>
                                <a:close/>
                                <a:moveTo>
                                  <a:pt x="2218" y="33"/>
                                </a:moveTo>
                                <a:lnTo>
                                  <a:pt x="2218" y="33"/>
                                </a:lnTo>
                                <a:cubicBezTo>
                                  <a:pt x="2208" y="33"/>
                                  <a:pt x="2201" y="26"/>
                                  <a:pt x="2201" y="17"/>
                                </a:cubicBezTo>
                                <a:cubicBezTo>
                                  <a:pt x="2201" y="8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8"/>
                                  <a:pt x="2234" y="17"/>
                                </a:cubicBezTo>
                                <a:cubicBezTo>
                                  <a:pt x="2234" y="26"/>
                                  <a:pt x="2227" y="33"/>
                                  <a:pt x="2218" y="33"/>
                                </a:cubicBezTo>
                                <a:close/>
                                <a:moveTo>
                                  <a:pt x="2151" y="33"/>
                                </a:moveTo>
                                <a:lnTo>
                                  <a:pt x="2151" y="33"/>
                                </a:lnTo>
                                <a:cubicBezTo>
                                  <a:pt x="2142" y="33"/>
                                  <a:pt x="2134" y="26"/>
                                  <a:pt x="2134" y="17"/>
                                </a:cubicBezTo>
                                <a:cubicBezTo>
                                  <a:pt x="2134" y="8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8"/>
                                  <a:pt x="2168" y="17"/>
                                </a:cubicBezTo>
                                <a:cubicBezTo>
                                  <a:pt x="2168" y="26"/>
                                  <a:pt x="2160" y="33"/>
                                  <a:pt x="2151" y="33"/>
                                </a:cubicBezTo>
                                <a:close/>
                                <a:moveTo>
                                  <a:pt x="2084" y="33"/>
                                </a:moveTo>
                                <a:lnTo>
                                  <a:pt x="2084" y="33"/>
                                </a:lnTo>
                                <a:cubicBezTo>
                                  <a:pt x="2075" y="33"/>
                                  <a:pt x="2068" y="26"/>
                                  <a:pt x="2068" y="17"/>
                                </a:cubicBezTo>
                                <a:cubicBezTo>
                                  <a:pt x="2068" y="8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8"/>
                                  <a:pt x="2101" y="17"/>
                                </a:cubicBezTo>
                                <a:cubicBezTo>
                                  <a:pt x="2101" y="26"/>
                                  <a:pt x="2093" y="33"/>
                                  <a:pt x="2084" y="33"/>
                                </a:cubicBezTo>
                                <a:close/>
                                <a:moveTo>
                                  <a:pt x="2018" y="33"/>
                                </a:moveTo>
                                <a:lnTo>
                                  <a:pt x="2018" y="33"/>
                                </a:lnTo>
                                <a:cubicBezTo>
                                  <a:pt x="2008" y="33"/>
                                  <a:pt x="2001" y="26"/>
                                  <a:pt x="2001" y="17"/>
                                </a:cubicBezTo>
                                <a:cubicBezTo>
                                  <a:pt x="2001" y="8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8"/>
                                  <a:pt x="2034" y="17"/>
                                </a:cubicBezTo>
                                <a:cubicBezTo>
                                  <a:pt x="2034" y="26"/>
                                  <a:pt x="2027" y="33"/>
                                  <a:pt x="2018" y="33"/>
                                </a:cubicBezTo>
                                <a:close/>
                                <a:moveTo>
                                  <a:pt x="1951" y="33"/>
                                </a:moveTo>
                                <a:lnTo>
                                  <a:pt x="1951" y="33"/>
                                </a:lnTo>
                                <a:cubicBezTo>
                                  <a:pt x="1942" y="33"/>
                                  <a:pt x="1934" y="26"/>
                                  <a:pt x="1934" y="17"/>
                                </a:cubicBezTo>
                                <a:cubicBezTo>
                                  <a:pt x="1934" y="8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8"/>
                                  <a:pt x="1968" y="17"/>
                                </a:cubicBezTo>
                                <a:cubicBezTo>
                                  <a:pt x="1968" y="26"/>
                                  <a:pt x="1960" y="33"/>
                                  <a:pt x="1951" y="33"/>
                                </a:cubicBezTo>
                                <a:close/>
                                <a:moveTo>
                                  <a:pt x="1884" y="33"/>
                                </a:moveTo>
                                <a:lnTo>
                                  <a:pt x="1884" y="33"/>
                                </a:lnTo>
                                <a:cubicBezTo>
                                  <a:pt x="1875" y="33"/>
                                  <a:pt x="1867" y="26"/>
                                  <a:pt x="1867" y="17"/>
                                </a:cubicBezTo>
                                <a:cubicBezTo>
                                  <a:pt x="1867" y="8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8"/>
                                  <a:pt x="1901" y="17"/>
                                </a:cubicBezTo>
                                <a:cubicBezTo>
                                  <a:pt x="1901" y="26"/>
                                  <a:pt x="1893" y="33"/>
                                  <a:pt x="1884" y="33"/>
                                </a:cubicBezTo>
                                <a:close/>
                                <a:moveTo>
                                  <a:pt x="1817" y="33"/>
                                </a:moveTo>
                                <a:lnTo>
                                  <a:pt x="1817" y="33"/>
                                </a:lnTo>
                                <a:cubicBezTo>
                                  <a:pt x="1808" y="33"/>
                                  <a:pt x="1801" y="26"/>
                                  <a:pt x="1801" y="17"/>
                                </a:cubicBezTo>
                                <a:cubicBezTo>
                                  <a:pt x="1801" y="8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8"/>
                                  <a:pt x="1834" y="17"/>
                                </a:cubicBezTo>
                                <a:cubicBezTo>
                                  <a:pt x="1834" y="26"/>
                                  <a:pt x="1827" y="33"/>
                                  <a:pt x="1817" y="33"/>
                                </a:cubicBezTo>
                                <a:close/>
                                <a:moveTo>
                                  <a:pt x="1751" y="33"/>
                                </a:moveTo>
                                <a:lnTo>
                                  <a:pt x="1751" y="33"/>
                                </a:lnTo>
                                <a:cubicBezTo>
                                  <a:pt x="1742" y="33"/>
                                  <a:pt x="1734" y="26"/>
                                  <a:pt x="1734" y="17"/>
                                </a:cubicBezTo>
                                <a:cubicBezTo>
                                  <a:pt x="1734" y="8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8"/>
                                  <a:pt x="1767" y="17"/>
                                </a:cubicBezTo>
                                <a:cubicBezTo>
                                  <a:pt x="1767" y="26"/>
                                  <a:pt x="1760" y="33"/>
                                  <a:pt x="1751" y="33"/>
                                </a:cubicBezTo>
                                <a:close/>
                                <a:moveTo>
                                  <a:pt x="1684" y="33"/>
                                </a:moveTo>
                                <a:lnTo>
                                  <a:pt x="1684" y="33"/>
                                </a:lnTo>
                                <a:cubicBezTo>
                                  <a:pt x="1675" y="33"/>
                                  <a:pt x="1667" y="26"/>
                                  <a:pt x="1667" y="17"/>
                                </a:cubicBezTo>
                                <a:cubicBezTo>
                                  <a:pt x="1667" y="8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8"/>
                                  <a:pt x="1701" y="17"/>
                                </a:cubicBezTo>
                                <a:cubicBezTo>
                                  <a:pt x="1701" y="26"/>
                                  <a:pt x="1693" y="33"/>
                                  <a:pt x="1684" y="33"/>
                                </a:cubicBezTo>
                                <a:close/>
                                <a:moveTo>
                                  <a:pt x="1617" y="33"/>
                                </a:moveTo>
                                <a:lnTo>
                                  <a:pt x="1617" y="33"/>
                                </a:lnTo>
                                <a:cubicBezTo>
                                  <a:pt x="1608" y="33"/>
                                  <a:pt x="1601" y="26"/>
                                  <a:pt x="1601" y="17"/>
                                </a:cubicBezTo>
                                <a:cubicBezTo>
                                  <a:pt x="1601" y="8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8"/>
                                  <a:pt x="1634" y="17"/>
                                </a:cubicBezTo>
                                <a:cubicBezTo>
                                  <a:pt x="1634" y="26"/>
                                  <a:pt x="1627" y="33"/>
                                  <a:pt x="1617" y="33"/>
                                </a:cubicBezTo>
                                <a:close/>
                                <a:moveTo>
                                  <a:pt x="1551" y="33"/>
                                </a:moveTo>
                                <a:lnTo>
                                  <a:pt x="1551" y="33"/>
                                </a:lnTo>
                                <a:cubicBezTo>
                                  <a:pt x="1541" y="33"/>
                                  <a:pt x="1534" y="26"/>
                                  <a:pt x="1534" y="17"/>
                                </a:cubicBezTo>
                                <a:cubicBezTo>
                                  <a:pt x="1534" y="8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8"/>
                                  <a:pt x="1567" y="17"/>
                                </a:cubicBezTo>
                                <a:cubicBezTo>
                                  <a:pt x="1567" y="26"/>
                                  <a:pt x="1560" y="33"/>
                                  <a:pt x="1551" y="33"/>
                                </a:cubicBezTo>
                                <a:close/>
                                <a:moveTo>
                                  <a:pt x="1484" y="33"/>
                                </a:moveTo>
                                <a:lnTo>
                                  <a:pt x="1484" y="33"/>
                                </a:lnTo>
                                <a:cubicBezTo>
                                  <a:pt x="1475" y="33"/>
                                  <a:pt x="1467" y="26"/>
                                  <a:pt x="1467" y="17"/>
                                </a:cubicBezTo>
                                <a:cubicBezTo>
                                  <a:pt x="1467" y="8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8"/>
                                  <a:pt x="1501" y="17"/>
                                </a:cubicBezTo>
                                <a:cubicBezTo>
                                  <a:pt x="1501" y="26"/>
                                  <a:pt x="1493" y="33"/>
                                  <a:pt x="1484" y="33"/>
                                </a:cubicBezTo>
                                <a:close/>
                                <a:moveTo>
                                  <a:pt x="1417" y="33"/>
                                </a:moveTo>
                                <a:lnTo>
                                  <a:pt x="1417" y="33"/>
                                </a:lnTo>
                                <a:cubicBezTo>
                                  <a:pt x="1408" y="33"/>
                                  <a:pt x="1401" y="26"/>
                                  <a:pt x="1401" y="17"/>
                                </a:cubicBezTo>
                                <a:cubicBezTo>
                                  <a:pt x="1401" y="8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8"/>
                                  <a:pt x="1434" y="17"/>
                                </a:cubicBezTo>
                                <a:cubicBezTo>
                                  <a:pt x="1434" y="26"/>
                                  <a:pt x="1426" y="33"/>
                                  <a:pt x="1417" y="33"/>
                                </a:cubicBezTo>
                                <a:close/>
                                <a:moveTo>
                                  <a:pt x="1351" y="33"/>
                                </a:moveTo>
                                <a:lnTo>
                                  <a:pt x="1351" y="33"/>
                                </a:lnTo>
                                <a:cubicBezTo>
                                  <a:pt x="1341" y="33"/>
                                  <a:pt x="1334" y="26"/>
                                  <a:pt x="1334" y="17"/>
                                </a:cubicBezTo>
                                <a:cubicBezTo>
                                  <a:pt x="1334" y="8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8"/>
                                  <a:pt x="1367" y="17"/>
                                </a:cubicBezTo>
                                <a:cubicBezTo>
                                  <a:pt x="1367" y="26"/>
                                  <a:pt x="1360" y="33"/>
                                  <a:pt x="1351" y="33"/>
                                </a:cubicBezTo>
                                <a:close/>
                                <a:moveTo>
                                  <a:pt x="1284" y="33"/>
                                </a:moveTo>
                                <a:lnTo>
                                  <a:pt x="1284" y="33"/>
                                </a:lnTo>
                                <a:cubicBezTo>
                                  <a:pt x="1275" y="33"/>
                                  <a:pt x="1267" y="26"/>
                                  <a:pt x="1267" y="17"/>
                                </a:cubicBezTo>
                                <a:cubicBezTo>
                                  <a:pt x="1267" y="8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8"/>
                                  <a:pt x="1301" y="17"/>
                                </a:cubicBezTo>
                                <a:cubicBezTo>
                                  <a:pt x="1301" y="26"/>
                                  <a:pt x="1293" y="33"/>
                                  <a:pt x="1284" y="33"/>
                                </a:cubicBezTo>
                                <a:close/>
                                <a:moveTo>
                                  <a:pt x="1217" y="33"/>
                                </a:moveTo>
                                <a:lnTo>
                                  <a:pt x="1217" y="33"/>
                                </a:lnTo>
                                <a:cubicBezTo>
                                  <a:pt x="1208" y="33"/>
                                  <a:pt x="1200" y="26"/>
                                  <a:pt x="1200" y="17"/>
                                </a:cubicBezTo>
                                <a:cubicBezTo>
                                  <a:pt x="1200" y="8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8"/>
                                  <a:pt x="1234" y="17"/>
                                </a:cubicBezTo>
                                <a:cubicBezTo>
                                  <a:pt x="1234" y="26"/>
                                  <a:pt x="1226" y="33"/>
                                  <a:pt x="1217" y="33"/>
                                </a:cubicBezTo>
                                <a:close/>
                                <a:moveTo>
                                  <a:pt x="1150" y="33"/>
                                </a:moveTo>
                                <a:lnTo>
                                  <a:pt x="1150" y="33"/>
                                </a:lnTo>
                                <a:cubicBezTo>
                                  <a:pt x="1141" y="33"/>
                                  <a:pt x="1134" y="26"/>
                                  <a:pt x="1134" y="17"/>
                                </a:cubicBezTo>
                                <a:cubicBezTo>
                                  <a:pt x="1134" y="8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8"/>
                                  <a:pt x="1167" y="17"/>
                                </a:cubicBezTo>
                                <a:cubicBezTo>
                                  <a:pt x="1167" y="26"/>
                                  <a:pt x="1160" y="33"/>
                                  <a:pt x="1150" y="33"/>
                                </a:cubicBezTo>
                                <a:close/>
                                <a:moveTo>
                                  <a:pt x="1084" y="33"/>
                                </a:moveTo>
                                <a:lnTo>
                                  <a:pt x="1084" y="33"/>
                                </a:lnTo>
                                <a:cubicBezTo>
                                  <a:pt x="1075" y="33"/>
                                  <a:pt x="1067" y="26"/>
                                  <a:pt x="1067" y="17"/>
                                </a:cubicBezTo>
                                <a:cubicBezTo>
                                  <a:pt x="1067" y="8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8"/>
                                  <a:pt x="1100" y="17"/>
                                </a:cubicBezTo>
                                <a:cubicBezTo>
                                  <a:pt x="1100" y="26"/>
                                  <a:pt x="1093" y="33"/>
                                  <a:pt x="1084" y="33"/>
                                </a:cubicBezTo>
                                <a:close/>
                                <a:moveTo>
                                  <a:pt x="1017" y="33"/>
                                </a:moveTo>
                                <a:lnTo>
                                  <a:pt x="1017" y="33"/>
                                </a:lnTo>
                                <a:cubicBezTo>
                                  <a:pt x="1008" y="33"/>
                                  <a:pt x="1000" y="26"/>
                                  <a:pt x="1000" y="17"/>
                                </a:cubicBezTo>
                                <a:cubicBezTo>
                                  <a:pt x="1000" y="8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8"/>
                                  <a:pt x="1034" y="17"/>
                                </a:cubicBezTo>
                                <a:cubicBezTo>
                                  <a:pt x="1034" y="26"/>
                                  <a:pt x="1026" y="33"/>
                                  <a:pt x="1017" y="33"/>
                                </a:cubicBezTo>
                                <a:close/>
                                <a:moveTo>
                                  <a:pt x="950" y="33"/>
                                </a:moveTo>
                                <a:lnTo>
                                  <a:pt x="950" y="33"/>
                                </a:lnTo>
                                <a:cubicBezTo>
                                  <a:pt x="941" y="33"/>
                                  <a:pt x="934" y="26"/>
                                  <a:pt x="934" y="17"/>
                                </a:cubicBezTo>
                                <a:cubicBezTo>
                                  <a:pt x="934" y="8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8"/>
                                  <a:pt x="967" y="17"/>
                                </a:cubicBezTo>
                                <a:cubicBezTo>
                                  <a:pt x="967" y="26"/>
                                  <a:pt x="960" y="33"/>
                                  <a:pt x="950" y="33"/>
                                </a:cubicBezTo>
                                <a:close/>
                                <a:moveTo>
                                  <a:pt x="884" y="33"/>
                                </a:moveTo>
                                <a:lnTo>
                                  <a:pt x="884" y="33"/>
                                </a:lnTo>
                                <a:cubicBezTo>
                                  <a:pt x="874" y="33"/>
                                  <a:pt x="867" y="26"/>
                                  <a:pt x="867" y="17"/>
                                </a:cubicBezTo>
                                <a:cubicBezTo>
                                  <a:pt x="867" y="8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8"/>
                                  <a:pt x="900" y="17"/>
                                </a:cubicBezTo>
                                <a:cubicBezTo>
                                  <a:pt x="900" y="26"/>
                                  <a:pt x="893" y="33"/>
                                  <a:pt x="884" y="33"/>
                                </a:cubicBezTo>
                                <a:close/>
                                <a:moveTo>
                                  <a:pt x="817" y="33"/>
                                </a:moveTo>
                                <a:lnTo>
                                  <a:pt x="817" y="33"/>
                                </a:lnTo>
                                <a:cubicBezTo>
                                  <a:pt x="808" y="33"/>
                                  <a:pt x="800" y="26"/>
                                  <a:pt x="800" y="17"/>
                                </a:cubicBezTo>
                                <a:cubicBezTo>
                                  <a:pt x="800" y="8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8"/>
                                  <a:pt x="834" y="17"/>
                                </a:cubicBezTo>
                                <a:cubicBezTo>
                                  <a:pt x="834" y="26"/>
                                  <a:pt x="826" y="33"/>
                                  <a:pt x="817" y="33"/>
                                </a:cubicBezTo>
                                <a:close/>
                                <a:moveTo>
                                  <a:pt x="750" y="33"/>
                                </a:moveTo>
                                <a:lnTo>
                                  <a:pt x="750" y="33"/>
                                </a:lnTo>
                                <a:cubicBezTo>
                                  <a:pt x="741" y="33"/>
                                  <a:pt x="734" y="26"/>
                                  <a:pt x="734" y="17"/>
                                </a:cubicBezTo>
                                <a:cubicBezTo>
                                  <a:pt x="734" y="8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8"/>
                                  <a:pt x="767" y="17"/>
                                </a:cubicBezTo>
                                <a:cubicBezTo>
                                  <a:pt x="767" y="26"/>
                                  <a:pt x="759" y="33"/>
                                  <a:pt x="750" y="33"/>
                                </a:cubicBezTo>
                                <a:close/>
                                <a:moveTo>
                                  <a:pt x="684" y="33"/>
                                </a:moveTo>
                                <a:lnTo>
                                  <a:pt x="684" y="33"/>
                                </a:lnTo>
                                <a:cubicBezTo>
                                  <a:pt x="674" y="33"/>
                                  <a:pt x="667" y="26"/>
                                  <a:pt x="667" y="17"/>
                                </a:cubicBezTo>
                                <a:cubicBezTo>
                                  <a:pt x="667" y="8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8"/>
                                  <a:pt x="700" y="17"/>
                                </a:cubicBezTo>
                                <a:cubicBezTo>
                                  <a:pt x="700" y="26"/>
                                  <a:pt x="693" y="33"/>
                                  <a:pt x="684" y="33"/>
                                </a:cubicBezTo>
                                <a:close/>
                                <a:moveTo>
                                  <a:pt x="617" y="33"/>
                                </a:moveTo>
                                <a:lnTo>
                                  <a:pt x="617" y="33"/>
                                </a:lnTo>
                                <a:cubicBezTo>
                                  <a:pt x="608" y="33"/>
                                  <a:pt x="600" y="26"/>
                                  <a:pt x="600" y="17"/>
                                </a:cubicBezTo>
                                <a:cubicBezTo>
                                  <a:pt x="600" y="8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8"/>
                                  <a:pt x="634" y="17"/>
                                </a:cubicBezTo>
                                <a:cubicBezTo>
                                  <a:pt x="634" y="26"/>
                                  <a:pt x="626" y="33"/>
                                  <a:pt x="617" y="33"/>
                                </a:cubicBezTo>
                                <a:close/>
                                <a:moveTo>
                                  <a:pt x="550" y="33"/>
                                </a:moveTo>
                                <a:lnTo>
                                  <a:pt x="550" y="33"/>
                                </a:lnTo>
                                <a:cubicBezTo>
                                  <a:pt x="541" y="33"/>
                                  <a:pt x="533" y="26"/>
                                  <a:pt x="533" y="17"/>
                                </a:cubicBezTo>
                                <a:cubicBezTo>
                                  <a:pt x="533" y="8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8"/>
                                  <a:pt x="567" y="17"/>
                                </a:cubicBezTo>
                                <a:cubicBezTo>
                                  <a:pt x="567" y="26"/>
                                  <a:pt x="559" y="33"/>
                                  <a:pt x="550" y="33"/>
                                </a:cubicBezTo>
                                <a:close/>
                                <a:moveTo>
                                  <a:pt x="483" y="33"/>
                                </a:moveTo>
                                <a:lnTo>
                                  <a:pt x="483" y="33"/>
                                </a:lnTo>
                                <a:cubicBezTo>
                                  <a:pt x="474" y="33"/>
                                  <a:pt x="467" y="26"/>
                                  <a:pt x="467" y="17"/>
                                </a:cubicBezTo>
                                <a:cubicBezTo>
                                  <a:pt x="467" y="8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8"/>
                                  <a:pt x="500" y="17"/>
                                </a:cubicBezTo>
                                <a:cubicBezTo>
                                  <a:pt x="500" y="26"/>
                                  <a:pt x="493" y="33"/>
                                  <a:pt x="483" y="33"/>
                                </a:cubicBezTo>
                                <a:close/>
                                <a:moveTo>
                                  <a:pt x="417" y="33"/>
                                </a:moveTo>
                                <a:lnTo>
                                  <a:pt x="417" y="33"/>
                                </a:lnTo>
                                <a:cubicBezTo>
                                  <a:pt x="408" y="33"/>
                                  <a:pt x="400" y="26"/>
                                  <a:pt x="400" y="17"/>
                                </a:cubicBezTo>
                                <a:cubicBezTo>
                                  <a:pt x="400" y="8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8"/>
                                  <a:pt x="433" y="17"/>
                                </a:cubicBezTo>
                                <a:cubicBezTo>
                                  <a:pt x="433" y="26"/>
                                  <a:pt x="426" y="33"/>
                                  <a:pt x="417" y="33"/>
                                </a:cubicBezTo>
                                <a:close/>
                                <a:moveTo>
                                  <a:pt x="350" y="33"/>
                                </a:moveTo>
                                <a:lnTo>
                                  <a:pt x="350" y="33"/>
                                </a:lnTo>
                                <a:cubicBezTo>
                                  <a:pt x="341" y="33"/>
                                  <a:pt x="333" y="26"/>
                                  <a:pt x="333" y="17"/>
                                </a:cubicBezTo>
                                <a:cubicBezTo>
                                  <a:pt x="333" y="8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8"/>
                                  <a:pt x="367" y="17"/>
                                </a:cubicBezTo>
                                <a:cubicBezTo>
                                  <a:pt x="367" y="26"/>
                                  <a:pt x="359" y="33"/>
                                  <a:pt x="350" y="33"/>
                                </a:cubicBezTo>
                                <a:close/>
                                <a:moveTo>
                                  <a:pt x="283" y="33"/>
                                </a:moveTo>
                                <a:lnTo>
                                  <a:pt x="283" y="33"/>
                                </a:lnTo>
                                <a:cubicBezTo>
                                  <a:pt x="274" y="33"/>
                                  <a:pt x="267" y="26"/>
                                  <a:pt x="267" y="17"/>
                                </a:cubicBezTo>
                                <a:cubicBezTo>
                                  <a:pt x="267" y="8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8"/>
                                  <a:pt x="300" y="17"/>
                                </a:cubicBezTo>
                                <a:cubicBezTo>
                                  <a:pt x="300" y="26"/>
                                  <a:pt x="293" y="33"/>
                                  <a:pt x="283" y="33"/>
                                </a:cubicBezTo>
                                <a:close/>
                                <a:moveTo>
                                  <a:pt x="217" y="33"/>
                                </a:moveTo>
                                <a:lnTo>
                                  <a:pt x="217" y="33"/>
                                </a:lnTo>
                                <a:cubicBezTo>
                                  <a:pt x="207" y="33"/>
                                  <a:pt x="200" y="26"/>
                                  <a:pt x="200" y="17"/>
                                </a:cubicBezTo>
                                <a:cubicBezTo>
                                  <a:pt x="200" y="8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8"/>
                                  <a:pt x="233" y="17"/>
                                </a:cubicBezTo>
                                <a:cubicBezTo>
                                  <a:pt x="233" y="26"/>
                                  <a:pt x="226" y="33"/>
                                  <a:pt x="217" y="33"/>
                                </a:cubicBezTo>
                                <a:close/>
                                <a:moveTo>
                                  <a:pt x="150" y="33"/>
                                </a:moveTo>
                                <a:lnTo>
                                  <a:pt x="150" y="33"/>
                                </a:lnTo>
                                <a:cubicBezTo>
                                  <a:pt x="141" y="33"/>
                                  <a:pt x="133" y="26"/>
                                  <a:pt x="133" y="17"/>
                                </a:cubicBezTo>
                                <a:cubicBezTo>
                                  <a:pt x="133" y="8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8"/>
                                  <a:pt x="167" y="17"/>
                                </a:cubicBezTo>
                                <a:cubicBezTo>
                                  <a:pt x="167" y="26"/>
                                  <a:pt x="159" y="33"/>
                                  <a:pt x="150" y="33"/>
                                </a:cubicBezTo>
                                <a:close/>
                                <a:moveTo>
                                  <a:pt x="83" y="33"/>
                                </a:moveTo>
                                <a:lnTo>
                                  <a:pt x="83" y="33"/>
                                </a:lnTo>
                                <a:cubicBezTo>
                                  <a:pt x="74" y="33"/>
                                  <a:pt x="67" y="26"/>
                                  <a:pt x="67" y="17"/>
                                </a:cubicBezTo>
                                <a:cubicBezTo>
                                  <a:pt x="67" y="8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8"/>
                                  <a:pt x="100" y="17"/>
                                </a:cubicBezTo>
                                <a:cubicBezTo>
                                  <a:pt x="100" y="26"/>
                                  <a:pt x="92" y="33"/>
                                  <a:pt x="83" y="33"/>
                                </a:cubicBezTo>
                                <a:close/>
                                <a:moveTo>
                                  <a:pt x="17" y="33"/>
                                </a:moveTo>
                                <a:lnTo>
                                  <a:pt x="17" y="33"/>
                                </a:lnTo>
                                <a:cubicBezTo>
                                  <a:pt x="7" y="33"/>
                                  <a:pt x="0" y="26"/>
                                  <a:pt x="0" y="17"/>
                                </a:cubicBezTo>
                                <a:cubicBezTo>
                                  <a:pt x="0" y="8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8"/>
                                  <a:pt x="33" y="17"/>
                                </a:cubicBezTo>
                                <a:cubicBezTo>
                                  <a:pt x="33" y="26"/>
                                  <a:pt x="26" y="33"/>
                                  <a:pt x="1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895320"/>
                            <a:ext cx="900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4">
                                <a:moveTo>
                                  <a:pt x="3151" y="34"/>
                                </a:moveTo>
                                <a:lnTo>
                                  <a:pt x="3151" y="34"/>
                                </a:lnTo>
                                <a:cubicBezTo>
                                  <a:pt x="3142" y="34"/>
                                  <a:pt x="3135" y="26"/>
                                  <a:pt x="3135" y="17"/>
                                </a:cubicBezTo>
                                <a:cubicBezTo>
                                  <a:pt x="3135" y="8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4"/>
                                </a:lnTo>
                                <a:close/>
                                <a:moveTo>
                                  <a:pt x="3085" y="34"/>
                                </a:moveTo>
                                <a:lnTo>
                                  <a:pt x="3085" y="34"/>
                                </a:lnTo>
                                <a:cubicBezTo>
                                  <a:pt x="3076" y="34"/>
                                  <a:pt x="3068" y="26"/>
                                  <a:pt x="3068" y="17"/>
                                </a:cubicBezTo>
                                <a:cubicBezTo>
                                  <a:pt x="3068" y="8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8"/>
                                  <a:pt x="3101" y="17"/>
                                </a:cubicBezTo>
                                <a:cubicBezTo>
                                  <a:pt x="3101" y="26"/>
                                  <a:pt x="3094" y="34"/>
                                  <a:pt x="3085" y="34"/>
                                </a:cubicBezTo>
                                <a:close/>
                                <a:moveTo>
                                  <a:pt x="3018" y="34"/>
                                </a:moveTo>
                                <a:lnTo>
                                  <a:pt x="3018" y="34"/>
                                </a:lnTo>
                                <a:cubicBezTo>
                                  <a:pt x="3009" y="34"/>
                                  <a:pt x="3001" y="26"/>
                                  <a:pt x="3001" y="17"/>
                                </a:cubicBezTo>
                                <a:cubicBezTo>
                                  <a:pt x="3001" y="8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8"/>
                                  <a:pt x="3035" y="17"/>
                                </a:cubicBezTo>
                                <a:cubicBezTo>
                                  <a:pt x="3035" y="26"/>
                                  <a:pt x="3027" y="34"/>
                                  <a:pt x="3018" y="34"/>
                                </a:cubicBezTo>
                                <a:close/>
                                <a:moveTo>
                                  <a:pt x="2951" y="34"/>
                                </a:moveTo>
                                <a:lnTo>
                                  <a:pt x="2951" y="34"/>
                                </a:lnTo>
                                <a:cubicBezTo>
                                  <a:pt x="2942" y="34"/>
                                  <a:pt x="2935" y="26"/>
                                  <a:pt x="2935" y="17"/>
                                </a:cubicBezTo>
                                <a:cubicBezTo>
                                  <a:pt x="2935" y="8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8"/>
                                  <a:pt x="2968" y="17"/>
                                </a:cubicBezTo>
                                <a:cubicBezTo>
                                  <a:pt x="2968" y="26"/>
                                  <a:pt x="2961" y="34"/>
                                  <a:pt x="2951" y="34"/>
                                </a:cubicBezTo>
                                <a:close/>
                                <a:moveTo>
                                  <a:pt x="2885" y="34"/>
                                </a:moveTo>
                                <a:lnTo>
                                  <a:pt x="2885" y="34"/>
                                </a:lnTo>
                                <a:cubicBezTo>
                                  <a:pt x="2875" y="34"/>
                                  <a:pt x="2868" y="26"/>
                                  <a:pt x="2868" y="17"/>
                                </a:cubicBezTo>
                                <a:cubicBezTo>
                                  <a:pt x="2868" y="8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8"/>
                                  <a:pt x="2901" y="17"/>
                                </a:cubicBezTo>
                                <a:cubicBezTo>
                                  <a:pt x="2901" y="26"/>
                                  <a:pt x="2894" y="34"/>
                                  <a:pt x="2885" y="34"/>
                                </a:cubicBezTo>
                                <a:close/>
                                <a:moveTo>
                                  <a:pt x="2818" y="34"/>
                                </a:moveTo>
                                <a:lnTo>
                                  <a:pt x="2818" y="34"/>
                                </a:lnTo>
                                <a:cubicBezTo>
                                  <a:pt x="2809" y="34"/>
                                  <a:pt x="2801" y="26"/>
                                  <a:pt x="2801" y="17"/>
                                </a:cubicBezTo>
                                <a:cubicBezTo>
                                  <a:pt x="2801" y="8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8"/>
                                  <a:pt x="2835" y="17"/>
                                </a:cubicBezTo>
                                <a:cubicBezTo>
                                  <a:pt x="2835" y="26"/>
                                  <a:pt x="2827" y="34"/>
                                  <a:pt x="2818" y="34"/>
                                </a:cubicBezTo>
                                <a:close/>
                                <a:moveTo>
                                  <a:pt x="2751" y="34"/>
                                </a:moveTo>
                                <a:lnTo>
                                  <a:pt x="2751" y="34"/>
                                </a:lnTo>
                                <a:cubicBezTo>
                                  <a:pt x="2742" y="34"/>
                                  <a:pt x="2735" y="26"/>
                                  <a:pt x="2735" y="17"/>
                                </a:cubicBezTo>
                                <a:cubicBezTo>
                                  <a:pt x="2735" y="8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8"/>
                                  <a:pt x="2768" y="17"/>
                                </a:cubicBezTo>
                                <a:cubicBezTo>
                                  <a:pt x="2768" y="26"/>
                                  <a:pt x="2760" y="34"/>
                                  <a:pt x="2751" y="34"/>
                                </a:cubicBezTo>
                                <a:close/>
                                <a:moveTo>
                                  <a:pt x="2685" y="34"/>
                                </a:moveTo>
                                <a:lnTo>
                                  <a:pt x="2685" y="34"/>
                                </a:lnTo>
                                <a:cubicBezTo>
                                  <a:pt x="2675" y="34"/>
                                  <a:pt x="2668" y="26"/>
                                  <a:pt x="2668" y="17"/>
                                </a:cubicBezTo>
                                <a:cubicBezTo>
                                  <a:pt x="2668" y="8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8"/>
                                  <a:pt x="2701" y="17"/>
                                </a:cubicBezTo>
                                <a:cubicBezTo>
                                  <a:pt x="2701" y="26"/>
                                  <a:pt x="2694" y="34"/>
                                  <a:pt x="2685" y="34"/>
                                </a:cubicBezTo>
                                <a:close/>
                                <a:moveTo>
                                  <a:pt x="2618" y="34"/>
                                </a:moveTo>
                                <a:lnTo>
                                  <a:pt x="2618" y="34"/>
                                </a:lnTo>
                                <a:cubicBezTo>
                                  <a:pt x="2609" y="34"/>
                                  <a:pt x="2601" y="26"/>
                                  <a:pt x="2601" y="17"/>
                                </a:cubicBezTo>
                                <a:cubicBezTo>
                                  <a:pt x="2601" y="8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8"/>
                                  <a:pt x="2635" y="17"/>
                                </a:cubicBezTo>
                                <a:cubicBezTo>
                                  <a:pt x="2635" y="26"/>
                                  <a:pt x="2627" y="34"/>
                                  <a:pt x="2618" y="34"/>
                                </a:cubicBezTo>
                                <a:close/>
                                <a:moveTo>
                                  <a:pt x="2551" y="34"/>
                                </a:moveTo>
                                <a:lnTo>
                                  <a:pt x="2551" y="34"/>
                                </a:lnTo>
                                <a:cubicBezTo>
                                  <a:pt x="2542" y="34"/>
                                  <a:pt x="2534" y="26"/>
                                  <a:pt x="2534" y="17"/>
                                </a:cubicBezTo>
                                <a:cubicBezTo>
                                  <a:pt x="2534" y="8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8"/>
                                  <a:pt x="2568" y="17"/>
                                </a:cubicBezTo>
                                <a:cubicBezTo>
                                  <a:pt x="2568" y="26"/>
                                  <a:pt x="2560" y="34"/>
                                  <a:pt x="2551" y="34"/>
                                </a:cubicBezTo>
                                <a:close/>
                                <a:moveTo>
                                  <a:pt x="2484" y="34"/>
                                </a:moveTo>
                                <a:lnTo>
                                  <a:pt x="2484" y="34"/>
                                </a:lnTo>
                                <a:cubicBezTo>
                                  <a:pt x="2475" y="34"/>
                                  <a:pt x="2468" y="26"/>
                                  <a:pt x="2468" y="17"/>
                                </a:cubicBezTo>
                                <a:cubicBezTo>
                                  <a:pt x="2468" y="8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8"/>
                                  <a:pt x="2501" y="17"/>
                                </a:cubicBezTo>
                                <a:cubicBezTo>
                                  <a:pt x="2501" y="26"/>
                                  <a:pt x="2494" y="34"/>
                                  <a:pt x="2484" y="34"/>
                                </a:cubicBezTo>
                                <a:close/>
                                <a:moveTo>
                                  <a:pt x="2418" y="34"/>
                                </a:moveTo>
                                <a:lnTo>
                                  <a:pt x="2418" y="34"/>
                                </a:lnTo>
                                <a:cubicBezTo>
                                  <a:pt x="2409" y="34"/>
                                  <a:pt x="2401" y="26"/>
                                  <a:pt x="2401" y="17"/>
                                </a:cubicBezTo>
                                <a:cubicBezTo>
                                  <a:pt x="2401" y="8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8"/>
                                  <a:pt x="2434" y="17"/>
                                </a:cubicBezTo>
                                <a:cubicBezTo>
                                  <a:pt x="2434" y="26"/>
                                  <a:pt x="2427" y="34"/>
                                  <a:pt x="2418" y="34"/>
                                </a:cubicBezTo>
                                <a:close/>
                                <a:moveTo>
                                  <a:pt x="2351" y="34"/>
                                </a:moveTo>
                                <a:lnTo>
                                  <a:pt x="2351" y="34"/>
                                </a:lnTo>
                                <a:cubicBezTo>
                                  <a:pt x="2342" y="34"/>
                                  <a:pt x="2334" y="26"/>
                                  <a:pt x="2334" y="17"/>
                                </a:cubicBezTo>
                                <a:cubicBezTo>
                                  <a:pt x="2334" y="8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8"/>
                                  <a:pt x="2368" y="17"/>
                                </a:cubicBezTo>
                                <a:cubicBezTo>
                                  <a:pt x="2368" y="26"/>
                                  <a:pt x="2360" y="34"/>
                                  <a:pt x="2351" y="34"/>
                                </a:cubicBezTo>
                                <a:close/>
                                <a:moveTo>
                                  <a:pt x="2284" y="34"/>
                                </a:moveTo>
                                <a:lnTo>
                                  <a:pt x="2284" y="34"/>
                                </a:lnTo>
                                <a:cubicBezTo>
                                  <a:pt x="2275" y="34"/>
                                  <a:pt x="2268" y="26"/>
                                  <a:pt x="2268" y="17"/>
                                </a:cubicBezTo>
                                <a:cubicBezTo>
                                  <a:pt x="2268" y="8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8"/>
                                  <a:pt x="2301" y="17"/>
                                </a:cubicBezTo>
                                <a:cubicBezTo>
                                  <a:pt x="2301" y="26"/>
                                  <a:pt x="2294" y="34"/>
                                  <a:pt x="2284" y="34"/>
                                </a:cubicBezTo>
                                <a:close/>
                                <a:moveTo>
                                  <a:pt x="2218" y="34"/>
                                </a:moveTo>
                                <a:lnTo>
                                  <a:pt x="2218" y="34"/>
                                </a:lnTo>
                                <a:cubicBezTo>
                                  <a:pt x="2208" y="34"/>
                                  <a:pt x="2201" y="26"/>
                                  <a:pt x="2201" y="17"/>
                                </a:cubicBezTo>
                                <a:cubicBezTo>
                                  <a:pt x="2201" y="8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8"/>
                                  <a:pt x="2234" y="17"/>
                                </a:cubicBezTo>
                                <a:cubicBezTo>
                                  <a:pt x="2234" y="26"/>
                                  <a:pt x="2227" y="34"/>
                                  <a:pt x="2218" y="34"/>
                                </a:cubicBezTo>
                                <a:close/>
                                <a:moveTo>
                                  <a:pt x="2151" y="34"/>
                                </a:moveTo>
                                <a:lnTo>
                                  <a:pt x="2151" y="34"/>
                                </a:lnTo>
                                <a:cubicBezTo>
                                  <a:pt x="2142" y="34"/>
                                  <a:pt x="2134" y="26"/>
                                  <a:pt x="2134" y="17"/>
                                </a:cubicBezTo>
                                <a:cubicBezTo>
                                  <a:pt x="2134" y="8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8"/>
                                  <a:pt x="2168" y="17"/>
                                </a:cubicBezTo>
                                <a:cubicBezTo>
                                  <a:pt x="2168" y="26"/>
                                  <a:pt x="2160" y="34"/>
                                  <a:pt x="2151" y="34"/>
                                </a:cubicBezTo>
                                <a:close/>
                                <a:moveTo>
                                  <a:pt x="2084" y="34"/>
                                </a:moveTo>
                                <a:lnTo>
                                  <a:pt x="2084" y="34"/>
                                </a:lnTo>
                                <a:cubicBezTo>
                                  <a:pt x="2075" y="34"/>
                                  <a:pt x="2068" y="26"/>
                                  <a:pt x="2068" y="17"/>
                                </a:cubicBezTo>
                                <a:cubicBezTo>
                                  <a:pt x="2068" y="8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8"/>
                                  <a:pt x="2101" y="17"/>
                                </a:cubicBezTo>
                                <a:cubicBezTo>
                                  <a:pt x="2101" y="26"/>
                                  <a:pt x="2093" y="34"/>
                                  <a:pt x="2084" y="34"/>
                                </a:cubicBezTo>
                                <a:close/>
                                <a:moveTo>
                                  <a:pt x="2018" y="34"/>
                                </a:moveTo>
                                <a:lnTo>
                                  <a:pt x="2018" y="34"/>
                                </a:lnTo>
                                <a:cubicBezTo>
                                  <a:pt x="2008" y="34"/>
                                  <a:pt x="2001" y="26"/>
                                  <a:pt x="2001" y="17"/>
                                </a:cubicBezTo>
                                <a:cubicBezTo>
                                  <a:pt x="2001" y="8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8"/>
                                  <a:pt x="2034" y="17"/>
                                </a:cubicBezTo>
                                <a:cubicBezTo>
                                  <a:pt x="2034" y="26"/>
                                  <a:pt x="2027" y="34"/>
                                  <a:pt x="2018" y="34"/>
                                </a:cubicBezTo>
                                <a:close/>
                                <a:moveTo>
                                  <a:pt x="1951" y="34"/>
                                </a:moveTo>
                                <a:lnTo>
                                  <a:pt x="1951" y="34"/>
                                </a:lnTo>
                                <a:cubicBezTo>
                                  <a:pt x="1942" y="34"/>
                                  <a:pt x="1934" y="26"/>
                                  <a:pt x="1934" y="17"/>
                                </a:cubicBezTo>
                                <a:cubicBezTo>
                                  <a:pt x="1934" y="8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8"/>
                                  <a:pt x="1968" y="17"/>
                                </a:cubicBezTo>
                                <a:cubicBezTo>
                                  <a:pt x="1968" y="26"/>
                                  <a:pt x="1960" y="34"/>
                                  <a:pt x="1951" y="34"/>
                                </a:cubicBezTo>
                                <a:close/>
                                <a:moveTo>
                                  <a:pt x="1884" y="34"/>
                                </a:moveTo>
                                <a:lnTo>
                                  <a:pt x="1884" y="34"/>
                                </a:lnTo>
                                <a:cubicBezTo>
                                  <a:pt x="1875" y="34"/>
                                  <a:pt x="1867" y="26"/>
                                  <a:pt x="1867" y="17"/>
                                </a:cubicBezTo>
                                <a:cubicBezTo>
                                  <a:pt x="1867" y="8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8"/>
                                  <a:pt x="1901" y="17"/>
                                </a:cubicBezTo>
                                <a:cubicBezTo>
                                  <a:pt x="1901" y="26"/>
                                  <a:pt x="1893" y="34"/>
                                  <a:pt x="1884" y="34"/>
                                </a:cubicBezTo>
                                <a:close/>
                                <a:moveTo>
                                  <a:pt x="1817" y="34"/>
                                </a:moveTo>
                                <a:lnTo>
                                  <a:pt x="1817" y="34"/>
                                </a:lnTo>
                                <a:cubicBezTo>
                                  <a:pt x="1808" y="34"/>
                                  <a:pt x="1801" y="26"/>
                                  <a:pt x="1801" y="17"/>
                                </a:cubicBezTo>
                                <a:cubicBezTo>
                                  <a:pt x="1801" y="8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8"/>
                                  <a:pt x="1834" y="17"/>
                                </a:cubicBezTo>
                                <a:cubicBezTo>
                                  <a:pt x="1834" y="26"/>
                                  <a:pt x="1827" y="34"/>
                                  <a:pt x="1817" y="34"/>
                                </a:cubicBezTo>
                                <a:close/>
                                <a:moveTo>
                                  <a:pt x="1751" y="34"/>
                                </a:moveTo>
                                <a:lnTo>
                                  <a:pt x="1751" y="34"/>
                                </a:lnTo>
                                <a:cubicBezTo>
                                  <a:pt x="1742" y="34"/>
                                  <a:pt x="1734" y="26"/>
                                  <a:pt x="1734" y="17"/>
                                </a:cubicBezTo>
                                <a:cubicBezTo>
                                  <a:pt x="1734" y="8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8"/>
                                  <a:pt x="1767" y="17"/>
                                </a:cubicBezTo>
                                <a:cubicBezTo>
                                  <a:pt x="1767" y="26"/>
                                  <a:pt x="1760" y="34"/>
                                  <a:pt x="1751" y="34"/>
                                </a:cubicBezTo>
                                <a:close/>
                                <a:moveTo>
                                  <a:pt x="1684" y="34"/>
                                </a:moveTo>
                                <a:lnTo>
                                  <a:pt x="1684" y="34"/>
                                </a:lnTo>
                                <a:cubicBezTo>
                                  <a:pt x="1675" y="34"/>
                                  <a:pt x="1667" y="26"/>
                                  <a:pt x="1667" y="17"/>
                                </a:cubicBezTo>
                                <a:cubicBezTo>
                                  <a:pt x="1667" y="8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8"/>
                                  <a:pt x="1701" y="17"/>
                                </a:cubicBezTo>
                                <a:cubicBezTo>
                                  <a:pt x="1701" y="26"/>
                                  <a:pt x="1693" y="34"/>
                                  <a:pt x="1684" y="34"/>
                                </a:cubicBezTo>
                                <a:close/>
                                <a:moveTo>
                                  <a:pt x="1617" y="34"/>
                                </a:moveTo>
                                <a:lnTo>
                                  <a:pt x="1617" y="34"/>
                                </a:lnTo>
                                <a:cubicBezTo>
                                  <a:pt x="1608" y="34"/>
                                  <a:pt x="1601" y="26"/>
                                  <a:pt x="1601" y="17"/>
                                </a:cubicBezTo>
                                <a:cubicBezTo>
                                  <a:pt x="1601" y="8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8"/>
                                  <a:pt x="1634" y="17"/>
                                </a:cubicBezTo>
                                <a:cubicBezTo>
                                  <a:pt x="1634" y="26"/>
                                  <a:pt x="1627" y="34"/>
                                  <a:pt x="1617" y="34"/>
                                </a:cubicBezTo>
                                <a:close/>
                                <a:moveTo>
                                  <a:pt x="1551" y="34"/>
                                </a:moveTo>
                                <a:lnTo>
                                  <a:pt x="1551" y="34"/>
                                </a:lnTo>
                                <a:cubicBezTo>
                                  <a:pt x="1541" y="34"/>
                                  <a:pt x="1534" y="26"/>
                                  <a:pt x="1534" y="17"/>
                                </a:cubicBezTo>
                                <a:cubicBezTo>
                                  <a:pt x="1534" y="8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8"/>
                                  <a:pt x="1567" y="17"/>
                                </a:cubicBezTo>
                                <a:cubicBezTo>
                                  <a:pt x="1567" y="26"/>
                                  <a:pt x="1560" y="34"/>
                                  <a:pt x="1551" y="34"/>
                                </a:cubicBezTo>
                                <a:close/>
                                <a:moveTo>
                                  <a:pt x="1484" y="34"/>
                                </a:moveTo>
                                <a:lnTo>
                                  <a:pt x="1484" y="34"/>
                                </a:lnTo>
                                <a:cubicBezTo>
                                  <a:pt x="1475" y="34"/>
                                  <a:pt x="1467" y="26"/>
                                  <a:pt x="1467" y="17"/>
                                </a:cubicBezTo>
                                <a:cubicBezTo>
                                  <a:pt x="1467" y="8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8"/>
                                  <a:pt x="1501" y="17"/>
                                </a:cubicBezTo>
                                <a:cubicBezTo>
                                  <a:pt x="1501" y="26"/>
                                  <a:pt x="1493" y="34"/>
                                  <a:pt x="1484" y="34"/>
                                </a:cubicBezTo>
                                <a:close/>
                                <a:moveTo>
                                  <a:pt x="1417" y="34"/>
                                </a:moveTo>
                                <a:lnTo>
                                  <a:pt x="1417" y="34"/>
                                </a:lnTo>
                                <a:cubicBezTo>
                                  <a:pt x="1408" y="34"/>
                                  <a:pt x="1401" y="26"/>
                                  <a:pt x="1401" y="17"/>
                                </a:cubicBezTo>
                                <a:cubicBezTo>
                                  <a:pt x="1401" y="8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8"/>
                                  <a:pt x="1434" y="17"/>
                                </a:cubicBezTo>
                                <a:cubicBezTo>
                                  <a:pt x="1434" y="26"/>
                                  <a:pt x="1426" y="34"/>
                                  <a:pt x="1417" y="34"/>
                                </a:cubicBezTo>
                                <a:close/>
                                <a:moveTo>
                                  <a:pt x="1351" y="34"/>
                                </a:moveTo>
                                <a:lnTo>
                                  <a:pt x="1351" y="34"/>
                                </a:lnTo>
                                <a:cubicBezTo>
                                  <a:pt x="1341" y="34"/>
                                  <a:pt x="1334" y="26"/>
                                  <a:pt x="1334" y="17"/>
                                </a:cubicBezTo>
                                <a:cubicBezTo>
                                  <a:pt x="1334" y="8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8"/>
                                  <a:pt x="1367" y="17"/>
                                </a:cubicBezTo>
                                <a:cubicBezTo>
                                  <a:pt x="1367" y="26"/>
                                  <a:pt x="1360" y="34"/>
                                  <a:pt x="1351" y="34"/>
                                </a:cubicBezTo>
                                <a:close/>
                                <a:moveTo>
                                  <a:pt x="1284" y="34"/>
                                </a:moveTo>
                                <a:lnTo>
                                  <a:pt x="1284" y="34"/>
                                </a:lnTo>
                                <a:cubicBezTo>
                                  <a:pt x="1275" y="34"/>
                                  <a:pt x="1267" y="26"/>
                                  <a:pt x="1267" y="17"/>
                                </a:cubicBezTo>
                                <a:cubicBezTo>
                                  <a:pt x="1267" y="8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8"/>
                                  <a:pt x="1301" y="17"/>
                                </a:cubicBezTo>
                                <a:cubicBezTo>
                                  <a:pt x="1301" y="26"/>
                                  <a:pt x="1293" y="34"/>
                                  <a:pt x="1284" y="34"/>
                                </a:cubicBezTo>
                                <a:close/>
                                <a:moveTo>
                                  <a:pt x="1217" y="34"/>
                                </a:moveTo>
                                <a:lnTo>
                                  <a:pt x="1217" y="34"/>
                                </a:lnTo>
                                <a:cubicBezTo>
                                  <a:pt x="1208" y="34"/>
                                  <a:pt x="1200" y="26"/>
                                  <a:pt x="1200" y="17"/>
                                </a:cubicBezTo>
                                <a:cubicBezTo>
                                  <a:pt x="1200" y="8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8"/>
                                  <a:pt x="1234" y="17"/>
                                </a:cubicBezTo>
                                <a:cubicBezTo>
                                  <a:pt x="1234" y="26"/>
                                  <a:pt x="1226" y="34"/>
                                  <a:pt x="1217" y="34"/>
                                </a:cubicBezTo>
                                <a:close/>
                                <a:moveTo>
                                  <a:pt x="1150" y="34"/>
                                </a:moveTo>
                                <a:lnTo>
                                  <a:pt x="1150" y="34"/>
                                </a:lnTo>
                                <a:cubicBezTo>
                                  <a:pt x="1141" y="34"/>
                                  <a:pt x="1134" y="26"/>
                                  <a:pt x="1134" y="17"/>
                                </a:cubicBezTo>
                                <a:cubicBezTo>
                                  <a:pt x="1134" y="8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8"/>
                                  <a:pt x="1167" y="17"/>
                                </a:cubicBezTo>
                                <a:cubicBezTo>
                                  <a:pt x="1167" y="26"/>
                                  <a:pt x="1160" y="34"/>
                                  <a:pt x="1150" y="34"/>
                                </a:cubicBezTo>
                                <a:close/>
                                <a:moveTo>
                                  <a:pt x="1084" y="34"/>
                                </a:moveTo>
                                <a:lnTo>
                                  <a:pt x="1084" y="34"/>
                                </a:lnTo>
                                <a:cubicBezTo>
                                  <a:pt x="1075" y="34"/>
                                  <a:pt x="1067" y="26"/>
                                  <a:pt x="1067" y="17"/>
                                </a:cubicBezTo>
                                <a:cubicBezTo>
                                  <a:pt x="1067" y="8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8"/>
                                  <a:pt x="1100" y="17"/>
                                </a:cubicBezTo>
                                <a:cubicBezTo>
                                  <a:pt x="1100" y="26"/>
                                  <a:pt x="1093" y="34"/>
                                  <a:pt x="1084" y="34"/>
                                </a:cubicBezTo>
                                <a:close/>
                                <a:moveTo>
                                  <a:pt x="1017" y="34"/>
                                </a:moveTo>
                                <a:lnTo>
                                  <a:pt x="1017" y="34"/>
                                </a:lnTo>
                                <a:cubicBezTo>
                                  <a:pt x="1008" y="34"/>
                                  <a:pt x="1000" y="26"/>
                                  <a:pt x="1000" y="17"/>
                                </a:cubicBezTo>
                                <a:cubicBezTo>
                                  <a:pt x="1000" y="8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8"/>
                                  <a:pt x="1034" y="17"/>
                                </a:cubicBezTo>
                                <a:cubicBezTo>
                                  <a:pt x="1034" y="26"/>
                                  <a:pt x="1026" y="34"/>
                                  <a:pt x="1017" y="34"/>
                                </a:cubicBezTo>
                                <a:close/>
                                <a:moveTo>
                                  <a:pt x="950" y="34"/>
                                </a:moveTo>
                                <a:lnTo>
                                  <a:pt x="950" y="34"/>
                                </a:lnTo>
                                <a:cubicBezTo>
                                  <a:pt x="941" y="34"/>
                                  <a:pt x="934" y="26"/>
                                  <a:pt x="934" y="17"/>
                                </a:cubicBezTo>
                                <a:cubicBezTo>
                                  <a:pt x="934" y="8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8"/>
                                  <a:pt x="967" y="17"/>
                                </a:cubicBezTo>
                                <a:cubicBezTo>
                                  <a:pt x="967" y="26"/>
                                  <a:pt x="960" y="34"/>
                                  <a:pt x="950" y="34"/>
                                </a:cubicBezTo>
                                <a:close/>
                                <a:moveTo>
                                  <a:pt x="884" y="34"/>
                                </a:moveTo>
                                <a:lnTo>
                                  <a:pt x="884" y="34"/>
                                </a:lnTo>
                                <a:cubicBezTo>
                                  <a:pt x="874" y="34"/>
                                  <a:pt x="867" y="26"/>
                                  <a:pt x="867" y="17"/>
                                </a:cubicBezTo>
                                <a:cubicBezTo>
                                  <a:pt x="867" y="8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8"/>
                                  <a:pt x="900" y="17"/>
                                </a:cubicBezTo>
                                <a:cubicBezTo>
                                  <a:pt x="900" y="26"/>
                                  <a:pt x="893" y="34"/>
                                  <a:pt x="884" y="34"/>
                                </a:cubicBezTo>
                                <a:close/>
                                <a:moveTo>
                                  <a:pt x="817" y="34"/>
                                </a:moveTo>
                                <a:lnTo>
                                  <a:pt x="817" y="34"/>
                                </a:lnTo>
                                <a:cubicBezTo>
                                  <a:pt x="808" y="34"/>
                                  <a:pt x="800" y="26"/>
                                  <a:pt x="800" y="17"/>
                                </a:cubicBezTo>
                                <a:cubicBezTo>
                                  <a:pt x="800" y="8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8"/>
                                  <a:pt x="834" y="17"/>
                                </a:cubicBezTo>
                                <a:cubicBezTo>
                                  <a:pt x="834" y="26"/>
                                  <a:pt x="826" y="34"/>
                                  <a:pt x="817" y="34"/>
                                </a:cubicBezTo>
                                <a:close/>
                                <a:moveTo>
                                  <a:pt x="750" y="34"/>
                                </a:moveTo>
                                <a:lnTo>
                                  <a:pt x="750" y="34"/>
                                </a:lnTo>
                                <a:cubicBezTo>
                                  <a:pt x="741" y="34"/>
                                  <a:pt x="734" y="26"/>
                                  <a:pt x="734" y="17"/>
                                </a:cubicBezTo>
                                <a:cubicBezTo>
                                  <a:pt x="734" y="8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8"/>
                                  <a:pt x="767" y="17"/>
                                </a:cubicBezTo>
                                <a:cubicBezTo>
                                  <a:pt x="767" y="26"/>
                                  <a:pt x="759" y="34"/>
                                  <a:pt x="750" y="34"/>
                                </a:cubicBezTo>
                                <a:close/>
                                <a:moveTo>
                                  <a:pt x="684" y="34"/>
                                </a:moveTo>
                                <a:lnTo>
                                  <a:pt x="684" y="34"/>
                                </a:lnTo>
                                <a:cubicBezTo>
                                  <a:pt x="674" y="34"/>
                                  <a:pt x="667" y="26"/>
                                  <a:pt x="667" y="17"/>
                                </a:cubicBezTo>
                                <a:cubicBezTo>
                                  <a:pt x="667" y="8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8"/>
                                  <a:pt x="700" y="17"/>
                                </a:cubicBezTo>
                                <a:cubicBezTo>
                                  <a:pt x="700" y="26"/>
                                  <a:pt x="693" y="34"/>
                                  <a:pt x="684" y="34"/>
                                </a:cubicBezTo>
                                <a:close/>
                                <a:moveTo>
                                  <a:pt x="617" y="34"/>
                                </a:moveTo>
                                <a:lnTo>
                                  <a:pt x="617" y="34"/>
                                </a:lnTo>
                                <a:cubicBezTo>
                                  <a:pt x="608" y="34"/>
                                  <a:pt x="600" y="26"/>
                                  <a:pt x="600" y="17"/>
                                </a:cubicBezTo>
                                <a:cubicBezTo>
                                  <a:pt x="600" y="8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8"/>
                                  <a:pt x="634" y="17"/>
                                </a:cubicBezTo>
                                <a:cubicBezTo>
                                  <a:pt x="634" y="26"/>
                                  <a:pt x="626" y="34"/>
                                  <a:pt x="617" y="34"/>
                                </a:cubicBezTo>
                                <a:close/>
                                <a:moveTo>
                                  <a:pt x="550" y="34"/>
                                </a:moveTo>
                                <a:lnTo>
                                  <a:pt x="550" y="34"/>
                                </a:lnTo>
                                <a:cubicBezTo>
                                  <a:pt x="541" y="34"/>
                                  <a:pt x="533" y="26"/>
                                  <a:pt x="533" y="17"/>
                                </a:cubicBezTo>
                                <a:cubicBezTo>
                                  <a:pt x="533" y="8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8"/>
                                  <a:pt x="567" y="17"/>
                                </a:cubicBezTo>
                                <a:cubicBezTo>
                                  <a:pt x="567" y="26"/>
                                  <a:pt x="559" y="34"/>
                                  <a:pt x="550" y="34"/>
                                </a:cubicBezTo>
                                <a:close/>
                                <a:moveTo>
                                  <a:pt x="483" y="34"/>
                                </a:moveTo>
                                <a:lnTo>
                                  <a:pt x="483" y="34"/>
                                </a:lnTo>
                                <a:cubicBezTo>
                                  <a:pt x="474" y="34"/>
                                  <a:pt x="467" y="26"/>
                                  <a:pt x="467" y="17"/>
                                </a:cubicBezTo>
                                <a:cubicBezTo>
                                  <a:pt x="467" y="8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8"/>
                                  <a:pt x="500" y="17"/>
                                </a:cubicBezTo>
                                <a:cubicBezTo>
                                  <a:pt x="500" y="26"/>
                                  <a:pt x="493" y="34"/>
                                  <a:pt x="483" y="34"/>
                                </a:cubicBezTo>
                                <a:close/>
                                <a:moveTo>
                                  <a:pt x="417" y="34"/>
                                </a:moveTo>
                                <a:lnTo>
                                  <a:pt x="417" y="34"/>
                                </a:lnTo>
                                <a:cubicBezTo>
                                  <a:pt x="408" y="34"/>
                                  <a:pt x="400" y="26"/>
                                  <a:pt x="400" y="17"/>
                                </a:cubicBezTo>
                                <a:cubicBezTo>
                                  <a:pt x="400" y="8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8"/>
                                  <a:pt x="433" y="17"/>
                                </a:cubicBezTo>
                                <a:cubicBezTo>
                                  <a:pt x="433" y="26"/>
                                  <a:pt x="426" y="34"/>
                                  <a:pt x="417" y="34"/>
                                </a:cubicBezTo>
                                <a:close/>
                                <a:moveTo>
                                  <a:pt x="350" y="34"/>
                                </a:moveTo>
                                <a:lnTo>
                                  <a:pt x="350" y="34"/>
                                </a:lnTo>
                                <a:cubicBezTo>
                                  <a:pt x="341" y="34"/>
                                  <a:pt x="333" y="26"/>
                                  <a:pt x="333" y="17"/>
                                </a:cubicBezTo>
                                <a:cubicBezTo>
                                  <a:pt x="333" y="8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8"/>
                                  <a:pt x="367" y="17"/>
                                </a:cubicBezTo>
                                <a:cubicBezTo>
                                  <a:pt x="367" y="26"/>
                                  <a:pt x="359" y="34"/>
                                  <a:pt x="350" y="34"/>
                                </a:cubicBezTo>
                                <a:close/>
                                <a:moveTo>
                                  <a:pt x="283" y="34"/>
                                </a:moveTo>
                                <a:lnTo>
                                  <a:pt x="283" y="34"/>
                                </a:lnTo>
                                <a:cubicBezTo>
                                  <a:pt x="274" y="34"/>
                                  <a:pt x="267" y="26"/>
                                  <a:pt x="267" y="17"/>
                                </a:cubicBezTo>
                                <a:cubicBezTo>
                                  <a:pt x="267" y="8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8"/>
                                  <a:pt x="300" y="17"/>
                                </a:cubicBezTo>
                                <a:cubicBezTo>
                                  <a:pt x="300" y="26"/>
                                  <a:pt x="293" y="34"/>
                                  <a:pt x="283" y="34"/>
                                </a:cubicBezTo>
                                <a:close/>
                                <a:moveTo>
                                  <a:pt x="217" y="34"/>
                                </a:moveTo>
                                <a:lnTo>
                                  <a:pt x="217" y="34"/>
                                </a:lnTo>
                                <a:cubicBezTo>
                                  <a:pt x="207" y="34"/>
                                  <a:pt x="200" y="26"/>
                                  <a:pt x="200" y="17"/>
                                </a:cubicBezTo>
                                <a:cubicBezTo>
                                  <a:pt x="200" y="8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8"/>
                                  <a:pt x="233" y="17"/>
                                </a:cubicBezTo>
                                <a:cubicBezTo>
                                  <a:pt x="233" y="26"/>
                                  <a:pt x="226" y="34"/>
                                  <a:pt x="217" y="34"/>
                                </a:cubicBezTo>
                                <a:close/>
                                <a:moveTo>
                                  <a:pt x="150" y="34"/>
                                </a:moveTo>
                                <a:lnTo>
                                  <a:pt x="150" y="34"/>
                                </a:lnTo>
                                <a:cubicBezTo>
                                  <a:pt x="141" y="34"/>
                                  <a:pt x="133" y="26"/>
                                  <a:pt x="133" y="17"/>
                                </a:cubicBezTo>
                                <a:cubicBezTo>
                                  <a:pt x="133" y="8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8"/>
                                  <a:pt x="167" y="17"/>
                                </a:cubicBezTo>
                                <a:cubicBezTo>
                                  <a:pt x="167" y="26"/>
                                  <a:pt x="159" y="34"/>
                                  <a:pt x="150" y="34"/>
                                </a:cubicBezTo>
                                <a:close/>
                                <a:moveTo>
                                  <a:pt x="83" y="34"/>
                                </a:moveTo>
                                <a:lnTo>
                                  <a:pt x="83" y="34"/>
                                </a:lnTo>
                                <a:cubicBezTo>
                                  <a:pt x="74" y="34"/>
                                  <a:pt x="67" y="26"/>
                                  <a:pt x="67" y="17"/>
                                </a:cubicBezTo>
                                <a:cubicBezTo>
                                  <a:pt x="67" y="8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8"/>
                                  <a:pt x="100" y="17"/>
                                </a:cubicBezTo>
                                <a:cubicBezTo>
                                  <a:pt x="100" y="26"/>
                                  <a:pt x="92" y="34"/>
                                  <a:pt x="83" y="34"/>
                                </a:cubicBezTo>
                                <a:close/>
                                <a:moveTo>
                                  <a:pt x="17" y="34"/>
                                </a:moveTo>
                                <a:lnTo>
                                  <a:pt x="17" y="34"/>
                                </a:lnTo>
                                <a:cubicBezTo>
                                  <a:pt x="7" y="34"/>
                                  <a:pt x="0" y="26"/>
                                  <a:pt x="0" y="17"/>
                                </a:cubicBezTo>
                                <a:cubicBezTo>
                                  <a:pt x="0" y="8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8"/>
                                  <a:pt x="33" y="17"/>
                                </a:cubicBezTo>
                                <a:cubicBezTo>
                                  <a:pt x="33" y="26"/>
                                  <a:pt x="26" y="34"/>
                                  <a:pt x="17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2028240"/>
                            <a:ext cx="901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3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cubicBezTo>
                                  <a:pt x="10" y="0"/>
                                  <a:pt x="17" y="8"/>
                                  <a:pt x="17" y="17"/>
                                </a:cubicBezTo>
                                <a:cubicBezTo>
                                  <a:pt x="17" y="26"/>
                                  <a:pt x="10" y="34"/>
                                  <a:pt x="1" y="34"/>
                                </a:cubicBez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cubicBezTo>
                                  <a:pt x="76" y="0"/>
                                  <a:pt x="84" y="8"/>
                                  <a:pt x="84" y="17"/>
                                </a:cubicBezTo>
                                <a:cubicBezTo>
                                  <a:pt x="84" y="26"/>
                                  <a:pt x="76" y="34"/>
                                  <a:pt x="67" y="34"/>
                                </a:cubicBezTo>
                                <a:lnTo>
                                  <a:pt x="67" y="34"/>
                                </a:lnTo>
                                <a:cubicBezTo>
                                  <a:pt x="58" y="34"/>
                                  <a:pt x="51" y="26"/>
                                  <a:pt x="51" y="17"/>
                                </a:cubicBezTo>
                                <a:cubicBezTo>
                                  <a:pt x="51" y="8"/>
                                  <a:pt x="58" y="0"/>
                                  <a:pt x="67" y="0"/>
                                </a:cubicBezTo>
                                <a:close/>
                                <a:moveTo>
                                  <a:pt x="134" y="0"/>
                                </a:moveTo>
                                <a:lnTo>
                                  <a:pt x="134" y="0"/>
                                </a:lnTo>
                                <a:cubicBezTo>
                                  <a:pt x="143" y="0"/>
                                  <a:pt x="151" y="8"/>
                                  <a:pt x="151" y="17"/>
                                </a:cubicBezTo>
                                <a:cubicBezTo>
                                  <a:pt x="151" y="26"/>
                                  <a:pt x="143" y="34"/>
                                  <a:pt x="134" y="34"/>
                                </a:cubicBezTo>
                                <a:lnTo>
                                  <a:pt x="134" y="34"/>
                                </a:lnTo>
                                <a:cubicBezTo>
                                  <a:pt x="125" y="34"/>
                                  <a:pt x="117" y="26"/>
                                  <a:pt x="117" y="17"/>
                                </a:cubicBezTo>
                                <a:cubicBezTo>
                                  <a:pt x="117" y="8"/>
                                  <a:pt x="125" y="0"/>
                                  <a:pt x="134" y="0"/>
                                </a:cubicBezTo>
                                <a:close/>
                                <a:moveTo>
                                  <a:pt x="201" y="0"/>
                                </a:moveTo>
                                <a:lnTo>
                                  <a:pt x="201" y="0"/>
                                </a:lnTo>
                                <a:cubicBezTo>
                                  <a:pt x="210" y="0"/>
                                  <a:pt x="217" y="8"/>
                                  <a:pt x="217" y="17"/>
                                </a:cubicBezTo>
                                <a:cubicBezTo>
                                  <a:pt x="217" y="26"/>
                                  <a:pt x="210" y="34"/>
                                  <a:pt x="201" y="34"/>
                                </a:cubicBezTo>
                                <a:lnTo>
                                  <a:pt x="201" y="34"/>
                                </a:lnTo>
                                <a:cubicBezTo>
                                  <a:pt x="191" y="34"/>
                                  <a:pt x="184" y="26"/>
                                  <a:pt x="184" y="17"/>
                                </a:cubicBezTo>
                                <a:cubicBezTo>
                                  <a:pt x="184" y="8"/>
                                  <a:pt x="191" y="0"/>
                                  <a:pt x="201" y="0"/>
                                </a:cubicBezTo>
                                <a:close/>
                                <a:moveTo>
                                  <a:pt x="267" y="0"/>
                                </a:moveTo>
                                <a:lnTo>
                                  <a:pt x="267" y="0"/>
                                </a:lnTo>
                                <a:cubicBezTo>
                                  <a:pt x="277" y="0"/>
                                  <a:pt x="284" y="8"/>
                                  <a:pt x="284" y="17"/>
                                </a:cubicBezTo>
                                <a:cubicBezTo>
                                  <a:pt x="284" y="26"/>
                                  <a:pt x="277" y="34"/>
                                  <a:pt x="267" y="34"/>
                                </a:cubicBezTo>
                                <a:lnTo>
                                  <a:pt x="267" y="34"/>
                                </a:lnTo>
                                <a:cubicBezTo>
                                  <a:pt x="258" y="34"/>
                                  <a:pt x="251" y="26"/>
                                  <a:pt x="251" y="17"/>
                                </a:cubicBezTo>
                                <a:cubicBezTo>
                                  <a:pt x="251" y="8"/>
                                  <a:pt x="258" y="0"/>
                                  <a:pt x="267" y="0"/>
                                </a:cubicBezTo>
                                <a:close/>
                                <a:moveTo>
                                  <a:pt x="334" y="0"/>
                                </a:moveTo>
                                <a:lnTo>
                                  <a:pt x="334" y="0"/>
                                </a:lnTo>
                                <a:cubicBezTo>
                                  <a:pt x="343" y="0"/>
                                  <a:pt x="351" y="8"/>
                                  <a:pt x="351" y="17"/>
                                </a:cubicBezTo>
                                <a:cubicBezTo>
                                  <a:pt x="351" y="26"/>
                                  <a:pt x="343" y="34"/>
                                  <a:pt x="334" y="34"/>
                                </a:cubicBezTo>
                                <a:lnTo>
                                  <a:pt x="334" y="34"/>
                                </a:lnTo>
                                <a:cubicBezTo>
                                  <a:pt x="325" y="34"/>
                                  <a:pt x="317" y="26"/>
                                  <a:pt x="317" y="17"/>
                                </a:cubicBezTo>
                                <a:cubicBezTo>
                                  <a:pt x="317" y="8"/>
                                  <a:pt x="325" y="0"/>
                                  <a:pt x="334" y="0"/>
                                </a:cubicBezTo>
                                <a:close/>
                                <a:moveTo>
                                  <a:pt x="401" y="0"/>
                                </a:moveTo>
                                <a:lnTo>
                                  <a:pt x="401" y="0"/>
                                </a:lnTo>
                                <a:cubicBezTo>
                                  <a:pt x="410" y="0"/>
                                  <a:pt x="417" y="8"/>
                                  <a:pt x="417" y="17"/>
                                </a:cubicBezTo>
                                <a:cubicBezTo>
                                  <a:pt x="417" y="26"/>
                                  <a:pt x="410" y="34"/>
                                  <a:pt x="401" y="34"/>
                                </a:cubicBezTo>
                                <a:lnTo>
                                  <a:pt x="401" y="34"/>
                                </a:lnTo>
                                <a:cubicBezTo>
                                  <a:pt x="391" y="34"/>
                                  <a:pt x="384" y="26"/>
                                  <a:pt x="384" y="17"/>
                                </a:cubicBezTo>
                                <a:cubicBezTo>
                                  <a:pt x="384" y="8"/>
                                  <a:pt x="391" y="0"/>
                                  <a:pt x="401" y="0"/>
                                </a:cubicBezTo>
                                <a:close/>
                                <a:moveTo>
                                  <a:pt x="467" y="0"/>
                                </a:moveTo>
                                <a:lnTo>
                                  <a:pt x="467" y="0"/>
                                </a:lnTo>
                                <a:cubicBezTo>
                                  <a:pt x="477" y="0"/>
                                  <a:pt x="484" y="8"/>
                                  <a:pt x="484" y="17"/>
                                </a:cubicBezTo>
                                <a:cubicBezTo>
                                  <a:pt x="484" y="26"/>
                                  <a:pt x="477" y="34"/>
                                  <a:pt x="467" y="34"/>
                                </a:cubicBezTo>
                                <a:lnTo>
                                  <a:pt x="467" y="34"/>
                                </a:lnTo>
                                <a:cubicBezTo>
                                  <a:pt x="458" y="34"/>
                                  <a:pt x="451" y="26"/>
                                  <a:pt x="451" y="17"/>
                                </a:cubicBezTo>
                                <a:cubicBezTo>
                                  <a:pt x="451" y="8"/>
                                  <a:pt x="458" y="0"/>
                                  <a:pt x="467" y="0"/>
                                </a:cubicBezTo>
                                <a:close/>
                                <a:moveTo>
                                  <a:pt x="534" y="0"/>
                                </a:moveTo>
                                <a:lnTo>
                                  <a:pt x="534" y="0"/>
                                </a:lnTo>
                                <a:cubicBezTo>
                                  <a:pt x="543" y="0"/>
                                  <a:pt x="551" y="8"/>
                                  <a:pt x="551" y="17"/>
                                </a:cubicBezTo>
                                <a:cubicBezTo>
                                  <a:pt x="551" y="26"/>
                                  <a:pt x="543" y="34"/>
                                  <a:pt x="534" y="34"/>
                                </a:cubicBezTo>
                                <a:lnTo>
                                  <a:pt x="534" y="34"/>
                                </a:lnTo>
                                <a:cubicBezTo>
                                  <a:pt x="525" y="34"/>
                                  <a:pt x="517" y="26"/>
                                  <a:pt x="517" y="17"/>
                                </a:cubicBezTo>
                                <a:cubicBezTo>
                                  <a:pt x="517" y="8"/>
                                  <a:pt x="525" y="0"/>
                                  <a:pt x="534" y="0"/>
                                </a:cubicBezTo>
                                <a:close/>
                                <a:moveTo>
                                  <a:pt x="601" y="0"/>
                                </a:moveTo>
                                <a:lnTo>
                                  <a:pt x="601" y="0"/>
                                </a:lnTo>
                                <a:cubicBezTo>
                                  <a:pt x="610" y="0"/>
                                  <a:pt x="617" y="8"/>
                                  <a:pt x="617" y="17"/>
                                </a:cubicBezTo>
                                <a:cubicBezTo>
                                  <a:pt x="617" y="26"/>
                                  <a:pt x="610" y="34"/>
                                  <a:pt x="601" y="34"/>
                                </a:cubicBezTo>
                                <a:lnTo>
                                  <a:pt x="601" y="34"/>
                                </a:lnTo>
                                <a:cubicBezTo>
                                  <a:pt x="592" y="34"/>
                                  <a:pt x="584" y="26"/>
                                  <a:pt x="584" y="17"/>
                                </a:cubicBezTo>
                                <a:cubicBezTo>
                                  <a:pt x="584" y="8"/>
                                  <a:pt x="592" y="0"/>
                                  <a:pt x="601" y="0"/>
                                </a:cubicBezTo>
                                <a:close/>
                                <a:moveTo>
                                  <a:pt x="667" y="0"/>
                                </a:moveTo>
                                <a:lnTo>
                                  <a:pt x="667" y="0"/>
                                </a:lnTo>
                                <a:cubicBezTo>
                                  <a:pt x="677" y="0"/>
                                  <a:pt x="684" y="8"/>
                                  <a:pt x="684" y="17"/>
                                </a:cubicBezTo>
                                <a:cubicBezTo>
                                  <a:pt x="684" y="26"/>
                                  <a:pt x="677" y="34"/>
                                  <a:pt x="667" y="34"/>
                                </a:cubicBezTo>
                                <a:lnTo>
                                  <a:pt x="667" y="34"/>
                                </a:lnTo>
                                <a:cubicBezTo>
                                  <a:pt x="658" y="34"/>
                                  <a:pt x="651" y="26"/>
                                  <a:pt x="651" y="17"/>
                                </a:cubicBezTo>
                                <a:cubicBezTo>
                                  <a:pt x="651" y="8"/>
                                  <a:pt x="658" y="0"/>
                                  <a:pt x="667" y="0"/>
                                </a:cubicBezTo>
                                <a:close/>
                                <a:moveTo>
                                  <a:pt x="734" y="0"/>
                                </a:moveTo>
                                <a:lnTo>
                                  <a:pt x="734" y="0"/>
                                </a:lnTo>
                                <a:cubicBezTo>
                                  <a:pt x="743" y="0"/>
                                  <a:pt x="751" y="8"/>
                                  <a:pt x="751" y="17"/>
                                </a:cubicBezTo>
                                <a:cubicBezTo>
                                  <a:pt x="751" y="26"/>
                                  <a:pt x="743" y="34"/>
                                  <a:pt x="734" y="34"/>
                                </a:cubicBezTo>
                                <a:lnTo>
                                  <a:pt x="734" y="34"/>
                                </a:lnTo>
                                <a:cubicBezTo>
                                  <a:pt x="725" y="34"/>
                                  <a:pt x="717" y="26"/>
                                  <a:pt x="717" y="17"/>
                                </a:cubicBezTo>
                                <a:cubicBezTo>
                                  <a:pt x="717" y="8"/>
                                  <a:pt x="725" y="0"/>
                                  <a:pt x="734" y="0"/>
                                </a:cubicBezTo>
                                <a:close/>
                                <a:moveTo>
                                  <a:pt x="801" y="0"/>
                                </a:moveTo>
                                <a:lnTo>
                                  <a:pt x="801" y="0"/>
                                </a:lnTo>
                                <a:cubicBezTo>
                                  <a:pt x="810" y="0"/>
                                  <a:pt x="818" y="8"/>
                                  <a:pt x="818" y="17"/>
                                </a:cubicBezTo>
                                <a:cubicBezTo>
                                  <a:pt x="818" y="26"/>
                                  <a:pt x="810" y="34"/>
                                  <a:pt x="801" y="34"/>
                                </a:cubicBezTo>
                                <a:lnTo>
                                  <a:pt x="801" y="34"/>
                                </a:lnTo>
                                <a:cubicBezTo>
                                  <a:pt x="792" y="34"/>
                                  <a:pt x="784" y="26"/>
                                  <a:pt x="784" y="17"/>
                                </a:cubicBezTo>
                                <a:cubicBezTo>
                                  <a:pt x="784" y="8"/>
                                  <a:pt x="792" y="0"/>
                                  <a:pt x="801" y="0"/>
                                </a:cubicBezTo>
                                <a:close/>
                                <a:moveTo>
                                  <a:pt x="868" y="0"/>
                                </a:moveTo>
                                <a:lnTo>
                                  <a:pt x="868" y="0"/>
                                </a:lnTo>
                                <a:cubicBezTo>
                                  <a:pt x="877" y="0"/>
                                  <a:pt x="884" y="8"/>
                                  <a:pt x="884" y="17"/>
                                </a:cubicBezTo>
                                <a:cubicBezTo>
                                  <a:pt x="884" y="26"/>
                                  <a:pt x="877" y="34"/>
                                  <a:pt x="868" y="34"/>
                                </a:cubicBezTo>
                                <a:lnTo>
                                  <a:pt x="868" y="34"/>
                                </a:lnTo>
                                <a:cubicBezTo>
                                  <a:pt x="858" y="34"/>
                                  <a:pt x="851" y="26"/>
                                  <a:pt x="851" y="17"/>
                                </a:cubicBezTo>
                                <a:cubicBezTo>
                                  <a:pt x="851" y="8"/>
                                  <a:pt x="858" y="0"/>
                                  <a:pt x="868" y="0"/>
                                </a:cubicBezTo>
                                <a:close/>
                                <a:moveTo>
                                  <a:pt x="934" y="0"/>
                                </a:moveTo>
                                <a:lnTo>
                                  <a:pt x="934" y="0"/>
                                </a:lnTo>
                                <a:cubicBezTo>
                                  <a:pt x="944" y="0"/>
                                  <a:pt x="951" y="8"/>
                                  <a:pt x="951" y="17"/>
                                </a:cubicBezTo>
                                <a:cubicBezTo>
                                  <a:pt x="951" y="26"/>
                                  <a:pt x="944" y="34"/>
                                  <a:pt x="934" y="34"/>
                                </a:cubicBezTo>
                                <a:lnTo>
                                  <a:pt x="934" y="34"/>
                                </a:lnTo>
                                <a:cubicBezTo>
                                  <a:pt x="925" y="34"/>
                                  <a:pt x="918" y="26"/>
                                  <a:pt x="918" y="17"/>
                                </a:cubicBezTo>
                                <a:cubicBezTo>
                                  <a:pt x="918" y="8"/>
                                  <a:pt x="925" y="0"/>
                                  <a:pt x="934" y="0"/>
                                </a:cubicBezTo>
                                <a:close/>
                                <a:moveTo>
                                  <a:pt x="1001" y="0"/>
                                </a:moveTo>
                                <a:lnTo>
                                  <a:pt x="1001" y="0"/>
                                </a:lnTo>
                                <a:cubicBezTo>
                                  <a:pt x="1010" y="0"/>
                                  <a:pt x="1018" y="8"/>
                                  <a:pt x="1018" y="17"/>
                                </a:cubicBezTo>
                                <a:cubicBezTo>
                                  <a:pt x="1018" y="26"/>
                                  <a:pt x="1010" y="34"/>
                                  <a:pt x="1001" y="34"/>
                                </a:cubicBezTo>
                                <a:lnTo>
                                  <a:pt x="1001" y="34"/>
                                </a:lnTo>
                                <a:cubicBezTo>
                                  <a:pt x="992" y="34"/>
                                  <a:pt x="984" y="26"/>
                                  <a:pt x="984" y="17"/>
                                </a:cubicBezTo>
                                <a:cubicBezTo>
                                  <a:pt x="984" y="8"/>
                                  <a:pt x="992" y="0"/>
                                  <a:pt x="1001" y="0"/>
                                </a:cubicBezTo>
                                <a:close/>
                                <a:moveTo>
                                  <a:pt x="1068" y="0"/>
                                </a:moveTo>
                                <a:lnTo>
                                  <a:pt x="1068" y="0"/>
                                </a:lnTo>
                                <a:cubicBezTo>
                                  <a:pt x="1077" y="0"/>
                                  <a:pt x="1084" y="8"/>
                                  <a:pt x="1084" y="17"/>
                                </a:cubicBezTo>
                                <a:cubicBezTo>
                                  <a:pt x="1084" y="26"/>
                                  <a:pt x="1077" y="34"/>
                                  <a:pt x="1068" y="34"/>
                                </a:cubicBezTo>
                                <a:lnTo>
                                  <a:pt x="1068" y="34"/>
                                </a:lnTo>
                                <a:cubicBezTo>
                                  <a:pt x="1058" y="34"/>
                                  <a:pt x="1051" y="26"/>
                                  <a:pt x="1051" y="17"/>
                                </a:cubicBezTo>
                                <a:cubicBezTo>
                                  <a:pt x="1051" y="8"/>
                                  <a:pt x="1058" y="0"/>
                                  <a:pt x="1068" y="0"/>
                                </a:cubicBezTo>
                                <a:close/>
                                <a:moveTo>
                                  <a:pt x="1134" y="0"/>
                                </a:moveTo>
                                <a:lnTo>
                                  <a:pt x="1134" y="0"/>
                                </a:lnTo>
                                <a:cubicBezTo>
                                  <a:pt x="1144" y="0"/>
                                  <a:pt x="1151" y="8"/>
                                  <a:pt x="1151" y="17"/>
                                </a:cubicBezTo>
                                <a:cubicBezTo>
                                  <a:pt x="1151" y="26"/>
                                  <a:pt x="1144" y="34"/>
                                  <a:pt x="1134" y="34"/>
                                </a:cubicBezTo>
                                <a:lnTo>
                                  <a:pt x="1134" y="34"/>
                                </a:lnTo>
                                <a:cubicBezTo>
                                  <a:pt x="1125" y="34"/>
                                  <a:pt x="1118" y="26"/>
                                  <a:pt x="1118" y="17"/>
                                </a:cubicBezTo>
                                <a:cubicBezTo>
                                  <a:pt x="1118" y="8"/>
                                  <a:pt x="1125" y="0"/>
                                  <a:pt x="1134" y="0"/>
                                </a:cubicBezTo>
                                <a:close/>
                                <a:moveTo>
                                  <a:pt x="1201" y="0"/>
                                </a:moveTo>
                                <a:lnTo>
                                  <a:pt x="1201" y="0"/>
                                </a:lnTo>
                                <a:cubicBezTo>
                                  <a:pt x="1210" y="0"/>
                                  <a:pt x="1218" y="8"/>
                                  <a:pt x="1218" y="17"/>
                                </a:cubicBezTo>
                                <a:cubicBezTo>
                                  <a:pt x="1218" y="26"/>
                                  <a:pt x="1210" y="34"/>
                                  <a:pt x="1201" y="34"/>
                                </a:cubicBezTo>
                                <a:lnTo>
                                  <a:pt x="1201" y="34"/>
                                </a:lnTo>
                                <a:cubicBezTo>
                                  <a:pt x="1192" y="34"/>
                                  <a:pt x="1184" y="26"/>
                                  <a:pt x="1184" y="17"/>
                                </a:cubicBezTo>
                                <a:cubicBezTo>
                                  <a:pt x="1184" y="8"/>
                                  <a:pt x="1192" y="0"/>
                                  <a:pt x="1201" y="0"/>
                                </a:cubicBezTo>
                                <a:close/>
                                <a:moveTo>
                                  <a:pt x="1268" y="0"/>
                                </a:moveTo>
                                <a:lnTo>
                                  <a:pt x="1268" y="0"/>
                                </a:lnTo>
                                <a:cubicBezTo>
                                  <a:pt x="1277" y="0"/>
                                  <a:pt x="1284" y="8"/>
                                  <a:pt x="1284" y="17"/>
                                </a:cubicBezTo>
                                <a:cubicBezTo>
                                  <a:pt x="1284" y="26"/>
                                  <a:pt x="1277" y="34"/>
                                  <a:pt x="1268" y="34"/>
                                </a:cubicBezTo>
                                <a:lnTo>
                                  <a:pt x="1268" y="34"/>
                                </a:lnTo>
                                <a:cubicBezTo>
                                  <a:pt x="1259" y="34"/>
                                  <a:pt x="1251" y="26"/>
                                  <a:pt x="1251" y="17"/>
                                </a:cubicBezTo>
                                <a:cubicBezTo>
                                  <a:pt x="1251" y="8"/>
                                  <a:pt x="1259" y="0"/>
                                  <a:pt x="1268" y="0"/>
                                </a:cubicBezTo>
                                <a:close/>
                                <a:moveTo>
                                  <a:pt x="1334" y="0"/>
                                </a:moveTo>
                                <a:lnTo>
                                  <a:pt x="1334" y="0"/>
                                </a:lnTo>
                                <a:cubicBezTo>
                                  <a:pt x="1344" y="0"/>
                                  <a:pt x="1351" y="8"/>
                                  <a:pt x="1351" y="17"/>
                                </a:cubicBezTo>
                                <a:cubicBezTo>
                                  <a:pt x="1351" y="26"/>
                                  <a:pt x="1344" y="34"/>
                                  <a:pt x="1334" y="34"/>
                                </a:cubicBezTo>
                                <a:lnTo>
                                  <a:pt x="1334" y="34"/>
                                </a:lnTo>
                                <a:cubicBezTo>
                                  <a:pt x="1325" y="34"/>
                                  <a:pt x="1318" y="26"/>
                                  <a:pt x="1318" y="17"/>
                                </a:cubicBezTo>
                                <a:cubicBezTo>
                                  <a:pt x="1318" y="8"/>
                                  <a:pt x="1325" y="0"/>
                                  <a:pt x="1334" y="0"/>
                                </a:cubicBezTo>
                                <a:close/>
                                <a:moveTo>
                                  <a:pt x="1401" y="0"/>
                                </a:moveTo>
                                <a:lnTo>
                                  <a:pt x="1401" y="0"/>
                                </a:lnTo>
                                <a:cubicBezTo>
                                  <a:pt x="1410" y="0"/>
                                  <a:pt x="1418" y="8"/>
                                  <a:pt x="1418" y="17"/>
                                </a:cubicBezTo>
                                <a:cubicBezTo>
                                  <a:pt x="1418" y="26"/>
                                  <a:pt x="1410" y="34"/>
                                  <a:pt x="1401" y="34"/>
                                </a:cubicBezTo>
                                <a:lnTo>
                                  <a:pt x="1401" y="34"/>
                                </a:lnTo>
                                <a:cubicBezTo>
                                  <a:pt x="1392" y="34"/>
                                  <a:pt x="1384" y="26"/>
                                  <a:pt x="1384" y="17"/>
                                </a:cubicBezTo>
                                <a:cubicBezTo>
                                  <a:pt x="1384" y="8"/>
                                  <a:pt x="1392" y="0"/>
                                  <a:pt x="1401" y="0"/>
                                </a:cubicBezTo>
                                <a:close/>
                                <a:moveTo>
                                  <a:pt x="1468" y="0"/>
                                </a:moveTo>
                                <a:lnTo>
                                  <a:pt x="1468" y="0"/>
                                </a:lnTo>
                                <a:cubicBezTo>
                                  <a:pt x="1477" y="0"/>
                                  <a:pt x="1485" y="8"/>
                                  <a:pt x="1485" y="17"/>
                                </a:cubicBezTo>
                                <a:cubicBezTo>
                                  <a:pt x="1485" y="26"/>
                                  <a:pt x="1477" y="34"/>
                                  <a:pt x="1468" y="34"/>
                                </a:cubicBezTo>
                                <a:lnTo>
                                  <a:pt x="1468" y="34"/>
                                </a:lnTo>
                                <a:cubicBezTo>
                                  <a:pt x="1459" y="34"/>
                                  <a:pt x="1451" y="26"/>
                                  <a:pt x="1451" y="17"/>
                                </a:cubicBezTo>
                                <a:cubicBezTo>
                                  <a:pt x="1451" y="8"/>
                                  <a:pt x="1459" y="0"/>
                                  <a:pt x="1468" y="0"/>
                                </a:cubicBezTo>
                                <a:close/>
                                <a:moveTo>
                                  <a:pt x="1535" y="0"/>
                                </a:moveTo>
                                <a:lnTo>
                                  <a:pt x="1535" y="0"/>
                                </a:lnTo>
                                <a:cubicBezTo>
                                  <a:pt x="1544" y="0"/>
                                  <a:pt x="1551" y="8"/>
                                  <a:pt x="1551" y="17"/>
                                </a:cubicBezTo>
                                <a:cubicBezTo>
                                  <a:pt x="1551" y="26"/>
                                  <a:pt x="1544" y="34"/>
                                  <a:pt x="1535" y="34"/>
                                </a:cubicBezTo>
                                <a:lnTo>
                                  <a:pt x="1535" y="34"/>
                                </a:lnTo>
                                <a:cubicBezTo>
                                  <a:pt x="1525" y="34"/>
                                  <a:pt x="1518" y="26"/>
                                  <a:pt x="1518" y="17"/>
                                </a:cubicBezTo>
                                <a:cubicBezTo>
                                  <a:pt x="1518" y="8"/>
                                  <a:pt x="1525" y="0"/>
                                  <a:pt x="1535" y="0"/>
                                </a:cubicBezTo>
                                <a:close/>
                                <a:moveTo>
                                  <a:pt x="1601" y="0"/>
                                </a:moveTo>
                                <a:lnTo>
                                  <a:pt x="1601" y="0"/>
                                </a:lnTo>
                                <a:cubicBezTo>
                                  <a:pt x="1611" y="0"/>
                                  <a:pt x="1618" y="8"/>
                                  <a:pt x="1618" y="17"/>
                                </a:cubicBezTo>
                                <a:cubicBezTo>
                                  <a:pt x="1618" y="26"/>
                                  <a:pt x="1611" y="34"/>
                                  <a:pt x="1601" y="34"/>
                                </a:cubicBezTo>
                                <a:lnTo>
                                  <a:pt x="1601" y="34"/>
                                </a:lnTo>
                                <a:cubicBezTo>
                                  <a:pt x="1592" y="34"/>
                                  <a:pt x="1585" y="26"/>
                                  <a:pt x="1585" y="17"/>
                                </a:cubicBezTo>
                                <a:cubicBezTo>
                                  <a:pt x="1585" y="8"/>
                                  <a:pt x="1592" y="0"/>
                                  <a:pt x="1601" y="0"/>
                                </a:cubicBezTo>
                                <a:close/>
                                <a:moveTo>
                                  <a:pt x="1668" y="0"/>
                                </a:moveTo>
                                <a:lnTo>
                                  <a:pt x="1668" y="0"/>
                                </a:lnTo>
                                <a:cubicBezTo>
                                  <a:pt x="1677" y="0"/>
                                  <a:pt x="1685" y="8"/>
                                  <a:pt x="1685" y="17"/>
                                </a:cubicBezTo>
                                <a:cubicBezTo>
                                  <a:pt x="1685" y="26"/>
                                  <a:pt x="1677" y="34"/>
                                  <a:pt x="1668" y="34"/>
                                </a:cubicBezTo>
                                <a:lnTo>
                                  <a:pt x="1668" y="34"/>
                                </a:lnTo>
                                <a:cubicBezTo>
                                  <a:pt x="1659" y="34"/>
                                  <a:pt x="1651" y="26"/>
                                  <a:pt x="1651" y="17"/>
                                </a:cubicBezTo>
                                <a:cubicBezTo>
                                  <a:pt x="1651" y="8"/>
                                  <a:pt x="1659" y="0"/>
                                  <a:pt x="1668" y="0"/>
                                </a:cubicBezTo>
                                <a:close/>
                                <a:moveTo>
                                  <a:pt x="1735" y="0"/>
                                </a:moveTo>
                                <a:lnTo>
                                  <a:pt x="1735" y="0"/>
                                </a:lnTo>
                                <a:cubicBezTo>
                                  <a:pt x="1744" y="0"/>
                                  <a:pt x="1751" y="8"/>
                                  <a:pt x="1751" y="17"/>
                                </a:cubicBezTo>
                                <a:cubicBezTo>
                                  <a:pt x="1751" y="26"/>
                                  <a:pt x="1744" y="34"/>
                                  <a:pt x="1735" y="34"/>
                                </a:cubicBezTo>
                                <a:lnTo>
                                  <a:pt x="1735" y="34"/>
                                </a:lnTo>
                                <a:cubicBezTo>
                                  <a:pt x="1725" y="34"/>
                                  <a:pt x="1718" y="26"/>
                                  <a:pt x="1718" y="17"/>
                                </a:cubicBezTo>
                                <a:cubicBezTo>
                                  <a:pt x="1718" y="8"/>
                                  <a:pt x="1725" y="0"/>
                                  <a:pt x="1735" y="0"/>
                                </a:cubicBezTo>
                                <a:close/>
                                <a:moveTo>
                                  <a:pt x="1801" y="0"/>
                                </a:moveTo>
                                <a:lnTo>
                                  <a:pt x="1801" y="0"/>
                                </a:lnTo>
                                <a:cubicBezTo>
                                  <a:pt x="1811" y="0"/>
                                  <a:pt x="1818" y="8"/>
                                  <a:pt x="1818" y="17"/>
                                </a:cubicBezTo>
                                <a:cubicBezTo>
                                  <a:pt x="1818" y="26"/>
                                  <a:pt x="1811" y="34"/>
                                  <a:pt x="1801" y="34"/>
                                </a:cubicBezTo>
                                <a:lnTo>
                                  <a:pt x="1801" y="34"/>
                                </a:lnTo>
                                <a:cubicBezTo>
                                  <a:pt x="1792" y="34"/>
                                  <a:pt x="1785" y="26"/>
                                  <a:pt x="1785" y="17"/>
                                </a:cubicBezTo>
                                <a:cubicBezTo>
                                  <a:pt x="1785" y="8"/>
                                  <a:pt x="1792" y="0"/>
                                  <a:pt x="1801" y="0"/>
                                </a:cubicBezTo>
                                <a:close/>
                                <a:moveTo>
                                  <a:pt x="1868" y="0"/>
                                </a:moveTo>
                                <a:lnTo>
                                  <a:pt x="1868" y="0"/>
                                </a:lnTo>
                                <a:cubicBezTo>
                                  <a:pt x="1877" y="0"/>
                                  <a:pt x="1885" y="8"/>
                                  <a:pt x="1885" y="17"/>
                                </a:cubicBezTo>
                                <a:cubicBezTo>
                                  <a:pt x="1885" y="26"/>
                                  <a:pt x="1877" y="34"/>
                                  <a:pt x="1868" y="34"/>
                                </a:cubicBezTo>
                                <a:lnTo>
                                  <a:pt x="1868" y="34"/>
                                </a:lnTo>
                                <a:cubicBezTo>
                                  <a:pt x="1859" y="34"/>
                                  <a:pt x="1851" y="26"/>
                                  <a:pt x="1851" y="17"/>
                                </a:cubicBezTo>
                                <a:cubicBezTo>
                                  <a:pt x="1851" y="8"/>
                                  <a:pt x="1859" y="0"/>
                                  <a:pt x="1868" y="0"/>
                                </a:cubicBezTo>
                                <a:close/>
                                <a:moveTo>
                                  <a:pt x="1935" y="0"/>
                                </a:moveTo>
                                <a:lnTo>
                                  <a:pt x="1935" y="0"/>
                                </a:lnTo>
                                <a:cubicBezTo>
                                  <a:pt x="1944" y="0"/>
                                  <a:pt x="1951" y="8"/>
                                  <a:pt x="1951" y="17"/>
                                </a:cubicBezTo>
                                <a:cubicBezTo>
                                  <a:pt x="1951" y="26"/>
                                  <a:pt x="1944" y="34"/>
                                  <a:pt x="1935" y="34"/>
                                </a:cubicBezTo>
                                <a:lnTo>
                                  <a:pt x="1935" y="34"/>
                                </a:lnTo>
                                <a:cubicBezTo>
                                  <a:pt x="1926" y="34"/>
                                  <a:pt x="1918" y="26"/>
                                  <a:pt x="1918" y="17"/>
                                </a:cubicBezTo>
                                <a:cubicBezTo>
                                  <a:pt x="1918" y="8"/>
                                  <a:pt x="1926" y="0"/>
                                  <a:pt x="1935" y="0"/>
                                </a:cubicBezTo>
                                <a:close/>
                                <a:moveTo>
                                  <a:pt x="2001" y="0"/>
                                </a:moveTo>
                                <a:lnTo>
                                  <a:pt x="2001" y="0"/>
                                </a:lnTo>
                                <a:cubicBezTo>
                                  <a:pt x="2011" y="0"/>
                                  <a:pt x="2018" y="8"/>
                                  <a:pt x="2018" y="17"/>
                                </a:cubicBezTo>
                                <a:cubicBezTo>
                                  <a:pt x="2018" y="26"/>
                                  <a:pt x="2011" y="34"/>
                                  <a:pt x="2001" y="34"/>
                                </a:cubicBezTo>
                                <a:lnTo>
                                  <a:pt x="2001" y="34"/>
                                </a:lnTo>
                                <a:cubicBezTo>
                                  <a:pt x="1992" y="34"/>
                                  <a:pt x="1985" y="26"/>
                                  <a:pt x="1985" y="17"/>
                                </a:cubicBezTo>
                                <a:cubicBezTo>
                                  <a:pt x="1985" y="8"/>
                                  <a:pt x="1992" y="0"/>
                                  <a:pt x="2001" y="0"/>
                                </a:cubicBezTo>
                                <a:close/>
                                <a:moveTo>
                                  <a:pt x="2068" y="0"/>
                                </a:moveTo>
                                <a:lnTo>
                                  <a:pt x="2068" y="0"/>
                                </a:lnTo>
                                <a:cubicBezTo>
                                  <a:pt x="2077" y="0"/>
                                  <a:pt x="2085" y="8"/>
                                  <a:pt x="2085" y="17"/>
                                </a:cubicBezTo>
                                <a:cubicBezTo>
                                  <a:pt x="2085" y="26"/>
                                  <a:pt x="2077" y="34"/>
                                  <a:pt x="2068" y="34"/>
                                </a:cubicBezTo>
                                <a:lnTo>
                                  <a:pt x="2068" y="34"/>
                                </a:lnTo>
                                <a:cubicBezTo>
                                  <a:pt x="2059" y="34"/>
                                  <a:pt x="2051" y="26"/>
                                  <a:pt x="2051" y="17"/>
                                </a:cubicBezTo>
                                <a:cubicBezTo>
                                  <a:pt x="2051" y="8"/>
                                  <a:pt x="2059" y="0"/>
                                  <a:pt x="2068" y="0"/>
                                </a:cubicBezTo>
                                <a:close/>
                                <a:moveTo>
                                  <a:pt x="2135" y="0"/>
                                </a:moveTo>
                                <a:lnTo>
                                  <a:pt x="2135" y="0"/>
                                </a:lnTo>
                                <a:cubicBezTo>
                                  <a:pt x="2144" y="0"/>
                                  <a:pt x="2152" y="8"/>
                                  <a:pt x="2152" y="17"/>
                                </a:cubicBezTo>
                                <a:cubicBezTo>
                                  <a:pt x="2152" y="26"/>
                                  <a:pt x="2144" y="34"/>
                                  <a:pt x="2135" y="34"/>
                                </a:cubicBezTo>
                                <a:lnTo>
                                  <a:pt x="2135" y="34"/>
                                </a:lnTo>
                                <a:cubicBezTo>
                                  <a:pt x="2126" y="34"/>
                                  <a:pt x="2118" y="26"/>
                                  <a:pt x="2118" y="17"/>
                                </a:cubicBezTo>
                                <a:cubicBezTo>
                                  <a:pt x="2118" y="8"/>
                                  <a:pt x="2126" y="0"/>
                                  <a:pt x="2135" y="0"/>
                                </a:cubicBezTo>
                                <a:close/>
                                <a:moveTo>
                                  <a:pt x="2202" y="0"/>
                                </a:moveTo>
                                <a:lnTo>
                                  <a:pt x="2202" y="0"/>
                                </a:lnTo>
                                <a:cubicBezTo>
                                  <a:pt x="2211" y="0"/>
                                  <a:pt x="2218" y="8"/>
                                  <a:pt x="2218" y="17"/>
                                </a:cubicBezTo>
                                <a:cubicBezTo>
                                  <a:pt x="2218" y="26"/>
                                  <a:pt x="2211" y="34"/>
                                  <a:pt x="2202" y="34"/>
                                </a:cubicBezTo>
                                <a:lnTo>
                                  <a:pt x="2202" y="34"/>
                                </a:lnTo>
                                <a:cubicBezTo>
                                  <a:pt x="2192" y="34"/>
                                  <a:pt x="2185" y="26"/>
                                  <a:pt x="2185" y="17"/>
                                </a:cubicBezTo>
                                <a:cubicBezTo>
                                  <a:pt x="2185" y="8"/>
                                  <a:pt x="2192" y="0"/>
                                  <a:pt x="2202" y="0"/>
                                </a:cubicBezTo>
                                <a:close/>
                                <a:moveTo>
                                  <a:pt x="2268" y="0"/>
                                </a:moveTo>
                                <a:lnTo>
                                  <a:pt x="2268" y="0"/>
                                </a:lnTo>
                                <a:cubicBezTo>
                                  <a:pt x="2278" y="0"/>
                                  <a:pt x="2285" y="8"/>
                                  <a:pt x="2285" y="17"/>
                                </a:cubicBezTo>
                                <a:cubicBezTo>
                                  <a:pt x="2285" y="26"/>
                                  <a:pt x="2278" y="34"/>
                                  <a:pt x="2268" y="34"/>
                                </a:cubicBezTo>
                                <a:lnTo>
                                  <a:pt x="2268" y="34"/>
                                </a:lnTo>
                                <a:cubicBezTo>
                                  <a:pt x="2259" y="34"/>
                                  <a:pt x="2252" y="26"/>
                                  <a:pt x="2252" y="17"/>
                                </a:cubicBezTo>
                                <a:cubicBezTo>
                                  <a:pt x="2252" y="8"/>
                                  <a:pt x="2259" y="0"/>
                                  <a:pt x="2268" y="0"/>
                                </a:cubicBezTo>
                                <a:close/>
                                <a:moveTo>
                                  <a:pt x="2335" y="0"/>
                                </a:moveTo>
                                <a:lnTo>
                                  <a:pt x="2335" y="0"/>
                                </a:lnTo>
                                <a:cubicBezTo>
                                  <a:pt x="2344" y="0"/>
                                  <a:pt x="2352" y="8"/>
                                  <a:pt x="2352" y="17"/>
                                </a:cubicBezTo>
                                <a:cubicBezTo>
                                  <a:pt x="2352" y="26"/>
                                  <a:pt x="2344" y="34"/>
                                  <a:pt x="2335" y="34"/>
                                </a:cubicBezTo>
                                <a:lnTo>
                                  <a:pt x="2335" y="34"/>
                                </a:lnTo>
                                <a:cubicBezTo>
                                  <a:pt x="2326" y="34"/>
                                  <a:pt x="2318" y="26"/>
                                  <a:pt x="2318" y="17"/>
                                </a:cubicBezTo>
                                <a:cubicBezTo>
                                  <a:pt x="2318" y="8"/>
                                  <a:pt x="2326" y="0"/>
                                  <a:pt x="2335" y="0"/>
                                </a:cubicBezTo>
                                <a:close/>
                                <a:moveTo>
                                  <a:pt x="2402" y="0"/>
                                </a:moveTo>
                                <a:lnTo>
                                  <a:pt x="2402" y="0"/>
                                </a:lnTo>
                                <a:cubicBezTo>
                                  <a:pt x="2411" y="0"/>
                                  <a:pt x="2418" y="8"/>
                                  <a:pt x="2418" y="17"/>
                                </a:cubicBezTo>
                                <a:cubicBezTo>
                                  <a:pt x="2418" y="26"/>
                                  <a:pt x="2411" y="34"/>
                                  <a:pt x="2402" y="34"/>
                                </a:cubicBezTo>
                                <a:lnTo>
                                  <a:pt x="2402" y="34"/>
                                </a:lnTo>
                                <a:cubicBezTo>
                                  <a:pt x="2392" y="34"/>
                                  <a:pt x="2385" y="26"/>
                                  <a:pt x="2385" y="17"/>
                                </a:cubicBezTo>
                                <a:cubicBezTo>
                                  <a:pt x="2385" y="8"/>
                                  <a:pt x="2392" y="0"/>
                                  <a:pt x="2402" y="0"/>
                                </a:cubicBezTo>
                                <a:close/>
                                <a:moveTo>
                                  <a:pt x="2468" y="0"/>
                                </a:moveTo>
                                <a:lnTo>
                                  <a:pt x="2468" y="0"/>
                                </a:lnTo>
                                <a:cubicBezTo>
                                  <a:pt x="2478" y="0"/>
                                  <a:pt x="2485" y="8"/>
                                  <a:pt x="2485" y="17"/>
                                </a:cubicBezTo>
                                <a:cubicBezTo>
                                  <a:pt x="2485" y="26"/>
                                  <a:pt x="2478" y="34"/>
                                  <a:pt x="2468" y="34"/>
                                </a:cubicBezTo>
                                <a:lnTo>
                                  <a:pt x="2468" y="34"/>
                                </a:lnTo>
                                <a:cubicBezTo>
                                  <a:pt x="2459" y="34"/>
                                  <a:pt x="2452" y="26"/>
                                  <a:pt x="2452" y="17"/>
                                </a:cubicBezTo>
                                <a:cubicBezTo>
                                  <a:pt x="2452" y="8"/>
                                  <a:pt x="2459" y="0"/>
                                  <a:pt x="2468" y="0"/>
                                </a:cubicBezTo>
                                <a:close/>
                                <a:moveTo>
                                  <a:pt x="2535" y="0"/>
                                </a:moveTo>
                                <a:lnTo>
                                  <a:pt x="2535" y="0"/>
                                </a:lnTo>
                                <a:cubicBezTo>
                                  <a:pt x="2544" y="0"/>
                                  <a:pt x="2552" y="8"/>
                                  <a:pt x="2552" y="17"/>
                                </a:cubicBezTo>
                                <a:cubicBezTo>
                                  <a:pt x="2552" y="26"/>
                                  <a:pt x="2544" y="34"/>
                                  <a:pt x="2535" y="34"/>
                                </a:cubicBezTo>
                                <a:lnTo>
                                  <a:pt x="2535" y="34"/>
                                </a:lnTo>
                                <a:cubicBezTo>
                                  <a:pt x="2526" y="34"/>
                                  <a:pt x="2518" y="26"/>
                                  <a:pt x="2518" y="17"/>
                                </a:cubicBezTo>
                                <a:cubicBezTo>
                                  <a:pt x="2518" y="8"/>
                                  <a:pt x="2526" y="0"/>
                                  <a:pt x="2535" y="0"/>
                                </a:cubicBezTo>
                                <a:close/>
                                <a:moveTo>
                                  <a:pt x="2602" y="0"/>
                                </a:moveTo>
                                <a:lnTo>
                                  <a:pt x="2602" y="0"/>
                                </a:lnTo>
                                <a:cubicBezTo>
                                  <a:pt x="2611" y="0"/>
                                  <a:pt x="2618" y="8"/>
                                  <a:pt x="2618" y="17"/>
                                </a:cubicBezTo>
                                <a:cubicBezTo>
                                  <a:pt x="2618" y="26"/>
                                  <a:pt x="2611" y="34"/>
                                  <a:pt x="2602" y="34"/>
                                </a:cubicBezTo>
                                <a:lnTo>
                                  <a:pt x="2602" y="34"/>
                                </a:lnTo>
                                <a:cubicBezTo>
                                  <a:pt x="2593" y="34"/>
                                  <a:pt x="2585" y="26"/>
                                  <a:pt x="2585" y="17"/>
                                </a:cubicBezTo>
                                <a:cubicBezTo>
                                  <a:pt x="2585" y="8"/>
                                  <a:pt x="2593" y="0"/>
                                  <a:pt x="2602" y="0"/>
                                </a:cubicBezTo>
                                <a:close/>
                                <a:moveTo>
                                  <a:pt x="2668" y="0"/>
                                </a:moveTo>
                                <a:lnTo>
                                  <a:pt x="2669" y="0"/>
                                </a:lnTo>
                                <a:cubicBezTo>
                                  <a:pt x="2678" y="0"/>
                                  <a:pt x="2685" y="8"/>
                                  <a:pt x="2685" y="17"/>
                                </a:cubicBezTo>
                                <a:cubicBezTo>
                                  <a:pt x="2685" y="26"/>
                                  <a:pt x="2678" y="34"/>
                                  <a:pt x="2669" y="34"/>
                                </a:cubicBezTo>
                                <a:lnTo>
                                  <a:pt x="2668" y="34"/>
                                </a:lnTo>
                                <a:cubicBezTo>
                                  <a:pt x="2659" y="34"/>
                                  <a:pt x="2652" y="26"/>
                                  <a:pt x="2652" y="17"/>
                                </a:cubicBezTo>
                                <a:cubicBezTo>
                                  <a:pt x="2652" y="8"/>
                                  <a:pt x="2659" y="0"/>
                                  <a:pt x="2668" y="0"/>
                                </a:cubicBezTo>
                                <a:close/>
                                <a:moveTo>
                                  <a:pt x="2735" y="0"/>
                                </a:moveTo>
                                <a:lnTo>
                                  <a:pt x="2735" y="0"/>
                                </a:lnTo>
                                <a:cubicBezTo>
                                  <a:pt x="2744" y="0"/>
                                  <a:pt x="2752" y="8"/>
                                  <a:pt x="2752" y="17"/>
                                </a:cubicBezTo>
                                <a:cubicBezTo>
                                  <a:pt x="2752" y="26"/>
                                  <a:pt x="2744" y="34"/>
                                  <a:pt x="2735" y="34"/>
                                </a:cubicBezTo>
                                <a:lnTo>
                                  <a:pt x="2735" y="34"/>
                                </a:lnTo>
                                <a:cubicBezTo>
                                  <a:pt x="2726" y="34"/>
                                  <a:pt x="2719" y="26"/>
                                  <a:pt x="2719" y="17"/>
                                </a:cubicBezTo>
                                <a:cubicBezTo>
                                  <a:pt x="2719" y="8"/>
                                  <a:pt x="2726" y="0"/>
                                  <a:pt x="2735" y="0"/>
                                </a:cubicBezTo>
                                <a:close/>
                                <a:moveTo>
                                  <a:pt x="2802" y="0"/>
                                </a:moveTo>
                                <a:lnTo>
                                  <a:pt x="2802" y="0"/>
                                </a:lnTo>
                                <a:cubicBezTo>
                                  <a:pt x="2811" y="0"/>
                                  <a:pt x="2819" y="8"/>
                                  <a:pt x="2819" y="17"/>
                                </a:cubicBezTo>
                                <a:cubicBezTo>
                                  <a:pt x="2819" y="26"/>
                                  <a:pt x="2811" y="34"/>
                                  <a:pt x="2802" y="34"/>
                                </a:cubicBezTo>
                                <a:lnTo>
                                  <a:pt x="2802" y="34"/>
                                </a:lnTo>
                                <a:cubicBezTo>
                                  <a:pt x="2793" y="34"/>
                                  <a:pt x="2785" y="26"/>
                                  <a:pt x="2785" y="17"/>
                                </a:cubicBezTo>
                                <a:cubicBezTo>
                                  <a:pt x="2785" y="8"/>
                                  <a:pt x="2793" y="0"/>
                                  <a:pt x="2802" y="0"/>
                                </a:cubicBezTo>
                                <a:close/>
                                <a:moveTo>
                                  <a:pt x="2869" y="0"/>
                                </a:moveTo>
                                <a:lnTo>
                                  <a:pt x="2869" y="0"/>
                                </a:lnTo>
                                <a:cubicBezTo>
                                  <a:pt x="2878" y="0"/>
                                  <a:pt x="2885" y="8"/>
                                  <a:pt x="2885" y="17"/>
                                </a:cubicBezTo>
                                <a:cubicBezTo>
                                  <a:pt x="2885" y="26"/>
                                  <a:pt x="2878" y="34"/>
                                  <a:pt x="2869" y="34"/>
                                </a:cubicBezTo>
                                <a:lnTo>
                                  <a:pt x="2869" y="34"/>
                                </a:lnTo>
                                <a:cubicBezTo>
                                  <a:pt x="2859" y="34"/>
                                  <a:pt x="2852" y="26"/>
                                  <a:pt x="2852" y="17"/>
                                </a:cubicBezTo>
                                <a:cubicBezTo>
                                  <a:pt x="2852" y="8"/>
                                  <a:pt x="2859" y="0"/>
                                  <a:pt x="2869" y="0"/>
                                </a:cubicBezTo>
                                <a:close/>
                                <a:moveTo>
                                  <a:pt x="2935" y="0"/>
                                </a:moveTo>
                                <a:lnTo>
                                  <a:pt x="2935" y="0"/>
                                </a:lnTo>
                                <a:cubicBezTo>
                                  <a:pt x="2945" y="0"/>
                                  <a:pt x="2952" y="8"/>
                                  <a:pt x="2952" y="17"/>
                                </a:cubicBezTo>
                                <a:cubicBezTo>
                                  <a:pt x="2952" y="26"/>
                                  <a:pt x="2945" y="34"/>
                                  <a:pt x="2935" y="34"/>
                                </a:cubicBezTo>
                                <a:lnTo>
                                  <a:pt x="2935" y="34"/>
                                </a:lnTo>
                                <a:cubicBezTo>
                                  <a:pt x="2926" y="34"/>
                                  <a:pt x="2919" y="26"/>
                                  <a:pt x="2919" y="17"/>
                                </a:cubicBezTo>
                                <a:cubicBezTo>
                                  <a:pt x="2919" y="8"/>
                                  <a:pt x="2926" y="0"/>
                                  <a:pt x="2935" y="0"/>
                                </a:cubicBezTo>
                                <a:close/>
                                <a:moveTo>
                                  <a:pt x="3002" y="0"/>
                                </a:moveTo>
                                <a:lnTo>
                                  <a:pt x="3002" y="0"/>
                                </a:lnTo>
                                <a:cubicBezTo>
                                  <a:pt x="3011" y="0"/>
                                  <a:pt x="3019" y="8"/>
                                  <a:pt x="3019" y="17"/>
                                </a:cubicBezTo>
                                <a:cubicBezTo>
                                  <a:pt x="3019" y="26"/>
                                  <a:pt x="3011" y="34"/>
                                  <a:pt x="3002" y="34"/>
                                </a:cubicBezTo>
                                <a:lnTo>
                                  <a:pt x="3002" y="34"/>
                                </a:lnTo>
                                <a:cubicBezTo>
                                  <a:pt x="2993" y="34"/>
                                  <a:pt x="2985" y="26"/>
                                  <a:pt x="2985" y="17"/>
                                </a:cubicBezTo>
                                <a:cubicBezTo>
                                  <a:pt x="2985" y="8"/>
                                  <a:pt x="2993" y="0"/>
                                  <a:pt x="3002" y="0"/>
                                </a:cubicBezTo>
                                <a:close/>
                                <a:moveTo>
                                  <a:pt x="3069" y="0"/>
                                </a:moveTo>
                                <a:lnTo>
                                  <a:pt x="3069" y="0"/>
                                </a:lnTo>
                                <a:cubicBezTo>
                                  <a:pt x="3078" y="0"/>
                                  <a:pt x="3085" y="8"/>
                                  <a:pt x="3085" y="17"/>
                                </a:cubicBezTo>
                                <a:cubicBezTo>
                                  <a:pt x="3085" y="26"/>
                                  <a:pt x="3078" y="34"/>
                                  <a:pt x="3069" y="34"/>
                                </a:cubicBezTo>
                                <a:lnTo>
                                  <a:pt x="3069" y="34"/>
                                </a:lnTo>
                                <a:cubicBezTo>
                                  <a:pt x="3059" y="34"/>
                                  <a:pt x="3052" y="26"/>
                                  <a:pt x="3052" y="17"/>
                                </a:cubicBezTo>
                                <a:cubicBezTo>
                                  <a:pt x="3052" y="8"/>
                                  <a:pt x="3059" y="0"/>
                                  <a:pt x="3069" y="0"/>
                                </a:cubicBezTo>
                                <a:close/>
                                <a:moveTo>
                                  <a:pt x="3135" y="0"/>
                                </a:moveTo>
                                <a:lnTo>
                                  <a:pt x="3135" y="0"/>
                                </a:lnTo>
                                <a:cubicBezTo>
                                  <a:pt x="3145" y="0"/>
                                  <a:pt x="3152" y="8"/>
                                  <a:pt x="3152" y="17"/>
                                </a:cubicBezTo>
                                <a:cubicBezTo>
                                  <a:pt x="3152" y="26"/>
                                  <a:pt x="3145" y="34"/>
                                  <a:pt x="3135" y="34"/>
                                </a:cubicBezTo>
                                <a:lnTo>
                                  <a:pt x="3135" y="34"/>
                                </a:lnTo>
                                <a:cubicBezTo>
                                  <a:pt x="3126" y="34"/>
                                  <a:pt x="3119" y="26"/>
                                  <a:pt x="3119" y="17"/>
                                </a:cubicBezTo>
                                <a:cubicBezTo>
                                  <a:pt x="3119" y="8"/>
                                  <a:pt x="3126" y="0"/>
                                  <a:pt x="31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132920"/>
                            <a:ext cx="93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0" y="3152"/>
                                </a:moveTo>
                                <a:lnTo>
                                  <a:pt x="0" y="3152"/>
                                </a:lnTo>
                                <a:cubicBezTo>
                                  <a:pt x="0" y="3143"/>
                                  <a:pt x="7" y="3135"/>
                                  <a:pt x="16" y="3135"/>
                                </a:cubicBezTo>
                                <a:cubicBezTo>
                                  <a:pt x="25" y="3135"/>
                                  <a:pt x="33" y="3143"/>
                                  <a:pt x="33" y="3152"/>
                                </a:cubicBezTo>
                                <a:lnTo>
                                  <a:pt x="33" y="3152"/>
                                </a:lnTo>
                                <a:lnTo>
                                  <a:pt x="0" y="3152"/>
                                </a:lnTo>
                                <a:close/>
                                <a:moveTo>
                                  <a:pt x="0" y="3085"/>
                                </a:moveTo>
                                <a:lnTo>
                                  <a:pt x="0" y="3085"/>
                                </a:lnTo>
                                <a:cubicBezTo>
                                  <a:pt x="0" y="3076"/>
                                  <a:pt x="7" y="3068"/>
                                  <a:pt x="16" y="3068"/>
                                </a:cubicBezTo>
                                <a:cubicBezTo>
                                  <a:pt x="25" y="3068"/>
                                  <a:pt x="33" y="3076"/>
                                  <a:pt x="33" y="3085"/>
                                </a:cubicBezTo>
                                <a:lnTo>
                                  <a:pt x="33" y="3085"/>
                                </a:lnTo>
                                <a:cubicBezTo>
                                  <a:pt x="33" y="3094"/>
                                  <a:pt x="25" y="3102"/>
                                  <a:pt x="16" y="3102"/>
                                </a:cubicBezTo>
                                <a:cubicBezTo>
                                  <a:pt x="7" y="3102"/>
                                  <a:pt x="0" y="3094"/>
                                  <a:pt x="0" y="3085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9"/>
                                  <a:pt x="7" y="3002"/>
                                  <a:pt x="16" y="3002"/>
                                </a:cubicBezTo>
                                <a:cubicBezTo>
                                  <a:pt x="25" y="3002"/>
                                  <a:pt x="33" y="3009"/>
                                  <a:pt x="33" y="3018"/>
                                </a:cubicBezTo>
                                <a:lnTo>
                                  <a:pt x="33" y="3018"/>
                                </a:lnTo>
                                <a:cubicBezTo>
                                  <a:pt x="33" y="3028"/>
                                  <a:pt x="25" y="3035"/>
                                  <a:pt x="16" y="3035"/>
                                </a:cubicBezTo>
                                <a:cubicBezTo>
                                  <a:pt x="7" y="3035"/>
                                  <a:pt x="0" y="3028"/>
                                  <a:pt x="0" y="3018"/>
                                </a:cubicBezTo>
                                <a:close/>
                                <a:moveTo>
                                  <a:pt x="0" y="2952"/>
                                </a:moveTo>
                                <a:lnTo>
                                  <a:pt x="0" y="2952"/>
                                </a:lnTo>
                                <a:cubicBezTo>
                                  <a:pt x="0" y="2942"/>
                                  <a:pt x="7" y="2935"/>
                                  <a:pt x="16" y="2935"/>
                                </a:cubicBezTo>
                                <a:cubicBezTo>
                                  <a:pt x="25" y="2935"/>
                                  <a:pt x="33" y="2942"/>
                                  <a:pt x="33" y="2952"/>
                                </a:cubicBezTo>
                                <a:lnTo>
                                  <a:pt x="33" y="2952"/>
                                </a:lnTo>
                                <a:cubicBezTo>
                                  <a:pt x="33" y="2961"/>
                                  <a:pt x="25" y="2968"/>
                                  <a:pt x="16" y="2968"/>
                                </a:cubicBezTo>
                                <a:cubicBezTo>
                                  <a:pt x="7" y="2968"/>
                                  <a:pt x="0" y="2961"/>
                                  <a:pt x="0" y="2952"/>
                                </a:cubicBezTo>
                                <a:close/>
                                <a:moveTo>
                                  <a:pt x="0" y="2885"/>
                                </a:moveTo>
                                <a:lnTo>
                                  <a:pt x="0" y="2885"/>
                                </a:lnTo>
                                <a:cubicBezTo>
                                  <a:pt x="0" y="2876"/>
                                  <a:pt x="7" y="2868"/>
                                  <a:pt x="16" y="2868"/>
                                </a:cubicBezTo>
                                <a:cubicBezTo>
                                  <a:pt x="25" y="2868"/>
                                  <a:pt x="33" y="2876"/>
                                  <a:pt x="33" y="2885"/>
                                </a:cubicBezTo>
                                <a:lnTo>
                                  <a:pt x="33" y="2885"/>
                                </a:lnTo>
                                <a:cubicBezTo>
                                  <a:pt x="33" y="2894"/>
                                  <a:pt x="25" y="2902"/>
                                  <a:pt x="16" y="2902"/>
                                </a:cubicBezTo>
                                <a:cubicBezTo>
                                  <a:pt x="7" y="2902"/>
                                  <a:pt x="0" y="2894"/>
                                  <a:pt x="0" y="2885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9"/>
                                  <a:pt x="7" y="2802"/>
                                  <a:pt x="16" y="2802"/>
                                </a:cubicBezTo>
                                <a:cubicBezTo>
                                  <a:pt x="25" y="2802"/>
                                  <a:pt x="33" y="2809"/>
                                  <a:pt x="33" y="2818"/>
                                </a:cubicBezTo>
                                <a:lnTo>
                                  <a:pt x="33" y="2818"/>
                                </a:lnTo>
                                <a:cubicBezTo>
                                  <a:pt x="33" y="2828"/>
                                  <a:pt x="25" y="2835"/>
                                  <a:pt x="16" y="2835"/>
                                </a:cubicBezTo>
                                <a:cubicBezTo>
                                  <a:pt x="7" y="2835"/>
                                  <a:pt x="0" y="2828"/>
                                  <a:pt x="0" y="2818"/>
                                </a:cubicBezTo>
                                <a:close/>
                                <a:moveTo>
                                  <a:pt x="0" y="2752"/>
                                </a:moveTo>
                                <a:lnTo>
                                  <a:pt x="0" y="2752"/>
                                </a:lnTo>
                                <a:cubicBezTo>
                                  <a:pt x="0" y="2742"/>
                                  <a:pt x="7" y="2735"/>
                                  <a:pt x="16" y="2735"/>
                                </a:cubicBezTo>
                                <a:cubicBezTo>
                                  <a:pt x="25" y="2735"/>
                                  <a:pt x="33" y="2742"/>
                                  <a:pt x="33" y="2752"/>
                                </a:cubicBezTo>
                                <a:lnTo>
                                  <a:pt x="33" y="2752"/>
                                </a:lnTo>
                                <a:cubicBezTo>
                                  <a:pt x="33" y="2761"/>
                                  <a:pt x="25" y="2768"/>
                                  <a:pt x="16" y="2768"/>
                                </a:cubicBezTo>
                                <a:cubicBezTo>
                                  <a:pt x="7" y="2768"/>
                                  <a:pt x="0" y="2761"/>
                                  <a:pt x="0" y="2752"/>
                                </a:cubicBezTo>
                                <a:close/>
                                <a:moveTo>
                                  <a:pt x="0" y="2685"/>
                                </a:moveTo>
                                <a:lnTo>
                                  <a:pt x="0" y="2685"/>
                                </a:lnTo>
                                <a:cubicBezTo>
                                  <a:pt x="0" y="2676"/>
                                  <a:pt x="7" y="2668"/>
                                  <a:pt x="16" y="2668"/>
                                </a:cubicBezTo>
                                <a:cubicBezTo>
                                  <a:pt x="25" y="2668"/>
                                  <a:pt x="33" y="2676"/>
                                  <a:pt x="33" y="2685"/>
                                </a:cubicBezTo>
                                <a:lnTo>
                                  <a:pt x="33" y="2685"/>
                                </a:lnTo>
                                <a:cubicBezTo>
                                  <a:pt x="33" y="2694"/>
                                  <a:pt x="25" y="2702"/>
                                  <a:pt x="16" y="2702"/>
                                </a:cubicBezTo>
                                <a:cubicBezTo>
                                  <a:pt x="7" y="2702"/>
                                  <a:pt x="0" y="2694"/>
                                  <a:pt x="0" y="2685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9"/>
                                  <a:pt x="7" y="2602"/>
                                  <a:pt x="16" y="2602"/>
                                </a:cubicBezTo>
                                <a:cubicBezTo>
                                  <a:pt x="25" y="2602"/>
                                  <a:pt x="33" y="2609"/>
                                  <a:pt x="33" y="2618"/>
                                </a:cubicBezTo>
                                <a:lnTo>
                                  <a:pt x="33" y="2618"/>
                                </a:lnTo>
                                <a:cubicBezTo>
                                  <a:pt x="33" y="2627"/>
                                  <a:pt x="25" y="2635"/>
                                  <a:pt x="16" y="2635"/>
                                </a:cubicBezTo>
                                <a:cubicBezTo>
                                  <a:pt x="7" y="2635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2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7" y="2535"/>
                                  <a:pt x="16" y="2535"/>
                                </a:cubicBezTo>
                                <a:cubicBezTo>
                                  <a:pt x="25" y="2535"/>
                                  <a:pt x="33" y="2542"/>
                                  <a:pt x="33" y="2551"/>
                                </a:cubicBezTo>
                                <a:lnTo>
                                  <a:pt x="33" y="2552"/>
                                </a:lnTo>
                                <a:cubicBezTo>
                                  <a:pt x="33" y="2561"/>
                                  <a:pt x="25" y="2568"/>
                                  <a:pt x="16" y="2568"/>
                                </a:cubicBezTo>
                                <a:cubicBezTo>
                                  <a:pt x="7" y="2568"/>
                                  <a:pt x="0" y="2561"/>
                                  <a:pt x="0" y="2552"/>
                                </a:cubicBezTo>
                                <a:close/>
                                <a:moveTo>
                                  <a:pt x="0" y="2485"/>
                                </a:moveTo>
                                <a:lnTo>
                                  <a:pt x="0" y="2485"/>
                                </a:lnTo>
                                <a:cubicBezTo>
                                  <a:pt x="0" y="2476"/>
                                  <a:pt x="7" y="2468"/>
                                  <a:pt x="16" y="2468"/>
                                </a:cubicBezTo>
                                <a:cubicBezTo>
                                  <a:pt x="25" y="2468"/>
                                  <a:pt x="33" y="2476"/>
                                  <a:pt x="33" y="2485"/>
                                </a:cubicBezTo>
                                <a:lnTo>
                                  <a:pt x="33" y="2485"/>
                                </a:lnTo>
                                <a:cubicBezTo>
                                  <a:pt x="33" y="2494"/>
                                  <a:pt x="25" y="2501"/>
                                  <a:pt x="16" y="2501"/>
                                </a:cubicBezTo>
                                <a:cubicBezTo>
                                  <a:pt x="7" y="2501"/>
                                  <a:pt x="0" y="2494"/>
                                  <a:pt x="0" y="2485"/>
                                </a:cubicBezTo>
                                <a:close/>
                                <a:moveTo>
                                  <a:pt x="0" y="2418"/>
                                </a:moveTo>
                                <a:lnTo>
                                  <a:pt x="0" y="2418"/>
                                </a:lnTo>
                                <a:cubicBezTo>
                                  <a:pt x="0" y="2409"/>
                                  <a:pt x="7" y="2401"/>
                                  <a:pt x="16" y="2401"/>
                                </a:cubicBezTo>
                                <a:cubicBezTo>
                                  <a:pt x="25" y="2401"/>
                                  <a:pt x="33" y="2409"/>
                                  <a:pt x="33" y="2418"/>
                                </a:cubicBezTo>
                                <a:lnTo>
                                  <a:pt x="33" y="2418"/>
                                </a:lnTo>
                                <a:cubicBezTo>
                                  <a:pt x="33" y="2427"/>
                                  <a:pt x="25" y="2435"/>
                                  <a:pt x="16" y="2435"/>
                                </a:cubicBezTo>
                                <a:cubicBezTo>
                                  <a:pt x="7" y="2435"/>
                                  <a:pt x="0" y="2427"/>
                                  <a:pt x="0" y="2418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2"/>
                                  <a:pt x="7" y="2335"/>
                                  <a:pt x="16" y="2335"/>
                                </a:cubicBezTo>
                                <a:cubicBezTo>
                                  <a:pt x="25" y="2335"/>
                                  <a:pt x="33" y="2342"/>
                                  <a:pt x="33" y="2351"/>
                                </a:cubicBezTo>
                                <a:lnTo>
                                  <a:pt x="33" y="2351"/>
                                </a:lnTo>
                                <a:cubicBezTo>
                                  <a:pt x="33" y="2361"/>
                                  <a:pt x="25" y="2368"/>
                                  <a:pt x="16" y="2368"/>
                                </a:cubicBezTo>
                                <a:cubicBezTo>
                                  <a:pt x="7" y="2368"/>
                                  <a:pt x="0" y="2361"/>
                                  <a:pt x="0" y="2351"/>
                                </a:cubicBezTo>
                                <a:close/>
                                <a:moveTo>
                                  <a:pt x="0" y="2285"/>
                                </a:moveTo>
                                <a:lnTo>
                                  <a:pt x="0" y="2285"/>
                                </a:lnTo>
                                <a:cubicBezTo>
                                  <a:pt x="0" y="2275"/>
                                  <a:pt x="7" y="2268"/>
                                  <a:pt x="16" y="2268"/>
                                </a:cubicBezTo>
                                <a:cubicBezTo>
                                  <a:pt x="25" y="2268"/>
                                  <a:pt x="33" y="2275"/>
                                  <a:pt x="33" y="2285"/>
                                </a:cubicBezTo>
                                <a:lnTo>
                                  <a:pt x="33" y="2285"/>
                                </a:lnTo>
                                <a:cubicBezTo>
                                  <a:pt x="33" y="2294"/>
                                  <a:pt x="25" y="2301"/>
                                  <a:pt x="16" y="2301"/>
                                </a:cubicBezTo>
                                <a:cubicBezTo>
                                  <a:pt x="7" y="2301"/>
                                  <a:pt x="0" y="2294"/>
                                  <a:pt x="0" y="2285"/>
                                </a:cubicBezTo>
                                <a:close/>
                                <a:moveTo>
                                  <a:pt x="0" y="2218"/>
                                </a:moveTo>
                                <a:lnTo>
                                  <a:pt x="0" y="2218"/>
                                </a:lnTo>
                                <a:cubicBezTo>
                                  <a:pt x="0" y="2209"/>
                                  <a:pt x="7" y="2201"/>
                                  <a:pt x="16" y="2201"/>
                                </a:cubicBezTo>
                                <a:cubicBezTo>
                                  <a:pt x="25" y="2201"/>
                                  <a:pt x="33" y="2209"/>
                                  <a:pt x="33" y="2218"/>
                                </a:cubicBezTo>
                                <a:lnTo>
                                  <a:pt x="33" y="2218"/>
                                </a:lnTo>
                                <a:cubicBezTo>
                                  <a:pt x="33" y="2227"/>
                                  <a:pt x="25" y="2235"/>
                                  <a:pt x="16" y="2235"/>
                                </a:cubicBezTo>
                                <a:cubicBezTo>
                                  <a:pt x="7" y="2235"/>
                                  <a:pt x="0" y="2227"/>
                                  <a:pt x="0" y="2218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2"/>
                                  <a:pt x="7" y="2135"/>
                                  <a:pt x="16" y="2135"/>
                                </a:cubicBezTo>
                                <a:cubicBezTo>
                                  <a:pt x="25" y="2135"/>
                                  <a:pt x="33" y="2142"/>
                                  <a:pt x="33" y="2151"/>
                                </a:cubicBezTo>
                                <a:lnTo>
                                  <a:pt x="33" y="2151"/>
                                </a:lnTo>
                                <a:cubicBezTo>
                                  <a:pt x="33" y="2161"/>
                                  <a:pt x="25" y="2168"/>
                                  <a:pt x="16" y="2168"/>
                                </a:cubicBezTo>
                                <a:cubicBezTo>
                                  <a:pt x="7" y="2168"/>
                                  <a:pt x="0" y="2161"/>
                                  <a:pt x="0" y="2151"/>
                                </a:cubicBezTo>
                                <a:close/>
                                <a:moveTo>
                                  <a:pt x="0" y="2085"/>
                                </a:moveTo>
                                <a:lnTo>
                                  <a:pt x="0" y="2085"/>
                                </a:lnTo>
                                <a:cubicBezTo>
                                  <a:pt x="0" y="2075"/>
                                  <a:pt x="7" y="2068"/>
                                  <a:pt x="16" y="2068"/>
                                </a:cubicBezTo>
                                <a:cubicBezTo>
                                  <a:pt x="25" y="2068"/>
                                  <a:pt x="33" y="2075"/>
                                  <a:pt x="33" y="2085"/>
                                </a:cubicBezTo>
                                <a:lnTo>
                                  <a:pt x="33" y="2085"/>
                                </a:lnTo>
                                <a:cubicBezTo>
                                  <a:pt x="33" y="2094"/>
                                  <a:pt x="25" y="2101"/>
                                  <a:pt x="16" y="2101"/>
                                </a:cubicBezTo>
                                <a:cubicBezTo>
                                  <a:pt x="7" y="2101"/>
                                  <a:pt x="0" y="2094"/>
                                  <a:pt x="0" y="2085"/>
                                </a:cubicBezTo>
                                <a:close/>
                                <a:moveTo>
                                  <a:pt x="0" y="2018"/>
                                </a:moveTo>
                                <a:lnTo>
                                  <a:pt x="0" y="2018"/>
                                </a:lnTo>
                                <a:cubicBezTo>
                                  <a:pt x="0" y="2009"/>
                                  <a:pt x="7" y="2001"/>
                                  <a:pt x="16" y="2001"/>
                                </a:cubicBezTo>
                                <a:cubicBezTo>
                                  <a:pt x="25" y="2001"/>
                                  <a:pt x="33" y="2009"/>
                                  <a:pt x="33" y="2018"/>
                                </a:cubicBezTo>
                                <a:lnTo>
                                  <a:pt x="33" y="2018"/>
                                </a:lnTo>
                                <a:cubicBezTo>
                                  <a:pt x="33" y="2027"/>
                                  <a:pt x="25" y="2035"/>
                                  <a:pt x="16" y="2035"/>
                                </a:cubicBezTo>
                                <a:cubicBezTo>
                                  <a:pt x="7" y="2035"/>
                                  <a:pt x="0" y="2027"/>
                                  <a:pt x="0" y="2018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1"/>
                                </a:lnTo>
                                <a:cubicBezTo>
                                  <a:pt x="0" y="1942"/>
                                  <a:pt x="7" y="1935"/>
                                  <a:pt x="16" y="1935"/>
                                </a:cubicBezTo>
                                <a:cubicBezTo>
                                  <a:pt x="25" y="1935"/>
                                  <a:pt x="33" y="1942"/>
                                  <a:pt x="33" y="1951"/>
                                </a:cubicBezTo>
                                <a:lnTo>
                                  <a:pt x="33" y="1951"/>
                                </a:lnTo>
                                <a:cubicBezTo>
                                  <a:pt x="33" y="1960"/>
                                  <a:pt x="25" y="1968"/>
                                  <a:pt x="16" y="1968"/>
                                </a:cubicBezTo>
                                <a:cubicBezTo>
                                  <a:pt x="7" y="1968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5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7" y="1868"/>
                                  <a:pt x="16" y="1868"/>
                                </a:cubicBezTo>
                                <a:cubicBezTo>
                                  <a:pt x="25" y="1868"/>
                                  <a:pt x="33" y="1875"/>
                                  <a:pt x="33" y="1884"/>
                                </a:cubicBezTo>
                                <a:lnTo>
                                  <a:pt x="33" y="1885"/>
                                </a:lnTo>
                                <a:cubicBezTo>
                                  <a:pt x="33" y="1894"/>
                                  <a:pt x="25" y="1901"/>
                                  <a:pt x="16" y="1901"/>
                                </a:cubicBezTo>
                                <a:cubicBezTo>
                                  <a:pt x="7" y="1901"/>
                                  <a:pt x="0" y="1894"/>
                                  <a:pt x="0" y="1885"/>
                                </a:cubicBezTo>
                                <a:close/>
                                <a:moveTo>
                                  <a:pt x="0" y="1818"/>
                                </a:moveTo>
                                <a:lnTo>
                                  <a:pt x="0" y="1818"/>
                                </a:lnTo>
                                <a:cubicBezTo>
                                  <a:pt x="0" y="1809"/>
                                  <a:pt x="7" y="1801"/>
                                  <a:pt x="16" y="1801"/>
                                </a:cubicBezTo>
                                <a:cubicBezTo>
                                  <a:pt x="25" y="1801"/>
                                  <a:pt x="33" y="1809"/>
                                  <a:pt x="33" y="1818"/>
                                </a:cubicBezTo>
                                <a:lnTo>
                                  <a:pt x="33" y="1818"/>
                                </a:lnTo>
                                <a:cubicBezTo>
                                  <a:pt x="33" y="1827"/>
                                  <a:pt x="25" y="1834"/>
                                  <a:pt x="16" y="1834"/>
                                </a:cubicBezTo>
                                <a:cubicBezTo>
                                  <a:pt x="7" y="1834"/>
                                  <a:pt x="0" y="1827"/>
                                  <a:pt x="0" y="1818"/>
                                </a:cubicBezTo>
                                <a:close/>
                                <a:moveTo>
                                  <a:pt x="0" y="1751"/>
                                </a:moveTo>
                                <a:lnTo>
                                  <a:pt x="0" y="1751"/>
                                </a:lnTo>
                                <a:cubicBezTo>
                                  <a:pt x="0" y="1742"/>
                                  <a:pt x="7" y="1734"/>
                                  <a:pt x="16" y="1734"/>
                                </a:cubicBezTo>
                                <a:cubicBezTo>
                                  <a:pt x="25" y="1734"/>
                                  <a:pt x="33" y="1742"/>
                                  <a:pt x="33" y="1751"/>
                                </a:cubicBezTo>
                                <a:lnTo>
                                  <a:pt x="33" y="1751"/>
                                </a:lnTo>
                                <a:cubicBezTo>
                                  <a:pt x="33" y="1760"/>
                                  <a:pt x="25" y="1768"/>
                                  <a:pt x="16" y="1768"/>
                                </a:cubicBezTo>
                                <a:cubicBezTo>
                                  <a:pt x="7" y="1768"/>
                                  <a:pt x="0" y="1760"/>
                                  <a:pt x="0" y="1751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5"/>
                                  <a:pt x="7" y="1668"/>
                                  <a:pt x="16" y="1668"/>
                                </a:cubicBezTo>
                                <a:cubicBezTo>
                                  <a:pt x="25" y="1668"/>
                                  <a:pt x="33" y="1675"/>
                                  <a:pt x="33" y="1684"/>
                                </a:cubicBezTo>
                                <a:lnTo>
                                  <a:pt x="33" y="1684"/>
                                </a:lnTo>
                                <a:cubicBezTo>
                                  <a:pt x="33" y="1694"/>
                                  <a:pt x="25" y="1701"/>
                                  <a:pt x="16" y="1701"/>
                                </a:cubicBezTo>
                                <a:cubicBezTo>
                                  <a:pt x="7" y="1701"/>
                                  <a:pt x="0" y="1694"/>
                                  <a:pt x="0" y="1684"/>
                                </a:cubicBezTo>
                                <a:close/>
                                <a:moveTo>
                                  <a:pt x="0" y="1618"/>
                                </a:moveTo>
                                <a:lnTo>
                                  <a:pt x="0" y="1618"/>
                                </a:lnTo>
                                <a:cubicBezTo>
                                  <a:pt x="0" y="1608"/>
                                  <a:pt x="7" y="1601"/>
                                  <a:pt x="16" y="1601"/>
                                </a:cubicBezTo>
                                <a:cubicBezTo>
                                  <a:pt x="25" y="1601"/>
                                  <a:pt x="33" y="1608"/>
                                  <a:pt x="33" y="1618"/>
                                </a:cubicBezTo>
                                <a:lnTo>
                                  <a:pt x="33" y="1618"/>
                                </a:lnTo>
                                <a:cubicBezTo>
                                  <a:pt x="33" y="1627"/>
                                  <a:pt x="25" y="1634"/>
                                  <a:pt x="16" y="1634"/>
                                </a:cubicBezTo>
                                <a:cubicBezTo>
                                  <a:pt x="7" y="1634"/>
                                  <a:pt x="0" y="1627"/>
                                  <a:pt x="0" y="1618"/>
                                </a:cubicBezTo>
                                <a:close/>
                                <a:moveTo>
                                  <a:pt x="0" y="1551"/>
                                </a:moveTo>
                                <a:lnTo>
                                  <a:pt x="0" y="1551"/>
                                </a:lnTo>
                                <a:cubicBezTo>
                                  <a:pt x="0" y="1542"/>
                                  <a:pt x="7" y="1534"/>
                                  <a:pt x="16" y="1534"/>
                                </a:cubicBezTo>
                                <a:cubicBezTo>
                                  <a:pt x="25" y="1534"/>
                                  <a:pt x="33" y="1542"/>
                                  <a:pt x="33" y="1551"/>
                                </a:cubicBezTo>
                                <a:lnTo>
                                  <a:pt x="33" y="1551"/>
                                </a:lnTo>
                                <a:cubicBezTo>
                                  <a:pt x="33" y="1560"/>
                                  <a:pt x="25" y="1568"/>
                                  <a:pt x="16" y="1568"/>
                                </a:cubicBezTo>
                                <a:cubicBezTo>
                                  <a:pt x="7" y="1568"/>
                                  <a:pt x="0" y="1560"/>
                                  <a:pt x="0" y="1551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5"/>
                                  <a:pt x="7" y="1468"/>
                                  <a:pt x="16" y="1468"/>
                                </a:cubicBezTo>
                                <a:cubicBezTo>
                                  <a:pt x="25" y="1468"/>
                                  <a:pt x="33" y="1475"/>
                                  <a:pt x="33" y="1484"/>
                                </a:cubicBezTo>
                                <a:lnTo>
                                  <a:pt x="33" y="1484"/>
                                </a:lnTo>
                                <a:cubicBezTo>
                                  <a:pt x="33" y="1494"/>
                                  <a:pt x="25" y="1501"/>
                                  <a:pt x="16" y="1501"/>
                                </a:cubicBezTo>
                                <a:cubicBezTo>
                                  <a:pt x="7" y="1501"/>
                                  <a:pt x="0" y="1494"/>
                                  <a:pt x="0" y="1484"/>
                                </a:cubicBezTo>
                                <a:close/>
                                <a:moveTo>
                                  <a:pt x="0" y="1418"/>
                                </a:moveTo>
                                <a:lnTo>
                                  <a:pt x="0" y="1418"/>
                                </a:lnTo>
                                <a:cubicBezTo>
                                  <a:pt x="0" y="1408"/>
                                  <a:pt x="7" y="1401"/>
                                  <a:pt x="16" y="1401"/>
                                </a:cubicBezTo>
                                <a:cubicBezTo>
                                  <a:pt x="25" y="1401"/>
                                  <a:pt x="33" y="1408"/>
                                  <a:pt x="33" y="1418"/>
                                </a:cubicBezTo>
                                <a:lnTo>
                                  <a:pt x="33" y="1418"/>
                                </a:lnTo>
                                <a:cubicBezTo>
                                  <a:pt x="33" y="1427"/>
                                  <a:pt x="25" y="1434"/>
                                  <a:pt x="16" y="1434"/>
                                </a:cubicBezTo>
                                <a:cubicBezTo>
                                  <a:pt x="7" y="1434"/>
                                  <a:pt x="0" y="1427"/>
                                  <a:pt x="0" y="1418"/>
                                </a:cubicBezTo>
                                <a:close/>
                                <a:moveTo>
                                  <a:pt x="0" y="1351"/>
                                </a:moveTo>
                                <a:lnTo>
                                  <a:pt x="0" y="1351"/>
                                </a:lnTo>
                                <a:cubicBezTo>
                                  <a:pt x="0" y="1342"/>
                                  <a:pt x="7" y="1334"/>
                                  <a:pt x="16" y="1334"/>
                                </a:cubicBezTo>
                                <a:cubicBezTo>
                                  <a:pt x="25" y="1334"/>
                                  <a:pt x="33" y="1342"/>
                                  <a:pt x="33" y="1351"/>
                                </a:cubicBezTo>
                                <a:lnTo>
                                  <a:pt x="33" y="1351"/>
                                </a:lnTo>
                                <a:cubicBezTo>
                                  <a:pt x="33" y="1360"/>
                                  <a:pt x="25" y="1368"/>
                                  <a:pt x="16" y="1368"/>
                                </a:cubicBezTo>
                                <a:cubicBezTo>
                                  <a:pt x="7" y="1368"/>
                                  <a:pt x="0" y="1360"/>
                                  <a:pt x="0" y="1351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4"/>
                                </a:lnTo>
                                <a:cubicBezTo>
                                  <a:pt x="0" y="1275"/>
                                  <a:pt x="7" y="1268"/>
                                  <a:pt x="16" y="1268"/>
                                </a:cubicBezTo>
                                <a:cubicBezTo>
                                  <a:pt x="25" y="1268"/>
                                  <a:pt x="33" y="1275"/>
                                  <a:pt x="33" y="1284"/>
                                </a:cubicBezTo>
                                <a:lnTo>
                                  <a:pt x="33" y="1284"/>
                                </a:lnTo>
                                <a:cubicBezTo>
                                  <a:pt x="33" y="1293"/>
                                  <a:pt x="25" y="1301"/>
                                  <a:pt x="16" y="1301"/>
                                </a:cubicBezTo>
                                <a:cubicBezTo>
                                  <a:pt x="7" y="1301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8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7" y="1201"/>
                                  <a:pt x="16" y="1201"/>
                                </a:cubicBezTo>
                                <a:cubicBezTo>
                                  <a:pt x="25" y="1201"/>
                                  <a:pt x="33" y="1208"/>
                                  <a:pt x="33" y="1217"/>
                                </a:cubicBezTo>
                                <a:lnTo>
                                  <a:pt x="33" y="1218"/>
                                </a:lnTo>
                                <a:cubicBezTo>
                                  <a:pt x="33" y="1227"/>
                                  <a:pt x="25" y="1234"/>
                                  <a:pt x="16" y="1234"/>
                                </a:cubicBezTo>
                                <a:cubicBezTo>
                                  <a:pt x="7" y="1234"/>
                                  <a:pt x="0" y="1227"/>
                                  <a:pt x="0" y="1218"/>
                                </a:cubicBezTo>
                                <a:close/>
                                <a:moveTo>
                                  <a:pt x="0" y="1151"/>
                                </a:moveTo>
                                <a:lnTo>
                                  <a:pt x="0" y="1151"/>
                                </a:lnTo>
                                <a:cubicBezTo>
                                  <a:pt x="0" y="1142"/>
                                  <a:pt x="7" y="1134"/>
                                  <a:pt x="16" y="1134"/>
                                </a:cubicBezTo>
                                <a:cubicBezTo>
                                  <a:pt x="25" y="1134"/>
                                  <a:pt x="33" y="1142"/>
                                  <a:pt x="33" y="1151"/>
                                </a:cubicBezTo>
                                <a:lnTo>
                                  <a:pt x="33" y="1151"/>
                                </a:lnTo>
                                <a:cubicBezTo>
                                  <a:pt x="33" y="1160"/>
                                  <a:pt x="25" y="1167"/>
                                  <a:pt x="16" y="1167"/>
                                </a:cubicBezTo>
                                <a:cubicBezTo>
                                  <a:pt x="7" y="1167"/>
                                  <a:pt x="0" y="1160"/>
                                  <a:pt x="0" y="1151"/>
                                </a:cubicBezTo>
                                <a:close/>
                                <a:moveTo>
                                  <a:pt x="0" y="1084"/>
                                </a:moveTo>
                                <a:lnTo>
                                  <a:pt x="0" y="1084"/>
                                </a:lnTo>
                                <a:cubicBezTo>
                                  <a:pt x="0" y="1075"/>
                                  <a:pt x="7" y="1067"/>
                                  <a:pt x="16" y="1067"/>
                                </a:cubicBezTo>
                                <a:cubicBezTo>
                                  <a:pt x="25" y="1067"/>
                                  <a:pt x="33" y="1075"/>
                                  <a:pt x="33" y="1084"/>
                                </a:cubicBezTo>
                                <a:lnTo>
                                  <a:pt x="33" y="1084"/>
                                </a:lnTo>
                                <a:cubicBezTo>
                                  <a:pt x="33" y="1093"/>
                                  <a:pt x="25" y="1101"/>
                                  <a:pt x="16" y="1101"/>
                                </a:cubicBezTo>
                                <a:cubicBezTo>
                                  <a:pt x="7" y="1101"/>
                                  <a:pt x="0" y="1093"/>
                                  <a:pt x="0" y="1084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8"/>
                                  <a:pt x="7" y="1001"/>
                                  <a:pt x="16" y="1001"/>
                                </a:cubicBezTo>
                                <a:cubicBezTo>
                                  <a:pt x="25" y="1001"/>
                                  <a:pt x="33" y="1008"/>
                                  <a:pt x="33" y="1017"/>
                                </a:cubicBezTo>
                                <a:lnTo>
                                  <a:pt x="33" y="1017"/>
                                </a:lnTo>
                                <a:cubicBezTo>
                                  <a:pt x="33" y="1027"/>
                                  <a:pt x="25" y="1034"/>
                                  <a:pt x="16" y="1034"/>
                                </a:cubicBezTo>
                                <a:cubicBezTo>
                                  <a:pt x="7" y="1034"/>
                                  <a:pt x="0" y="1027"/>
                                  <a:pt x="0" y="1017"/>
                                </a:cubicBezTo>
                                <a:close/>
                                <a:moveTo>
                                  <a:pt x="0" y="951"/>
                                </a:moveTo>
                                <a:lnTo>
                                  <a:pt x="0" y="951"/>
                                </a:lnTo>
                                <a:cubicBezTo>
                                  <a:pt x="0" y="941"/>
                                  <a:pt x="7" y="934"/>
                                  <a:pt x="16" y="934"/>
                                </a:cubicBezTo>
                                <a:cubicBezTo>
                                  <a:pt x="25" y="934"/>
                                  <a:pt x="33" y="941"/>
                                  <a:pt x="33" y="951"/>
                                </a:cubicBezTo>
                                <a:lnTo>
                                  <a:pt x="33" y="951"/>
                                </a:lnTo>
                                <a:cubicBezTo>
                                  <a:pt x="33" y="960"/>
                                  <a:pt x="25" y="967"/>
                                  <a:pt x="16" y="967"/>
                                </a:cubicBezTo>
                                <a:cubicBezTo>
                                  <a:pt x="7" y="967"/>
                                  <a:pt x="0" y="960"/>
                                  <a:pt x="0" y="951"/>
                                </a:cubicBezTo>
                                <a:close/>
                                <a:moveTo>
                                  <a:pt x="0" y="884"/>
                                </a:moveTo>
                                <a:lnTo>
                                  <a:pt x="0" y="884"/>
                                </a:lnTo>
                                <a:cubicBezTo>
                                  <a:pt x="0" y="875"/>
                                  <a:pt x="7" y="867"/>
                                  <a:pt x="16" y="867"/>
                                </a:cubicBezTo>
                                <a:cubicBezTo>
                                  <a:pt x="25" y="867"/>
                                  <a:pt x="33" y="875"/>
                                  <a:pt x="33" y="884"/>
                                </a:cubicBezTo>
                                <a:lnTo>
                                  <a:pt x="33" y="884"/>
                                </a:lnTo>
                                <a:cubicBezTo>
                                  <a:pt x="33" y="893"/>
                                  <a:pt x="25" y="901"/>
                                  <a:pt x="16" y="901"/>
                                </a:cubicBezTo>
                                <a:cubicBezTo>
                                  <a:pt x="7" y="901"/>
                                  <a:pt x="0" y="893"/>
                                  <a:pt x="0" y="884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8"/>
                                  <a:pt x="7" y="801"/>
                                  <a:pt x="16" y="801"/>
                                </a:cubicBezTo>
                                <a:cubicBezTo>
                                  <a:pt x="25" y="801"/>
                                  <a:pt x="33" y="808"/>
                                  <a:pt x="33" y="817"/>
                                </a:cubicBezTo>
                                <a:lnTo>
                                  <a:pt x="33" y="817"/>
                                </a:lnTo>
                                <a:cubicBezTo>
                                  <a:pt x="33" y="827"/>
                                  <a:pt x="25" y="834"/>
                                  <a:pt x="16" y="834"/>
                                </a:cubicBezTo>
                                <a:cubicBezTo>
                                  <a:pt x="7" y="834"/>
                                  <a:pt x="0" y="827"/>
                                  <a:pt x="0" y="817"/>
                                </a:cubicBezTo>
                                <a:close/>
                                <a:moveTo>
                                  <a:pt x="0" y="751"/>
                                </a:moveTo>
                                <a:lnTo>
                                  <a:pt x="0" y="751"/>
                                </a:lnTo>
                                <a:cubicBezTo>
                                  <a:pt x="0" y="741"/>
                                  <a:pt x="7" y="734"/>
                                  <a:pt x="16" y="734"/>
                                </a:cubicBezTo>
                                <a:cubicBezTo>
                                  <a:pt x="25" y="734"/>
                                  <a:pt x="33" y="741"/>
                                  <a:pt x="33" y="751"/>
                                </a:cubicBezTo>
                                <a:lnTo>
                                  <a:pt x="33" y="751"/>
                                </a:lnTo>
                                <a:cubicBezTo>
                                  <a:pt x="33" y="760"/>
                                  <a:pt x="25" y="767"/>
                                  <a:pt x="16" y="767"/>
                                </a:cubicBezTo>
                                <a:cubicBezTo>
                                  <a:pt x="7" y="767"/>
                                  <a:pt x="0" y="760"/>
                                  <a:pt x="0" y="751"/>
                                </a:cubicBezTo>
                                <a:close/>
                                <a:moveTo>
                                  <a:pt x="0" y="684"/>
                                </a:moveTo>
                                <a:lnTo>
                                  <a:pt x="0" y="684"/>
                                </a:lnTo>
                                <a:cubicBezTo>
                                  <a:pt x="0" y="675"/>
                                  <a:pt x="7" y="667"/>
                                  <a:pt x="16" y="667"/>
                                </a:cubicBezTo>
                                <a:cubicBezTo>
                                  <a:pt x="25" y="667"/>
                                  <a:pt x="33" y="675"/>
                                  <a:pt x="33" y="684"/>
                                </a:cubicBezTo>
                                <a:lnTo>
                                  <a:pt x="33" y="684"/>
                                </a:lnTo>
                                <a:cubicBezTo>
                                  <a:pt x="33" y="693"/>
                                  <a:pt x="25" y="701"/>
                                  <a:pt x="16" y="701"/>
                                </a:cubicBezTo>
                                <a:cubicBezTo>
                                  <a:pt x="7" y="701"/>
                                  <a:pt x="0" y="693"/>
                                  <a:pt x="0" y="684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7"/>
                                </a:lnTo>
                                <a:cubicBezTo>
                                  <a:pt x="0" y="608"/>
                                  <a:pt x="7" y="601"/>
                                  <a:pt x="16" y="601"/>
                                </a:cubicBezTo>
                                <a:cubicBezTo>
                                  <a:pt x="25" y="601"/>
                                  <a:pt x="33" y="608"/>
                                  <a:pt x="33" y="617"/>
                                </a:cubicBezTo>
                                <a:lnTo>
                                  <a:pt x="33" y="617"/>
                                </a:lnTo>
                                <a:cubicBezTo>
                                  <a:pt x="33" y="626"/>
                                  <a:pt x="25" y="634"/>
                                  <a:pt x="16" y="634"/>
                                </a:cubicBezTo>
                                <a:cubicBezTo>
                                  <a:pt x="7" y="634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1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7" y="534"/>
                                  <a:pt x="16" y="534"/>
                                </a:cubicBezTo>
                                <a:cubicBezTo>
                                  <a:pt x="25" y="534"/>
                                  <a:pt x="33" y="541"/>
                                  <a:pt x="33" y="550"/>
                                </a:cubicBezTo>
                                <a:lnTo>
                                  <a:pt x="33" y="551"/>
                                </a:lnTo>
                                <a:cubicBezTo>
                                  <a:pt x="33" y="560"/>
                                  <a:pt x="25" y="567"/>
                                  <a:pt x="16" y="567"/>
                                </a:cubicBezTo>
                                <a:cubicBezTo>
                                  <a:pt x="7" y="567"/>
                                  <a:pt x="0" y="560"/>
                                  <a:pt x="0" y="551"/>
                                </a:cubicBezTo>
                                <a:close/>
                                <a:moveTo>
                                  <a:pt x="0" y="484"/>
                                </a:moveTo>
                                <a:lnTo>
                                  <a:pt x="0" y="484"/>
                                </a:lnTo>
                                <a:cubicBezTo>
                                  <a:pt x="0" y="475"/>
                                  <a:pt x="7" y="467"/>
                                  <a:pt x="16" y="467"/>
                                </a:cubicBezTo>
                                <a:cubicBezTo>
                                  <a:pt x="25" y="467"/>
                                  <a:pt x="33" y="475"/>
                                  <a:pt x="33" y="484"/>
                                </a:cubicBezTo>
                                <a:lnTo>
                                  <a:pt x="33" y="484"/>
                                </a:lnTo>
                                <a:cubicBezTo>
                                  <a:pt x="33" y="493"/>
                                  <a:pt x="25" y="500"/>
                                  <a:pt x="16" y="500"/>
                                </a:cubicBezTo>
                                <a:cubicBezTo>
                                  <a:pt x="7" y="500"/>
                                  <a:pt x="0" y="493"/>
                                  <a:pt x="0" y="484"/>
                                </a:cubicBezTo>
                                <a:close/>
                                <a:moveTo>
                                  <a:pt x="0" y="417"/>
                                </a:moveTo>
                                <a:lnTo>
                                  <a:pt x="0" y="417"/>
                                </a:lnTo>
                                <a:cubicBezTo>
                                  <a:pt x="0" y="408"/>
                                  <a:pt x="7" y="400"/>
                                  <a:pt x="16" y="400"/>
                                </a:cubicBezTo>
                                <a:cubicBezTo>
                                  <a:pt x="25" y="400"/>
                                  <a:pt x="33" y="408"/>
                                  <a:pt x="33" y="417"/>
                                </a:cubicBezTo>
                                <a:lnTo>
                                  <a:pt x="33" y="417"/>
                                </a:lnTo>
                                <a:cubicBezTo>
                                  <a:pt x="33" y="426"/>
                                  <a:pt x="25" y="434"/>
                                  <a:pt x="16" y="434"/>
                                </a:cubicBezTo>
                                <a:cubicBezTo>
                                  <a:pt x="7" y="434"/>
                                  <a:pt x="0" y="426"/>
                                  <a:pt x="0" y="417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1"/>
                                  <a:pt x="7" y="334"/>
                                  <a:pt x="16" y="334"/>
                                </a:cubicBezTo>
                                <a:cubicBezTo>
                                  <a:pt x="25" y="334"/>
                                  <a:pt x="33" y="341"/>
                                  <a:pt x="33" y="350"/>
                                </a:cubicBezTo>
                                <a:lnTo>
                                  <a:pt x="33" y="350"/>
                                </a:lnTo>
                                <a:cubicBezTo>
                                  <a:pt x="33" y="360"/>
                                  <a:pt x="25" y="367"/>
                                  <a:pt x="16" y="367"/>
                                </a:cubicBezTo>
                                <a:cubicBezTo>
                                  <a:pt x="7" y="367"/>
                                  <a:pt x="0" y="360"/>
                                  <a:pt x="0" y="350"/>
                                </a:cubicBezTo>
                                <a:close/>
                                <a:moveTo>
                                  <a:pt x="0" y="284"/>
                                </a:moveTo>
                                <a:lnTo>
                                  <a:pt x="0" y="284"/>
                                </a:lnTo>
                                <a:cubicBezTo>
                                  <a:pt x="0" y="274"/>
                                  <a:pt x="7" y="267"/>
                                  <a:pt x="16" y="267"/>
                                </a:cubicBezTo>
                                <a:cubicBezTo>
                                  <a:pt x="25" y="267"/>
                                  <a:pt x="33" y="274"/>
                                  <a:pt x="33" y="284"/>
                                </a:cubicBezTo>
                                <a:lnTo>
                                  <a:pt x="33" y="284"/>
                                </a:lnTo>
                                <a:cubicBezTo>
                                  <a:pt x="33" y="293"/>
                                  <a:pt x="25" y="300"/>
                                  <a:pt x="16" y="300"/>
                                </a:cubicBezTo>
                                <a:cubicBezTo>
                                  <a:pt x="7" y="300"/>
                                  <a:pt x="0" y="293"/>
                                  <a:pt x="0" y="284"/>
                                </a:cubicBezTo>
                                <a:close/>
                                <a:moveTo>
                                  <a:pt x="0" y="217"/>
                                </a:moveTo>
                                <a:lnTo>
                                  <a:pt x="0" y="217"/>
                                </a:lnTo>
                                <a:cubicBezTo>
                                  <a:pt x="0" y="208"/>
                                  <a:pt x="7" y="200"/>
                                  <a:pt x="16" y="200"/>
                                </a:cubicBezTo>
                                <a:cubicBezTo>
                                  <a:pt x="25" y="200"/>
                                  <a:pt x="33" y="208"/>
                                  <a:pt x="33" y="217"/>
                                </a:cubicBezTo>
                                <a:lnTo>
                                  <a:pt x="33" y="217"/>
                                </a:lnTo>
                                <a:cubicBezTo>
                                  <a:pt x="33" y="226"/>
                                  <a:pt x="25" y="234"/>
                                  <a:pt x="16" y="234"/>
                                </a:cubicBezTo>
                                <a:cubicBezTo>
                                  <a:pt x="7" y="234"/>
                                  <a:pt x="0" y="226"/>
                                  <a:pt x="0" y="217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1"/>
                                  <a:pt x="7" y="134"/>
                                  <a:pt x="16" y="134"/>
                                </a:cubicBezTo>
                                <a:cubicBezTo>
                                  <a:pt x="25" y="134"/>
                                  <a:pt x="33" y="141"/>
                                  <a:pt x="33" y="150"/>
                                </a:cubicBezTo>
                                <a:lnTo>
                                  <a:pt x="33" y="150"/>
                                </a:lnTo>
                                <a:cubicBezTo>
                                  <a:pt x="33" y="160"/>
                                  <a:pt x="25" y="167"/>
                                  <a:pt x="16" y="167"/>
                                </a:cubicBezTo>
                                <a:cubicBezTo>
                                  <a:pt x="7" y="167"/>
                                  <a:pt x="0" y="160"/>
                                  <a:pt x="0" y="150"/>
                                </a:cubicBezTo>
                                <a:close/>
                                <a:moveTo>
                                  <a:pt x="0" y="84"/>
                                </a:moveTo>
                                <a:lnTo>
                                  <a:pt x="0" y="84"/>
                                </a:lnTo>
                                <a:cubicBezTo>
                                  <a:pt x="0" y="74"/>
                                  <a:pt x="7" y="67"/>
                                  <a:pt x="16" y="67"/>
                                </a:cubicBezTo>
                                <a:cubicBezTo>
                                  <a:pt x="25" y="67"/>
                                  <a:pt x="33" y="74"/>
                                  <a:pt x="33" y="84"/>
                                </a:cubicBezTo>
                                <a:lnTo>
                                  <a:pt x="33" y="84"/>
                                </a:lnTo>
                                <a:cubicBezTo>
                                  <a:pt x="33" y="93"/>
                                  <a:pt x="25" y="100"/>
                                  <a:pt x="16" y="100"/>
                                </a:cubicBezTo>
                                <a:cubicBezTo>
                                  <a:pt x="7" y="100"/>
                                  <a:pt x="0" y="93"/>
                                  <a:pt x="0" y="84"/>
                                </a:cubicBez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cubicBezTo>
                                  <a:pt x="0" y="8"/>
                                  <a:pt x="7" y="0"/>
                                  <a:pt x="16" y="0"/>
                                </a:cubicBezTo>
                                <a:cubicBezTo>
                                  <a:pt x="25" y="0"/>
                                  <a:pt x="33" y="8"/>
                                  <a:pt x="33" y="17"/>
                                </a:cubicBezTo>
                                <a:lnTo>
                                  <a:pt x="33" y="17"/>
                                </a:lnTo>
                                <a:cubicBezTo>
                                  <a:pt x="33" y="26"/>
                                  <a:pt x="25" y="34"/>
                                  <a:pt x="16" y="34"/>
                                </a:cubicBezTo>
                                <a:cubicBezTo>
                                  <a:pt x="7" y="34"/>
                                  <a:pt x="0" y="26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126440"/>
                            <a:ext cx="93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cubicBezTo>
                                  <a:pt x="33" y="9"/>
                                  <a:pt x="26" y="17"/>
                                  <a:pt x="16" y="17"/>
                                </a:cubicBezTo>
                                <a:cubicBezTo>
                                  <a:pt x="7" y="17"/>
                                  <a:pt x="0" y="9"/>
                                  <a:pt x="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3" y="67"/>
                                </a:moveTo>
                                <a:lnTo>
                                  <a:pt x="33" y="67"/>
                                </a:lnTo>
                                <a:cubicBezTo>
                                  <a:pt x="33" y="76"/>
                                  <a:pt x="26" y="84"/>
                                  <a:pt x="16" y="84"/>
                                </a:cubicBezTo>
                                <a:cubicBezTo>
                                  <a:pt x="7" y="84"/>
                                  <a:pt x="0" y="76"/>
                                  <a:pt x="0" y="67"/>
                                </a:cubicBezTo>
                                <a:lnTo>
                                  <a:pt x="0" y="67"/>
                                </a:lnTo>
                                <a:cubicBezTo>
                                  <a:pt x="0" y="58"/>
                                  <a:pt x="7" y="50"/>
                                  <a:pt x="16" y="50"/>
                                </a:cubicBezTo>
                                <a:cubicBezTo>
                                  <a:pt x="26" y="50"/>
                                  <a:pt x="33" y="58"/>
                                  <a:pt x="33" y="67"/>
                                </a:cubicBezTo>
                                <a:close/>
                                <a:moveTo>
                                  <a:pt x="33" y="134"/>
                                </a:moveTo>
                                <a:lnTo>
                                  <a:pt x="33" y="134"/>
                                </a:lnTo>
                                <a:cubicBezTo>
                                  <a:pt x="33" y="143"/>
                                  <a:pt x="26" y="150"/>
                                  <a:pt x="16" y="150"/>
                                </a:cubicBezTo>
                                <a:cubicBezTo>
                                  <a:pt x="7" y="150"/>
                                  <a:pt x="0" y="143"/>
                                  <a:pt x="0" y="134"/>
                                </a:cubicBezTo>
                                <a:lnTo>
                                  <a:pt x="0" y="134"/>
                                </a:lnTo>
                                <a:cubicBezTo>
                                  <a:pt x="0" y="124"/>
                                  <a:pt x="7" y="117"/>
                                  <a:pt x="16" y="117"/>
                                </a:cubicBezTo>
                                <a:cubicBezTo>
                                  <a:pt x="26" y="117"/>
                                  <a:pt x="33" y="124"/>
                                  <a:pt x="33" y="134"/>
                                </a:cubicBezTo>
                                <a:close/>
                                <a:moveTo>
                                  <a:pt x="33" y="200"/>
                                </a:moveTo>
                                <a:lnTo>
                                  <a:pt x="33" y="200"/>
                                </a:lnTo>
                                <a:cubicBezTo>
                                  <a:pt x="33" y="209"/>
                                  <a:pt x="26" y="217"/>
                                  <a:pt x="16" y="217"/>
                                </a:cubicBezTo>
                                <a:cubicBezTo>
                                  <a:pt x="7" y="217"/>
                                  <a:pt x="0" y="209"/>
                                  <a:pt x="0" y="200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1"/>
                                  <a:pt x="7" y="184"/>
                                  <a:pt x="16" y="184"/>
                                </a:cubicBezTo>
                                <a:cubicBezTo>
                                  <a:pt x="26" y="184"/>
                                  <a:pt x="33" y="191"/>
                                  <a:pt x="33" y="200"/>
                                </a:cubicBezTo>
                                <a:close/>
                                <a:moveTo>
                                  <a:pt x="33" y="267"/>
                                </a:moveTo>
                                <a:lnTo>
                                  <a:pt x="33" y="267"/>
                                </a:lnTo>
                                <a:cubicBezTo>
                                  <a:pt x="33" y="276"/>
                                  <a:pt x="26" y="284"/>
                                  <a:pt x="16" y="284"/>
                                </a:cubicBezTo>
                                <a:cubicBezTo>
                                  <a:pt x="7" y="284"/>
                                  <a:pt x="0" y="276"/>
                                  <a:pt x="0" y="267"/>
                                </a:cubicBezTo>
                                <a:lnTo>
                                  <a:pt x="0" y="267"/>
                                </a:lnTo>
                                <a:cubicBezTo>
                                  <a:pt x="0" y="258"/>
                                  <a:pt x="7" y="250"/>
                                  <a:pt x="16" y="250"/>
                                </a:cubicBezTo>
                                <a:cubicBezTo>
                                  <a:pt x="26" y="250"/>
                                  <a:pt x="33" y="258"/>
                                  <a:pt x="33" y="267"/>
                                </a:cubicBezTo>
                                <a:close/>
                                <a:moveTo>
                                  <a:pt x="33" y="334"/>
                                </a:moveTo>
                                <a:lnTo>
                                  <a:pt x="33" y="334"/>
                                </a:lnTo>
                                <a:cubicBezTo>
                                  <a:pt x="33" y="343"/>
                                  <a:pt x="26" y="350"/>
                                  <a:pt x="16" y="350"/>
                                </a:cubicBezTo>
                                <a:cubicBezTo>
                                  <a:pt x="7" y="350"/>
                                  <a:pt x="0" y="343"/>
                                  <a:pt x="0" y="334"/>
                                </a:cubicBezTo>
                                <a:lnTo>
                                  <a:pt x="0" y="334"/>
                                </a:lnTo>
                                <a:cubicBezTo>
                                  <a:pt x="0" y="324"/>
                                  <a:pt x="7" y="317"/>
                                  <a:pt x="16" y="317"/>
                                </a:cubicBezTo>
                                <a:cubicBezTo>
                                  <a:pt x="26" y="317"/>
                                  <a:pt x="33" y="324"/>
                                  <a:pt x="33" y="334"/>
                                </a:cubicBezTo>
                                <a:close/>
                                <a:moveTo>
                                  <a:pt x="33" y="400"/>
                                </a:moveTo>
                                <a:lnTo>
                                  <a:pt x="33" y="400"/>
                                </a:lnTo>
                                <a:cubicBezTo>
                                  <a:pt x="33" y="410"/>
                                  <a:pt x="26" y="417"/>
                                  <a:pt x="16" y="417"/>
                                </a:cubicBezTo>
                                <a:cubicBezTo>
                                  <a:pt x="7" y="417"/>
                                  <a:pt x="0" y="410"/>
                                  <a:pt x="0" y="400"/>
                                </a:cubicBezTo>
                                <a:lnTo>
                                  <a:pt x="0" y="400"/>
                                </a:lnTo>
                                <a:cubicBezTo>
                                  <a:pt x="0" y="391"/>
                                  <a:pt x="7" y="384"/>
                                  <a:pt x="16" y="384"/>
                                </a:cubicBezTo>
                                <a:cubicBezTo>
                                  <a:pt x="26" y="384"/>
                                  <a:pt x="33" y="391"/>
                                  <a:pt x="33" y="400"/>
                                </a:cubicBezTo>
                                <a:close/>
                                <a:moveTo>
                                  <a:pt x="33" y="467"/>
                                </a:moveTo>
                                <a:lnTo>
                                  <a:pt x="33" y="467"/>
                                </a:lnTo>
                                <a:cubicBezTo>
                                  <a:pt x="33" y="476"/>
                                  <a:pt x="26" y="484"/>
                                  <a:pt x="16" y="484"/>
                                </a:cubicBezTo>
                                <a:cubicBezTo>
                                  <a:pt x="7" y="484"/>
                                  <a:pt x="0" y="476"/>
                                  <a:pt x="0" y="467"/>
                                </a:cubicBezTo>
                                <a:lnTo>
                                  <a:pt x="0" y="467"/>
                                </a:lnTo>
                                <a:cubicBezTo>
                                  <a:pt x="0" y="458"/>
                                  <a:pt x="7" y="450"/>
                                  <a:pt x="16" y="450"/>
                                </a:cubicBezTo>
                                <a:cubicBezTo>
                                  <a:pt x="26" y="450"/>
                                  <a:pt x="33" y="458"/>
                                  <a:pt x="33" y="467"/>
                                </a:cubicBezTo>
                                <a:close/>
                                <a:moveTo>
                                  <a:pt x="33" y="534"/>
                                </a:moveTo>
                                <a:lnTo>
                                  <a:pt x="33" y="534"/>
                                </a:lnTo>
                                <a:cubicBezTo>
                                  <a:pt x="33" y="543"/>
                                  <a:pt x="26" y="550"/>
                                  <a:pt x="16" y="550"/>
                                </a:cubicBezTo>
                                <a:cubicBezTo>
                                  <a:pt x="7" y="550"/>
                                  <a:pt x="0" y="543"/>
                                  <a:pt x="0" y="534"/>
                                </a:cubicBezTo>
                                <a:lnTo>
                                  <a:pt x="0" y="534"/>
                                </a:lnTo>
                                <a:cubicBezTo>
                                  <a:pt x="0" y="525"/>
                                  <a:pt x="7" y="517"/>
                                  <a:pt x="16" y="517"/>
                                </a:cubicBezTo>
                                <a:cubicBezTo>
                                  <a:pt x="26" y="517"/>
                                  <a:pt x="33" y="525"/>
                                  <a:pt x="33" y="534"/>
                                </a:cubicBezTo>
                                <a:close/>
                                <a:moveTo>
                                  <a:pt x="33" y="600"/>
                                </a:moveTo>
                                <a:lnTo>
                                  <a:pt x="33" y="600"/>
                                </a:lnTo>
                                <a:cubicBezTo>
                                  <a:pt x="33" y="610"/>
                                  <a:pt x="26" y="617"/>
                                  <a:pt x="16" y="617"/>
                                </a:cubicBezTo>
                                <a:cubicBezTo>
                                  <a:pt x="7" y="617"/>
                                  <a:pt x="0" y="610"/>
                                  <a:pt x="0" y="600"/>
                                </a:cubicBezTo>
                                <a:lnTo>
                                  <a:pt x="0" y="600"/>
                                </a:lnTo>
                                <a:cubicBezTo>
                                  <a:pt x="0" y="591"/>
                                  <a:pt x="7" y="584"/>
                                  <a:pt x="16" y="584"/>
                                </a:cubicBezTo>
                                <a:cubicBezTo>
                                  <a:pt x="26" y="584"/>
                                  <a:pt x="33" y="591"/>
                                  <a:pt x="33" y="600"/>
                                </a:cubicBezTo>
                                <a:close/>
                                <a:moveTo>
                                  <a:pt x="33" y="667"/>
                                </a:moveTo>
                                <a:lnTo>
                                  <a:pt x="33" y="667"/>
                                </a:lnTo>
                                <a:cubicBezTo>
                                  <a:pt x="33" y="676"/>
                                  <a:pt x="26" y="684"/>
                                  <a:pt x="16" y="684"/>
                                </a:cubicBezTo>
                                <a:cubicBezTo>
                                  <a:pt x="7" y="684"/>
                                  <a:pt x="0" y="676"/>
                                  <a:pt x="0" y="667"/>
                                </a:cubicBezTo>
                                <a:lnTo>
                                  <a:pt x="0" y="667"/>
                                </a:lnTo>
                                <a:cubicBezTo>
                                  <a:pt x="0" y="658"/>
                                  <a:pt x="7" y="650"/>
                                  <a:pt x="16" y="650"/>
                                </a:cubicBezTo>
                                <a:cubicBezTo>
                                  <a:pt x="26" y="650"/>
                                  <a:pt x="33" y="658"/>
                                  <a:pt x="33" y="667"/>
                                </a:cubicBezTo>
                                <a:close/>
                                <a:moveTo>
                                  <a:pt x="33" y="734"/>
                                </a:moveTo>
                                <a:lnTo>
                                  <a:pt x="33" y="734"/>
                                </a:lnTo>
                                <a:cubicBezTo>
                                  <a:pt x="33" y="743"/>
                                  <a:pt x="26" y="751"/>
                                  <a:pt x="16" y="751"/>
                                </a:cubicBezTo>
                                <a:cubicBezTo>
                                  <a:pt x="7" y="751"/>
                                  <a:pt x="0" y="743"/>
                                  <a:pt x="0" y="734"/>
                                </a:cubicBezTo>
                                <a:lnTo>
                                  <a:pt x="0" y="734"/>
                                </a:lnTo>
                                <a:cubicBezTo>
                                  <a:pt x="0" y="725"/>
                                  <a:pt x="7" y="717"/>
                                  <a:pt x="16" y="717"/>
                                </a:cubicBezTo>
                                <a:cubicBezTo>
                                  <a:pt x="26" y="717"/>
                                  <a:pt x="33" y="725"/>
                                  <a:pt x="33" y="734"/>
                                </a:cubicBezTo>
                                <a:close/>
                                <a:moveTo>
                                  <a:pt x="33" y="801"/>
                                </a:moveTo>
                                <a:lnTo>
                                  <a:pt x="33" y="801"/>
                                </a:lnTo>
                                <a:cubicBezTo>
                                  <a:pt x="33" y="810"/>
                                  <a:pt x="26" y="817"/>
                                  <a:pt x="16" y="817"/>
                                </a:cubicBezTo>
                                <a:cubicBezTo>
                                  <a:pt x="7" y="817"/>
                                  <a:pt x="0" y="810"/>
                                  <a:pt x="0" y="801"/>
                                </a:cubicBezTo>
                                <a:lnTo>
                                  <a:pt x="0" y="801"/>
                                </a:lnTo>
                                <a:cubicBezTo>
                                  <a:pt x="0" y="791"/>
                                  <a:pt x="7" y="784"/>
                                  <a:pt x="16" y="784"/>
                                </a:cubicBezTo>
                                <a:cubicBezTo>
                                  <a:pt x="26" y="784"/>
                                  <a:pt x="33" y="791"/>
                                  <a:pt x="33" y="801"/>
                                </a:cubicBezTo>
                                <a:close/>
                                <a:moveTo>
                                  <a:pt x="33" y="867"/>
                                </a:moveTo>
                                <a:lnTo>
                                  <a:pt x="33" y="867"/>
                                </a:lnTo>
                                <a:cubicBezTo>
                                  <a:pt x="33" y="876"/>
                                  <a:pt x="26" y="884"/>
                                  <a:pt x="16" y="884"/>
                                </a:cubicBezTo>
                                <a:cubicBezTo>
                                  <a:pt x="7" y="884"/>
                                  <a:pt x="0" y="876"/>
                                  <a:pt x="0" y="867"/>
                                </a:cubicBezTo>
                                <a:lnTo>
                                  <a:pt x="0" y="867"/>
                                </a:lnTo>
                                <a:cubicBezTo>
                                  <a:pt x="0" y="858"/>
                                  <a:pt x="7" y="851"/>
                                  <a:pt x="16" y="851"/>
                                </a:cubicBezTo>
                                <a:cubicBezTo>
                                  <a:pt x="26" y="851"/>
                                  <a:pt x="33" y="858"/>
                                  <a:pt x="33" y="867"/>
                                </a:cubicBezTo>
                                <a:close/>
                                <a:moveTo>
                                  <a:pt x="33" y="934"/>
                                </a:moveTo>
                                <a:lnTo>
                                  <a:pt x="33" y="934"/>
                                </a:lnTo>
                                <a:cubicBezTo>
                                  <a:pt x="33" y="943"/>
                                  <a:pt x="26" y="951"/>
                                  <a:pt x="16" y="951"/>
                                </a:cubicBezTo>
                                <a:cubicBezTo>
                                  <a:pt x="7" y="951"/>
                                  <a:pt x="0" y="943"/>
                                  <a:pt x="0" y="934"/>
                                </a:cubicBezTo>
                                <a:lnTo>
                                  <a:pt x="0" y="934"/>
                                </a:lnTo>
                                <a:cubicBezTo>
                                  <a:pt x="0" y="925"/>
                                  <a:pt x="7" y="917"/>
                                  <a:pt x="16" y="917"/>
                                </a:cubicBezTo>
                                <a:cubicBezTo>
                                  <a:pt x="26" y="917"/>
                                  <a:pt x="33" y="925"/>
                                  <a:pt x="33" y="934"/>
                                </a:cubicBezTo>
                                <a:close/>
                                <a:moveTo>
                                  <a:pt x="33" y="1001"/>
                                </a:moveTo>
                                <a:lnTo>
                                  <a:pt x="33" y="1001"/>
                                </a:lnTo>
                                <a:cubicBezTo>
                                  <a:pt x="33" y="1010"/>
                                  <a:pt x="26" y="1017"/>
                                  <a:pt x="16" y="1017"/>
                                </a:cubicBezTo>
                                <a:cubicBezTo>
                                  <a:pt x="7" y="1017"/>
                                  <a:pt x="0" y="1010"/>
                                  <a:pt x="0" y="1001"/>
                                </a:cubicBezTo>
                                <a:lnTo>
                                  <a:pt x="0" y="1001"/>
                                </a:lnTo>
                                <a:cubicBezTo>
                                  <a:pt x="0" y="991"/>
                                  <a:pt x="7" y="984"/>
                                  <a:pt x="16" y="984"/>
                                </a:cubicBezTo>
                                <a:cubicBezTo>
                                  <a:pt x="26" y="984"/>
                                  <a:pt x="33" y="991"/>
                                  <a:pt x="33" y="1001"/>
                                </a:cubicBezTo>
                                <a:close/>
                                <a:moveTo>
                                  <a:pt x="33" y="1067"/>
                                </a:moveTo>
                                <a:lnTo>
                                  <a:pt x="33" y="1067"/>
                                </a:lnTo>
                                <a:cubicBezTo>
                                  <a:pt x="33" y="1077"/>
                                  <a:pt x="26" y="1084"/>
                                  <a:pt x="16" y="1084"/>
                                </a:cubicBezTo>
                                <a:cubicBezTo>
                                  <a:pt x="7" y="1084"/>
                                  <a:pt x="0" y="1077"/>
                                  <a:pt x="0" y="1067"/>
                                </a:cubicBezTo>
                                <a:lnTo>
                                  <a:pt x="0" y="1067"/>
                                </a:lnTo>
                                <a:cubicBezTo>
                                  <a:pt x="0" y="1058"/>
                                  <a:pt x="7" y="1051"/>
                                  <a:pt x="16" y="1051"/>
                                </a:cubicBezTo>
                                <a:cubicBezTo>
                                  <a:pt x="26" y="1051"/>
                                  <a:pt x="33" y="1058"/>
                                  <a:pt x="33" y="1067"/>
                                </a:cubicBezTo>
                                <a:close/>
                                <a:moveTo>
                                  <a:pt x="33" y="1134"/>
                                </a:moveTo>
                                <a:lnTo>
                                  <a:pt x="33" y="1134"/>
                                </a:lnTo>
                                <a:cubicBezTo>
                                  <a:pt x="33" y="1143"/>
                                  <a:pt x="26" y="1151"/>
                                  <a:pt x="16" y="1151"/>
                                </a:cubicBezTo>
                                <a:cubicBezTo>
                                  <a:pt x="7" y="1151"/>
                                  <a:pt x="0" y="1143"/>
                                  <a:pt x="0" y="1134"/>
                                </a:cubicBezTo>
                                <a:lnTo>
                                  <a:pt x="0" y="1134"/>
                                </a:lnTo>
                                <a:cubicBezTo>
                                  <a:pt x="0" y="1125"/>
                                  <a:pt x="7" y="1117"/>
                                  <a:pt x="16" y="1117"/>
                                </a:cubicBezTo>
                                <a:cubicBezTo>
                                  <a:pt x="26" y="1117"/>
                                  <a:pt x="33" y="1125"/>
                                  <a:pt x="33" y="1134"/>
                                </a:cubicBezTo>
                                <a:close/>
                                <a:moveTo>
                                  <a:pt x="33" y="1201"/>
                                </a:moveTo>
                                <a:lnTo>
                                  <a:pt x="33" y="1201"/>
                                </a:lnTo>
                                <a:cubicBezTo>
                                  <a:pt x="33" y="1210"/>
                                  <a:pt x="26" y="1217"/>
                                  <a:pt x="16" y="1217"/>
                                </a:cubicBezTo>
                                <a:cubicBezTo>
                                  <a:pt x="7" y="1217"/>
                                  <a:pt x="0" y="1210"/>
                                  <a:pt x="0" y="1201"/>
                                </a:cubicBezTo>
                                <a:lnTo>
                                  <a:pt x="0" y="1201"/>
                                </a:lnTo>
                                <a:cubicBezTo>
                                  <a:pt x="0" y="1192"/>
                                  <a:pt x="7" y="1184"/>
                                  <a:pt x="16" y="1184"/>
                                </a:cubicBezTo>
                                <a:cubicBezTo>
                                  <a:pt x="26" y="1184"/>
                                  <a:pt x="33" y="1192"/>
                                  <a:pt x="33" y="1201"/>
                                </a:cubicBezTo>
                                <a:close/>
                                <a:moveTo>
                                  <a:pt x="33" y="1267"/>
                                </a:moveTo>
                                <a:lnTo>
                                  <a:pt x="33" y="1267"/>
                                </a:lnTo>
                                <a:cubicBezTo>
                                  <a:pt x="33" y="1277"/>
                                  <a:pt x="26" y="1284"/>
                                  <a:pt x="16" y="1284"/>
                                </a:cubicBezTo>
                                <a:cubicBezTo>
                                  <a:pt x="7" y="1284"/>
                                  <a:pt x="0" y="1277"/>
                                  <a:pt x="0" y="1267"/>
                                </a:cubicBezTo>
                                <a:lnTo>
                                  <a:pt x="0" y="1267"/>
                                </a:lnTo>
                                <a:cubicBezTo>
                                  <a:pt x="0" y="1258"/>
                                  <a:pt x="7" y="1251"/>
                                  <a:pt x="16" y="1251"/>
                                </a:cubicBezTo>
                                <a:cubicBezTo>
                                  <a:pt x="26" y="1251"/>
                                  <a:pt x="33" y="1258"/>
                                  <a:pt x="33" y="1267"/>
                                </a:cubicBezTo>
                                <a:close/>
                                <a:moveTo>
                                  <a:pt x="33" y="1334"/>
                                </a:moveTo>
                                <a:lnTo>
                                  <a:pt x="33" y="1334"/>
                                </a:lnTo>
                                <a:cubicBezTo>
                                  <a:pt x="33" y="1343"/>
                                  <a:pt x="26" y="1351"/>
                                  <a:pt x="16" y="1351"/>
                                </a:cubicBezTo>
                                <a:cubicBezTo>
                                  <a:pt x="7" y="1351"/>
                                  <a:pt x="0" y="1343"/>
                                  <a:pt x="0" y="1334"/>
                                </a:cubicBezTo>
                                <a:lnTo>
                                  <a:pt x="0" y="1334"/>
                                </a:lnTo>
                                <a:cubicBezTo>
                                  <a:pt x="0" y="1325"/>
                                  <a:pt x="7" y="1317"/>
                                  <a:pt x="16" y="1317"/>
                                </a:cubicBezTo>
                                <a:cubicBezTo>
                                  <a:pt x="26" y="1317"/>
                                  <a:pt x="33" y="1325"/>
                                  <a:pt x="33" y="1334"/>
                                </a:cubicBezTo>
                                <a:close/>
                                <a:moveTo>
                                  <a:pt x="33" y="1401"/>
                                </a:moveTo>
                                <a:lnTo>
                                  <a:pt x="33" y="1401"/>
                                </a:lnTo>
                                <a:cubicBezTo>
                                  <a:pt x="33" y="1410"/>
                                  <a:pt x="26" y="1418"/>
                                  <a:pt x="16" y="1418"/>
                                </a:cubicBezTo>
                                <a:cubicBezTo>
                                  <a:pt x="7" y="1418"/>
                                  <a:pt x="0" y="1410"/>
                                  <a:pt x="0" y="1401"/>
                                </a:cubicBezTo>
                                <a:lnTo>
                                  <a:pt x="0" y="1401"/>
                                </a:lnTo>
                                <a:cubicBezTo>
                                  <a:pt x="0" y="1392"/>
                                  <a:pt x="7" y="1384"/>
                                  <a:pt x="16" y="1384"/>
                                </a:cubicBezTo>
                                <a:cubicBezTo>
                                  <a:pt x="26" y="1384"/>
                                  <a:pt x="33" y="1392"/>
                                  <a:pt x="33" y="1401"/>
                                </a:cubicBezTo>
                                <a:close/>
                                <a:moveTo>
                                  <a:pt x="33" y="1468"/>
                                </a:moveTo>
                                <a:lnTo>
                                  <a:pt x="33" y="1468"/>
                                </a:lnTo>
                                <a:cubicBezTo>
                                  <a:pt x="33" y="1477"/>
                                  <a:pt x="26" y="1484"/>
                                  <a:pt x="16" y="1484"/>
                                </a:cubicBezTo>
                                <a:cubicBezTo>
                                  <a:pt x="7" y="1484"/>
                                  <a:pt x="0" y="1477"/>
                                  <a:pt x="0" y="1468"/>
                                </a:cubicBezTo>
                                <a:lnTo>
                                  <a:pt x="0" y="1468"/>
                                </a:lnTo>
                                <a:cubicBezTo>
                                  <a:pt x="0" y="1458"/>
                                  <a:pt x="7" y="1451"/>
                                  <a:pt x="16" y="1451"/>
                                </a:cubicBezTo>
                                <a:cubicBezTo>
                                  <a:pt x="26" y="1451"/>
                                  <a:pt x="33" y="1458"/>
                                  <a:pt x="33" y="1468"/>
                                </a:cubicBezTo>
                                <a:close/>
                                <a:moveTo>
                                  <a:pt x="33" y="1534"/>
                                </a:moveTo>
                                <a:lnTo>
                                  <a:pt x="33" y="1534"/>
                                </a:lnTo>
                                <a:cubicBezTo>
                                  <a:pt x="33" y="1543"/>
                                  <a:pt x="26" y="1551"/>
                                  <a:pt x="16" y="1551"/>
                                </a:cubicBezTo>
                                <a:cubicBezTo>
                                  <a:pt x="7" y="1551"/>
                                  <a:pt x="0" y="1543"/>
                                  <a:pt x="0" y="1534"/>
                                </a:cubicBezTo>
                                <a:lnTo>
                                  <a:pt x="0" y="1534"/>
                                </a:lnTo>
                                <a:cubicBezTo>
                                  <a:pt x="0" y="1525"/>
                                  <a:pt x="7" y="1518"/>
                                  <a:pt x="16" y="1518"/>
                                </a:cubicBezTo>
                                <a:cubicBezTo>
                                  <a:pt x="26" y="1518"/>
                                  <a:pt x="33" y="1525"/>
                                  <a:pt x="33" y="1534"/>
                                </a:cubicBezTo>
                                <a:close/>
                                <a:moveTo>
                                  <a:pt x="33" y="1601"/>
                                </a:moveTo>
                                <a:lnTo>
                                  <a:pt x="33" y="1601"/>
                                </a:lnTo>
                                <a:cubicBezTo>
                                  <a:pt x="33" y="1610"/>
                                  <a:pt x="26" y="1618"/>
                                  <a:pt x="16" y="1618"/>
                                </a:cubicBezTo>
                                <a:cubicBezTo>
                                  <a:pt x="7" y="1618"/>
                                  <a:pt x="0" y="1610"/>
                                  <a:pt x="0" y="1601"/>
                                </a:cubicBezTo>
                                <a:lnTo>
                                  <a:pt x="0" y="1601"/>
                                </a:lnTo>
                                <a:cubicBezTo>
                                  <a:pt x="0" y="1592"/>
                                  <a:pt x="7" y="1584"/>
                                  <a:pt x="16" y="1584"/>
                                </a:cubicBezTo>
                                <a:cubicBezTo>
                                  <a:pt x="26" y="1584"/>
                                  <a:pt x="33" y="1592"/>
                                  <a:pt x="33" y="1601"/>
                                </a:cubicBezTo>
                                <a:close/>
                                <a:moveTo>
                                  <a:pt x="33" y="1668"/>
                                </a:moveTo>
                                <a:lnTo>
                                  <a:pt x="33" y="1668"/>
                                </a:lnTo>
                                <a:cubicBezTo>
                                  <a:pt x="33" y="1677"/>
                                  <a:pt x="26" y="1684"/>
                                  <a:pt x="16" y="1684"/>
                                </a:cubicBezTo>
                                <a:cubicBezTo>
                                  <a:pt x="7" y="1684"/>
                                  <a:pt x="0" y="1677"/>
                                  <a:pt x="0" y="1668"/>
                                </a:cubicBezTo>
                                <a:lnTo>
                                  <a:pt x="0" y="1668"/>
                                </a:lnTo>
                                <a:cubicBezTo>
                                  <a:pt x="0" y="1658"/>
                                  <a:pt x="7" y="1651"/>
                                  <a:pt x="16" y="1651"/>
                                </a:cubicBezTo>
                                <a:cubicBezTo>
                                  <a:pt x="26" y="1651"/>
                                  <a:pt x="33" y="1658"/>
                                  <a:pt x="33" y="1668"/>
                                </a:cubicBezTo>
                                <a:close/>
                                <a:moveTo>
                                  <a:pt x="33" y="1734"/>
                                </a:moveTo>
                                <a:lnTo>
                                  <a:pt x="33" y="1734"/>
                                </a:lnTo>
                                <a:cubicBezTo>
                                  <a:pt x="33" y="1744"/>
                                  <a:pt x="26" y="1751"/>
                                  <a:pt x="16" y="1751"/>
                                </a:cubicBezTo>
                                <a:cubicBezTo>
                                  <a:pt x="7" y="1751"/>
                                  <a:pt x="0" y="1744"/>
                                  <a:pt x="0" y="1734"/>
                                </a:cubicBezTo>
                                <a:lnTo>
                                  <a:pt x="0" y="1734"/>
                                </a:lnTo>
                                <a:cubicBezTo>
                                  <a:pt x="0" y="1725"/>
                                  <a:pt x="7" y="1718"/>
                                  <a:pt x="16" y="1718"/>
                                </a:cubicBezTo>
                                <a:cubicBezTo>
                                  <a:pt x="26" y="1718"/>
                                  <a:pt x="33" y="1725"/>
                                  <a:pt x="33" y="1734"/>
                                </a:cubicBezTo>
                                <a:close/>
                                <a:moveTo>
                                  <a:pt x="33" y="1801"/>
                                </a:moveTo>
                                <a:lnTo>
                                  <a:pt x="33" y="1801"/>
                                </a:lnTo>
                                <a:cubicBezTo>
                                  <a:pt x="33" y="1810"/>
                                  <a:pt x="26" y="1818"/>
                                  <a:pt x="16" y="1818"/>
                                </a:cubicBezTo>
                                <a:cubicBezTo>
                                  <a:pt x="7" y="1818"/>
                                  <a:pt x="0" y="1810"/>
                                  <a:pt x="0" y="1801"/>
                                </a:cubicBezTo>
                                <a:lnTo>
                                  <a:pt x="0" y="1801"/>
                                </a:lnTo>
                                <a:cubicBezTo>
                                  <a:pt x="0" y="1792"/>
                                  <a:pt x="7" y="1784"/>
                                  <a:pt x="16" y="1784"/>
                                </a:cubicBezTo>
                                <a:cubicBezTo>
                                  <a:pt x="26" y="1784"/>
                                  <a:pt x="33" y="1792"/>
                                  <a:pt x="33" y="1801"/>
                                </a:cubicBezTo>
                                <a:close/>
                                <a:moveTo>
                                  <a:pt x="33" y="1868"/>
                                </a:moveTo>
                                <a:lnTo>
                                  <a:pt x="33" y="1868"/>
                                </a:lnTo>
                                <a:cubicBezTo>
                                  <a:pt x="33" y="1877"/>
                                  <a:pt x="26" y="1884"/>
                                  <a:pt x="16" y="1884"/>
                                </a:cubicBezTo>
                                <a:cubicBezTo>
                                  <a:pt x="7" y="1884"/>
                                  <a:pt x="0" y="1877"/>
                                  <a:pt x="0" y="1868"/>
                                </a:cubicBezTo>
                                <a:lnTo>
                                  <a:pt x="0" y="1868"/>
                                </a:lnTo>
                                <a:cubicBezTo>
                                  <a:pt x="0" y="1859"/>
                                  <a:pt x="7" y="1851"/>
                                  <a:pt x="16" y="1851"/>
                                </a:cubicBezTo>
                                <a:cubicBezTo>
                                  <a:pt x="26" y="1851"/>
                                  <a:pt x="33" y="1859"/>
                                  <a:pt x="33" y="1868"/>
                                </a:cubicBezTo>
                                <a:close/>
                                <a:moveTo>
                                  <a:pt x="33" y="1934"/>
                                </a:moveTo>
                                <a:lnTo>
                                  <a:pt x="33" y="1934"/>
                                </a:lnTo>
                                <a:cubicBezTo>
                                  <a:pt x="33" y="1944"/>
                                  <a:pt x="26" y="1951"/>
                                  <a:pt x="16" y="1951"/>
                                </a:cubicBezTo>
                                <a:cubicBezTo>
                                  <a:pt x="7" y="1951"/>
                                  <a:pt x="0" y="1944"/>
                                  <a:pt x="0" y="1934"/>
                                </a:cubicBezTo>
                                <a:lnTo>
                                  <a:pt x="0" y="1934"/>
                                </a:lnTo>
                                <a:cubicBezTo>
                                  <a:pt x="0" y="1925"/>
                                  <a:pt x="7" y="1918"/>
                                  <a:pt x="16" y="1918"/>
                                </a:cubicBezTo>
                                <a:cubicBezTo>
                                  <a:pt x="26" y="1918"/>
                                  <a:pt x="33" y="1925"/>
                                  <a:pt x="33" y="1934"/>
                                </a:cubicBezTo>
                                <a:close/>
                                <a:moveTo>
                                  <a:pt x="33" y="2001"/>
                                </a:moveTo>
                                <a:lnTo>
                                  <a:pt x="33" y="2001"/>
                                </a:lnTo>
                                <a:cubicBezTo>
                                  <a:pt x="33" y="2010"/>
                                  <a:pt x="26" y="2018"/>
                                  <a:pt x="16" y="2018"/>
                                </a:cubicBezTo>
                                <a:cubicBezTo>
                                  <a:pt x="7" y="2018"/>
                                  <a:pt x="0" y="2010"/>
                                  <a:pt x="0" y="2001"/>
                                </a:cubicBezTo>
                                <a:lnTo>
                                  <a:pt x="0" y="2001"/>
                                </a:lnTo>
                                <a:cubicBezTo>
                                  <a:pt x="0" y="1992"/>
                                  <a:pt x="7" y="1984"/>
                                  <a:pt x="16" y="1984"/>
                                </a:cubicBezTo>
                                <a:cubicBezTo>
                                  <a:pt x="26" y="1984"/>
                                  <a:pt x="33" y="1992"/>
                                  <a:pt x="33" y="2001"/>
                                </a:cubicBezTo>
                                <a:close/>
                                <a:moveTo>
                                  <a:pt x="33" y="2068"/>
                                </a:moveTo>
                                <a:lnTo>
                                  <a:pt x="33" y="2068"/>
                                </a:lnTo>
                                <a:cubicBezTo>
                                  <a:pt x="33" y="2077"/>
                                  <a:pt x="26" y="2085"/>
                                  <a:pt x="16" y="2085"/>
                                </a:cubicBezTo>
                                <a:cubicBezTo>
                                  <a:pt x="7" y="2085"/>
                                  <a:pt x="0" y="2077"/>
                                  <a:pt x="0" y="2068"/>
                                </a:cubicBezTo>
                                <a:lnTo>
                                  <a:pt x="0" y="2068"/>
                                </a:lnTo>
                                <a:cubicBezTo>
                                  <a:pt x="0" y="2059"/>
                                  <a:pt x="7" y="2051"/>
                                  <a:pt x="16" y="2051"/>
                                </a:cubicBezTo>
                                <a:cubicBezTo>
                                  <a:pt x="26" y="2051"/>
                                  <a:pt x="33" y="2059"/>
                                  <a:pt x="33" y="2068"/>
                                </a:cubicBezTo>
                                <a:close/>
                                <a:moveTo>
                                  <a:pt x="33" y="2135"/>
                                </a:moveTo>
                                <a:lnTo>
                                  <a:pt x="33" y="2135"/>
                                </a:lnTo>
                                <a:cubicBezTo>
                                  <a:pt x="33" y="2144"/>
                                  <a:pt x="26" y="2151"/>
                                  <a:pt x="16" y="2151"/>
                                </a:cubicBezTo>
                                <a:cubicBezTo>
                                  <a:pt x="7" y="2151"/>
                                  <a:pt x="0" y="2144"/>
                                  <a:pt x="0" y="2135"/>
                                </a:cubicBezTo>
                                <a:lnTo>
                                  <a:pt x="0" y="2135"/>
                                </a:lnTo>
                                <a:cubicBezTo>
                                  <a:pt x="0" y="2125"/>
                                  <a:pt x="7" y="2118"/>
                                  <a:pt x="16" y="2118"/>
                                </a:cubicBezTo>
                                <a:cubicBezTo>
                                  <a:pt x="26" y="2118"/>
                                  <a:pt x="33" y="2125"/>
                                  <a:pt x="33" y="2135"/>
                                </a:cubicBezTo>
                                <a:close/>
                                <a:moveTo>
                                  <a:pt x="33" y="2201"/>
                                </a:moveTo>
                                <a:lnTo>
                                  <a:pt x="33" y="2201"/>
                                </a:lnTo>
                                <a:cubicBezTo>
                                  <a:pt x="33" y="2210"/>
                                  <a:pt x="26" y="2218"/>
                                  <a:pt x="16" y="2218"/>
                                </a:cubicBezTo>
                                <a:cubicBezTo>
                                  <a:pt x="7" y="2218"/>
                                  <a:pt x="0" y="2210"/>
                                  <a:pt x="0" y="2201"/>
                                </a:cubicBezTo>
                                <a:lnTo>
                                  <a:pt x="0" y="2201"/>
                                </a:lnTo>
                                <a:cubicBezTo>
                                  <a:pt x="0" y="2192"/>
                                  <a:pt x="7" y="2185"/>
                                  <a:pt x="16" y="2185"/>
                                </a:cubicBezTo>
                                <a:cubicBezTo>
                                  <a:pt x="26" y="2185"/>
                                  <a:pt x="33" y="2192"/>
                                  <a:pt x="33" y="2201"/>
                                </a:cubicBezTo>
                                <a:close/>
                                <a:moveTo>
                                  <a:pt x="33" y="2268"/>
                                </a:moveTo>
                                <a:lnTo>
                                  <a:pt x="33" y="2268"/>
                                </a:lnTo>
                                <a:cubicBezTo>
                                  <a:pt x="33" y="2277"/>
                                  <a:pt x="26" y="2285"/>
                                  <a:pt x="16" y="2285"/>
                                </a:cubicBezTo>
                                <a:cubicBezTo>
                                  <a:pt x="7" y="2285"/>
                                  <a:pt x="0" y="2277"/>
                                  <a:pt x="0" y="2268"/>
                                </a:cubicBezTo>
                                <a:lnTo>
                                  <a:pt x="0" y="2268"/>
                                </a:lnTo>
                                <a:cubicBezTo>
                                  <a:pt x="0" y="2259"/>
                                  <a:pt x="7" y="2251"/>
                                  <a:pt x="16" y="2251"/>
                                </a:cubicBezTo>
                                <a:cubicBezTo>
                                  <a:pt x="26" y="2251"/>
                                  <a:pt x="33" y="2259"/>
                                  <a:pt x="33" y="2268"/>
                                </a:cubicBezTo>
                                <a:close/>
                                <a:moveTo>
                                  <a:pt x="33" y="2335"/>
                                </a:moveTo>
                                <a:lnTo>
                                  <a:pt x="33" y="2335"/>
                                </a:lnTo>
                                <a:cubicBezTo>
                                  <a:pt x="33" y="2344"/>
                                  <a:pt x="26" y="2351"/>
                                  <a:pt x="16" y="2351"/>
                                </a:cubicBezTo>
                                <a:cubicBezTo>
                                  <a:pt x="7" y="2351"/>
                                  <a:pt x="0" y="2344"/>
                                  <a:pt x="0" y="2335"/>
                                </a:cubicBezTo>
                                <a:lnTo>
                                  <a:pt x="0" y="2335"/>
                                </a:lnTo>
                                <a:cubicBezTo>
                                  <a:pt x="0" y="2325"/>
                                  <a:pt x="7" y="2318"/>
                                  <a:pt x="16" y="2318"/>
                                </a:cubicBezTo>
                                <a:cubicBezTo>
                                  <a:pt x="26" y="2318"/>
                                  <a:pt x="33" y="2325"/>
                                  <a:pt x="33" y="2335"/>
                                </a:cubicBezTo>
                                <a:close/>
                                <a:moveTo>
                                  <a:pt x="33" y="2401"/>
                                </a:moveTo>
                                <a:lnTo>
                                  <a:pt x="33" y="2401"/>
                                </a:lnTo>
                                <a:cubicBezTo>
                                  <a:pt x="33" y="2411"/>
                                  <a:pt x="26" y="2418"/>
                                  <a:pt x="16" y="2418"/>
                                </a:cubicBezTo>
                                <a:cubicBezTo>
                                  <a:pt x="7" y="2418"/>
                                  <a:pt x="0" y="2411"/>
                                  <a:pt x="0" y="2401"/>
                                </a:cubicBezTo>
                                <a:lnTo>
                                  <a:pt x="0" y="2401"/>
                                </a:lnTo>
                                <a:cubicBezTo>
                                  <a:pt x="0" y="2392"/>
                                  <a:pt x="7" y="2385"/>
                                  <a:pt x="16" y="2385"/>
                                </a:cubicBezTo>
                                <a:cubicBezTo>
                                  <a:pt x="26" y="2385"/>
                                  <a:pt x="33" y="2392"/>
                                  <a:pt x="33" y="2401"/>
                                </a:cubicBezTo>
                                <a:close/>
                                <a:moveTo>
                                  <a:pt x="33" y="2468"/>
                                </a:moveTo>
                                <a:lnTo>
                                  <a:pt x="33" y="2468"/>
                                </a:lnTo>
                                <a:cubicBezTo>
                                  <a:pt x="33" y="2477"/>
                                  <a:pt x="26" y="2485"/>
                                  <a:pt x="16" y="2485"/>
                                </a:cubicBezTo>
                                <a:cubicBezTo>
                                  <a:pt x="7" y="2485"/>
                                  <a:pt x="0" y="2477"/>
                                  <a:pt x="0" y="2468"/>
                                </a:cubicBezTo>
                                <a:lnTo>
                                  <a:pt x="0" y="2468"/>
                                </a:lnTo>
                                <a:cubicBezTo>
                                  <a:pt x="0" y="2459"/>
                                  <a:pt x="7" y="2451"/>
                                  <a:pt x="16" y="2451"/>
                                </a:cubicBezTo>
                                <a:cubicBezTo>
                                  <a:pt x="26" y="2451"/>
                                  <a:pt x="33" y="2459"/>
                                  <a:pt x="33" y="2468"/>
                                </a:cubicBezTo>
                                <a:close/>
                                <a:moveTo>
                                  <a:pt x="33" y="2535"/>
                                </a:moveTo>
                                <a:lnTo>
                                  <a:pt x="33" y="2535"/>
                                </a:lnTo>
                                <a:cubicBezTo>
                                  <a:pt x="33" y="2544"/>
                                  <a:pt x="26" y="2551"/>
                                  <a:pt x="16" y="2551"/>
                                </a:cubicBezTo>
                                <a:cubicBezTo>
                                  <a:pt x="7" y="2551"/>
                                  <a:pt x="0" y="2544"/>
                                  <a:pt x="0" y="2535"/>
                                </a:cubicBezTo>
                                <a:lnTo>
                                  <a:pt x="0" y="2535"/>
                                </a:lnTo>
                                <a:cubicBezTo>
                                  <a:pt x="0" y="2526"/>
                                  <a:pt x="7" y="2518"/>
                                  <a:pt x="16" y="2518"/>
                                </a:cubicBezTo>
                                <a:cubicBezTo>
                                  <a:pt x="26" y="2518"/>
                                  <a:pt x="33" y="2526"/>
                                  <a:pt x="33" y="2535"/>
                                </a:cubicBezTo>
                                <a:close/>
                                <a:moveTo>
                                  <a:pt x="33" y="2601"/>
                                </a:moveTo>
                                <a:lnTo>
                                  <a:pt x="33" y="2601"/>
                                </a:lnTo>
                                <a:cubicBezTo>
                                  <a:pt x="33" y="2611"/>
                                  <a:pt x="26" y="2618"/>
                                  <a:pt x="16" y="2618"/>
                                </a:cubicBezTo>
                                <a:cubicBezTo>
                                  <a:pt x="7" y="2618"/>
                                  <a:pt x="0" y="2611"/>
                                  <a:pt x="0" y="2601"/>
                                </a:cubicBezTo>
                                <a:lnTo>
                                  <a:pt x="0" y="2601"/>
                                </a:lnTo>
                                <a:cubicBezTo>
                                  <a:pt x="0" y="2592"/>
                                  <a:pt x="7" y="2585"/>
                                  <a:pt x="16" y="2585"/>
                                </a:cubicBezTo>
                                <a:cubicBezTo>
                                  <a:pt x="26" y="2585"/>
                                  <a:pt x="33" y="2592"/>
                                  <a:pt x="33" y="2601"/>
                                </a:cubicBezTo>
                                <a:close/>
                                <a:moveTo>
                                  <a:pt x="33" y="2668"/>
                                </a:moveTo>
                                <a:lnTo>
                                  <a:pt x="33" y="2668"/>
                                </a:lnTo>
                                <a:cubicBezTo>
                                  <a:pt x="33" y="2677"/>
                                  <a:pt x="26" y="2685"/>
                                  <a:pt x="16" y="2685"/>
                                </a:cubicBezTo>
                                <a:cubicBezTo>
                                  <a:pt x="7" y="2685"/>
                                  <a:pt x="0" y="2677"/>
                                  <a:pt x="0" y="2668"/>
                                </a:cubicBezTo>
                                <a:lnTo>
                                  <a:pt x="0" y="2668"/>
                                </a:lnTo>
                                <a:cubicBezTo>
                                  <a:pt x="0" y="2659"/>
                                  <a:pt x="7" y="2651"/>
                                  <a:pt x="16" y="2651"/>
                                </a:cubicBezTo>
                                <a:cubicBezTo>
                                  <a:pt x="26" y="2651"/>
                                  <a:pt x="33" y="2659"/>
                                  <a:pt x="33" y="2668"/>
                                </a:cubicBezTo>
                                <a:close/>
                                <a:moveTo>
                                  <a:pt x="33" y="2735"/>
                                </a:moveTo>
                                <a:lnTo>
                                  <a:pt x="33" y="2735"/>
                                </a:lnTo>
                                <a:cubicBezTo>
                                  <a:pt x="33" y="2744"/>
                                  <a:pt x="26" y="2752"/>
                                  <a:pt x="16" y="2752"/>
                                </a:cubicBezTo>
                                <a:cubicBezTo>
                                  <a:pt x="7" y="2752"/>
                                  <a:pt x="0" y="2744"/>
                                  <a:pt x="0" y="2735"/>
                                </a:cubicBezTo>
                                <a:lnTo>
                                  <a:pt x="0" y="2735"/>
                                </a:lnTo>
                                <a:cubicBezTo>
                                  <a:pt x="0" y="2726"/>
                                  <a:pt x="7" y="2718"/>
                                  <a:pt x="16" y="2718"/>
                                </a:cubicBezTo>
                                <a:cubicBezTo>
                                  <a:pt x="26" y="2718"/>
                                  <a:pt x="33" y="2726"/>
                                  <a:pt x="33" y="2735"/>
                                </a:cubicBezTo>
                                <a:close/>
                                <a:moveTo>
                                  <a:pt x="33" y="2802"/>
                                </a:moveTo>
                                <a:lnTo>
                                  <a:pt x="33" y="2802"/>
                                </a:lnTo>
                                <a:cubicBezTo>
                                  <a:pt x="33" y="2811"/>
                                  <a:pt x="26" y="2818"/>
                                  <a:pt x="16" y="2818"/>
                                </a:cubicBezTo>
                                <a:cubicBezTo>
                                  <a:pt x="7" y="2818"/>
                                  <a:pt x="0" y="2811"/>
                                  <a:pt x="0" y="2802"/>
                                </a:cubicBezTo>
                                <a:lnTo>
                                  <a:pt x="0" y="2802"/>
                                </a:lnTo>
                                <a:cubicBezTo>
                                  <a:pt x="0" y="2792"/>
                                  <a:pt x="7" y="2785"/>
                                  <a:pt x="16" y="2785"/>
                                </a:cubicBezTo>
                                <a:cubicBezTo>
                                  <a:pt x="26" y="2785"/>
                                  <a:pt x="33" y="2792"/>
                                  <a:pt x="33" y="2802"/>
                                </a:cubicBezTo>
                                <a:close/>
                                <a:moveTo>
                                  <a:pt x="33" y="2868"/>
                                </a:moveTo>
                                <a:lnTo>
                                  <a:pt x="33" y="2868"/>
                                </a:lnTo>
                                <a:cubicBezTo>
                                  <a:pt x="33" y="2877"/>
                                  <a:pt x="26" y="2885"/>
                                  <a:pt x="16" y="2885"/>
                                </a:cubicBezTo>
                                <a:cubicBezTo>
                                  <a:pt x="7" y="2885"/>
                                  <a:pt x="0" y="2877"/>
                                  <a:pt x="0" y="2868"/>
                                </a:cubicBezTo>
                                <a:lnTo>
                                  <a:pt x="0" y="2868"/>
                                </a:lnTo>
                                <a:cubicBezTo>
                                  <a:pt x="0" y="2859"/>
                                  <a:pt x="7" y="2852"/>
                                  <a:pt x="16" y="2852"/>
                                </a:cubicBezTo>
                                <a:cubicBezTo>
                                  <a:pt x="26" y="2852"/>
                                  <a:pt x="33" y="2859"/>
                                  <a:pt x="33" y="2868"/>
                                </a:cubicBezTo>
                                <a:close/>
                                <a:moveTo>
                                  <a:pt x="33" y="2935"/>
                                </a:moveTo>
                                <a:lnTo>
                                  <a:pt x="33" y="2935"/>
                                </a:lnTo>
                                <a:cubicBezTo>
                                  <a:pt x="33" y="2944"/>
                                  <a:pt x="26" y="2952"/>
                                  <a:pt x="16" y="2952"/>
                                </a:cubicBezTo>
                                <a:cubicBezTo>
                                  <a:pt x="7" y="2952"/>
                                  <a:pt x="0" y="2944"/>
                                  <a:pt x="0" y="2935"/>
                                </a:cubicBezTo>
                                <a:lnTo>
                                  <a:pt x="0" y="2935"/>
                                </a:lnTo>
                                <a:cubicBezTo>
                                  <a:pt x="0" y="2926"/>
                                  <a:pt x="7" y="2918"/>
                                  <a:pt x="16" y="2918"/>
                                </a:cubicBezTo>
                                <a:cubicBezTo>
                                  <a:pt x="26" y="2918"/>
                                  <a:pt x="33" y="2926"/>
                                  <a:pt x="33" y="2935"/>
                                </a:cubicBezTo>
                                <a:close/>
                                <a:moveTo>
                                  <a:pt x="33" y="3002"/>
                                </a:moveTo>
                                <a:lnTo>
                                  <a:pt x="33" y="3002"/>
                                </a:lnTo>
                                <a:cubicBezTo>
                                  <a:pt x="33" y="3011"/>
                                  <a:pt x="26" y="3018"/>
                                  <a:pt x="16" y="3018"/>
                                </a:cubicBezTo>
                                <a:cubicBezTo>
                                  <a:pt x="7" y="3018"/>
                                  <a:pt x="0" y="3011"/>
                                  <a:pt x="0" y="3002"/>
                                </a:cubicBezTo>
                                <a:lnTo>
                                  <a:pt x="0" y="3002"/>
                                </a:lnTo>
                                <a:cubicBezTo>
                                  <a:pt x="0" y="2992"/>
                                  <a:pt x="7" y="2985"/>
                                  <a:pt x="16" y="2985"/>
                                </a:cubicBezTo>
                                <a:cubicBezTo>
                                  <a:pt x="26" y="2985"/>
                                  <a:pt x="33" y="2992"/>
                                  <a:pt x="33" y="3002"/>
                                </a:cubicBezTo>
                                <a:close/>
                                <a:moveTo>
                                  <a:pt x="33" y="3068"/>
                                </a:moveTo>
                                <a:lnTo>
                                  <a:pt x="33" y="3068"/>
                                </a:lnTo>
                                <a:cubicBezTo>
                                  <a:pt x="33" y="3078"/>
                                  <a:pt x="26" y="3085"/>
                                  <a:pt x="16" y="3085"/>
                                </a:cubicBezTo>
                                <a:cubicBezTo>
                                  <a:pt x="7" y="3085"/>
                                  <a:pt x="0" y="3078"/>
                                  <a:pt x="0" y="3068"/>
                                </a:cubicBezTo>
                                <a:lnTo>
                                  <a:pt x="0" y="3068"/>
                                </a:lnTo>
                                <a:cubicBezTo>
                                  <a:pt x="0" y="3059"/>
                                  <a:pt x="7" y="3052"/>
                                  <a:pt x="16" y="3052"/>
                                </a:cubicBezTo>
                                <a:cubicBezTo>
                                  <a:pt x="26" y="3052"/>
                                  <a:pt x="33" y="3059"/>
                                  <a:pt x="33" y="3068"/>
                                </a:cubicBezTo>
                                <a:close/>
                                <a:moveTo>
                                  <a:pt x="33" y="3135"/>
                                </a:moveTo>
                                <a:lnTo>
                                  <a:pt x="33" y="3135"/>
                                </a:lnTo>
                                <a:cubicBezTo>
                                  <a:pt x="33" y="3144"/>
                                  <a:pt x="26" y="3152"/>
                                  <a:pt x="16" y="3152"/>
                                </a:cubicBezTo>
                                <a:cubicBezTo>
                                  <a:pt x="7" y="3152"/>
                                  <a:pt x="0" y="3144"/>
                                  <a:pt x="0" y="3135"/>
                                </a:cubicBezTo>
                                <a:lnTo>
                                  <a:pt x="0" y="3135"/>
                                </a:lnTo>
                                <a:cubicBezTo>
                                  <a:pt x="0" y="3126"/>
                                  <a:pt x="7" y="3118"/>
                                  <a:pt x="16" y="3118"/>
                                </a:cubicBezTo>
                                <a:cubicBezTo>
                                  <a:pt x="26" y="3118"/>
                                  <a:pt x="33" y="3126"/>
                                  <a:pt x="33" y="31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132920"/>
                            <a:ext cx="93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0" y="3152"/>
                                </a:moveTo>
                                <a:lnTo>
                                  <a:pt x="0" y="3152"/>
                                </a:lnTo>
                                <a:cubicBezTo>
                                  <a:pt x="0" y="3143"/>
                                  <a:pt x="7" y="3135"/>
                                  <a:pt x="17" y="3135"/>
                                </a:cubicBezTo>
                                <a:cubicBezTo>
                                  <a:pt x="26" y="3135"/>
                                  <a:pt x="33" y="3143"/>
                                  <a:pt x="33" y="3152"/>
                                </a:cubicBezTo>
                                <a:lnTo>
                                  <a:pt x="33" y="3152"/>
                                </a:lnTo>
                                <a:lnTo>
                                  <a:pt x="0" y="3152"/>
                                </a:lnTo>
                                <a:close/>
                                <a:moveTo>
                                  <a:pt x="0" y="3085"/>
                                </a:moveTo>
                                <a:lnTo>
                                  <a:pt x="0" y="3085"/>
                                </a:lnTo>
                                <a:cubicBezTo>
                                  <a:pt x="0" y="3076"/>
                                  <a:pt x="7" y="3068"/>
                                  <a:pt x="17" y="3068"/>
                                </a:cubicBezTo>
                                <a:cubicBezTo>
                                  <a:pt x="26" y="3068"/>
                                  <a:pt x="33" y="3076"/>
                                  <a:pt x="33" y="3085"/>
                                </a:cubicBezTo>
                                <a:lnTo>
                                  <a:pt x="33" y="3085"/>
                                </a:lnTo>
                                <a:cubicBezTo>
                                  <a:pt x="33" y="3094"/>
                                  <a:pt x="26" y="3102"/>
                                  <a:pt x="17" y="3102"/>
                                </a:cubicBezTo>
                                <a:cubicBezTo>
                                  <a:pt x="7" y="3102"/>
                                  <a:pt x="0" y="3094"/>
                                  <a:pt x="0" y="3085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9"/>
                                  <a:pt x="7" y="3002"/>
                                  <a:pt x="17" y="3002"/>
                                </a:cubicBezTo>
                                <a:cubicBezTo>
                                  <a:pt x="26" y="3002"/>
                                  <a:pt x="33" y="3009"/>
                                  <a:pt x="33" y="3018"/>
                                </a:cubicBezTo>
                                <a:lnTo>
                                  <a:pt x="33" y="3018"/>
                                </a:lnTo>
                                <a:cubicBezTo>
                                  <a:pt x="33" y="3028"/>
                                  <a:pt x="26" y="3035"/>
                                  <a:pt x="17" y="3035"/>
                                </a:cubicBezTo>
                                <a:cubicBezTo>
                                  <a:pt x="7" y="3035"/>
                                  <a:pt x="0" y="3028"/>
                                  <a:pt x="0" y="3018"/>
                                </a:cubicBezTo>
                                <a:close/>
                                <a:moveTo>
                                  <a:pt x="0" y="2952"/>
                                </a:moveTo>
                                <a:lnTo>
                                  <a:pt x="0" y="2952"/>
                                </a:lnTo>
                                <a:cubicBezTo>
                                  <a:pt x="0" y="2942"/>
                                  <a:pt x="7" y="2935"/>
                                  <a:pt x="17" y="2935"/>
                                </a:cubicBezTo>
                                <a:cubicBezTo>
                                  <a:pt x="26" y="2935"/>
                                  <a:pt x="33" y="2942"/>
                                  <a:pt x="33" y="2952"/>
                                </a:cubicBezTo>
                                <a:lnTo>
                                  <a:pt x="33" y="2952"/>
                                </a:lnTo>
                                <a:cubicBezTo>
                                  <a:pt x="33" y="2961"/>
                                  <a:pt x="26" y="2968"/>
                                  <a:pt x="17" y="2968"/>
                                </a:cubicBezTo>
                                <a:cubicBezTo>
                                  <a:pt x="7" y="2968"/>
                                  <a:pt x="0" y="2961"/>
                                  <a:pt x="0" y="2952"/>
                                </a:cubicBezTo>
                                <a:close/>
                                <a:moveTo>
                                  <a:pt x="0" y="2885"/>
                                </a:moveTo>
                                <a:lnTo>
                                  <a:pt x="0" y="2885"/>
                                </a:lnTo>
                                <a:cubicBezTo>
                                  <a:pt x="0" y="2876"/>
                                  <a:pt x="7" y="2868"/>
                                  <a:pt x="17" y="2868"/>
                                </a:cubicBezTo>
                                <a:cubicBezTo>
                                  <a:pt x="26" y="2868"/>
                                  <a:pt x="33" y="2876"/>
                                  <a:pt x="33" y="2885"/>
                                </a:cubicBezTo>
                                <a:lnTo>
                                  <a:pt x="33" y="2885"/>
                                </a:lnTo>
                                <a:cubicBezTo>
                                  <a:pt x="33" y="2894"/>
                                  <a:pt x="26" y="2902"/>
                                  <a:pt x="17" y="2902"/>
                                </a:cubicBezTo>
                                <a:cubicBezTo>
                                  <a:pt x="7" y="2902"/>
                                  <a:pt x="0" y="2894"/>
                                  <a:pt x="0" y="2885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9"/>
                                  <a:pt x="7" y="2802"/>
                                  <a:pt x="17" y="2802"/>
                                </a:cubicBezTo>
                                <a:cubicBezTo>
                                  <a:pt x="26" y="2802"/>
                                  <a:pt x="33" y="2809"/>
                                  <a:pt x="33" y="2818"/>
                                </a:cubicBezTo>
                                <a:lnTo>
                                  <a:pt x="33" y="2818"/>
                                </a:lnTo>
                                <a:cubicBezTo>
                                  <a:pt x="33" y="2828"/>
                                  <a:pt x="26" y="2835"/>
                                  <a:pt x="17" y="2835"/>
                                </a:cubicBezTo>
                                <a:cubicBezTo>
                                  <a:pt x="7" y="2835"/>
                                  <a:pt x="0" y="2828"/>
                                  <a:pt x="0" y="2818"/>
                                </a:cubicBezTo>
                                <a:close/>
                                <a:moveTo>
                                  <a:pt x="0" y="2752"/>
                                </a:moveTo>
                                <a:lnTo>
                                  <a:pt x="0" y="2752"/>
                                </a:lnTo>
                                <a:cubicBezTo>
                                  <a:pt x="0" y="2742"/>
                                  <a:pt x="7" y="2735"/>
                                  <a:pt x="17" y="2735"/>
                                </a:cubicBezTo>
                                <a:cubicBezTo>
                                  <a:pt x="26" y="2735"/>
                                  <a:pt x="33" y="2742"/>
                                  <a:pt x="33" y="2752"/>
                                </a:cubicBezTo>
                                <a:lnTo>
                                  <a:pt x="33" y="2752"/>
                                </a:lnTo>
                                <a:cubicBezTo>
                                  <a:pt x="33" y="2761"/>
                                  <a:pt x="26" y="2768"/>
                                  <a:pt x="17" y="2768"/>
                                </a:cubicBezTo>
                                <a:cubicBezTo>
                                  <a:pt x="7" y="2768"/>
                                  <a:pt x="0" y="2761"/>
                                  <a:pt x="0" y="2752"/>
                                </a:cubicBezTo>
                                <a:close/>
                                <a:moveTo>
                                  <a:pt x="0" y="2685"/>
                                </a:moveTo>
                                <a:lnTo>
                                  <a:pt x="0" y="2685"/>
                                </a:lnTo>
                                <a:cubicBezTo>
                                  <a:pt x="0" y="2676"/>
                                  <a:pt x="7" y="2668"/>
                                  <a:pt x="17" y="2668"/>
                                </a:cubicBezTo>
                                <a:cubicBezTo>
                                  <a:pt x="26" y="2668"/>
                                  <a:pt x="33" y="2676"/>
                                  <a:pt x="33" y="2685"/>
                                </a:cubicBezTo>
                                <a:lnTo>
                                  <a:pt x="33" y="2685"/>
                                </a:lnTo>
                                <a:cubicBezTo>
                                  <a:pt x="33" y="2694"/>
                                  <a:pt x="26" y="2702"/>
                                  <a:pt x="17" y="2702"/>
                                </a:cubicBezTo>
                                <a:cubicBezTo>
                                  <a:pt x="7" y="2702"/>
                                  <a:pt x="0" y="2694"/>
                                  <a:pt x="0" y="2685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9"/>
                                  <a:pt x="7" y="2602"/>
                                  <a:pt x="17" y="2602"/>
                                </a:cubicBezTo>
                                <a:cubicBezTo>
                                  <a:pt x="26" y="2602"/>
                                  <a:pt x="33" y="2609"/>
                                  <a:pt x="33" y="2618"/>
                                </a:cubicBezTo>
                                <a:lnTo>
                                  <a:pt x="33" y="2618"/>
                                </a:lnTo>
                                <a:cubicBezTo>
                                  <a:pt x="33" y="2627"/>
                                  <a:pt x="26" y="2635"/>
                                  <a:pt x="17" y="2635"/>
                                </a:cubicBezTo>
                                <a:cubicBezTo>
                                  <a:pt x="7" y="2635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2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7" y="2535"/>
                                  <a:pt x="17" y="2535"/>
                                </a:cubicBezTo>
                                <a:cubicBezTo>
                                  <a:pt x="26" y="2535"/>
                                  <a:pt x="33" y="2542"/>
                                  <a:pt x="33" y="2551"/>
                                </a:cubicBezTo>
                                <a:lnTo>
                                  <a:pt x="33" y="2552"/>
                                </a:lnTo>
                                <a:cubicBezTo>
                                  <a:pt x="33" y="2561"/>
                                  <a:pt x="26" y="2568"/>
                                  <a:pt x="17" y="2568"/>
                                </a:cubicBezTo>
                                <a:cubicBezTo>
                                  <a:pt x="7" y="2568"/>
                                  <a:pt x="0" y="2561"/>
                                  <a:pt x="0" y="2552"/>
                                </a:cubicBezTo>
                                <a:close/>
                                <a:moveTo>
                                  <a:pt x="0" y="2485"/>
                                </a:moveTo>
                                <a:lnTo>
                                  <a:pt x="0" y="2485"/>
                                </a:lnTo>
                                <a:cubicBezTo>
                                  <a:pt x="0" y="2476"/>
                                  <a:pt x="7" y="2468"/>
                                  <a:pt x="17" y="2468"/>
                                </a:cubicBezTo>
                                <a:cubicBezTo>
                                  <a:pt x="26" y="2468"/>
                                  <a:pt x="33" y="2476"/>
                                  <a:pt x="33" y="2485"/>
                                </a:cubicBezTo>
                                <a:lnTo>
                                  <a:pt x="33" y="2485"/>
                                </a:lnTo>
                                <a:cubicBezTo>
                                  <a:pt x="33" y="2494"/>
                                  <a:pt x="26" y="2501"/>
                                  <a:pt x="17" y="2501"/>
                                </a:cubicBezTo>
                                <a:cubicBezTo>
                                  <a:pt x="7" y="2501"/>
                                  <a:pt x="0" y="2494"/>
                                  <a:pt x="0" y="2485"/>
                                </a:cubicBezTo>
                                <a:close/>
                                <a:moveTo>
                                  <a:pt x="0" y="2418"/>
                                </a:moveTo>
                                <a:lnTo>
                                  <a:pt x="0" y="2418"/>
                                </a:lnTo>
                                <a:cubicBezTo>
                                  <a:pt x="0" y="2409"/>
                                  <a:pt x="7" y="2401"/>
                                  <a:pt x="17" y="2401"/>
                                </a:cubicBezTo>
                                <a:cubicBezTo>
                                  <a:pt x="26" y="2401"/>
                                  <a:pt x="33" y="2409"/>
                                  <a:pt x="33" y="2418"/>
                                </a:cubicBezTo>
                                <a:lnTo>
                                  <a:pt x="33" y="2418"/>
                                </a:lnTo>
                                <a:cubicBezTo>
                                  <a:pt x="33" y="2427"/>
                                  <a:pt x="26" y="2435"/>
                                  <a:pt x="17" y="2435"/>
                                </a:cubicBezTo>
                                <a:cubicBezTo>
                                  <a:pt x="7" y="2435"/>
                                  <a:pt x="0" y="2427"/>
                                  <a:pt x="0" y="2418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2"/>
                                  <a:pt x="7" y="2335"/>
                                  <a:pt x="17" y="2335"/>
                                </a:cubicBezTo>
                                <a:cubicBezTo>
                                  <a:pt x="26" y="2335"/>
                                  <a:pt x="33" y="2342"/>
                                  <a:pt x="33" y="2351"/>
                                </a:cubicBezTo>
                                <a:lnTo>
                                  <a:pt x="33" y="2351"/>
                                </a:lnTo>
                                <a:cubicBezTo>
                                  <a:pt x="33" y="2361"/>
                                  <a:pt x="26" y="2368"/>
                                  <a:pt x="17" y="2368"/>
                                </a:cubicBezTo>
                                <a:cubicBezTo>
                                  <a:pt x="7" y="2368"/>
                                  <a:pt x="0" y="2361"/>
                                  <a:pt x="0" y="2351"/>
                                </a:cubicBezTo>
                                <a:close/>
                                <a:moveTo>
                                  <a:pt x="0" y="2285"/>
                                </a:moveTo>
                                <a:lnTo>
                                  <a:pt x="0" y="2285"/>
                                </a:lnTo>
                                <a:cubicBezTo>
                                  <a:pt x="0" y="2275"/>
                                  <a:pt x="7" y="2268"/>
                                  <a:pt x="17" y="2268"/>
                                </a:cubicBezTo>
                                <a:cubicBezTo>
                                  <a:pt x="26" y="2268"/>
                                  <a:pt x="33" y="2275"/>
                                  <a:pt x="33" y="2285"/>
                                </a:cubicBezTo>
                                <a:lnTo>
                                  <a:pt x="33" y="2285"/>
                                </a:lnTo>
                                <a:cubicBezTo>
                                  <a:pt x="33" y="2294"/>
                                  <a:pt x="26" y="2301"/>
                                  <a:pt x="17" y="2301"/>
                                </a:cubicBezTo>
                                <a:cubicBezTo>
                                  <a:pt x="7" y="2301"/>
                                  <a:pt x="0" y="2294"/>
                                  <a:pt x="0" y="2285"/>
                                </a:cubicBezTo>
                                <a:close/>
                                <a:moveTo>
                                  <a:pt x="0" y="2218"/>
                                </a:moveTo>
                                <a:lnTo>
                                  <a:pt x="0" y="2218"/>
                                </a:lnTo>
                                <a:cubicBezTo>
                                  <a:pt x="0" y="2209"/>
                                  <a:pt x="7" y="2201"/>
                                  <a:pt x="17" y="2201"/>
                                </a:cubicBezTo>
                                <a:cubicBezTo>
                                  <a:pt x="26" y="2201"/>
                                  <a:pt x="33" y="2209"/>
                                  <a:pt x="33" y="2218"/>
                                </a:cubicBezTo>
                                <a:lnTo>
                                  <a:pt x="33" y="2218"/>
                                </a:lnTo>
                                <a:cubicBezTo>
                                  <a:pt x="33" y="2227"/>
                                  <a:pt x="26" y="2235"/>
                                  <a:pt x="17" y="2235"/>
                                </a:cubicBezTo>
                                <a:cubicBezTo>
                                  <a:pt x="7" y="2235"/>
                                  <a:pt x="0" y="2227"/>
                                  <a:pt x="0" y="2218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2"/>
                                  <a:pt x="7" y="2135"/>
                                  <a:pt x="17" y="2135"/>
                                </a:cubicBezTo>
                                <a:cubicBezTo>
                                  <a:pt x="26" y="2135"/>
                                  <a:pt x="33" y="2142"/>
                                  <a:pt x="33" y="2151"/>
                                </a:cubicBezTo>
                                <a:lnTo>
                                  <a:pt x="33" y="2151"/>
                                </a:lnTo>
                                <a:cubicBezTo>
                                  <a:pt x="33" y="2161"/>
                                  <a:pt x="26" y="2168"/>
                                  <a:pt x="17" y="2168"/>
                                </a:cubicBezTo>
                                <a:cubicBezTo>
                                  <a:pt x="7" y="2168"/>
                                  <a:pt x="0" y="2161"/>
                                  <a:pt x="0" y="2151"/>
                                </a:cubicBezTo>
                                <a:close/>
                                <a:moveTo>
                                  <a:pt x="0" y="2085"/>
                                </a:moveTo>
                                <a:lnTo>
                                  <a:pt x="0" y="2085"/>
                                </a:lnTo>
                                <a:cubicBezTo>
                                  <a:pt x="0" y="2075"/>
                                  <a:pt x="7" y="2068"/>
                                  <a:pt x="17" y="2068"/>
                                </a:cubicBezTo>
                                <a:cubicBezTo>
                                  <a:pt x="26" y="2068"/>
                                  <a:pt x="33" y="2075"/>
                                  <a:pt x="33" y="2085"/>
                                </a:cubicBezTo>
                                <a:lnTo>
                                  <a:pt x="33" y="2085"/>
                                </a:lnTo>
                                <a:cubicBezTo>
                                  <a:pt x="33" y="2094"/>
                                  <a:pt x="26" y="2101"/>
                                  <a:pt x="17" y="2101"/>
                                </a:cubicBezTo>
                                <a:cubicBezTo>
                                  <a:pt x="7" y="2101"/>
                                  <a:pt x="0" y="2094"/>
                                  <a:pt x="0" y="2085"/>
                                </a:cubicBezTo>
                                <a:close/>
                                <a:moveTo>
                                  <a:pt x="0" y="2018"/>
                                </a:moveTo>
                                <a:lnTo>
                                  <a:pt x="0" y="2018"/>
                                </a:lnTo>
                                <a:cubicBezTo>
                                  <a:pt x="0" y="2009"/>
                                  <a:pt x="7" y="2001"/>
                                  <a:pt x="17" y="2001"/>
                                </a:cubicBezTo>
                                <a:cubicBezTo>
                                  <a:pt x="26" y="2001"/>
                                  <a:pt x="33" y="2009"/>
                                  <a:pt x="33" y="2018"/>
                                </a:cubicBezTo>
                                <a:lnTo>
                                  <a:pt x="33" y="2018"/>
                                </a:lnTo>
                                <a:cubicBezTo>
                                  <a:pt x="33" y="2027"/>
                                  <a:pt x="26" y="2035"/>
                                  <a:pt x="17" y="2035"/>
                                </a:cubicBezTo>
                                <a:cubicBezTo>
                                  <a:pt x="7" y="2035"/>
                                  <a:pt x="0" y="2027"/>
                                  <a:pt x="0" y="2018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1"/>
                                </a:lnTo>
                                <a:cubicBezTo>
                                  <a:pt x="0" y="1942"/>
                                  <a:pt x="7" y="1935"/>
                                  <a:pt x="17" y="1935"/>
                                </a:cubicBezTo>
                                <a:cubicBezTo>
                                  <a:pt x="26" y="1935"/>
                                  <a:pt x="33" y="1942"/>
                                  <a:pt x="33" y="1951"/>
                                </a:cubicBezTo>
                                <a:lnTo>
                                  <a:pt x="33" y="1951"/>
                                </a:lnTo>
                                <a:cubicBezTo>
                                  <a:pt x="33" y="1960"/>
                                  <a:pt x="26" y="1968"/>
                                  <a:pt x="17" y="1968"/>
                                </a:cubicBezTo>
                                <a:cubicBezTo>
                                  <a:pt x="7" y="1968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5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7" y="1868"/>
                                  <a:pt x="17" y="1868"/>
                                </a:cubicBezTo>
                                <a:cubicBezTo>
                                  <a:pt x="26" y="1868"/>
                                  <a:pt x="33" y="1875"/>
                                  <a:pt x="33" y="1884"/>
                                </a:cubicBezTo>
                                <a:lnTo>
                                  <a:pt x="33" y="1885"/>
                                </a:lnTo>
                                <a:cubicBezTo>
                                  <a:pt x="33" y="1894"/>
                                  <a:pt x="26" y="1901"/>
                                  <a:pt x="17" y="1901"/>
                                </a:cubicBezTo>
                                <a:cubicBezTo>
                                  <a:pt x="7" y="1901"/>
                                  <a:pt x="0" y="1894"/>
                                  <a:pt x="0" y="1885"/>
                                </a:cubicBezTo>
                                <a:close/>
                                <a:moveTo>
                                  <a:pt x="0" y="1818"/>
                                </a:moveTo>
                                <a:lnTo>
                                  <a:pt x="0" y="1818"/>
                                </a:lnTo>
                                <a:cubicBezTo>
                                  <a:pt x="0" y="1809"/>
                                  <a:pt x="7" y="1801"/>
                                  <a:pt x="17" y="1801"/>
                                </a:cubicBezTo>
                                <a:cubicBezTo>
                                  <a:pt x="26" y="1801"/>
                                  <a:pt x="33" y="1809"/>
                                  <a:pt x="33" y="1818"/>
                                </a:cubicBezTo>
                                <a:lnTo>
                                  <a:pt x="33" y="1818"/>
                                </a:lnTo>
                                <a:cubicBezTo>
                                  <a:pt x="33" y="1827"/>
                                  <a:pt x="26" y="1834"/>
                                  <a:pt x="17" y="1834"/>
                                </a:cubicBezTo>
                                <a:cubicBezTo>
                                  <a:pt x="7" y="1834"/>
                                  <a:pt x="0" y="1827"/>
                                  <a:pt x="0" y="1818"/>
                                </a:cubicBezTo>
                                <a:close/>
                                <a:moveTo>
                                  <a:pt x="0" y="1751"/>
                                </a:moveTo>
                                <a:lnTo>
                                  <a:pt x="0" y="1751"/>
                                </a:lnTo>
                                <a:cubicBezTo>
                                  <a:pt x="0" y="1742"/>
                                  <a:pt x="7" y="1734"/>
                                  <a:pt x="17" y="1734"/>
                                </a:cubicBezTo>
                                <a:cubicBezTo>
                                  <a:pt x="26" y="1734"/>
                                  <a:pt x="33" y="1742"/>
                                  <a:pt x="33" y="1751"/>
                                </a:cubicBezTo>
                                <a:lnTo>
                                  <a:pt x="33" y="1751"/>
                                </a:lnTo>
                                <a:cubicBezTo>
                                  <a:pt x="33" y="1760"/>
                                  <a:pt x="26" y="1768"/>
                                  <a:pt x="17" y="1768"/>
                                </a:cubicBezTo>
                                <a:cubicBezTo>
                                  <a:pt x="7" y="1768"/>
                                  <a:pt x="0" y="1760"/>
                                  <a:pt x="0" y="1751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5"/>
                                  <a:pt x="7" y="1668"/>
                                  <a:pt x="17" y="1668"/>
                                </a:cubicBezTo>
                                <a:cubicBezTo>
                                  <a:pt x="26" y="1668"/>
                                  <a:pt x="33" y="1675"/>
                                  <a:pt x="33" y="1684"/>
                                </a:cubicBezTo>
                                <a:lnTo>
                                  <a:pt x="33" y="1684"/>
                                </a:lnTo>
                                <a:cubicBezTo>
                                  <a:pt x="33" y="1694"/>
                                  <a:pt x="26" y="1701"/>
                                  <a:pt x="17" y="1701"/>
                                </a:cubicBezTo>
                                <a:cubicBezTo>
                                  <a:pt x="7" y="1701"/>
                                  <a:pt x="0" y="1694"/>
                                  <a:pt x="0" y="1684"/>
                                </a:cubicBezTo>
                                <a:close/>
                                <a:moveTo>
                                  <a:pt x="0" y="1618"/>
                                </a:moveTo>
                                <a:lnTo>
                                  <a:pt x="0" y="1618"/>
                                </a:lnTo>
                                <a:cubicBezTo>
                                  <a:pt x="0" y="1608"/>
                                  <a:pt x="7" y="1601"/>
                                  <a:pt x="17" y="1601"/>
                                </a:cubicBezTo>
                                <a:cubicBezTo>
                                  <a:pt x="26" y="1601"/>
                                  <a:pt x="33" y="1608"/>
                                  <a:pt x="33" y="1618"/>
                                </a:cubicBezTo>
                                <a:lnTo>
                                  <a:pt x="33" y="1618"/>
                                </a:lnTo>
                                <a:cubicBezTo>
                                  <a:pt x="33" y="1627"/>
                                  <a:pt x="26" y="1634"/>
                                  <a:pt x="17" y="1634"/>
                                </a:cubicBezTo>
                                <a:cubicBezTo>
                                  <a:pt x="7" y="1634"/>
                                  <a:pt x="0" y="1627"/>
                                  <a:pt x="0" y="1618"/>
                                </a:cubicBezTo>
                                <a:close/>
                                <a:moveTo>
                                  <a:pt x="0" y="1551"/>
                                </a:moveTo>
                                <a:lnTo>
                                  <a:pt x="0" y="1551"/>
                                </a:lnTo>
                                <a:cubicBezTo>
                                  <a:pt x="0" y="1542"/>
                                  <a:pt x="7" y="1534"/>
                                  <a:pt x="17" y="1534"/>
                                </a:cubicBezTo>
                                <a:cubicBezTo>
                                  <a:pt x="26" y="1534"/>
                                  <a:pt x="33" y="1542"/>
                                  <a:pt x="33" y="1551"/>
                                </a:cubicBezTo>
                                <a:lnTo>
                                  <a:pt x="33" y="1551"/>
                                </a:lnTo>
                                <a:cubicBezTo>
                                  <a:pt x="33" y="1560"/>
                                  <a:pt x="26" y="1568"/>
                                  <a:pt x="17" y="1568"/>
                                </a:cubicBezTo>
                                <a:cubicBezTo>
                                  <a:pt x="7" y="1568"/>
                                  <a:pt x="0" y="1560"/>
                                  <a:pt x="0" y="1551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5"/>
                                  <a:pt x="7" y="1468"/>
                                  <a:pt x="17" y="1468"/>
                                </a:cubicBezTo>
                                <a:cubicBezTo>
                                  <a:pt x="26" y="1468"/>
                                  <a:pt x="33" y="1475"/>
                                  <a:pt x="33" y="1484"/>
                                </a:cubicBezTo>
                                <a:lnTo>
                                  <a:pt x="33" y="1484"/>
                                </a:lnTo>
                                <a:cubicBezTo>
                                  <a:pt x="33" y="1494"/>
                                  <a:pt x="26" y="1501"/>
                                  <a:pt x="17" y="1501"/>
                                </a:cubicBezTo>
                                <a:cubicBezTo>
                                  <a:pt x="7" y="1501"/>
                                  <a:pt x="0" y="1494"/>
                                  <a:pt x="0" y="1484"/>
                                </a:cubicBezTo>
                                <a:close/>
                                <a:moveTo>
                                  <a:pt x="0" y="1418"/>
                                </a:moveTo>
                                <a:lnTo>
                                  <a:pt x="0" y="1418"/>
                                </a:lnTo>
                                <a:cubicBezTo>
                                  <a:pt x="0" y="1408"/>
                                  <a:pt x="7" y="1401"/>
                                  <a:pt x="17" y="1401"/>
                                </a:cubicBezTo>
                                <a:cubicBezTo>
                                  <a:pt x="26" y="1401"/>
                                  <a:pt x="33" y="1408"/>
                                  <a:pt x="33" y="1418"/>
                                </a:cubicBezTo>
                                <a:lnTo>
                                  <a:pt x="33" y="1418"/>
                                </a:lnTo>
                                <a:cubicBezTo>
                                  <a:pt x="33" y="1427"/>
                                  <a:pt x="26" y="1434"/>
                                  <a:pt x="17" y="1434"/>
                                </a:cubicBezTo>
                                <a:cubicBezTo>
                                  <a:pt x="7" y="1434"/>
                                  <a:pt x="0" y="1427"/>
                                  <a:pt x="0" y="1418"/>
                                </a:cubicBezTo>
                                <a:close/>
                                <a:moveTo>
                                  <a:pt x="0" y="1351"/>
                                </a:moveTo>
                                <a:lnTo>
                                  <a:pt x="0" y="1351"/>
                                </a:lnTo>
                                <a:cubicBezTo>
                                  <a:pt x="0" y="1342"/>
                                  <a:pt x="7" y="1334"/>
                                  <a:pt x="17" y="1334"/>
                                </a:cubicBezTo>
                                <a:cubicBezTo>
                                  <a:pt x="26" y="1334"/>
                                  <a:pt x="33" y="1342"/>
                                  <a:pt x="33" y="1351"/>
                                </a:cubicBezTo>
                                <a:lnTo>
                                  <a:pt x="33" y="1351"/>
                                </a:lnTo>
                                <a:cubicBezTo>
                                  <a:pt x="33" y="1360"/>
                                  <a:pt x="26" y="1368"/>
                                  <a:pt x="17" y="1368"/>
                                </a:cubicBezTo>
                                <a:cubicBezTo>
                                  <a:pt x="7" y="1368"/>
                                  <a:pt x="0" y="1360"/>
                                  <a:pt x="0" y="1351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4"/>
                                </a:lnTo>
                                <a:cubicBezTo>
                                  <a:pt x="0" y="1275"/>
                                  <a:pt x="7" y="1268"/>
                                  <a:pt x="17" y="1268"/>
                                </a:cubicBezTo>
                                <a:cubicBezTo>
                                  <a:pt x="26" y="1268"/>
                                  <a:pt x="33" y="1275"/>
                                  <a:pt x="33" y="1284"/>
                                </a:cubicBezTo>
                                <a:lnTo>
                                  <a:pt x="33" y="1284"/>
                                </a:lnTo>
                                <a:cubicBezTo>
                                  <a:pt x="33" y="1293"/>
                                  <a:pt x="26" y="1301"/>
                                  <a:pt x="17" y="1301"/>
                                </a:cubicBezTo>
                                <a:cubicBezTo>
                                  <a:pt x="7" y="1301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8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7" y="1201"/>
                                  <a:pt x="17" y="1201"/>
                                </a:cubicBezTo>
                                <a:cubicBezTo>
                                  <a:pt x="26" y="1201"/>
                                  <a:pt x="33" y="1208"/>
                                  <a:pt x="33" y="1217"/>
                                </a:cubicBezTo>
                                <a:lnTo>
                                  <a:pt x="33" y="1218"/>
                                </a:lnTo>
                                <a:cubicBezTo>
                                  <a:pt x="33" y="1227"/>
                                  <a:pt x="26" y="1234"/>
                                  <a:pt x="17" y="1234"/>
                                </a:cubicBezTo>
                                <a:cubicBezTo>
                                  <a:pt x="7" y="1234"/>
                                  <a:pt x="0" y="1227"/>
                                  <a:pt x="0" y="1218"/>
                                </a:cubicBezTo>
                                <a:close/>
                                <a:moveTo>
                                  <a:pt x="0" y="1151"/>
                                </a:moveTo>
                                <a:lnTo>
                                  <a:pt x="0" y="1151"/>
                                </a:lnTo>
                                <a:cubicBezTo>
                                  <a:pt x="0" y="1142"/>
                                  <a:pt x="7" y="1134"/>
                                  <a:pt x="17" y="1134"/>
                                </a:cubicBezTo>
                                <a:cubicBezTo>
                                  <a:pt x="26" y="1134"/>
                                  <a:pt x="33" y="1142"/>
                                  <a:pt x="33" y="1151"/>
                                </a:cubicBezTo>
                                <a:lnTo>
                                  <a:pt x="33" y="1151"/>
                                </a:lnTo>
                                <a:cubicBezTo>
                                  <a:pt x="33" y="1160"/>
                                  <a:pt x="26" y="1167"/>
                                  <a:pt x="17" y="1167"/>
                                </a:cubicBezTo>
                                <a:cubicBezTo>
                                  <a:pt x="7" y="1167"/>
                                  <a:pt x="0" y="1160"/>
                                  <a:pt x="0" y="1151"/>
                                </a:cubicBezTo>
                                <a:close/>
                                <a:moveTo>
                                  <a:pt x="0" y="1084"/>
                                </a:moveTo>
                                <a:lnTo>
                                  <a:pt x="0" y="1084"/>
                                </a:lnTo>
                                <a:cubicBezTo>
                                  <a:pt x="0" y="1075"/>
                                  <a:pt x="7" y="1067"/>
                                  <a:pt x="17" y="1067"/>
                                </a:cubicBezTo>
                                <a:cubicBezTo>
                                  <a:pt x="26" y="1067"/>
                                  <a:pt x="33" y="1075"/>
                                  <a:pt x="33" y="1084"/>
                                </a:cubicBezTo>
                                <a:lnTo>
                                  <a:pt x="33" y="1084"/>
                                </a:lnTo>
                                <a:cubicBezTo>
                                  <a:pt x="33" y="1093"/>
                                  <a:pt x="26" y="1101"/>
                                  <a:pt x="17" y="1101"/>
                                </a:cubicBezTo>
                                <a:cubicBezTo>
                                  <a:pt x="7" y="1101"/>
                                  <a:pt x="0" y="1093"/>
                                  <a:pt x="0" y="1084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8"/>
                                  <a:pt x="7" y="1001"/>
                                  <a:pt x="17" y="1001"/>
                                </a:cubicBezTo>
                                <a:cubicBezTo>
                                  <a:pt x="26" y="1001"/>
                                  <a:pt x="33" y="1008"/>
                                  <a:pt x="33" y="1017"/>
                                </a:cubicBezTo>
                                <a:lnTo>
                                  <a:pt x="33" y="1017"/>
                                </a:lnTo>
                                <a:cubicBezTo>
                                  <a:pt x="33" y="1027"/>
                                  <a:pt x="26" y="1034"/>
                                  <a:pt x="17" y="1034"/>
                                </a:cubicBezTo>
                                <a:cubicBezTo>
                                  <a:pt x="7" y="1034"/>
                                  <a:pt x="0" y="1027"/>
                                  <a:pt x="0" y="1017"/>
                                </a:cubicBezTo>
                                <a:close/>
                                <a:moveTo>
                                  <a:pt x="0" y="951"/>
                                </a:moveTo>
                                <a:lnTo>
                                  <a:pt x="0" y="951"/>
                                </a:lnTo>
                                <a:cubicBezTo>
                                  <a:pt x="0" y="941"/>
                                  <a:pt x="7" y="934"/>
                                  <a:pt x="17" y="934"/>
                                </a:cubicBezTo>
                                <a:cubicBezTo>
                                  <a:pt x="26" y="934"/>
                                  <a:pt x="33" y="941"/>
                                  <a:pt x="33" y="951"/>
                                </a:cubicBezTo>
                                <a:lnTo>
                                  <a:pt x="33" y="951"/>
                                </a:lnTo>
                                <a:cubicBezTo>
                                  <a:pt x="33" y="960"/>
                                  <a:pt x="26" y="967"/>
                                  <a:pt x="17" y="967"/>
                                </a:cubicBezTo>
                                <a:cubicBezTo>
                                  <a:pt x="7" y="967"/>
                                  <a:pt x="0" y="960"/>
                                  <a:pt x="0" y="951"/>
                                </a:cubicBezTo>
                                <a:close/>
                                <a:moveTo>
                                  <a:pt x="0" y="884"/>
                                </a:moveTo>
                                <a:lnTo>
                                  <a:pt x="0" y="884"/>
                                </a:lnTo>
                                <a:cubicBezTo>
                                  <a:pt x="0" y="875"/>
                                  <a:pt x="7" y="867"/>
                                  <a:pt x="17" y="867"/>
                                </a:cubicBezTo>
                                <a:cubicBezTo>
                                  <a:pt x="26" y="867"/>
                                  <a:pt x="33" y="875"/>
                                  <a:pt x="33" y="884"/>
                                </a:cubicBezTo>
                                <a:lnTo>
                                  <a:pt x="33" y="884"/>
                                </a:lnTo>
                                <a:cubicBezTo>
                                  <a:pt x="33" y="893"/>
                                  <a:pt x="26" y="901"/>
                                  <a:pt x="17" y="901"/>
                                </a:cubicBezTo>
                                <a:cubicBezTo>
                                  <a:pt x="7" y="901"/>
                                  <a:pt x="0" y="893"/>
                                  <a:pt x="0" y="884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8"/>
                                  <a:pt x="7" y="801"/>
                                  <a:pt x="17" y="801"/>
                                </a:cubicBezTo>
                                <a:cubicBezTo>
                                  <a:pt x="26" y="801"/>
                                  <a:pt x="33" y="808"/>
                                  <a:pt x="33" y="817"/>
                                </a:cubicBezTo>
                                <a:lnTo>
                                  <a:pt x="33" y="817"/>
                                </a:lnTo>
                                <a:cubicBezTo>
                                  <a:pt x="33" y="827"/>
                                  <a:pt x="26" y="834"/>
                                  <a:pt x="17" y="834"/>
                                </a:cubicBezTo>
                                <a:cubicBezTo>
                                  <a:pt x="7" y="834"/>
                                  <a:pt x="0" y="827"/>
                                  <a:pt x="0" y="817"/>
                                </a:cubicBezTo>
                                <a:close/>
                                <a:moveTo>
                                  <a:pt x="0" y="751"/>
                                </a:moveTo>
                                <a:lnTo>
                                  <a:pt x="0" y="751"/>
                                </a:lnTo>
                                <a:cubicBezTo>
                                  <a:pt x="0" y="741"/>
                                  <a:pt x="7" y="734"/>
                                  <a:pt x="17" y="734"/>
                                </a:cubicBezTo>
                                <a:cubicBezTo>
                                  <a:pt x="26" y="734"/>
                                  <a:pt x="33" y="741"/>
                                  <a:pt x="33" y="751"/>
                                </a:cubicBezTo>
                                <a:lnTo>
                                  <a:pt x="33" y="751"/>
                                </a:lnTo>
                                <a:cubicBezTo>
                                  <a:pt x="33" y="760"/>
                                  <a:pt x="26" y="767"/>
                                  <a:pt x="17" y="767"/>
                                </a:cubicBezTo>
                                <a:cubicBezTo>
                                  <a:pt x="7" y="767"/>
                                  <a:pt x="0" y="760"/>
                                  <a:pt x="0" y="751"/>
                                </a:cubicBezTo>
                                <a:close/>
                                <a:moveTo>
                                  <a:pt x="0" y="684"/>
                                </a:moveTo>
                                <a:lnTo>
                                  <a:pt x="0" y="684"/>
                                </a:lnTo>
                                <a:cubicBezTo>
                                  <a:pt x="0" y="675"/>
                                  <a:pt x="7" y="667"/>
                                  <a:pt x="17" y="667"/>
                                </a:cubicBezTo>
                                <a:cubicBezTo>
                                  <a:pt x="26" y="667"/>
                                  <a:pt x="33" y="675"/>
                                  <a:pt x="33" y="684"/>
                                </a:cubicBezTo>
                                <a:lnTo>
                                  <a:pt x="33" y="684"/>
                                </a:lnTo>
                                <a:cubicBezTo>
                                  <a:pt x="33" y="693"/>
                                  <a:pt x="26" y="701"/>
                                  <a:pt x="17" y="701"/>
                                </a:cubicBezTo>
                                <a:cubicBezTo>
                                  <a:pt x="7" y="701"/>
                                  <a:pt x="0" y="693"/>
                                  <a:pt x="0" y="684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7"/>
                                </a:lnTo>
                                <a:cubicBezTo>
                                  <a:pt x="0" y="608"/>
                                  <a:pt x="7" y="601"/>
                                  <a:pt x="17" y="601"/>
                                </a:cubicBezTo>
                                <a:cubicBezTo>
                                  <a:pt x="26" y="601"/>
                                  <a:pt x="33" y="608"/>
                                  <a:pt x="33" y="617"/>
                                </a:cubicBezTo>
                                <a:lnTo>
                                  <a:pt x="33" y="617"/>
                                </a:lnTo>
                                <a:cubicBezTo>
                                  <a:pt x="33" y="626"/>
                                  <a:pt x="26" y="634"/>
                                  <a:pt x="17" y="634"/>
                                </a:cubicBezTo>
                                <a:cubicBezTo>
                                  <a:pt x="7" y="634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1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7" y="534"/>
                                  <a:pt x="17" y="534"/>
                                </a:cubicBezTo>
                                <a:cubicBezTo>
                                  <a:pt x="26" y="534"/>
                                  <a:pt x="33" y="541"/>
                                  <a:pt x="33" y="550"/>
                                </a:cubicBezTo>
                                <a:lnTo>
                                  <a:pt x="33" y="551"/>
                                </a:lnTo>
                                <a:cubicBezTo>
                                  <a:pt x="33" y="560"/>
                                  <a:pt x="26" y="567"/>
                                  <a:pt x="17" y="567"/>
                                </a:cubicBezTo>
                                <a:cubicBezTo>
                                  <a:pt x="7" y="567"/>
                                  <a:pt x="0" y="560"/>
                                  <a:pt x="0" y="551"/>
                                </a:cubicBezTo>
                                <a:close/>
                                <a:moveTo>
                                  <a:pt x="0" y="484"/>
                                </a:moveTo>
                                <a:lnTo>
                                  <a:pt x="0" y="484"/>
                                </a:lnTo>
                                <a:cubicBezTo>
                                  <a:pt x="0" y="475"/>
                                  <a:pt x="7" y="467"/>
                                  <a:pt x="17" y="467"/>
                                </a:cubicBezTo>
                                <a:cubicBezTo>
                                  <a:pt x="26" y="467"/>
                                  <a:pt x="33" y="475"/>
                                  <a:pt x="33" y="484"/>
                                </a:cubicBezTo>
                                <a:lnTo>
                                  <a:pt x="33" y="484"/>
                                </a:lnTo>
                                <a:cubicBezTo>
                                  <a:pt x="33" y="493"/>
                                  <a:pt x="26" y="500"/>
                                  <a:pt x="17" y="500"/>
                                </a:cubicBezTo>
                                <a:cubicBezTo>
                                  <a:pt x="7" y="500"/>
                                  <a:pt x="0" y="493"/>
                                  <a:pt x="0" y="484"/>
                                </a:cubicBezTo>
                                <a:close/>
                                <a:moveTo>
                                  <a:pt x="0" y="417"/>
                                </a:moveTo>
                                <a:lnTo>
                                  <a:pt x="0" y="417"/>
                                </a:lnTo>
                                <a:cubicBezTo>
                                  <a:pt x="0" y="408"/>
                                  <a:pt x="7" y="400"/>
                                  <a:pt x="17" y="400"/>
                                </a:cubicBezTo>
                                <a:cubicBezTo>
                                  <a:pt x="26" y="400"/>
                                  <a:pt x="33" y="408"/>
                                  <a:pt x="33" y="417"/>
                                </a:cubicBezTo>
                                <a:lnTo>
                                  <a:pt x="33" y="417"/>
                                </a:lnTo>
                                <a:cubicBezTo>
                                  <a:pt x="33" y="426"/>
                                  <a:pt x="26" y="434"/>
                                  <a:pt x="17" y="434"/>
                                </a:cubicBezTo>
                                <a:cubicBezTo>
                                  <a:pt x="7" y="434"/>
                                  <a:pt x="0" y="426"/>
                                  <a:pt x="0" y="417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1"/>
                                  <a:pt x="7" y="334"/>
                                  <a:pt x="17" y="334"/>
                                </a:cubicBezTo>
                                <a:cubicBezTo>
                                  <a:pt x="26" y="334"/>
                                  <a:pt x="33" y="341"/>
                                  <a:pt x="33" y="350"/>
                                </a:cubicBezTo>
                                <a:lnTo>
                                  <a:pt x="33" y="350"/>
                                </a:lnTo>
                                <a:cubicBezTo>
                                  <a:pt x="33" y="360"/>
                                  <a:pt x="26" y="367"/>
                                  <a:pt x="17" y="367"/>
                                </a:cubicBezTo>
                                <a:cubicBezTo>
                                  <a:pt x="7" y="367"/>
                                  <a:pt x="0" y="360"/>
                                  <a:pt x="0" y="350"/>
                                </a:cubicBezTo>
                                <a:close/>
                                <a:moveTo>
                                  <a:pt x="0" y="284"/>
                                </a:moveTo>
                                <a:lnTo>
                                  <a:pt x="0" y="284"/>
                                </a:lnTo>
                                <a:cubicBezTo>
                                  <a:pt x="0" y="274"/>
                                  <a:pt x="7" y="267"/>
                                  <a:pt x="17" y="267"/>
                                </a:cubicBezTo>
                                <a:cubicBezTo>
                                  <a:pt x="26" y="267"/>
                                  <a:pt x="33" y="274"/>
                                  <a:pt x="33" y="284"/>
                                </a:cubicBezTo>
                                <a:lnTo>
                                  <a:pt x="33" y="284"/>
                                </a:lnTo>
                                <a:cubicBezTo>
                                  <a:pt x="33" y="293"/>
                                  <a:pt x="26" y="300"/>
                                  <a:pt x="17" y="300"/>
                                </a:cubicBezTo>
                                <a:cubicBezTo>
                                  <a:pt x="7" y="300"/>
                                  <a:pt x="0" y="293"/>
                                  <a:pt x="0" y="284"/>
                                </a:cubicBezTo>
                                <a:close/>
                                <a:moveTo>
                                  <a:pt x="0" y="217"/>
                                </a:moveTo>
                                <a:lnTo>
                                  <a:pt x="0" y="217"/>
                                </a:lnTo>
                                <a:cubicBezTo>
                                  <a:pt x="0" y="208"/>
                                  <a:pt x="7" y="200"/>
                                  <a:pt x="17" y="200"/>
                                </a:cubicBezTo>
                                <a:cubicBezTo>
                                  <a:pt x="26" y="200"/>
                                  <a:pt x="33" y="208"/>
                                  <a:pt x="33" y="217"/>
                                </a:cubicBezTo>
                                <a:lnTo>
                                  <a:pt x="33" y="217"/>
                                </a:lnTo>
                                <a:cubicBezTo>
                                  <a:pt x="33" y="226"/>
                                  <a:pt x="26" y="234"/>
                                  <a:pt x="17" y="234"/>
                                </a:cubicBezTo>
                                <a:cubicBezTo>
                                  <a:pt x="7" y="234"/>
                                  <a:pt x="0" y="226"/>
                                  <a:pt x="0" y="217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1"/>
                                  <a:pt x="7" y="134"/>
                                  <a:pt x="17" y="134"/>
                                </a:cubicBezTo>
                                <a:cubicBezTo>
                                  <a:pt x="26" y="134"/>
                                  <a:pt x="33" y="141"/>
                                  <a:pt x="33" y="150"/>
                                </a:cubicBezTo>
                                <a:lnTo>
                                  <a:pt x="33" y="150"/>
                                </a:lnTo>
                                <a:cubicBezTo>
                                  <a:pt x="33" y="160"/>
                                  <a:pt x="26" y="167"/>
                                  <a:pt x="17" y="167"/>
                                </a:cubicBezTo>
                                <a:cubicBezTo>
                                  <a:pt x="7" y="167"/>
                                  <a:pt x="0" y="160"/>
                                  <a:pt x="0" y="150"/>
                                </a:cubicBezTo>
                                <a:close/>
                                <a:moveTo>
                                  <a:pt x="0" y="84"/>
                                </a:moveTo>
                                <a:lnTo>
                                  <a:pt x="0" y="84"/>
                                </a:lnTo>
                                <a:cubicBezTo>
                                  <a:pt x="0" y="74"/>
                                  <a:pt x="7" y="67"/>
                                  <a:pt x="17" y="67"/>
                                </a:cubicBezTo>
                                <a:cubicBezTo>
                                  <a:pt x="26" y="67"/>
                                  <a:pt x="33" y="74"/>
                                  <a:pt x="33" y="84"/>
                                </a:cubicBezTo>
                                <a:lnTo>
                                  <a:pt x="33" y="84"/>
                                </a:lnTo>
                                <a:cubicBezTo>
                                  <a:pt x="33" y="93"/>
                                  <a:pt x="26" y="100"/>
                                  <a:pt x="17" y="100"/>
                                </a:cubicBezTo>
                                <a:cubicBezTo>
                                  <a:pt x="7" y="100"/>
                                  <a:pt x="0" y="93"/>
                                  <a:pt x="0" y="84"/>
                                </a:cubicBez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cubicBezTo>
                                  <a:pt x="0" y="8"/>
                                  <a:pt x="7" y="0"/>
                                  <a:pt x="17" y="0"/>
                                </a:cubicBezTo>
                                <a:cubicBezTo>
                                  <a:pt x="26" y="0"/>
                                  <a:pt x="33" y="8"/>
                                  <a:pt x="33" y="17"/>
                                </a:cubicBezTo>
                                <a:lnTo>
                                  <a:pt x="33" y="17"/>
                                </a:lnTo>
                                <a:cubicBezTo>
                                  <a:pt x="33" y="26"/>
                                  <a:pt x="26" y="34"/>
                                  <a:pt x="17" y="34"/>
                                </a:cubicBezTo>
                                <a:cubicBezTo>
                                  <a:pt x="7" y="34"/>
                                  <a:pt x="0" y="26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132920"/>
                            <a:ext cx="900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0" y="3152"/>
                                </a:moveTo>
                                <a:lnTo>
                                  <a:pt x="0" y="3152"/>
                                </a:lnTo>
                                <a:cubicBezTo>
                                  <a:pt x="0" y="3143"/>
                                  <a:pt x="8" y="3135"/>
                                  <a:pt x="17" y="3135"/>
                                </a:cubicBezTo>
                                <a:cubicBezTo>
                                  <a:pt x="26" y="3135"/>
                                  <a:pt x="33" y="3143"/>
                                  <a:pt x="33" y="3152"/>
                                </a:cubicBezTo>
                                <a:lnTo>
                                  <a:pt x="33" y="3152"/>
                                </a:lnTo>
                                <a:lnTo>
                                  <a:pt x="0" y="3152"/>
                                </a:lnTo>
                                <a:close/>
                                <a:moveTo>
                                  <a:pt x="0" y="3085"/>
                                </a:moveTo>
                                <a:lnTo>
                                  <a:pt x="0" y="3085"/>
                                </a:lnTo>
                                <a:cubicBezTo>
                                  <a:pt x="0" y="3076"/>
                                  <a:pt x="8" y="3068"/>
                                  <a:pt x="17" y="3068"/>
                                </a:cubicBezTo>
                                <a:cubicBezTo>
                                  <a:pt x="26" y="3068"/>
                                  <a:pt x="33" y="3076"/>
                                  <a:pt x="33" y="3085"/>
                                </a:cubicBezTo>
                                <a:lnTo>
                                  <a:pt x="33" y="3085"/>
                                </a:lnTo>
                                <a:cubicBezTo>
                                  <a:pt x="33" y="3094"/>
                                  <a:pt x="26" y="3102"/>
                                  <a:pt x="17" y="3102"/>
                                </a:cubicBezTo>
                                <a:cubicBezTo>
                                  <a:pt x="8" y="3102"/>
                                  <a:pt x="0" y="3094"/>
                                  <a:pt x="0" y="3085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9"/>
                                  <a:pt x="8" y="3002"/>
                                  <a:pt x="17" y="3002"/>
                                </a:cubicBezTo>
                                <a:cubicBezTo>
                                  <a:pt x="26" y="3002"/>
                                  <a:pt x="33" y="3009"/>
                                  <a:pt x="33" y="3018"/>
                                </a:cubicBezTo>
                                <a:lnTo>
                                  <a:pt x="33" y="3018"/>
                                </a:lnTo>
                                <a:cubicBezTo>
                                  <a:pt x="33" y="3028"/>
                                  <a:pt x="26" y="3035"/>
                                  <a:pt x="17" y="3035"/>
                                </a:cubicBezTo>
                                <a:cubicBezTo>
                                  <a:pt x="8" y="3035"/>
                                  <a:pt x="0" y="3028"/>
                                  <a:pt x="0" y="3018"/>
                                </a:cubicBezTo>
                                <a:close/>
                                <a:moveTo>
                                  <a:pt x="0" y="2952"/>
                                </a:moveTo>
                                <a:lnTo>
                                  <a:pt x="0" y="2952"/>
                                </a:lnTo>
                                <a:cubicBezTo>
                                  <a:pt x="0" y="2942"/>
                                  <a:pt x="8" y="2935"/>
                                  <a:pt x="17" y="2935"/>
                                </a:cubicBezTo>
                                <a:cubicBezTo>
                                  <a:pt x="26" y="2935"/>
                                  <a:pt x="33" y="2942"/>
                                  <a:pt x="33" y="2952"/>
                                </a:cubicBezTo>
                                <a:lnTo>
                                  <a:pt x="33" y="2952"/>
                                </a:lnTo>
                                <a:cubicBezTo>
                                  <a:pt x="33" y="2961"/>
                                  <a:pt x="26" y="2968"/>
                                  <a:pt x="17" y="2968"/>
                                </a:cubicBezTo>
                                <a:cubicBezTo>
                                  <a:pt x="8" y="2968"/>
                                  <a:pt x="0" y="2961"/>
                                  <a:pt x="0" y="2952"/>
                                </a:cubicBezTo>
                                <a:close/>
                                <a:moveTo>
                                  <a:pt x="0" y="2885"/>
                                </a:moveTo>
                                <a:lnTo>
                                  <a:pt x="0" y="2885"/>
                                </a:lnTo>
                                <a:cubicBezTo>
                                  <a:pt x="0" y="2876"/>
                                  <a:pt x="8" y="2868"/>
                                  <a:pt x="17" y="2868"/>
                                </a:cubicBezTo>
                                <a:cubicBezTo>
                                  <a:pt x="26" y="2868"/>
                                  <a:pt x="33" y="2876"/>
                                  <a:pt x="33" y="2885"/>
                                </a:cubicBezTo>
                                <a:lnTo>
                                  <a:pt x="33" y="2885"/>
                                </a:lnTo>
                                <a:cubicBezTo>
                                  <a:pt x="33" y="2894"/>
                                  <a:pt x="26" y="2902"/>
                                  <a:pt x="17" y="2902"/>
                                </a:cubicBezTo>
                                <a:cubicBezTo>
                                  <a:pt x="8" y="2902"/>
                                  <a:pt x="0" y="2894"/>
                                  <a:pt x="0" y="2885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9"/>
                                  <a:pt x="8" y="2802"/>
                                  <a:pt x="17" y="2802"/>
                                </a:cubicBezTo>
                                <a:cubicBezTo>
                                  <a:pt x="26" y="2802"/>
                                  <a:pt x="33" y="2809"/>
                                  <a:pt x="33" y="2818"/>
                                </a:cubicBezTo>
                                <a:lnTo>
                                  <a:pt x="33" y="2818"/>
                                </a:lnTo>
                                <a:cubicBezTo>
                                  <a:pt x="33" y="2828"/>
                                  <a:pt x="26" y="2835"/>
                                  <a:pt x="17" y="2835"/>
                                </a:cubicBezTo>
                                <a:cubicBezTo>
                                  <a:pt x="8" y="2835"/>
                                  <a:pt x="0" y="2828"/>
                                  <a:pt x="0" y="2818"/>
                                </a:cubicBezTo>
                                <a:close/>
                                <a:moveTo>
                                  <a:pt x="0" y="2752"/>
                                </a:moveTo>
                                <a:lnTo>
                                  <a:pt x="0" y="2752"/>
                                </a:lnTo>
                                <a:cubicBezTo>
                                  <a:pt x="0" y="2742"/>
                                  <a:pt x="8" y="2735"/>
                                  <a:pt x="17" y="2735"/>
                                </a:cubicBezTo>
                                <a:cubicBezTo>
                                  <a:pt x="26" y="2735"/>
                                  <a:pt x="33" y="2742"/>
                                  <a:pt x="33" y="2752"/>
                                </a:cubicBezTo>
                                <a:lnTo>
                                  <a:pt x="33" y="2752"/>
                                </a:lnTo>
                                <a:cubicBezTo>
                                  <a:pt x="33" y="2761"/>
                                  <a:pt x="26" y="2768"/>
                                  <a:pt x="17" y="2768"/>
                                </a:cubicBezTo>
                                <a:cubicBezTo>
                                  <a:pt x="8" y="2768"/>
                                  <a:pt x="0" y="2761"/>
                                  <a:pt x="0" y="2752"/>
                                </a:cubicBezTo>
                                <a:close/>
                                <a:moveTo>
                                  <a:pt x="0" y="2685"/>
                                </a:moveTo>
                                <a:lnTo>
                                  <a:pt x="0" y="2685"/>
                                </a:lnTo>
                                <a:cubicBezTo>
                                  <a:pt x="0" y="2676"/>
                                  <a:pt x="8" y="2668"/>
                                  <a:pt x="17" y="2668"/>
                                </a:cubicBezTo>
                                <a:cubicBezTo>
                                  <a:pt x="26" y="2668"/>
                                  <a:pt x="33" y="2676"/>
                                  <a:pt x="33" y="2685"/>
                                </a:cubicBezTo>
                                <a:lnTo>
                                  <a:pt x="33" y="2685"/>
                                </a:lnTo>
                                <a:cubicBezTo>
                                  <a:pt x="33" y="2694"/>
                                  <a:pt x="26" y="2702"/>
                                  <a:pt x="17" y="2702"/>
                                </a:cubicBezTo>
                                <a:cubicBezTo>
                                  <a:pt x="8" y="2702"/>
                                  <a:pt x="0" y="2694"/>
                                  <a:pt x="0" y="2685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9"/>
                                  <a:pt x="8" y="2602"/>
                                  <a:pt x="17" y="2602"/>
                                </a:cubicBezTo>
                                <a:cubicBezTo>
                                  <a:pt x="26" y="2602"/>
                                  <a:pt x="33" y="2609"/>
                                  <a:pt x="33" y="2618"/>
                                </a:cubicBezTo>
                                <a:lnTo>
                                  <a:pt x="33" y="2618"/>
                                </a:lnTo>
                                <a:cubicBezTo>
                                  <a:pt x="33" y="2627"/>
                                  <a:pt x="26" y="2635"/>
                                  <a:pt x="17" y="2635"/>
                                </a:cubicBezTo>
                                <a:cubicBezTo>
                                  <a:pt x="8" y="2635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2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8" y="2535"/>
                                  <a:pt x="17" y="2535"/>
                                </a:cubicBezTo>
                                <a:cubicBezTo>
                                  <a:pt x="26" y="2535"/>
                                  <a:pt x="33" y="2542"/>
                                  <a:pt x="33" y="2551"/>
                                </a:cubicBezTo>
                                <a:lnTo>
                                  <a:pt x="33" y="2552"/>
                                </a:lnTo>
                                <a:cubicBezTo>
                                  <a:pt x="33" y="2561"/>
                                  <a:pt x="26" y="2568"/>
                                  <a:pt x="17" y="2568"/>
                                </a:cubicBezTo>
                                <a:cubicBezTo>
                                  <a:pt x="8" y="2568"/>
                                  <a:pt x="0" y="2561"/>
                                  <a:pt x="0" y="2552"/>
                                </a:cubicBezTo>
                                <a:close/>
                                <a:moveTo>
                                  <a:pt x="0" y="2485"/>
                                </a:moveTo>
                                <a:lnTo>
                                  <a:pt x="0" y="2485"/>
                                </a:lnTo>
                                <a:cubicBezTo>
                                  <a:pt x="0" y="2476"/>
                                  <a:pt x="8" y="2468"/>
                                  <a:pt x="17" y="2468"/>
                                </a:cubicBezTo>
                                <a:cubicBezTo>
                                  <a:pt x="26" y="2468"/>
                                  <a:pt x="33" y="2476"/>
                                  <a:pt x="33" y="2485"/>
                                </a:cubicBezTo>
                                <a:lnTo>
                                  <a:pt x="33" y="2485"/>
                                </a:lnTo>
                                <a:cubicBezTo>
                                  <a:pt x="33" y="2494"/>
                                  <a:pt x="26" y="2501"/>
                                  <a:pt x="17" y="2501"/>
                                </a:cubicBezTo>
                                <a:cubicBezTo>
                                  <a:pt x="8" y="2501"/>
                                  <a:pt x="0" y="2494"/>
                                  <a:pt x="0" y="2485"/>
                                </a:cubicBezTo>
                                <a:close/>
                                <a:moveTo>
                                  <a:pt x="0" y="2418"/>
                                </a:moveTo>
                                <a:lnTo>
                                  <a:pt x="0" y="2418"/>
                                </a:lnTo>
                                <a:cubicBezTo>
                                  <a:pt x="0" y="2409"/>
                                  <a:pt x="8" y="2401"/>
                                  <a:pt x="17" y="2401"/>
                                </a:cubicBezTo>
                                <a:cubicBezTo>
                                  <a:pt x="26" y="2401"/>
                                  <a:pt x="33" y="2409"/>
                                  <a:pt x="33" y="2418"/>
                                </a:cubicBezTo>
                                <a:lnTo>
                                  <a:pt x="33" y="2418"/>
                                </a:lnTo>
                                <a:cubicBezTo>
                                  <a:pt x="33" y="2427"/>
                                  <a:pt x="26" y="2435"/>
                                  <a:pt x="17" y="2435"/>
                                </a:cubicBezTo>
                                <a:cubicBezTo>
                                  <a:pt x="8" y="2435"/>
                                  <a:pt x="0" y="2427"/>
                                  <a:pt x="0" y="2418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2"/>
                                  <a:pt x="8" y="2335"/>
                                  <a:pt x="17" y="2335"/>
                                </a:cubicBezTo>
                                <a:cubicBezTo>
                                  <a:pt x="26" y="2335"/>
                                  <a:pt x="33" y="2342"/>
                                  <a:pt x="33" y="2351"/>
                                </a:cubicBezTo>
                                <a:lnTo>
                                  <a:pt x="33" y="2351"/>
                                </a:lnTo>
                                <a:cubicBezTo>
                                  <a:pt x="33" y="2361"/>
                                  <a:pt x="26" y="2368"/>
                                  <a:pt x="17" y="2368"/>
                                </a:cubicBezTo>
                                <a:cubicBezTo>
                                  <a:pt x="8" y="2368"/>
                                  <a:pt x="0" y="2361"/>
                                  <a:pt x="0" y="2351"/>
                                </a:cubicBezTo>
                                <a:close/>
                                <a:moveTo>
                                  <a:pt x="0" y="2285"/>
                                </a:moveTo>
                                <a:lnTo>
                                  <a:pt x="0" y="2285"/>
                                </a:lnTo>
                                <a:cubicBezTo>
                                  <a:pt x="0" y="2275"/>
                                  <a:pt x="8" y="2268"/>
                                  <a:pt x="17" y="2268"/>
                                </a:cubicBezTo>
                                <a:cubicBezTo>
                                  <a:pt x="26" y="2268"/>
                                  <a:pt x="33" y="2275"/>
                                  <a:pt x="33" y="2285"/>
                                </a:cubicBezTo>
                                <a:lnTo>
                                  <a:pt x="33" y="2285"/>
                                </a:lnTo>
                                <a:cubicBezTo>
                                  <a:pt x="33" y="2294"/>
                                  <a:pt x="26" y="2301"/>
                                  <a:pt x="17" y="2301"/>
                                </a:cubicBezTo>
                                <a:cubicBezTo>
                                  <a:pt x="8" y="2301"/>
                                  <a:pt x="0" y="2294"/>
                                  <a:pt x="0" y="2285"/>
                                </a:cubicBezTo>
                                <a:close/>
                                <a:moveTo>
                                  <a:pt x="0" y="2218"/>
                                </a:moveTo>
                                <a:lnTo>
                                  <a:pt x="0" y="2218"/>
                                </a:lnTo>
                                <a:cubicBezTo>
                                  <a:pt x="0" y="2209"/>
                                  <a:pt x="8" y="2201"/>
                                  <a:pt x="17" y="2201"/>
                                </a:cubicBezTo>
                                <a:cubicBezTo>
                                  <a:pt x="26" y="2201"/>
                                  <a:pt x="33" y="2209"/>
                                  <a:pt x="33" y="2218"/>
                                </a:cubicBezTo>
                                <a:lnTo>
                                  <a:pt x="33" y="2218"/>
                                </a:lnTo>
                                <a:cubicBezTo>
                                  <a:pt x="33" y="2227"/>
                                  <a:pt x="26" y="2235"/>
                                  <a:pt x="17" y="2235"/>
                                </a:cubicBezTo>
                                <a:cubicBezTo>
                                  <a:pt x="8" y="2235"/>
                                  <a:pt x="0" y="2227"/>
                                  <a:pt x="0" y="2218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2"/>
                                  <a:pt x="8" y="2135"/>
                                  <a:pt x="17" y="2135"/>
                                </a:cubicBezTo>
                                <a:cubicBezTo>
                                  <a:pt x="26" y="2135"/>
                                  <a:pt x="33" y="2142"/>
                                  <a:pt x="33" y="2151"/>
                                </a:cubicBezTo>
                                <a:lnTo>
                                  <a:pt x="33" y="2151"/>
                                </a:lnTo>
                                <a:cubicBezTo>
                                  <a:pt x="33" y="2161"/>
                                  <a:pt x="26" y="2168"/>
                                  <a:pt x="17" y="2168"/>
                                </a:cubicBezTo>
                                <a:cubicBezTo>
                                  <a:pt x="8" y="2168"/>
                                  <a:pt x="0" y="2161"/>
                                  <a:pt x="0" y="2151"/>
                                </a:cubicBezTo>
                                <a:close/>
                                <a:moveTo>
                                  <a:pt x="0" y="2085"/>
                                </a:moveTo>
                                <a:lnTo>
                                  <a:pt x="0" y="2085"/>
                                </a:lnTo>
                                <a:cubicBezTo>
                                  <a:pt x="0" y="2075"/>
                                  <a:pt x="8" y="2068"/>
                                  <a:pt x="17" y="2068"/>
                                </a:cubicBezTo>
                                <a:cubicBezTo>
                                  <a:pt x="26" y="2068"/>
                                  <a:pt x="33" y="2075"/>
                                  <a:pt x="33" y="2085"/>
                                </a:cubicBezTo>
                                <a:lnTo>
                                  <a:pt x="33" y="2085"/>
                                </a:lnTo>
                                <a:cubicBezTo>
                                  <a:pt x="33" y="2094"/>
                                  <a:pt x="26" y="2101"/>
                                  <a:pt x="17" y="2101"/>
                                </a:cubicBezTo>
                                <a:cubicBezTo>
                                  <a:pt x="8" y="2101"/>
                                  <a:pt x="0" y="2094"/>
                                  <a:pt x="0" y="2085"/>
                                </a:cubicBezTo>
                                <a:close/>
                                <a:moveTo>
                                  <a:pt x="0" y="2018"/>
                                </a:moveTo>
                                <a:lnTo>
                                  <a:pt x="0" y="2018"/>
                                </a:lnTo>
                                <a:cubicBezTo>
                                  <a:pt x="0" y="2009"/>
                                  <a:pt x="8" y="2001"/>
                                  <a:pt x="17" y="2001"/>
                                </a:cubicBezTo>
                                <a:cubicBezTo>
                                  <a:pt x="26" y="2001"/>
                                  <a:pt x="33" y="2009"/>
                                  <a:pt x="33" y="2018"/>
                                </a:cubicBezTo>
                                <a:lnTo>
                                  <a:pt x="33" y="2018"/>
                                </a:lnTo>
                                <a:cubicBezTo>
                                  <a:pt x="33" y="2027"/>
                                  <a:pt x="26" y="2035"/>
                                  <a:pt x="17" y="2035"/>
                                </a:cubicBezTo>
                                <a:cubicBezTo>
                                  <a:pt x="8" y="2035"/>
                                  <a:pt x="0" y="2027"/>
                                  <a:pt x="0" y="2018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1"/>
                                </a:lnTo>
                                <a:cubicBezTo>
                                  <a:pt x="0" y="1942"/>
                                  <a:pt x="8" y="1935"/>
                                  <a:pt x="17" y="1935"/>
                                </a:cubicBezTo>
                                <a:cubicBezTo>
                                  <a:pt x="26" y="1935"/>
                                  <a:pt x="33" y="1942"/>
                                  <a:pt x="33" y="1951"/>
                                </a:cubicBezTo>
                                <a:lnTo>
                                  <a:pt x="33" y="1951"/>
                                </a:lnTo>
                                <a:cubicBezTo>
                                  <a:pt x="33" y="1960"/>
                                  <a:pt x="26" y="1968"/>
                                  <a:pt x="17" y="1968"/>
                                </a:cubicBezTo>
                                <a:cubicBezTo>
                                  <a:pt x="8" y="1968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5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8" y="1868"/>
                                  <a:pt x="17" y="1868"/>
                                </a:cubicBezTo>
                                <a:cubicBezTo>
                                  <a:pt x="26" y="1868"/>
                                  <a:pt x="33" y="1875"/>
                                  <a:pt x="33" y="1884"/>
                                </a:cubicBezTo>
                                <a:lnTo>
                                  <a:pt x="33" y="1885"/>
                                </a:lnTo>
                                <a:cubicBezTo>
                                  <a:pt x="33" y="1894"/>
                                  <a:pt x="26" y="1901"/>
                                  <a:pt x="17" y="1901"/>
                                </a:cubicBezTo>
                                <a:cubicBezTo>
                                  <a:pt x="8" y="1901"/>
                                  <a:pt x="0" y="1894"/>
                                  <a:pt x="0" y="1885"/>
                                </a:cubicBezTo>
                                <a:close/>
                                <a:moveTo>
                                  <a:pt x="0" y="1818"/>
                                </a:moveTo>
                                <a:lnTo>
                                  <a:pt x="0" y="1818"/>
                                </a:lnTo>
                                <a:cubicBezTo>
                                  <a:pt x="0" y="1809"/>
                                  <a:pt x="8" y="1801"/>
                                  <a:pt x="17" y="1801"/>
                                </a:cubicBezTo>
                                <a:cubicBezTo>
                                  <a:pt x="26" y="1801"/>
                                  <a:pt x="33" y="1809"/>
                                  <a:pt x="33" y="1818"/>
                                </a:cubicBezTo>
                                <a:lnTo>
                                  <a:pt x="33" y="1818"/>
                                </a:lnTo>
                                <a:cubicBezTo>
                                  <a:pt x="33" y="1827"/>
                                  <a:pt x="26" y="1834"/>
                                  <a:pt x="17" y="1834"/>
                                </a:cubicBezTo>
                                <a:cubicBezTo>
                                  <a:pt x="8" y="1834"/>
                                  <a:pt x="0" y="1827"/>
                                  <a:pt x="0" y="1818"/>
                                </a:cubicBezTo>
                                <a:close/>
                                <a:moveTo>
                                  <a:pt x="0" y="1751"/>
                                </a:moveTo>
                                <a:lnTo>
                                  <a:pt x="0" y="1751"/>
                                </a:lnTo>
                                <a:cubicBezTo>
                                  <a:pt x="0" y="1742"/>
                                  <a:pt x="8" y="1734"/>
                                  <a:pt x="17" y="1734"/>
                                </a:cubicBezTo>
                                <a:cubicBezTo>
                                  <a:pt x="26" y="1734"/>
                                  <a:pt x="33" y="1742"/>
                                  <a:pt x="33" y="1751"/>
                                </a:cubicBezTo>
                                <a:lnTo>
                                  <a:pt x="33" y="1751"/>
                                </a:lnTo>
                                <a:cubicBezTo>
                                  <a:pt x="33" y="1760"/>
                                  <a:pt x="26" y="1768"/>
                                  <a:pt x="17" y="1768"/>
                                </a:cubicBezTo>
                                <a:cubicBezTo>
                                  <a:pt x="8" y="1768"/>
                                  <a:pt x="0" y="1760"/>
                                  <a:pt x="0" y="1751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5"/>
                                  <a:pt x="8" y="1668"/>
                                  <a:pt x="17" y="1668"/>
                                </a:cubicBezTo>
                                <a:cubicBezTo>
                                  <a:pt x="26" y="1668"/>
                                  <a:pt x="33" y="1675"/>
                                  <a:pt x="33" y="1684"/>
                                </a:cubicBezTo>
                                <a:lnTo>
                                  <a:pt x="33" y="1684"/>
                                </a:lnTo>
                                <a:cubicBezTo>
                                  <a:pt x="33" y="1694"/>
                                  <a:pt x="26" y="1701"/>
                                  <a:pt x="17" y="1701"/>
                                </a:cubicBezTo>
                                <a:cubicBezTo>
                                  <a:pt x="8" y="1701"/>
                                  <a:pt x="0" y="1694"/>
                                  <a:pt x="0" y="1684"/>
                                </a:cubicBezTo>
                                <a:close/>
                                <a:moveTo>
                                  <a:pt x="0" y="1618"/>
                                </a:moveTo>
                                <a:lnTo>
                                  <a:pt x="0" y="1618"/>
                                </a:lnTo>
                                <a:cubicBezTo>
                                  <a:pt x="0" y="1608"/>
                                  <a:pt x="8" y="1601"/>
                                  <a:pt x="17" y="1601"/>
                                </a:cubicBezTo>
                                <a:cubicBezTo>
                                  <a:pt x="26" y="1601"/>
                                  <a:pt x="33" y="1608"/>
                                  <a:pt x="33" y="1618"/>
                                </a:cubicBezTo>
                                <a:lnTo>
                                  <a:pt x="33" y="1618"/>
                                </a:lnTo>
                                <a:cubicBezTo>
                                  <a:pt x="33" y="1627"/>
                                  <a:pt x="26" y="1634"/>
                                  <a:pt x="17" y="1634"/>
                                </a:cubicBezTo>
                                <a:cubicBezTo>
                                  <a:pt x="8" y="1634"/>
                                  <a:pt x="0" y="1627"/>
                                  <a:pt x="0" y="1618"/>
                                </a:cubicBezTo>
                                <a:close/>
                                <a:moveTo>
                                  <a:pt x="0" y="1551"/>
                                </a:moveTo>
                                <a:lnTo>
                                  <a:pt x="0" y="1551"/>
                                </a:lnTo>
                                <a:cubicBezTo>
                                  <a:pt x="0" y="1542"/>
                                  <a:pt x="8" y="1534"/>
                                  <a:pt x="17" y="1534"/>
                                </a:cubicBezTo>
                                <a:cubicBezTo>
                                  <a:pt x="26" y="1534"/>
                                  <a:pt x="33" y="1542"/>
                                  <a:pt x="33" y="1551"/>
                                </a:cubicBezTo>
                                <a:lnTo>
                                  <a:pt x="33" y="1551"/>
                                </a:lnTo>
                                <a:cubicBezTo>
                                  <a:pt x="33" y="1560"/>
                                  <a:pt x="26" y="1568"/>
                                  <a:pt x="17" y="1568"/>
                                </a:cubicBezTo>
                                <a:cubicBezTo>
                                  <a:pt x="8" y="1568"/>
                                  <a:pt x="0" y="1560"/>
                                  <a:pt x="0" y="1551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5"/>
                                  <a:pt x="8" y="1468"/>
                                  <a:pt x="17" y="1468"/>
                                </a:cubicBezTo>
                                <a:cubicBezTo>
                                  <a:pt x="26" y="1468"/>
                                  <a:pt x="33" y="1475"/>
                                  <a:pt x="33" y="1484"/>
                                </a:cubicBezTo>
                                <a:lnTo>
                                  <a:pt x="33" y="1484"/>
                                </a:lnTo>
                                <a:cubicBezTo>
                                  <a:pt x="33" y="1494"/>
                                  <a:pt x="26" y="1501"/>
                                  <a:pt x="17" y="1501"/>
                                </a:cubicBezTo>
                                <a:cubicBezTo>
                                  <a:pt x="8" y="1501"/>
                                  <a:pt x="0" y="1494"/>
                                  <a:pt x="0" y="1484"/>
                                </a:cubicBezTo>
                                <a:close/>
                                <a:moveTo>
                                  <a:pt x="0" y="1418"/>
                                </a:moveTo>
                                <a:lnTo>
                                  <a:pt x="0" y="1418"/>
                                </a:lnTo>
                                <a:cubicBezTo>
                                  <a:pt x="0" y="1408"/>
                                  <a:pt x="8" y="1401"/>
                                  <a:pt x="17" y="1401"/>
                                </a:cubicBezTo>
                                <a:cubicBezTo>
                                  <a:pt x="26" y="1401"/>
                                  <a:pt x="33" y="1408"/>
                                  <a:pt x="33" y="1418"/>
                                </a:cubicBezTo>
                                <a:lnTo>
                                  <a:pt x="33" y="1418"/>
                                </a:lnTo>
                                <a:cubicBezTo>
                                  <a:pt x="33" y="1427"/>
                                  <a:pt x="26" y="1434"/>
                                  <a:pt x="17" y="1434"/>
                                </a:cubicBezTo>
                                <a:cubicBezTo>
                                  <a:pt x="8" y="1434"/>
                                  <a:pt x="0" y="1427"/>
                                  <a:pt x="0" y="1418"/>
                                </a:cubicBezTo>
                                <a:close/>
                                <a:moveTo>
                                  <a:pt x="0" y="1351"/>
                                </a:moveTo>
                                <a:lnTo>
                                  <a:pt x="0" y="1351"/>
                                </a:lnTo>
                                <a:cubicBezTo>
                                  <a:pt x="0" y="1342"/>
                                  <a:pt x="8" y="1334"/>
                                  <a:pt x="17" y="1334"/>
                                </a:cubicBezTo>
                                <a:cubicBezTo>
                                  <a:pt x="26" y="1334"/>
                                  <a:pt x="33" y="1342"/>
                                  <a:pt x="33" y="1351"/>
                                </a:cubicBezTo>
                                <a:lnTo>
                                  <a:pt x="33" y="1351"/>
                                </a:lnTo>
                                <a:cubicBezTo>
                                  <a:pt x="33" y="1360"/>
                                  <a:pt x="26" y="1368"/>
                                  <a:pt x="17" y="1368"/>
                                </a:cubicBezTo>
                                <a:cubicBezTo>
                                  <a:pt x="8" y="1368"/>
                                  <a:pt x="0" y="1360"/>
                                  <a:pt x="0" y="1351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4"/>
                                </a:lnTo>
                                <a:cubicBezTo>
                                  <a:pt x="0" y="1275"/>
                                  <a:pt x="8" y="1268"/>
                                  <a:pt x="17" y="1268"/>
                                </a:cubicBezTo>
                                <a:cubicBezTo>
                                  <a:pt x="26" y="1268"/>
                                  <a:pt x="33" y="1275"/>
                                  <a:pt x="33" y="1284"/>
                                </a:cubicBezTo>
                                <a:lnTo>
                                  <a:pt x="33" y="1284"/>
                                </a:lnTo>
                                <a:cubicBezTo>
                                  <a:pt x="33" y="1293"/>
                                  <a:pt x="26" y="1301"/>
                                  <a:pt x="17" y="1301"/>
                                </a:cubicBezTo>
                                <a:cubicBezTo>
                                  <a:pt x="8" y="1301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8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8" y="1201"/>
                                  <a:pt x="17" y="1201"/>
                                </a:cubicBezTo>
                                <a:cubicBezTo>
                                  <a:pt x="26" y="1201"/>
                                  <a:pt x="33" y="1208"/>
                                  <a:pt x="33" y="1217"/>
                                </a:cubicBezTo>
                                <a:lnTo>
                                  <a:pt x="33" y="1218"/>
                                </a:lnTo>
                                <a:cubicBezTo>
                                  <a:pt x="33" y="1227"/>
                                  <a:pt x="26" y="1234"/>
                                  <a:pt x="17" y="1234"/>
                                </a:cubicBezTo>
                                <a:cubicBezTo>
                                  <a:pt x="8" y="1234"/>
                                  <a:pt x="0" y="1227"/>
                                  <a:pt x="0" y="1218"/>
                                </a:cubicBezTo>
                                <a:close/>
                                <a:moveTo>
                                  <a:pt x="0" y="1151"/>
                                </a:moveTo>
                                <a:lnTo>
                                  <a:pt x="0" y="1151"/>
                                </a:lnTo>
                                <a:cubicBezTo>
                                  <a:pt x="0" y="1142"/>
                                  <a:pt x="8" y="1134"/>
                                  <a:pt x="17" y="1134"/>
                                </a:cubicBezTo>
                                <a:cubicBezTo>
                                  <a:pt x="26" y="1134"/>
                                  <a:pt x="33" y="1142"/>
                                  <a:pt x="33" y="1151"/>
                                </a:cubicBezTo>
                                <a:lnTo>
                                  <a:pt x="33" y="1151"/>
                                </a:lnTo>
                                <a:cubicBezTo>
                                  <a:pt x="33" y="1160"/>
                                  <a:pt x="26" y="1167"/>
                                  <a:pt x="17" y="1167"/>
                                </a:cubicBezTo>
                                <a:cubicBezTo>
                                  <a:pt x="8" y="1167"/>
                                  <a:pt x="0" y="1160"/>
                                  <a:pt x="0" y="1151"/>
                                </a:cubicBezTo>
                                <a:close/>
                                <a:moveTo>
                                  <a:pt x="0" y="1084"/>
                                </a:moveTo>
                                <a:lnTo>
                                  <a:pt x="0" y="1084"/>
                                </a:lnTo>
                                <a:cubicBezTo>
                                  <a:pt x="0" y="1075"/>
                                  <a:pt x="8" y="1067"/>
                                  <a:pt x="17" y="1067"/>
                                </a:cubicBezTo>
                                <a:cubicBezTo>
                                  <a:pt x="26" y="1067"/>
                                  <a:pt x="33" y="1075"/>
                                  <a:pt x="33" y="1084"/>
                                </a:cubicBezTo>
                                <a:lnTo>
                                  <a:pt x="33" y="1084"/>
                                </a:lnTo>
                                <a:cubicBezTo>
                                  <a:pt x="33" y="1093"/>
                                  <a:pt x="26" y="1101"/>
                                  <a:pt x="17" y="1101"/>
                                </a:cubicBezTo>
                                <a:cubicBezTo>
                                  <a:pt x="8" y="1101"/>
                                  <a:pt x="0" y="1093"/>
                                  <a:pt x="0" y="1084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8"/>
                                  <a:pt x="8" y="1001"/>
                                  <a:pt x="17" y="1001"/>
                                </a:cubicBezTo>
                                <a:cubicBezTo>
                                  <a:pt x="26" y="1001"/>
                                  <a:pt x="33" y="1008"/>
                                  <a:pt x="33" y="1017"/>
                                </a:cubicBezTo>
                                <a:lnTo>
                                  <a:pt x="33" y="1017"/>
                                </a:lnTo>
                                <a:cubicBezTo>
                                  <a:pt x="33" y="1027"/>
                                  <a:pt x="26" y="1034"/>
                                  <a:pt x="17" y="1034"/>
                                </a:cubicBezTo>
                                <a:cubicBezTo>
                                  <a:pt x="8" y="1034"/>
                                  <a:pt x="0" y="1027"/>
                                  <a:pt x="0" y="1017"/>
                                </a:cubicBezTo>
                                <a:close/>
                                <a:moveTo>
                                  <a:pt x="0" y="951"/>
                                </a:moveTo>
                                <a:lnTo>
                                  <a:pt x="0" y="951"/>
                                </a:lnTo>
                                <a:cubicBezTo>
                                  <a:pt x="0" y="941"/>
                                  <a:pt x="8" y="934"/>
                                  <a:pt x="17" y="934"/>
                                </a:cubicBezTo>
                                <a:cubicBezTo>
                                  <a:pt x="26" y="934"/>
                                  <a:pt x="33" y="941"/>
                                  <a:pt x="33" y="951"/>
                                </a:cubicBezTo>
                                <a:lnTo>
                                  <a:pt x="33" y="951"/>
                                </a:lnTo>
                                <a:cubicBezTo>
                                  <a:pt x="33" y="960"/>
                                  <a:pt x="26" y="967"/>
                                  <a:pt x="17" y="967"/>
                                </a:cubicBezTo>
                                <a:cubicBezTo>
                                  <a:pt x="8" y="967"/>
                                  <a:pt x="0" y="960"/>
                                  <a:pt x="0" y="951"/>
                                </a:cubicBezTo>
                                <a:close/>
                                <a:moveTo>
                                  <a:pt x="0" y="884"/>
                                </a:moveTo>
                                <a:lnTo>
                                  <a:pt x="0" y="884"/>
                                </a:lnTo>
                                <a:cubicBezTo>
                                  <a:pt x="0" y="875"/>
                                  <a:pt x="8" y="867"/>
                                  <a:pt x="17" y="867"/>
                                </a:cubicBezTo>
                                <a:cubicBezTo>
                                  <a:pt x="26" y="867"/>
                                  <a:pt x="33" y="875"/>
                                  <a:pt x="33" y="884"/>
                                </a:cubicBezTo>
                                <a:lnTo>
                                  <a:pt x="33" y="884"/>
                                </a:lnTo>
                                <a:cubicBezTo>
                                  <a:pt x="33" y="893"/>
                                  <a:pt x="26" y="901"/>
                                  <a:pt x="17" y="901"/>
                                </a:cubicBezTo>
                                <a:cubicBezTo>
                                  <a:pt x="8" y="901"/>
                                  <a:pt x="0" y="893"/>
                                  <a:pt x="0" y="884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8"/>
                                  <a:pt x="8" y="801"/>
                                  <a:pt x="17" y="801"/>
                                </a:cubicBezTo>
                                <a:cubicBezTo>
                                  <a:pt x="26" y="801"/>
                                  <a:pt x="33" y="808"/>
                                  <a:pt x="33" y="817"/>
                                </a:cubicBezTo>
                                <a:lnTo>
                                  <a:pt x="33" y="817"/>
                                </a:lnTo>
                                <a:cubicBezTo>
                                  <a:pt x="33" y="827"/>
                                  <a:pt x="26" y="834"/>
                                  <a:pt x="17" y="834"/>
                                </a:cubicBezTo>
                                <a:cubicBezTo>
                                  <a:pt x="8" y="834"/>
                                  <a:pt x="0" y="827"/>
                                  <a:pt x="0" y="817"/>
                                </a:cubicBezTo>
                                <a:close/>
                                <a:moveTo>
                                  <a:pt x="0" y="751"/>
                                </a:moveTo>
                                <a:lnTo>
                                  <a:pt x="0" y="751"/>
                                </a:lnTo>
                                <a:cubicBezTo>
                                  <a:pt x="0" y="741"/>
                                  <a:pt x="8" y="734"/>
                                  <a:pt x="17" y="734"/>
                                </a:cubicBezTo>
                                <a:cubicBezTo>
                                  <a:pt x="26" y="734"/>
                                  <a:pt x="33" y="741"/>
                                  <a:pt x="33" y="751"/>
                                </a:cubicBezTo>
                                <a:lnTo>
                                  <a:pt x="33" y="751"/>
                                </a:lnTo>
                                <a:cubicBezTo>
                                  <a:pt x="33" y="760"/>
                                  <a:pt x="26" y="767"/>
                                  <a:pt x="17" y="767"/>
                                </a:cubicBezTo>
                                <a:cubicBezTo>
                                  <a:pt x="8" y="767"/>
                                  <a:pt x="0" y="760"/>
                                  <a:pt x="0" y="751"/>
                                </a:cubicBezTo>
                                <a:close/>
                                <a:moveTo>
                                  <a:pt x="0" y="684"/>
                                </a:moveTo>
                                <a:lnTo>
                                  <a:pt x="0" y="684"/>
                                </a:lnTo>
                                <a:cubicBezTo>
                                  <a:pt x="0" y="675"/>
                                  <a:pt x="8" y="667"/>
                                  <a:pt x="17" y="667"/>
                                </a:cubicBezTo>
                                <a:cubicBezTo>
                                  <a:pt x="26" y="667"/>
                                  <a:pt x="33" y="675"/>
                                  <a:pt x="33" y="684"/>
                                </a:cubicBezTo>
                                <a:lnTo>
                                  <a:pt x="33" y="684"/>
                                </a:lnTo>
                                <a:cubicBezTo>
                                  <a:pt x="33" y="693"/>
                                  <a:pt x="26" y="701"/>
                                  <a:pt x="17" y="701"/>
                                </a:cubicBezTo>
                                <a:cubicBezTo>
                                  <a:pt x="8" y="701"/>
                                  <a:pt x="0" y="693"/>
                                  <a:pt x="0" y="684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7"/>
                                </a:lnTo>
                                <a:cubicBezTo>
                                  <a:pt x="0" y="608"/>
                                  <a:pt x="8" y="601"/>
                                  <a:pt x="17" y="601"/>
                                </a:cubicBezTo>
                                <a:cubicBezTo>
                                  <a:pt x="26" y="601"/>
                                  <a:pt x="33" y="608"/>
                                  <a:pt x="33" y="617"/>
                                </a:cubicBezTo>
                                <a:lnTo>
                                  <a:pt x="33" y="617"/>
                                </a:lnTo>
                                <a:cubicBezTo>
                                  <a:pt x="33" y="626"/>
                                  <a:pt x="26" y="634"/>
                                  <a:pt x="17" y="634"/>
                                </a:cubicBezTo>
                                <a:cubicBezTo>
                                  <a:pt x="8" y="634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1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8" y="534"/>
                                  <a:pt x="17" y="534"/>
                                </a:cubicBezTo>
                                <a:cubicBezTo>
                                  <a:pt x="26" y="534"/>
                                  <a:pt x="33" y="541"/>
                                  <a:pt x="33" y="550"/>
                                </a:cubicBezTo>
                                <a:lnTo>
                                  <a:pt x="33" y="551"/>
                                </a:lnTo>
                                <a:cubicBezTo>
                                  <a:pt x="33" y="560"/>
                                  <a:pt x="26" y="567"/>
                                  <a:pt x="17" y="567"/>
                                </a:cubicBezTo>
                                <a:cubicBezTo>
                                  <a:pt x="8" y="567"/>
                                  <a:pt x="0" y="560"/>
                                  <a:pt x="0" y="551"/>
                                </a:cubicBezTo>
                                <a:close/>
                                <a:moveTo>
                                  <a:pt x="0" y="484"/>
                                </a:moveTo>
                                <a:lnTo>
                                  <a:pt x="0" y="484"/>
                                </a:lnTo>
                                <a:cubicBezTo>
                                  <a:pt x="0" y="475"/>
                                  <a:pt x="8" y="467"/>
                                  <a:pt x="17" y="467"/>
                                </a:cubicBezTo>
                                <a:cubicBezTo>
                                  <a:pt x="26" y="467"/>
                                  <a:pt x="33" y="475"/>
                                  <a:pt x="33" y="484"/>
                                </a:cubicBezTo>
                                <a:lnTo>
                                  <a:pt x="33" y="484"/>
                                </a:lnTo>
                                <a:cubicBezTo>
                                  <a:pt x="33" y="493"/>
                                  <a:pt x="26" y="500"/>
                                  <a:pt x="17" y="500"/>
                                </a:cubicBezTo>
                                <a:cubicBezTo>
                                  <a:pt x="8" y="500"/>
                                  <a:pt x="0" y="493"/>
                                  <a:pt x="0" y="484"/>
                                </a:cubicBezTo>
                                <a:close/>
                                <a:moveTo>
                                  <a:pt x="0" y="417"/>
                                </a:moveTo>
                                <a:lnTo>
                                  <a:pt x="0" y="417"/>
                                </a:lnTo>
                                <a:cubicBezTo>
                                  <a:pt x="0" y="408"/>
                                  <a:pt x="8" y="400"/>
                                  <a:pt x="17" y="400"/>
                                </a:cubicBezTo>
                                <a:cubicBezTo>
                                  <a:pt x="26" y="400"/>
                                  <a:pt x="33" y="408"/>
                                  <a:pt x="33" y="417"/>
                                </a:cubicBezTo>
                                <a:lnTo>
                                  <a:pt x="33" y="417"/>
                                </a:lnTo>
                                <a:cubicBezTo>
                                  <a:pt x="33" y="426"/>
                                  <a:pt x="26" y="434"/>
                                  <a:pt x="17" y="434"/>
                                </a:cubicBezTo>
                                <a:cubicBezTo>
                                  <a:pt x="8" y="434"/>
                                  <a:pt x="0" y="426"/>
                                  <a:pt x="0" y="417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1"/>
                                  <a:pt x="8" y="334"/>
                                  <a:pt x="17" y="334"/>
                                </a:cubicBezTo>
                                <a:cubicBezTo>
                                  <a:pt x="26" y="334"/>
                                  <a:pt x="33" y="341"/>
                                  <a:pt x="33" y="350"/>
                                </a:cubicBezTo>
                                <a:lnTo>
                                  <a:pt x="33" y="350"/>
                                </a:lnTo>
                                <a:cubicBezTo>
                                  <a:pt x="33" y="360"/>
                                  <a:pt x="26" y="367"/>
                                  <a:pt x="17" y="367"/>
                                </a:cubicBezTo>
                                <a:cubicBezTo>
                                  <a:pt x="8" y="367"/>
                                  <a:pt x="0" y="360"/>
                                  <a:pt x="0" y="350"/>
                                </a:cubicBezTo>
                                <a:close/>
                                <a:moveTo>
                                  <a:pt x="0" y="284"/>
                                </a:moveTo>
                                <a:lnTo>
                                  <a:pt x="0" y="284"/>
                                </a:lnTo>
                                <a:cubicBezTo>
                                  <a:pt x="0" y="274"/>
                                  <a:pt x="8" y="267"/>
                                  <a:pt x="17" y="267"/>
                                </a:cubicBezTo>
                                <a:cubicBezTo>
                                  <a:pt x="26" y="267"/>
                                  <a:pt x="33" y="274"/>
                                  <a:pt x="33" y="284"/>
                                </a:cubicBezTo>
                                <a:lnTo>
                                  <a:pt x="33" y="284"/>
                                </a:lnTo>
                                <a:cubicBezTo>
                                  <a:pt x="33" y="293"/>
                                  <a:pt x="26" y="300"/>
                                  <a:pt x="17" y="300"/>
                                </a:cubicBezTo>
                                <a:cubicBezTo>
                                  <a:pt x="8" y="300"/>
                                  <a:pt x="0" y="293"/>
                                  <a:pt x="0" y="284"/>
                                </a:cubicBezTo>
                                <a:close/>
                                <a:moveTo>
                                  <a:pt x="0" y="217"/>
                                </a:moveTo>
                                <a:lnTo>
                                  <a:pt x="0" y="217"/>
                                </a:lnTo>
                                <a:cubicBezTo>
                                  <a:pt x="0" y="208"/>
                                  <a:pt x="8" y="200"/>
                                  <a:pt x="17" y="200"/>
                                </a:cubicBezTo>
                                <a:cubicBezTo>
                                  <a:pt x="26" y="200"/>
                                  <a:pt x="33" y="208"/>
                                  <a:pt x="33" y="217"/>
                                </a:cubicBezTo>
                                <a:lnTo>
                                  <a:pt x="33" y="217"/>
                                </a:lnTo>
                                <a:cubicBezTo>
                                  <a:pt x="33" y="226"/>
                                  <a:pt x="26" y="234"/>
                                  <a:pt x="17" y="234"/>
                                </a:cubicBezTo>
                                <a:cubicBezTo>
                                  <a:pt x="8" y="234"/>
                                  <a:pt x="0" y="226"/>
                                  <a:pt x="0" y="217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1"/>
                                  <a:pt x="8" y="134"/>
                                  <a:pt x="17" y="134"/>
                                </a:cubicBezTo>
                                <a:cubicBezTo>
                                  <a:pt x="26" y="134"/>
                                  <a:pt x="33" y="141"/>
                                  <a:pt x="33" y="150"/>
                                </a:cubicBezTo>
                                <a:lnTo>
                                  <a:pt x="33" y="150"/>
                                </a:lnTo>
                                <a:cubicBezTo>
                                  <a:pt x="33" y="160"/>
                                  <a:pt x="26" y="167"/>
                                  <a:pt x="17" y="167"/>
                                </a:cubicBezTo>
                                <a:cubicBezTo>
                                  <a:pt x="8" y="167"/>
                                  <a:pt x="0" y="160"/>
                                  <a:pt x="0" y="150"/>
                                </a:cubicBezTo>
                                <a:close/>
                                <a:moveTo>
                                  <a:pt x="0" y="84"/>
                                </a:moveTo>
                                <a:lnTo>
                                  <a:pt x="0" y="84"/>
                                </a:lnTo>
                                <a:cubicBezTo>
                                  <a:pt x="0" y="74"/>
                                  <a:pt x="8" y="67"/>
                                  <a:pt x="17" y="67"/>
                                </a:cubicBezTo>
                                <a:cubicBezTo>
                                  <a:pt x="26" y="67"/>
                                  <a:pt x="33" y="74"/>
                                  <a:pt x="33" y="84"/>
                                </a:cubicBezTo>
                                <a:lnTo>
                                  <a:pt x="33" y="84"/>
                                </a:lnTo>
                                <a:cubicBezTo>
                                  <a:pt x="33" y="93"/>
                                  <a:pt x="26" y="100"/>
                                  <a:pt x="17" y="100"/>
                                </a:cubicBezTo>
                                <a:cubicBezTo>
                                  <a:pt x="8" y="100"/>
                                  <a:pt x="0" y="93"/>
                                  <a:pt x="0" y="84"/>
                                </a:cubicBez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cubicBezTo>
                                  <a:pt x="0" y="8"/>
                                  <a:pt x="8" y="0"/>
                                  <a:pt x="17" y="0"/>
                                </a:cubicBezTo>
                                <a:cubicBezTo>
                                  <a:pt x="26" y="0"/>
                                  <a:pt x="33" y="8"/>
                                  <a:pt x="33" y="17"/>
                                </a:cubicBezTo>
                                <a:lnTo>
                                  <a:pt x="33" y="17"/>
                                </a:lnTo>
                                <a:cubicBezTo>
                                  <a:pt x="33" y="26"/>
                                  <a:pt x="26" y="34"/>
                                  <a:pt x="17" y="34"/>
                                </a:cubicBezTo>
                                <a:cubicBezTo>
                                  <a:pt x="8" y="34"/>
                                  <a:pt x="0" y="26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132920"/>
                            <a:ext cx="1008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152">
                                <a:moveTo>
                                  <a:pt x="0" y="3152"/>
                                </a:moveTo>
                                <a:lnTo>
                                  <a:pt x="0" y="3152"/>
                                </a:lnTo>
                                <a:cubicBezTo>
                                  <a:pt x="0" y="3143"/>
                                  <a:pt x="8" y="3135"/>
                                  <a:pt x="17" y="3135"/>
                                </a:cubicBezTo>
                                <a:cubicBezTo>
                                  <a:pt x="26" y="3135"/>
                                  <a:pt x="34" y="3143"/>
                                  <a:pt x="34" y="3152"/>
                                </a:cubicBezTo>
                                <a:lnTo>
                                  <a:pt x="34" y="3152"/>
                                </a:lnTo>
                                <a:lnTo>
                                  <a:pt x="0" y="3152"/>
                                </a:lnTo>
                                <a:close/>
                                <a:moveTo>
                                  <a:pt x="0" y="3085"/>
                                </a:moveTo>
                                <a:lnTo>
                                  <a:pt x="0" y="3085"/>
                                </a:lnTo>
                                <a:cubicBezTo>
                                  <a:pt x="0" y="3076"/>
                                  <a:pt x="8" y="3068"/>
                                  <a:pt x="17" y="3068"/>
                                </a:cubicBezTo>
                                <a:cubicBezTo>
                                  <a:pt x="26" y="3068"/>
                                  <a:pt x="34" y="3076"/>
                                  <a:pt x="34" y="3085"/>
                                </a:cubicBezTo>
                                <a:lnTo>
                                  <a:pt x="34" y="3085"/>
                                </a:lnTo>
                                <a:cubicBezTo>
                                  <a:pt x="34" y="3094"/>
                                  <a:pt x="26" y="3102"/>
                                  <a:pt x="17" y="3102"/>
                                </a:cubicBezTo>
                                <a:cubicBezTo>
                                  <a:pt x="8" y="3102"/>
                                  <a:pt x="0" y="3094"/>
                                  <a:pt x="0" y="3085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9"/>
                                  <a:pt x="8" y="3002"/>
                                  <a:pt x="17" y="3002"/>
                                </a:cubicBezTo>
                                <a:cubicBezTo>
                                  <a:pt x="26" y="3002"/>
                                  <a:pt x="34" y="3009"/>
                                  <a:pt x="34" y="3018"/>
                                </a:cubicBezTo>
                                <a:lnTo>
                                  <a:pt x="34" y="3018"/>
                                </a:lnTo>
                                <a:cubicBezTo>
                                  <a:pt x="34" y="3028"/>
                                  <a:pt x="26" y="3035"/>
                                  <a:pt x="17" y="3035"/>
                                </a:cubicBezTo>
                                <a:cubicBezTo>
                                  <a:pt x="8" y="3035"/>
                                  <a:pt x="0" y="3028"/>
                                  <a:pt x="0" y="3018"/>
                                </a:cubicBezTo>
                                <a:close/>
                                <a:moveTo>
                                  <a:pt x="0" y="2952"/>
                                </a:moveTo>
                                <a:lnTo>
                                  <a:pt x="0" y="2952"/>
                                </a:lnTo>
                                <a:cubicBezTo>
                                  <a:pt x="0" y="2942"/>
                                  <a:pt x="8" y="2935"/>
                                  <a:pt x="17" y="2935"/>
                                </a:cubicBezTo>
                                <a:cubicBezTo>
                                  <a:pt x="26" y="2935"/>
                                  <a:pt x="34" y="2942"/>
                                  <a:pt x="34" y="2952"/>
                                </a:cubicBezTo>
                                <a:lnTo>
                                  <a:pt x="34" y="2952"/>
                                </a:lnTo>
                                <a:cubicBezTo>
                                  <a:pt x="34" y="2961"/>
                                  <a:pt x="26" y="2968"/>
                                  <a:pt x="17" y="2968"/>
                                </a:cubicBezTo>
                                <a:cubicBezTo>
                                  <a:pt x="8" y="2968"/>
                                  <a:pt x="0" y="2961"/>
                                  <a:pt x="0" y="2952"/>
                                </a:cubicBezTo>
                                <a:close/>
                                <a:moveTo>
                                  <a:pt x="0" y="2885"/>
                                </a:moveTo>
                                <a:lnTo>
                                  <a:pt x="0" y="2885"/>
                                </a:lnTo>
                                <a:cubicBezTo>
                                  <a:pt x="0" y="2876"/>
                                  <a:pt x="8" y="2868"/>
                                  <a:pt x="17" y="2868"/>
                                </a:cubicBezTo>
                                <a:cubicBezTo>
                                  <a:pt x="26" y="2868"/>
                                  <a:pt x="34" y="2876"/>
                                  <a:pt x="34" y="2885"/>
                                </a:cubicBezTo>
                                <a:lnTo>
                                  <a:pt x="34" y="2885"/>
                                </a:lnTo>
                                <a:cubicBezTo>
                                  <a:pt x="34" y="2894"/>
                                  <a:pt x="26" y="2902"/>
                                  <a:pt x="17" y="2902"/>
                                </a:cubicBezTo>
                                <a:cubicBezTo>
                                  <a:pt x="8" y="2902"/>
                                  <a:pt x="0" y="2894"/>
                                  <a:pt x="0" y="2885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9"/>
                                  <a:pt x="8" y="2802"/>
                                  <a:pt x="17" y="2802"/>
                                </a:cubicBezTo>
                                <a:cubicBezTo>
                                  <a:pt x="26" y="2802"/>
                                  <a:pt x="34" y="2809"/>
                                  <a:pt x="34" y="2818"/>
                                </a:cubicBezTo>
                                <a:lnTo>
                                  <a:pt x="34" y="2818"/>
                                </a:lnTo>
                                <a:cubicBezTo>
                                  <a:pt x="34" y="2828"/>
                                  <a:pt x="26" y="2835"/>
                                  <a:pt x="17" y="2835"/>
                                </a:cubicBezTo>
                                <a:cubicBezTo>
                                  <a:pt x="8" y="2835"/>
                                  <a:pt x="0" y="2828"/>
                                  <a:pt x="0" y="2818"/>
                                </a:cubicBezTo>
                                <a:close/>
                                <a:moveTo>
                                  <a:pt x="0" y="2752"/>
                                </a:moveTo>
                                <a:lnTo>
                                  <a:pt x="0" y="2752"/>
                                </a:lnTo>
                                <a:cubicBezTo>
                                  <a:pt x="0" y="2742"/>
                                  <a:pt x="8" y="2735"/>
                                  <a:pt x="17" y="2735"/>
                                </a:cubicBezTo>
                                <a:cubicBezTo>
                                  <a:pt x="26" y="2735"/>
                                  <a:pt x="34" y="2742"/>
                                  <a:pt x="34" y="2752"/>
                                </a:cubicBezTo>
                                <a:lnTo>
                                  <a:pt x="34" y="2752"/>
                                </a:lnTo>
                                <a:cubicBezTo>
                                  <a:pt x="34" y="2761"/>
                                  <a:pt x="26" y="2768"/>
                                  <a:pt x="17" y="2768"/>
                                </a:cubicBezTo>
                                <a:cubicBezTo>
                                  <a:pt x="8" y="2768"/>
                                  <a:pt x="0" y="2761"/>
                                  <a:pt x="0" y="2752"/>
                                </a:cubicBezTo>
                                <a:close/>
                                <a:moveTo>
                                  <a:pt x="0" y="2685"/>
                                </a:moveTo>
                                <a:lnTo>
                                  <a:pt x="0" y="2685"/>
                                </a:lnTo>
                                <a:cubicBezTo>
                                  <a:pt x="0" y="2676"/>
                                  <a:pt x="8" y="2668"/>
                                  <a:pt x="17" y="2668"/>
                                </a:cubicBezTo>
                                <a:cubicBezTo>
                                  <a:pt x="26" y="2668"/>
                                  <a:pt x="34" y="2676"/>
                                  <a:pt x="34" y="2685"/>
                                </a:cubicBezTo>
                                <a:lnTo>
                                  <a:pt x="34" y="2685"/>
                                </a:lnTo>
                                <a:cubicBezTo>
                                  <a:pt x="34" y="2694"/>
                                  <a:pt x="26" y="2702"/>
                                  <a:pt x="17" y="2702"/>
                                </a:cubicBezTo>
                                <a:cubicBezTo>
                                  <a:pt x="8" y="2702"/>
                                  <a:pt x="0" y="2694"/>
                                  <a:pt x="0" y="2685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9"/>
                                  <a:pt x="8" y="2602"/>
                                  <a:pt x="17" y="2602"/>
                                </a:cubicBezTo>
                                <a:cubicBezTo>
                                  <a:pt x="26" y="2602"/>
                                  <a:pt x="34" y="2609"/>
                                  <a:pt x="34" y="2618"/>
                                </a:cubicBezTo>
                                <a:lnTo>
                                  <a:pt x="34" y="2618"/>
                                </a:lnTo>
                                <a:cubicBezTo>
                                  <a:pt x="34" y="2627"/>
                                  <a:pt x="26" y="2635"/>
                                  <a:pt x="17" y="2635"/>
                                </a:cubicBezTo>
                                <a:cubicBezTo>
                                  <a:pt x="8" y="2635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2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8" y="2535"/>
                                  <a:pt x="17" y="2535"/>
                                </a:cubicBezTo>
                                <a:cubicBezTo>
                                  <a:pt x="26" y="2535"/>
                                  <a:pt x="34" y="2542"/>
                                  <a:pt x="34" y="2551"/>
                                </a:cubicBezTo>
                                <a:lnTo>
                                  <a:pt x="34" y="2552"/>
                                </a:lnTo>
                                <a:cubicBezTo>
                                  <a:pt x="34" y="2561"/>
                                  <a:pt x="26" y="2568"/>
                                  <a:pt x="17" y="2568"/>
                                </a:cubicBezTo>
                                <a:cubicBezTo>
                                  <a:pt x="8" y="2568"/>
                                  <a:pt x="0" y="2561"/>
                                  <a:pt x="0" y="2552"/>
                                </a:cubicBezTo>
                                <a:close/>
                                <a:moveTo>
                                  <a:pt x="0" y="2485"/>
                                </a:moveTo>
                                <a:lnTo>
                                  <a:pt x="0" y="2485"/>
                                </a:lnTo>
                                <a:cubicBezTo>
                                  <a:pt x="0" y="2476"/>
                                  <a:pt x="8" y="2468"/>
                                  <a:pt x="17" y="2468"/>
                                </a:cubicBezTo>
                                <a:cubicBezTo>
                                  <a:pt x="26" y="2468"/>
                                  <a:pt x="34" y="2476"/>
                                  <a:pt x="34" y="2485"/>
                                </a:cubicBezTo>
                                <a:lnTo>
                                  <a:pt x="34" y="2485"/>
                                </a:lnTo>
                                <a:cubicBezTo>
                                  <a:pt x="34" y="2494"/>
                                  <a:pt x="26" y="2501"/>
                                  <a:pt x="17" y="2501"/>
                                </a:cubicBezTo>
                                <a:cubicBezTo>
                                  <a:pt x="8" y="2501"/>
                                  <a:pt x="0" y="2494"/>
                                  <a:pt x="0" y="2485"/>
                                </a:cubicBezTo>
                                <a:close/>
                                <a:moveTo>
                                  <a:pt x="0" y="2418"/>
                                </a:moveTo>
                                <a:lnTo>
                                  <a:pt x="0" y="2418"/>
                                </a:lnTo>
                                <a:cubicBezTo>
                                  <a:pt x="0" y="2409"/>
                                  <a:pt x="8" y="2401"/>
                                  <a:pt x="17" y="2401"/>
                                </a:cubicBezTo>
                                <a:cubicBezTo>
                                  <a:pt x="26" y="2401"/>
                                  <a:pt x="34" y="2409"/>
                                  <a:pt x="34" y="2418"/>
                                </a:cubicBezTo>
                                <a:lnTo>
                                  <a:pt x="34" y="2418"/>
                                </a:lnTo>
                                <a:cubicBezTo>
                                  <a:pt x="34" y="2427"/>
                                  <a:pt x="26" y="2435"/>
                                  <a:pt x="17" y="2435"/>
                                </a:cubicBezTo>
                                <a:cubicBezTo>
                                  <a:pt x="8" y="2435"/>
                                  <a:pt x="0" y="2427"/>
                                  <a:pt x="0" y="2418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2"/>
                                  <a:pt x="8" y="2335"/>
                                  <a:pt x="17" y="2335"/>
                                </a:cubicBezTo>
                                <a:cubicBezTo>
                                  <a:pt x="26" y="2335"/>
                                  <a:pt x="34" y="2342"/>
                                  <a:pt x="34" y="2351"/>
                                </a:cubicBezTo>
                                <a:lnTo>
                                  <a:pt x="34" y="2351"/>
                                </a:lnTo>
                                <a:cubicBezTo>
                                  <a:pt x="34" y="2361"/>
                                  <a:pt x="26" y="2368"/>
                                  <a:pt x="17" y="2368"/>
                                </a:cubicBezTo>
                                <a:cubicBezTo>
                                  <a:pt x="8" y="2368"/>
                                  <a:pt x="0" y="2361"/>
                                  <a:pt x="0" y="2351"/>
                                </a:cubicBezTo>
                                <a:close/>
                                <a:moveTo>
                                  <a:pt x="0" y="2285"/>
                                </a:moveTo>
                                <a:lnTo>
                                  <a:pt x="0" y="2285"/>
                                </a:lnTo>
                                <a:cubicBezTo>
                                  <a:pt x="0" y="2275"/>
                                  <a:pt x="8" y="2268"/>
                                  <a:pt x="17" y="2268"/>
                                </a:cubicBezTo>
                                <a:cubicBezTo>
                                  <a:pt x="26" y="2268"/>
                                  <a:pt x="34" y="2275"/>
                                  <a:pt x="34" y="2285"/>
                                </a:cubicBezTo>
                                <a:lnTo>
                                  <a:pt x="34" y="2285"/>
                                </a:lnTo>
                                <a:cubicBezTo>
                                  <a:pt x="34" y="2294"/>
                                  <a:pt x="26" y="2301"/>
                                  <a:pt x="17" y="2301"/>
                                </a:cubicBezTo>
                                <a:cubicBezTo>
                                  <a:pt x="8" y="2301"/>
                                  <a:pt x="0" y="2294"/>
                                  <a:pt x="0" y="2285"/>
                                </a:cubicBezTo>
                                <a:close/>
                                <a:moveTo>
                                  <a:pt x="0" y="2218"/>
                                </a:moveTo>
                                <a:lnTo>
                                  <a:pt x="0" y="2218"/>
                                </a:lnTo>
                                <a:cubicBezTo>
                                  <a:pt x="0" y="2209"/>
                                  <a:pt x="8" y="2201"/>
                                  <a:pt x="17" y="2201"/>
                                </a:cubicBezTo>
                                <a:cubicBezTo>
                                  <a:pt x="26" y="2201"/>
                                  <a:pt x="34" y="2209"/>
                                  <a:pt x="34" y="2218"/>
                                </a:cubicBezTo>
                                <a:lnTo>
                                  <a:pt x="34" y="2218"/>
                                </a:lnTo>
                                <a:cubicBezTo>
                                  <a:pt x="34" y="2227"/>
                                  <a:pt x="26" y="2235"/>
                                  <a:pt x="17" y="2235"/>
                                </a:cubicBezTo>
                                <a:cubicBezTo>
                                  <a:pt x="8" y="2235"/>
                                  <a:pt x="0" y="2227"/>
                                  <a:pt x="0" y="2218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2"/>
                                  <a:pt x="8" y="2135"/>
                                  <a:pt x="17" y="2135"/>
                                </a:cubicBezTo>
                                <a:cubicBezTo>
                                  <a:pt x="26" y="2135"/>
                                  <a:pt x="34" y="2142"/>
                                  <a:pt x="34" y="2151"/>
                                </a:cubicBezTo>
                                <a:lnTo>
                                  <a:pt x="34" y="2151"/>
                                </a:lnTo>
                                <a:cubicBezTo>
                                  <a:pt x="34" y="2161"/>
                                  <a:pt x="26" y="2168"/>
                                  <a:pt x="17" y="2168"/>
                                </a:cubicBezTo>
                                <a:cubicBezTo>
                                  <a:pt x="8" y="2168"/>
                                  <a:pt x="0" y="2161"/>
                                  <a:pt x="0" y="2151"/>
                                </a:cubicBezTo>
                                <a:close/>
                                <a:moveTo>
                                  <a:pt x="0" y="2085"/>
                                </a:moveTo>
                                <a:lnTo>
                                  <a:pt x="0" y="2085"/>
                                </a:lnTo>
                                <a:cubicBezTo>
                                  <a:pt x="0" y="2075"/>
                                  <a:pt x="8" y="2068"/>
                                  <a:pt x="17" y="2068"/>
                                </a:cubicBezTo>
                                <a:cubicBezTo>
                                  <a:pt x="26" y="2068"/>
                                  <a:pt x="34" y="2075"/>
                                  <a:pt x="34" y="2085"/>
                                </a:cubicBezTo>
                                <a:lnTo>
                                  <a:pt x="34" y="2085"/>
                                </a:lnTo>
                                <a:cubicBezTo>
                                  <a:pt x="34" y="2094"/>
                                  <a:pt x="26" y="2101"/>
                                  <a:pt x="17" y="2101"/>
                                </a:cubicBezTo>
                                <a:cubicBezTo>
                                  <a:pt x="8" y="2101"/>
                                  <a:pt x="0" y="2094"/>
                                  <a:pt x="0" y="2085"/>
                                </a:cubicBezTo>
                                <a:close/>
                                <a:moveTo>
                                  <a:pt x="0" y="2018"/>
                                </a:moveTo>
                                <a:lnTo>
                                  <a:pt x="0" y="2018"/>
                                </a:lnTo>
                                <a:cubicBezTo>
                                  <a:pt x="0" y="2009"/>
                                  <a:pt x="8" y="2001"/>
                                  <a:pt x="17" y="2001"/>
                                </a:cubicBezTo>
                                <a:cubicBezTo>
                                  <a:pt x="26" y="2001"/>
                                  <a:pt x="34" y="2009"/>
                                  <a:pt x="34" y="2018"/>
                                </a:cubicBezTo>
                                <a:lnTo>
                                  <a:pt x="34" y="2018"/>
                                </a:lnTo>
                                <a:cubicBezTo>
                                  <a:pt x="34" y="2027"/>
                                  <a:pt x="26" y="2035"/>
                                  <a:pt x="17" y="2035"/>
                                </a:cubicBezTo>
                                <a:cubicBezTo>
                                  <a:pt x="8" y="2035"/>
                                  <a:pt x="0" y="2027"/>
                                  <a:pt x="0" y="2018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1"/>
                                </a:lnTo>
                                <a:cubicBezTo>
                                  <a:pt x="0" y="1942"/>
                                  <a:pt x="8" y="1935"/>
                                  <a:pt x="17" y="1935"/>
                                </a:cubicBezTo>
                                <a:cubicBezTo>
                                  <a:pt x="26" y="1935"/>
                                  <a:pt x="34" y="1942"/>
                                  <a:pt x="34" y="1951"/>
                                </a:cubicBezTo>
                                <a:lnTo>
                                  <a:pt x="34" y="1951"/>
                                </a:lnTo>
                                <a:cubicBezTo>
                                  <a:pt x="34" y="1960"/>
                                  <a:pt x="26" y="1968"/>
                                  <a:pt x="17" y="1968"/>
                                </a:cubicBezTo>
                                <a:cubicBezTo>
                                  <a:pt x="8" y="1968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5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8" y="1868"/>
                                  <a:pt x="17" y="1868"/>
                                </a:cubicBezTo>
                                <a:cubicBezTo>
                                  <a:pt x="26" y="1868"/>
                                  <a:pt x="34" y="1875"/>
                                  <a:pt x="34" y="1884"/>
                                </a:cubicBezTo>
                                <a:lnTo>
                                  <a:pt x="34" y="1885"/>
                                </a:lnTo>
                                <a:cubicBezTo>
                                  <a:pt x="34" y="1894"/>
                                  <a:pt x="26" y="1901"/>
                                  <a:pt x="17" y="1901"/>
                                </a:cubicBezTo>
                                <a:cubicBezTo>
                                  <a:pt x="8" y="1901"/>
                                  <a:pt x="0" y="1894"/>
                                  <a:pt x="0" y="1885"/>
                                </a:cubicBezTo>
                                <a:close/>
                                <a:moveTo>
                                  <a:pt x="0" y="1818"/>
                                </a:moveTo>
                                <a:lnTo>
                                  <a:pt x="0" y="1818"/>
                                </a:lnTo>
                                <a:cubicBezTo>
                                  <a:pt x="0" y="1809"/>
                                  <a:pt x="8" y="1801"/>
                                  <a:pt x="17" y="1801"/>
                                </a:cubicBezTo>
                                <a:cubicBezTo>
                                  <a:pt x="26" y="1801"/>
                                  <a:pt x="34" y="1809"/>
                                  <a:pt x="34" y="1818"/>
                                </a:cubicBezTo>
                                <a:lnTo>
                                  <a:pt x="34" y="1818"/>
                                </a:lnTo>
                                <a:cubicBezTo>
                                  <a:pt x="34" y="1827"/>
                                  <a:pt x="26" y="1834"/>
                                  <a:pt x="17" y="1834"/>
                                </a:cubicBezTo>
                                <a:cubicBezTo>
                                  <a:pt x="8" y="1834"/>
                                  <a:pt x="0" y="1827"/>
                                  <a:pt x="0" y="1818"/>
                                </a:cubicBezTo>
                                <a:close/>
                                <a:moveTo>
                                  <a:pt x="0" y="1751"/>
                                </a:moveTo>
                                <a:lnTo>
                                  <a:pt x="0" y="1751"/>
                                </a:lnTo>
                                <a:cubicBezTo>
                                  <a:pt x="0" y="1742"/>
                                  <a:pt x="8" y="1734"/>
                                  <a:pt x="17" y="1734"/>
                                </a:cubicBezTo>
                                <a:cubicBezTo>
                                  <a:pt x="26" y="1734"/>
                                  <a:pt x="34" y="1742"/>
                                  <a:pt x="34" y="1751"/>
                                </a:cubicBezTo>
                                <a:lnTo>
                                  <a:pt x="34" y="1751"/>
                                </a:lnTo>
                                <a:cubicBezTo>
                                  <a:pt x="34" y="1760"/>
                                  <a:pt x="26" y="1768"/>
                                  <a:pt x="17" y="1768"/>
                                </a:cubicBezTo>
                                <a:cubicBezTo>
                                  <a:pt x="8" y="1768"/>
                                  <a:pt x="0" y="1760"/>
                                  <a:pt x="0" y="1751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5"/>
                                  <a:pt x="8" y="1668"/>
                                  <a:pt x="17" y="1668"/>
                                </a:cubicBezTo>
                                <a:cubicBezTo>
                                  <a:pt x="26" y="1668"/>
                                  <a:pt x="34" y="1675"/>
                                  <a:pt x="34" y="1684"/>
                                </a:cubicBezTo>
                                <a:lnTo>
                                  <a:pt x="34" y="1684"/>
                                </a:lnTo>
                                <a:cubicBezTo>
                                  <a:pt x="34" y="1694"/>
                                  <a:pt x="26" y="1701"/>
                                  <a:pt x="17" y="1701"/>
                                </a:cubicBezTo>
                                <a:cubicBezTo>
                                  <a:pt x="8" y="1701"/>
                                  <a:pt x="0" y="1694"/>
                                  <a:pt x="0" y="1684"/>
                                </a:cubicBezTo>
                                <a:close/>
                                <a:moveTo>
                                  <a:pt x="0" y="1618"/>
                                </a:moveTo>
                                <a:lnTo>
                                  <a:pt x="0" y="1618"/>
                                </a:lnTo>
                                <a:cubicBezTo>
                                  <a:pt x="0" y="1608"/>
                                  <a:pt x="8" y="1601"/>
                                  <a:pt x="17" y="1601"/>
                                </a:cubicBezTo>
                                <a:cubicBezTo>
                                  <a:pt x="26" y="1601"/>
                                  <a:pt x="34" y="1608"/>
                                  <a:pt x="34" y="1618"/>
                                </a:cubicBezTo>
                                <a:lnTo>
                                  <a:pt x="34" y="1618"/>
                                </a:lnTo>
                                <a:cubicBezTo>
                                  <a:pt x="34" y="1627"/>
                                  <a:pt x="26" y="1634"/>
                                  <a:pt x="17" y="1634"/>
                                </a:cubicBezTo>
                                <a:cubicBezTo>
                                  <a:pt x="8" y="1634"/>
                                  <a:pt x="0" y="1627"/>
                                  <a:pt x="0" y="1618"/>
                                </a:cubicBezTo>
                                <a:close/>
                                <a:moveTo>
                                  <a:pt x="0" y="1551"/>
                                </a:moveTo>
                                <a:lnTo>
                                  <a:pt x="0" y="1551"/>
                                </a:lnTo>
                                <a:cubicBezTo>
                                  <a:pt x="0" y="1542"/>
                                  <a:pt x="8" y="1534"/>
                                  <a:pt x="17" y="1534"/>
                                </a:cubicBezTo>
                                <a:cubicBezTo>
                                  <a:pt x="26" y="1534"/>
                                  <a:pt x="34" y="1542"/>
                                  <a:pt x="34" y="1551"/>
                                </a:cubicBezTo>
                                <a:lnTo>
                                  <a:pt x="34" y="1551"/>
                                </a:lnTo>
                                <a:cubicBezTo>
                                  <a:pt x="34" y="1560"/>
                                  <a:pt x="26" y="1568"/>
                                  <a:pt x="17" y="1568"/>
                                </a:cubicBezTo>
                                <a:cubicBezTo>
                                  <a:pt x="8" y="1568"/>
                                  <a:pt x="0" y="1560"/>
                                  <a:pt x="0" y="1551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5"/>
                                  <a:pt x="8" y="1468"/>
                                  <a:pt x="17" y="1468"/>
                                </a:cubicBezTo>
                                <a:cubicBezTo>
                                  <a:pt x="26" y="1468"/>
                                  <a:pt x="34" y="1475"/>
                                  <a:pt x="34" y="1484"/>
                                </a:cubicBezTo>
                                <a:lnTo>
                                  <a:pt x="34" y="1484"/>
                                </a:lnTo>
                                <a:cubicBezTo>
                                  <a:pt x="34" y="1494"/>
                                  <a:pt x="26" y="1501"/>
                                  <a:pt x="17" y="1501"/>
                                </a:cubicBezTo>
                                <a:cubicBezTo>
                                  <a:pt x="8" y="1501"/>
                                  <a:pt x="0" y="1494"/>
                                  <a:pt x="0" y="1484"/>
                                </a:cubicBezTo>
                                <a:close/>
                                <a:moveTo>
                                  <a:pt x="0" y="1418"/>
                                </a:moveTo>
                                <a:lnTo>
                                  <a:pt x="0" y="1418"/>
                                </a:lnTo>
                                <a:cubicBezTo>
                                  <a:pt x="0" y="1408"/>
                                  <a:pt x="8" y="1401"/>
                                  <a:pt x="17" y="1401"/>
                                </a:cubicBezTo>
                                <a:cubicBezTo>
                                  <a:pt x="26" y="1401"/>
                                  <a:pt x="34" y="1408"/>
                                  <a:pt x="34" y="1418"/>
                                </a:cubicBezTo>
                                <a:lnTo>
                                  <a:pt x="34" y="1418"/>
                                </a:lnTo>
                                <a:cubicBezTo>
                                  <a:pt x="34" y="1427"/>
                                  <a:pt x="26" y="1434"/>
                                  <a:pt x="17" y="1434"/>
                                </a:cubicBezTo>
                                <a:cubicBezTo>
                                  <a:pt x="8" y="1434"/>
                                  <a:pt x="0" y="1427"/>
                                  <a:pt x="0" y="1418"/>
                                </a:cubicBezTo>
                                <a:close/>
                                <a:moveTo>
                                  <a:pt x="0" y="1351"/>
                                </a:moveTo>
                                <a:lnTo>
                                  <a:pt x="0" y="1351"/>
                                </a:lnTo>
                                <a:cubicBezTo>
                                  <a:pt x="0" y="1342"/>
                                  <a:pt x="8" y="1334"/>
                                  <a:pt x="17" y="1334"/>
                                </a:cubicBezTo>
                                <a:cubicBezTo>
                                  <a:pt x="26" y="1334"/>
                                  <a:pt x="34" y="1342"/>
                                  <a:pt x="34" y="1351"/>
                                </a:cubicBezTo>
                                <a:lnTo>
                                  <a:pt x="34" y="1351"/>
                                </a:lnTo>
                                <a:cubicBezTo>
                                  <a:pt x="34" y="1360"/>
                                  <a:pt x="26" y="1368"/>
                                  <a:pt x="17" y="1368"/>
                                </a:cubicBezTo>
                                <a:cubicBezTo>
                                  <a:pt x="8" y="1368"/>
                                  <a:pt x="0" y="1360"/>
                                  <a:pt x="0" y="1351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4"/>
                                </a:lnTo>
                                <a:cubicBezTo>
                                  <a:pt x="0" y="1275"/>
                                  <a:pt x="8" y="1268"/>
                                  <a:pt x="17" y="1268"/>
                                </a:cubicBezTo>
                                <a:cubicBezTo>
                                  <a:pt x="26" y="1268"/>
                                  <a:pt x="34" y="1275"/>
                                  <a:pt x="34" y="1284"/>
                                </a:cubicBezTo>
                                <a:lnTo>
                                  <a:pt x="34" y="1284"/>
                                </a:lnTo>
                                <a:cubicBezTo>
                                  <a:pt x="34" y="1293"/>
                                  <a:pt x="26" y="1301"/>
                                  <a:pt x="17" y="1301"/>
                                </a:cubicBezTo>
                                <a:cubicBezTo>
                                  <a:pt x="8" y="1301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8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8" y="1201"/>
                                  <a:pt x="17" y="1201"/>
                                </a:cubicBezTo>
                                <a:cubicBezTo>
                                  <a:pt x="26" y="1201"/>
                                  <a:pt x="34" y="1208"/>
                                  <a:pt x="34" y="1217"/>
                                </a:cubicBezTo>
                                <a:lnTo>
                                  <a:pt x="34" y="1218"/>
                                </a:lnTo>
                                <a:cubicBezTo>
                                  <a:pt x="34" y="1227"/>
                                  <a:pt x="26" y="1234"/>
                                  <a:pt x="17" y="1234"/>
                                </a:cubicBezTo>
                                <a:cubicBezTo>
                                  <a:pt x="8" y="1234"/>
                                  <a:pt x="0" y="1227"/>
                                  <a:pt x="0" y="1218"/>
                                </a:cubicBezTo>
                                <a:close/>
                                <a:moveTo>
                                  <a:pt x="0" y="1151"/>
                                </a:moveTo>
                                <a:lnTo>
                                  <a:pt x="0" y="1151"/>
                                </a:lnTo>
                                <a:cubicBezTo>
                                  <a:pt x="0" y="1142"/>
                                  <a:pt x="8" y="1134"/>
                                  <a:pt x="17" y="1134"/>
                                </a:cubicBezTo>
                                <a:cubicBezTo>
                                  <a:pt x="26" y="1134"/>
                                  <a:pt x="34" y="1142"/>
                                  <a:pt x="34" y="1151"/>
                                </a:cubicBezTo>
                                <a:lnTo>
                                  <a:pt x="34" y="1151"/>
                                </a:lnTo>
                                <a:cubicBezTo>
                                  <a:pt x="34" y="1160"/>
                                  <a:pt x="26" y="1167"/>
                                  <a:pt x="17" y="1167"/>
                                </a:cubicBezTo>
                                <a:cubicBezTo>
                                  <a:pt x="8" y="1167"/>
                                  <a:pt x="0" y="1160"/>
                                  <a:pt x="0" y="1151"/>
                                </a:cubicBezTo>
                                <a:close/>
                                <a:moveTo>
                                  <a:pt x="0" y="1084"/>
                                </a:moveTo>
                                <a:lnTo>
                                  <a:pt x="0" y="1084"/>
                                </a:lnTo>
                                <a:cubicBezTo>
                                  <a:pt x="0" y="1075"/>
                                  <a:pt x="8" y="1067"/>
                                  <a:pt x="17" y="1067"/>
                                </a:cubicBezTo>
                                <a:cubicBezTo>
                                  <a:pt x="26" y="1067"/>
                                  <a:pt x="34" y="1075"/>
                                  <a:pt x="34" y="1084"/>
                                </a:cubicBezTo>
                                <a:lnTo>
                                  <a:pt x="34" y="1084"/>
                                </a:lnTo>
                                <a:cubicBezTo>
                                  <a:pt x="34" y="1093"/>
                                  <a:pt x="26" y="1101"/>
                                  <a:pt x="17" y="1101"/>
                                </a:cubicBezTo>
                                <a:cubicBezTo>
                                  <a:pt x="8" y="1101"/>
                                  <a:pt x="0" y="1093"/>
                                  <a:pt x="0" y="1084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8"/>
                                  <a:pt x="8" y="1001"/>
                                  <a:pt x="17" y="1001"/>
                                </a:cubicBezTo>
                                <a:cubicBezTo>
                                  <a:pt x="26" y="1001"/>
                                  <a:pt x="34" y="1008"/>
                                  <a:pt x="34" y="1017"/>
                                </a:cubicBezTo>
                                <a:lnTo>
                                  <a:pt x="34" y="1017"/>
                                </a:lnTo>
                                <a:cubicBezTo>
                                  <a:pt x="34" y="1027"/>
                                  <a:pt x="26" y="1034"/>
                                  <a:pt x="17" y="1034"/>
                                </a:cubicBezTo>
                                <a:cubicBezTo>
                                  <a:pt x="8" y="1034"/>
                                  <a:pt x="0" y="1027"/>
                                  <a:pt x="0" y="1017"/>
                                </a:cubicBezTo>
                                <a:close/>
                                <a:moveTo>
                                  <a:pt x="0" y="951"/>
                                </a:moveTo>
                                <a:lnTo>
                                  <a:pt x="0" y="951"/>
                                </a:lnTo>
                                <a:cubicBezTo>
                                  <a:pt x="0" y="941"/>
                                  <a:pt x="8" y="934"/>
                                  <a:pt x="17" y="934"/>
                                </a:cubicBezTo>
                                <a:cubicBezTo>
                                  <a:pt x="26" y="934"/>
                                  <a:pt x="34" y="941"/>
                                  <a:pt x="34" y="951"/>
                                </a:cubicBezTo>
                                <a:lnTo>
                                  <a:pt x="34" y="951"/>
                                </a:lnTo>
                                <a:cubicBezTo>
                                  <a:pt x="34" y="960"/>
                                  <a:pt x="26" y="967"/>
                                  <a:pt x="17" y="967"/>
                                </a:cubicBezTo>
                                <a:cubicBezTo>
                                  <a:pt x="8" y="967"/>
                                  <a:pt x="0" y="960"/>
                                  <a:pt x="0" y="951"/>
                                </a:cubicBezTo>
                                <a:close/>
                                <a:moveTo>
                                  <a:pt x="0" y="884"/>
                                </a:moveTo>
                                <a:lnTo>
                                  <a:pt x="0" y="884"/>
                                </a:lnTo>
                                <a:cubicBezTo>
                                  <a:pt x="0" y="875"/>
                                  <a:pt x="8" y="867"/>
                                  <a:pt x="17" y="867"/>
                                </a:cubicBezTo>
                                <a:cubicBezTo>
                                  <a:pt x="26" y="867"/>
                                  <a:pt x="34" y="875"/>
                                  <a:pt x="34" y="884"/>
                                </a:cubicBezTo>
                                <a:lnTo>
                                  <a:pt x="34" y="884"/>
                                </a:lnTo>
                                <a:cubicBezTo>
                                  <a:pt x="34" y="893"/>
                                  <a:pt x="26" y="901"/>
                                  <a:pt x="17" y="901"/>
                                </a:cubicBezTo>
                                <a:cubicBezTo>
                                  <a:pt x="8" y="901"/>
                                  <a:pt x="0" y="893"/>
                                  <a:pt x="0" y="884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8"/>
                                  <a:pt x="8" y="801"/>
                                  <a:pt x="17" y="801"/>
                                </a:cubicBezTo>
                                <a:cubicBezTo>
                                  <a:pt x="26" y="801"/>
                                  <a:pt x="34" y="808"/>
                                  <a:pt x="34" y="817"/>
                                </a:cubicBezTo>
                                <a:lnTo>
                                  <a:pt x="34" y="817"/>
                                </a:lnTo>
                                <a:cubicBezTo>
                                  <a:pt x="34" y="827"/>
                                  <a:pt x="26" y="834"/>
                                  <a:pt x="17" y="834"/>
                                </a:cubicBezTo>
                                <a:cubicBezTo>
                                  <a:pt x="8" y="834"/>
                                  <a:pt x="0" y="827"/>
                                  <a:pt x="0" y="817"/>
                                </a:cubicBezTo>
                                <a:close/>
                                <a:moveTo>
                                  <a:pt x="0" y="751"/>
                                </a:moveTo>
                                <a:lnTo>
                                  <a:pt x="0" y="751"/>
                                </a:lnTo>
                                <a:cubicBezTo>
                                  <a:pt x="0" y="741"/>
                                  <a:pt x="8" y="734"/>
                                  <a:pt x="17" y="734"/>
                                </a:cubicBezTo>
                                <a:cubicBezTo>
                                  <a:pt x="26" y="734"/>
                                  <a:pt x="34" y="741"/>
                                  <a:pt x="34" y="751"/>
                                </a:cubicBezTo>
                                <a:lnTo>
                                  <a:pt x="34" y="751"/>
                                </a:lnTo>
                                <a:cubicBezTo>
                                  <a:pt x="34" y="760"/>
                                  <a:pt x="26" y="767"/>
                                  <a:pt x="17" y="767"/>
                                </a:cubicBezTo>
                                <a:cubicBezTo>
                                  <a:pt x="8" y="767"/>
                                  <a:pt x="0" y="760"/>
                                  <a:pt x="0" y="751"/>
                                </a:cubicBezTo>
                                <a:close/>
                                <a:moveTo>
                                  <a:pt x="0" y="684"/>
                                </a:moveTo>
                                <a:lnTo>
                                  <a:pt x="0" y="684"/>
                                </a:lnTo>
                                <a:cubicBezTo>
                                  <a:pt x="0" y="675"/>
                                  <a:pt x="8" y="667"/>
                                  <a:pt x="17" y="667"/>
                                </a:cubicBezTo>
                                <a:cubicBezTo>
                                  <a:pt x="26" y="667"/>
                                  <a:pt x="34" y="675"/>
                                  <a:pt x="34" y="684"/>
                                </a:cubicBezTo>
                                <a:lnTo>
                                  <a:pt x="34" y="684"/>
                                </a:lnTo>
                                <a:cubicBezTo>
                                  <a:pt x="34" y="693"/>
                                  <a:pt x="26" y="701"/>
                                  <a:pt x="17" y="701"/>
                                </a:cubicBezTo>
                                <a:cubicBezTo>
                                  <a:pt x="8" y="701"/>
                                  <a:pt x="0" y="693"/>
                                  <a:pt x="0" y="684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7"/>
                                </a:lnTo>
                                <a:cubicBezTo>
                                  <a:pt x="0" y="608"/>
                                  <a:pt x="8" y="601"/>
                                  <a:pt x="17" y="601"/>
                                </a:cubicBezTo>
                                <a:cubicBezTo>
                                  <a:pt x="26" y="601"/>
                                  <a:pt x="34" y="608"/>
                                  <a:pt x="34" y="617"/>
                                </a:cubicBezTo>
                                <a:lnTo>
                                  <a:pt x="34" y="617"/>
                                </a:lnTo>
                                <a:cubicBezTo>
                                  <a:pt x="34" y="626"/>
                                  <a:pt x="26" y="634"/>
                                  <a:pt x="17" y="634"/>
                                </a:cubicBezTo>
                                <a:cubicBezTo>
                                  <a:pt x="8" y="634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1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8" y="534"/>
                                  <a:pt x="17" y="534"/>
                                </a:cubicBezTo>
                                <a:cubicBezTo>
                                  <a:pt x="26" y="534"/>
                                  <a:pt x="34" y="541"/>
                                  <a:pt x="34" y="550"/>
                                </a:cubicBezTo>
                                <a:lnTo>
                                  <a:pt x="34" y="551"/>
                                </a:lnTo>
                                <a:cubicBezTo>
                                  <a:pt x="34" y="560"/>
                                  <a:pt x="26" y="567"/>
                                  <a:pt x="17" y="567"/>
                                </a:cubicBezTo>
                                <a:cubicBezTo>
                                  <a:pt x="8" y="567"/>
                                  <a:pt x="0" y="560"/>
                                  <a:pt x="0" y="551"/>
                                </a:cubicBezTo>
                                <a:close/>
                                <a:moveTo>
                                  <a:pt x="0" y="484"/>
                                </a:moveTo>
                                <a:lnTo>
                                  <a:pt x="0" y="484"/>
                                </a:lnTo>
                                <a:cubicBezTo>
                                  <a:pt x="0" y="475"/>
                                  <a:pt x="8" y="467"/>
                                  <a:pt x="17" y="467"/>
                                </a:cubicBezTo>
                                <a:cubicBezTo>
                                  <a:pt x="26" y="467"/>
                                  <a:pt x="34" y="475"/>
                                  <a:pt x="34" y="484"/>
                                </a:cubicBezTo>
                                <a:lnTo>
                                  <a:pt x="34" y="484"/>
                                </a:lnTo>
                                <a:cubicBezTo>
                                  <a:pt x="34" y="493"/>
                                  <a:pt x="26" y="500"/>
                                  <a:pt x="17" y="500"/>
                                </a:cubicBezTo>
                                <a:cubicBezTo>
                                  <a:pt x="8" y="500"/>
                                  <a:pt x="0" y="493"/>
                                  <a:pt x="0" y="484"/>
                                </a:cubicBezTo>
                                <a:close/>
                                <a:moveTo>
                                  <a:pt x="0" y="417"/>
                                </a:moveTo>
                                <a:lnTo>
                                  <a:pt x="0" y="417"/>
                                </a:lnTo>
                                <a:cubicBezTo>
                                  <a:pt x="0" y="408"/>
                                  <a:pt x="8" y="400"/>
                                  <a:pt x="17" y="400"/>
                                </a:cubicBezTo>
                                <a:cubicBezTo>
                                  <a:pt x="26" y="400"/>
                                  <a:pt x="34" y="408"/>
                                  <a:pt x="34" y="417"/>
                                </a:cubicBezTo>
                                <a:lnTo>
                                  <a:pt x="34" y="417"/>
                                </a:lnTo>
                                <a:cubicBezTo>
                                  <a:pt x="34" y="426"/>
                                  <a:pt x="26" y="434"/>
                                  <a:pt x="17" y="434"/>
                                </a:cubicBezTo>
                                <a:cubicBezTo>
                                  <a:pt x="8" y="434"/>
                                  <a:pt x="0" y="426"/>
                                  <a:pt x="0" y="417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1"/>
                                  <a:pt x="8" y="334"/>
                                  <a:pt x="17" y="334"/>
                                </a:cubicBezTo>
                                <a:cubicBezTo>
                                  <a:pt x="26" y="334"/>
                                  <a:pt x="34" y="341"/>
                                  <a:pt x="34" y="350"/>
                                </a:cubicBezTo>
                                <a:lnTo>
                                  <a:pt x="34" y="350"/>
                                </a:lnTo>
                                <a:cubicBezTo>
                                  <a:pt x="34" y="360"/>
                                  <a:pt x="26" y="367"/>
                                  <a:pt x="17" y="367"/>
                                </a:cubicBezTo>
                                <a:cubicBezTo>
                                  <a:pt x="8" y="367"/>
                                  <a:pt x="0" y="360"/>
                                  <a:pt x="0" y="350"/>
                                </a:cubicBezTo>
                                <a:close/>
                                <a:moveTo>
                                  <a:pt x="0" y="284"/>
                                </a:moveTo>
                                <a:lnTo>
                                  <a:pt x="0" y="284"/>
                                </a:lnTo>
                                <a:cubicBezTo>
                                  <a:pt x="0" y="274"/>
                                  <a:pt x="8" y="267"/>
                                  <a:pt x="17" y="267"/>
                                </a:cubicBezTo>
                                <a:cubicBezTo>
                                  <a:pt x="26" y="267"/>
                                  <a:pt x="34" y="274"/>
                                  <a:pt x="34" y="284"/>
                                </a:cubicBezTo>
                                <a:lnTo>
                                  <a:pt x="34" y="284"/>
                                </a:lnTo>
                                <a:cubicBezTo>
                                  <a:pt x="34" y="293"/>
                                  <a:pt x="26" y="300"/>
                                  <a:pt x="17" y="300"/>
                                </a:cubicBezTo>
                                <a:cubicBezTo>
                                  <a:pt x="8" y="300"/>
                                  <a:pt x="0" y="293"/>
                                  <a:pt x="0" y="284"/>
                                </a:cubicBezTo>
                                <a:close/>
                                <a:moveTo>
                                  <a:pt x="0" y="217"/>
                                </a:moveTo>
                                <a:lnTo>
                                  <a:pt x="0" y="217"/>
                                </a:lnTo>
                                <a:cubicBezTo>
                                  <a:pt x="0" y="208"/>
                                  <a:pt x="8" y="200"/>
                                  <a:pt x="17" y="200"/>
                                </a:cubicBezTo>
                                <a:cubicBezTo>
                                  <a:pt x="26" y="200"/>
                                  <a:pt x="34" y="208"/>
                                  <a:pt x="34" y="217"/>
                                </a:cubicBezTo>
                                <a:lnTo>
                                  <a:pt x="34" y="217"/>
                                </a:lnTo>
                                <a:cubicBezTo>
                                  <a:pt x="34" y="226"/>
                                  <a:pt x="26" y="234"/>
                                  <a:pt x="17" y="234"/>
                                </a:cubicBezTo>
                                <a:cubicBezTo>
                                  <a:pt x="8" y="234"/>
                                  <a:pt x="0" y="226"/>
                                  <a:pt x="0" y="217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1"/>
                                  <a:pt x="8" y="134"/>
                                  <a:pt x="17" y="134"/>
                                </a:cubicBezTo>
                                <a:cubicBezTo>
                                  <a:pt x="26" y="134"/>
                                  <a:pt x="34" y="141"/>
                                  <a:pt x="34" y="150"/>
                                </a:cubicBezTo>
                                <a:lnTo>
                                  <a:pt x="34" y="150"/>
                                </a:lnTo>
                                <a:cubicBezTo>
                                  <a:pt x="34" y="160"/>
                                  <a:pt x="26" y="167"/>
                                  <a:pt x="17" y="167"/>
                                </a:cubicBezTo>
                                <a:cubicBezTo>
                                  <a:pt x="8" y="167"/>
                                  <a:pt x="0" y="160"/>
                                  <a:pt x="0" y="150"/>
                                </a:cubicBezTo>
                                <a:close/>
                                <a:moveTo>
                                  <a:pt x="0" y="84"/>
                                </a:moveTo>
                                <a:lnTo>
                                  <a:pt x="0" y="84"/>
                                </a:lnTo>
                                <a:cubicBezTo>
                                  <a:pt x="0" y="74"/>
                                  <a:pt x="8" y="67"/>
                                  <a:pt x="17" y="67"/>
                                </a:cubicBezTo>
                                <a:cubicBezTo>
                                  <a:pt x="26" y="67"/>
                                  <a:pt x="34" y="74"/>
                                  <a:pt x="34" y="84"/>
                                </a:cubicBezTo>
                                <a:lnTo>
                                  <a:pt x="34" y="84"/>
                                </a:lnTo>
                                <a:cubicBezTo>
                                  <a:pt x="34" y="93"/>
                                  <a:pt x="26" y="100"/>
                                  <a:pt x="17" y="100"/>
                                </a:cubicBezTo>
                                <a:cubicBezTo>
                                  <a:pt x="8" y="100"/>
                                  <a:pt x="0" y="93"/>
                                  <a:pt x="0" y="84"/>
                                </a:cubicBez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cubicBezTo>
                                  <a:pt x="0" y="8"/>
                                  <a:pt x="8" y="0"/>
                                  <a:pt x="17" y="0"/>
                                </a:cubicBezTo>
                                <a:cubicBezTo>
                                  <a:pt x="26" y="0"/>
                                  <a:pt x="34" y="8"/>
                                  <a:pt x="34" y="17"/>
                                </a:cubicBezTo>
                                <a:lnTo>
                                  <a:pt x="34" y="17"/>
                                </a:lnTo>
                                <a:cubicBezTo>
                                  <a:pt x="34" y="26"/>
                                  <a:pt x="26" y="34"/>
                                  <a:pt x="17" y="34"/>
                                </a:cubicBezTo>
                                <a:cubicBezTo>
                                  <a:pt x="8" y="34"/>
                                  <a:pt x="0" y="26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802160"/>
                            <a:ext cx="901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3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cubicBezTo>
                                  <a:pt x="10" y="0"/>
                                  <a:pt x="17" y="7"/>
                                  <a:pt x="17" y="17"/>
                                </a:cubicBezTo>
                                <a:cubicBezTo>
                                  <a:pt x="17" y="26"/>
                                  <a:pt x="10" y="33"/>
                                  <a:pt x="1" y="33"/>
                                </a:cubicBez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cubicBezTo>
                                  <a:pt x="76" y="0"/>
                                  <a:pt x="84" y="7"/>
                                  <a:pt x="84" y="17"/>
                                </a:cubicBezTo>
                                <a:cubicBezTo>
                                  <a:pt x="84" y="26"/>
                                  <a:pt x="76" y="33"/>
                                  <a:pt x="67" y="33"/>
                                </a:cubicBezTo>
                                <a:lnTo>
                                  <a:pt x="67" y="33"/>
                                </a:lnTo>
                                <a:cubicBezTo>
                                  <a:pt x="58" y="33"/>
                                  <a:pt x="51" y="26"/>
                                  <a:pt x="51" y="17"/>
                                </a:cubicBezTo>
                                <a:cubicBezTo>
                                  <a:pt x="51" y="7"/>
                                  <a:pt x="58" y="0"/>
                                  <a:pt x="67" y="0"/>
                                </a:cubicBezTo>
                                <a:close/>
                                <a:moveTo>
                                  <a:pt x="134" y="0"/>
                                </a:moveTo>
                                <a:lnTo>
                                  <a:pt x="134" y="0"/>
                                </a:lnTo>
                                <a:cubicBezTo>
                                  <a:pt x="143" y="0"/>
                                  <a:pt x="151" y="7"/>
                                  <a:pt x="151" y="17"/>
                                </a:cubicBezTo>
                                <a:cubicBezTo>
                                  <a:pt x="151" y="26"/>
                                  <a:pt x="143" y="33"/>
                                  <a:pt x="134" y="33"/>
                                </a:cubicBezTo>
                                <a:lnTo>
                                  <a:pt x="134" y="33"/>
                                </a:lnTo>
                                <a:cubicBezTo>
                                  <a:pt x="125" y="33"/>
                                  <a:pt x="117" y="26"/>
                                  <a:pt x="117" y="17"/>
                                </a:cubicBezTo>
                                <a:cubicBezTo>
                                  <a:pt x="117" y="7"/>
                                  <a:pt x="125" y="0"/>
                                  <a:pt x="134" y="0"/>
                                </a:cubicBezTo>
                                <a:close/>
                                <a:moveTo>
                                  <a:pt x="201" y="0"/>
                                </a:moveTo>
                                <a:lnTo>
                                  <a:pt x="201" y="0"/>
                                </a:lnTo>
                                <a:cubicBezTo>
                                  <a:pt x="210" y="0"/>
                                  <a:pt x="217" y="7"/>
                                  <a:pt x="217" y="17"/>
                                </a:cubicBezTo>
                                <a:cubicBezTo>
                                  <a:pt x="217" y="26"/>
                                  <a:pt x="210" y="33"/>
                                  <a:pt x="201" y="33"/>
                                </a:cubicBezTo>
                                <a:lnTo>
                                  <a:pt x="201" y="33"/>
                                </a:lnTo>
                                <a:cubicBezTo>
                                  <a:pt x="191" y="33"/>
                                  <a:pt x="184" y="26"/>
                                  <a:pt x="184" y="17"/>
                                </a:cubicBezTo>
                                <a:cubicBezTo>
                                  <a:pt x="184" y="7"/>
                                  <a:pt x="191" y="0"/>
                                  <a:pt x="201" y="0"/>
                                </a:cubicBezTo>
                                <a:close/>
                                <a:moveTo>
                                  <a:pt x="267" y="0"/>
                                </a:moveTo>
                                <a:lnTo>
                                  <a:pt x="267" y="0"/>
                                </a:lnTo>
                                <a:cubicBezTo>
                                  <a:pt x="277" y="0"/>
                                  <a:pt x="284" y="7"/>
                                  <a:pt x="284" y="17"/>
                                </a:cubicBezTo>
                                <a:cubicBezTo>
                                  <a:pt x="284" y="26"/>
                                  <a:pt x="277" y="33"/>
                                  <a:pt x="267" y="33"/>
                                </a:cubicBezTo>
                                <a:lnTo>
                                  <a:pt x="267" y="33"/>
                                </a:lnTo>
                                <a:cubicBezTo>
                                  <a:pt x="258" y="33"/>
                                  <a:pt x="251" y="26"/>
                                  <a:pt x="251" y="17"/>
                                </a:cubicBezTo>
                                <a:cubicBezTo>
                                  <a:pt x="251" y="7"/>
                                  <a:pt x="258" y="0"/>
                                  <a:pt x="267" y="0"/>
                                </a:cubicBezTo>
                                <a:close/>
                                <a:moveTo>
                                  <a:pt x="334" y="0"/>
                                </a:moveTo>
                                <a:lnTo>
                                  <a:pt x="334" y="0"/>
                                </a:lnTo>
                                <a:cubicBezTo>
                                  <a:pt x="343" y="0"/>
                                  <a:pt x="351" y="7"/>
                                  <a:pt x="351" y="17"/>
                                </a:cubicBezTo>
                                <a:cubicBezTo>
                                  <a:pt x="351" y="26"/>
                                  <a:pt x="343" y="33"/>
                                  <a:pt x="334" y="33"/>
                                </a:cubicBezTo>
                                <a:lnTo>
                                  <a:pt x="334" y="33"/>
                                </a:lnTo>
                                <a:cubicBezTo>
                                  <a:pt x="325" y="33"/>
                                  <a:pt x="317" y="26"/>
                                  <a:pt x="317" y="17"/>
                                </a:cubicBezTo>
                                <a:cubicBezTo>
                                  <a:pt x="317" y="7"/>
                                  <a:pt x="325" y="0"/>
                                  <a:pt x="334" y="0"/>
                                </a:cubicBezTo>
                                <a:close/>
                                <a:moveTo>
                                  <a:pt x="401" y="0"/>
                                </a:moveTo>
                                <a:lnTo>
                                  <a:pt x="401" y="0"/>
                                </a:lnTo>
                                <a:cubicBezTo>
                                  <a:pt x="410" y="0"/>
                                  <a:pt x="417" y="7"/>
                                  <a:pt x="417" y="17"/>
                                </a:cubicBezTo>
                                <a:cubicBezTo>
                                  <a:pt x="417" y="26"/>
                                  <a:pt x="410" y="33"/>
                                  <a:pt x="401" y="33"/>
                                </a:cubicBezTo>
                                <a:lnTo>
                                  <a:pt x="401" y="33"/>
                                </a:lnTo>
                                <a:cubicBezTo>
                                  <a:pt x="391" y="33"/>
                                  <a:pt x="384" y="26"/>
                                  <a:pt x="384" y="17"/>
                                </a:cubicBezTo>
                                <a:cubicBezTo>
                                  <a:pt x="384" y="7"/>
                                  <a:pt x="391" y="0"/>
                                  <a:pt x="401" y="0"/>
                                </a:cubicBezTo>
                                <a:close/>
                                <a:moveTo>
                                  <a:pt x="467" y="0"/>
                                </a:moveTo>
                                <a:lnTo>
                                  <a:pt x="467" y="0"/>
                                </a:lnTo>
                                <a:cubicBezTo>
                                  <a:pt x="477" y="0"/>
                                  <a:pt x="484" y="7"/>
                                  <a:pt x="484" y="17"/>
                                </a:cubicBezTo>
                                <a:cubicBezTo>
                                  <a:pt x="484" y="26"/>
                                  <a:pt x="477" y="33"/>
                                  <a:pt x="467" y="33"/>
                                </a:cubicBezTo>
                                <a:lnTo>
                                  <a:pt x="467" y="33"/>
                                </a:lnTo>
                                <a:cubicBezTo>
                                  <a:pt x="458" y="33"/>
                                  <a:pt x="451" y="26"/>
                                  <a:pt x="451" y="17"/>
                                </a:cubicBezTo>
                                <a:cubicBezTo>
                                  <a:pt x="451" y="7"/>
                                  <a:pt x="458" y="0"/>
                                  <a:pt x="467" y="0"/>
                                </a:cubicBezTo>
                                <a:close/>
                                <a:moveTo>
                                  <a:pt x="534" y="0"/>
                                </a:moveTo>
                                <a:lnTo>
                                  <a:pt x="534" y="0"/>
                                </a:lnTo>
                                <a:cubicBezTo>
                                  <a:pt x="543" y="0"/>
                                  <a:pt x="551" y="7"/>
                                  <a:pt x="551" y="17"/>
                                </a:cubicBezTo>
                                <a:cubicBezTo>
                                  <a:pt x="551" y="26"/>
                                  <a:pt x="543" y="33"/>
                                  <a:pt x="534" y="33"/>
                                </a:cubicBezTo>
                                <a:lnTo>
                                  <a:pt x="534" y="33"/>
                                </a:lnTo>
                                <a:cubicBezTo>
                                  <a:pt x="525" y="33"/>
                                  <a:pt x="517" y="26"/>
                                  <a:pt x="517" y="17"/>
                                </a:cubicBezTo>
                                <a:cubicBezTo>
                                  <a:pt x="517" y="7"/>
                                  <a:pt x="525" y="0"/>
                                  <a:pt x="534" y="0"/>
                                </a:cubicBezTo>
                                <a:close/>
                                <a:moveTo>
                                  <a:pt x="601" y="0"/>
                                </a:moveTo>
                                <a:lnTo>
                                  <a:pt x="601" y="0"/>
                                </a:lnTo>
                                <a:cubicBezTo>
                                  <a:pt x="610" y="0"/>
                                  <a:pt x="617" y="7"/>
                                  <a:pt x="617" y="17"/>
                                </a:cubicBezTo>
                                <a:cubicBezTo>
                                  <a:pt x="617" y="26"/>
                                  <a:pt x="610" y="33"/>
                                  <a:pt x="601" y="33"/>
                                </a:cubicBezTo>
                                <a:lnTo>
                                  <a:pt x="601" y="33"/>
                                </a:lnTo>
                                <a:cubicBezTo>
                                  <a:pt x="592" y="33"/>
                                  <a:pt x="584" y="26"/>
                                  <a:pt x="584" y="17"/>
                                </a:cubicBezTo>
                                <a:cubicBezTo>
                                  <a:pt x="584" y="7"/>
                                  <a:pt x="592" y="0"/>
                                  <a:pt x="601" y="0"/>
                                </a:cubicBezTo>
                                <a:close/>
                                <a:moveTo>
                                  <a:pt x="667" y="0"/>
                                </a:moveTo>
                                <a:lnTo>
                                  <a:pt x="667" y="0"/>
                                </a:lnTo>
                                <a:cubicBezTo>
                                  <a:pt x="677" y="0"/>
                                  <a:pt x="684" y="7"/>
                                  <a:pt x="684" y="17"/>
                                </a:cubicBezTo>
                                <a:cubicBezTo>
                                  <a:pt x="684" y="26"/>
                                  <a:pt x="677" y="33"/>
                                  <a:pt x="667" y="33"/>
                                </a:cubicBezTo>
                                <a:lnTo>
                                  <a:pt x="667" y="33"/>
                                </a:lnTo>
                                <a:cubicBezTo>
                                  <a:pt x="658" y="33"/>
                                  <a:pt x="651" y="26"/>
                                  <a:pt x="651" y="17"/>
                                </a:cubicBezTo>
                                <a:cubicBezTo>
                                  <a:pt x="651" y="7"/>
                                  <a:pt x="658" y="0"/>
                                  <a:pt x="667" y="0"/>
                                </a:cubicBezTo>
                                <a:close/>
                                <a:moveTo>
                                  <a:pt x="734" y="0"/>
                                </a:moveTo>
                                <a:lnTo>
                                  <a:pt x="734" y="0"/>
                                </a:lnTo>
                                <a:cubicBezTo>
                                  <a:pt x="743" y="0"/>
                                  <a:pt x="751" y="7"/>
                                  <a:pt x="751" y="17"/>
                                </a:cubicBezTo>
                                <a:cubicBezTo>
                                  <a:pt x="751" y="26"/>
                                  <a:pt x="743" y="33"/>
                                  <a:pt x="734" y="33"/>
                                </a:cubicBezTo>
                                <a:lnTo>
                                  <a:pt x="734" y="33"/>
                                </a:lnTo>
                                <a:cubicBezTo>
                                  <a:pt x="725" y="33"/>
                                  <a:pt x="717" y="26"/>
                                  <a:pt x="717" y="17"/>
                                </a:cubicBezTo>
                                <a:cubicBezTo>
                                  <a:pt x="717" y="7"/>
                                  <a:pt x="725" y="0"/>
                                  <a:pt x="734" y="0"/>
                                </a:cubicBezTo>
                                <a:close/>
                                <a:moveTo>
                                  <a:pt x="801" y="0"/>
                                </a:moveTo>
                                <a:lnTo>
                                  <a:pt x="801" y="0"/>
                                </a:lnTo>
                                <a:cubicBezTo>
                                  <a:pt x="810" y="0"/>
                                  <a:pt x="818" y="7"/>
                                  <a:pt x="818" y="17"/>
                                </a:cubicBezTo>
                                <a:cubicBezTo>
                                  <a:pt x="818" y="26"/>
                                  <a:pt x="810" y="33"/>
                                  <a:pt x="801" y="33"/>
                                </a:cubicBezTo>
                                <a:lnTo>
                                  <a:pt x="801" y="33"/>
                                </a:lnTo>
                                <a:cubicBezTo>
                                  <a:pt x="792" y="33"/>
                                  <a:pt x="784" y="26"/>
                                  <a:pt x="784" y="17"/>
                                </a:cubicBezTo>
                                <a:cubicBezTo>
                                  <a:pt x="784" y="7"/>
                                  <a:pt x="792" y="0"/>
                                  <a:pt x="801" y="0"/>
                                </a:cubicBezTo>
                                <a:close/>
                                <a:moveTo>
                                  <a:pt x="868" y="0"/>
                                </a:moveTo>
                                <a:lnTo>
                                  <a:pt x="868" y="0"/>
                                </a:lnTo>
                                <a:cubicBezTo>
                                  <a:pt x="877" y="0"/>
                                  <a:pt x="884" y="7"/>
                                  <a:pt x="884" y="17"/>
                                </a:cubicBezTo>
                                <a:cubicBezTo>
                                  <a:pt x="884" y="26"/>
                                  <a:pt x="877" y="33"/>
                                  <a:pt x="868" y="33"/>
                                </a:cubicBezTo>
                                <a:lnTo>
                                  <a:pt x="868" y="33"/>
                                </a:lnTo>
                                <a:cubicBezTo>
                                  <a:pt x="858" y="33"/>
                                  <a:pt x="851" y="26"/>
                                  <a:pt x="851" y="17"/>
                                </a:cubicBezTo>
                                <a:cubicBezTo>
                                  <a:pt x="851" y="7"/>
                                  <a:pt x="858" y="0"/>
                                  <a:pt x="868" y="0"/>
                                </a:cubicBezTo>
                                <a:close/>
                                <a:moveTo>
                                  <a:pt x="934" y="0"/>
                                </a:moveTo>
                                <a:lnTo>
                                  <a:pt x="934" y="0"/>
                                </a:lnTo>
                                <a:cubicBezTo>
                                  <a:pt x="944" y="0"/>
                                  <a:pt x="951" y="7"/>
                                  <a:pt x="951" y="17"/>
                                </a:cubicBezTo>
                                <a:cubicBezTo>
                                  <a:pt x="951" y="26"/>
                                  <a:pt x="944" y="33"/>
                                  <a:pt x="934" y="33"/>
                                </a:cubicBezTo>
                                <a:lnTo>
                                  <a:pt x="934" y="33"/>
                                </a:lnTo>
                                <a:cubicBezTo>
                                  <a:pt x="925" y="33"/>
                                  <a:pt x="918" y="26"/>
                                  <a:pt x="918" y="17"/>
                                </a:cubicBezTo>
                                <a:cubicBezTo>
                                  <a:pt x="918" y="7"/>
                                  <a:pt x="925" y="0"/>
                                  <a:pt x="934" y="0"/>
                                </a:cubicBezTo>
                                <a:close/>
                                <a:moveTo>
                                  <a:pt x="1001" y="0"/>
                                </a:moveTo>
                                <a:lnTo>
                                  <a:pt x="1001" y="0"/>
                                </a:lnTo>
                                <a:cubicBezTo>
                                  <a:pt x="1010" y="0"/>
                                  <a:pt x="1018" y="7"/>
                                  <a:pt x="1018" y="17"/>
                                </a:cubicBezTo>
                                <a:cubicBezTo>
                                  <a:pt x="1018" y="26"/>
                                  <a:pt x="1010" y="33"/>
                                  <a:pt x="1001" y="33"/>
                                </a:cubicBezTo>
                                <a:lnTo>
                                  <a:pt x="1001" y="33"/>
                                </a:lnTo>
                                <a:cubicBezTo>
                                  <a:pt x="992" y="33"/>
                                  <a:pt x="984" y="26"/>
                                  <a:pt x="984" y="17"/>
                                </a:cubicBezTo>
                                <a:cubicBezTo>
                                  <a:pt x="984" y="7"/>
                                  <a:pt x="992" y="0"/>
                                  <a:pt x="1001" y="0"/>
                                </a:cubicBezTo>
                                <a:close/>
                                <a:moveTo>
                                  <a:pt x="1068" y="0"/>
                                </a:moveTo>
                                <a:lnTo>
                                  <a:pt x="1068" y="0"/>
                                </a:lnTo>
                                <a:cubicBezTo>
                                  <a:pt x="1077" y="0"/>
                                  <a:pt x="1084" y="7"/>
                                  <a:pt x="1084" y="17"/>
                                </a:cubicBezTo>
                                <a:cubicBezTo>
                                  <a:pt x="1084" y="26"/>
                                  <a:pt x="1077" y="33"/>
                                  <a:pt x="1068" y="33"/>
                                </a:cubicBezTo>
                                <a:lnTo>
                                  <a:pt x="1068" y="33"/>
                                </a:lnTo>
                                <a:cubicBezTo>
                                  <a:pt x="1058" y="33"/>
                                  <a:pt x="1051" y="26"/>
                                  <a:pt x="1051" y="17"/>
                                </a:cubicBezTo>
                                <a:cubicBezTo>
                                  <a:pt x="1051" y="7"/>
                                  <a:pt x="1058" y="0"/>
                                  <a:pt x="1068" y="0"/>
                                </a:cubicBezTo>
                                <a:close/>
                                <a:moveTo>
                                  <a:pt x="1134" y="0"/>
                                </a:moveTo>
                                <a:lnTo>
                                  <a:pt x="1134" y="0"/>
                                </a:lnTo>
                                <a:cubicBezTo>
                                  <a:pt x="1144" y="0"/>
                                  <a:pt x="1151" y="7"/>
                                  <a:pt x="1151" y="17"/>
                                </a:cubicBezTo>
                                <a:cubicBezTo>
                                  <a:pt x="1151" y="26"/>
                                  <a:pt x="1144" y="33"/>
                                  <a:pt x="1134" y="33"/>
                                </a:cubicBezTo>
                                <a:lnTo>
                                  <a:pt x="1134" y="33"/>
                                </a:lnTo>
                                <a:cubicBezTo>
                                  <a:pt x="1125" y="33"/>
                                  <a:pt x="1118" y="26"/>
                                  <a:pt x="1118" y="17"/>
                                </a:cubicBezTo>
                                <a:cubicBezTo>
                                  <a:pt x="1118" y="7"/>
                                  <a:pt x="1125" y="0"/>
                                  <a:pt x="1134" y="0"/>
                                </a:cubicBezTo>
                                <a:close/>
                                <a:moveTo>
                                  <a:pt x="1201" y="0"/>
                                </a:moveTo>
                                <a:lnTo>
                                  <a:pt x="1201" y="0"/>
                                </a:lnTo>
                                <a:cubicBezTo>
                                  <a:pt x="1210" y="0"/>
                                  <a:pt x="1218" y="7"/>
                                  <a:pt x="1218" y="17"/>
                                </a:cubicBezTo>
                                <a:cubicBezTo>
                                  <a:pt x="1218" y="26"/>
                                  <a:pt x="1210" y="33"/>
                                  <a:pt x="1201" y="33"/>
                                </a:cubicBezTo>
                                <a:lnTo>
                                  <a:pt x="1201" y="33"/>
                                </a:lnTo>
                                <a:cubicBezTo>
                                  <a:pt x="1192" y="33"/>
                                  <a:pt x="1184" y="26"/>
                                  <a:pt x="1184" y="17"/>
                                </a:cubicBezTo>
                                <a:cubicBezTo>
                                  <a:pt x="1184" y="7"/>
                                  <a:pt x="1192" y="0"/>
                                  <a:pt x="1201" y="0"/>
                                </a:cubicBezTo>
                                <a:close/>
                                <a:moveTo>
                                  <a:pt x="1268" y="0"/>
                                </a:moveTo>
                                <a:lnTo>
                                  <a:pt x="1268" y="0"/>
                                </a:lnTo>
                                <a:cubicBezTo>
                                  <a:pt x="1277" y="0"/>
                                  <a:pt x="1284" y="7"/>
                                  <a:pt x="1284" y="17"/>
                                </a:cubicBezTo>
                                <a:cubicBezTo>
                                  <a:pt x="1284" y="26"/>
                                  <a:pt x="1277" y="33"/>
                                  <a:pt x="1268" y="33"/>
                                </a:cubicBezTo>
                                <a:lnTo>
                                  <a:pt x="1268" y="33"/>
                                </a:lnTo>
                                <a:cubicBezTo>
                                  <a:pt x="1259" y="33"/>
                                  <a:pt x="1251" y="26"/>
                                  <a:pt x="1251" y="17"/>
                                </a:cubicBezTo>
                                <a:cubicBezTo>
                                  <a:pt x="1251" y="7"/>
                                  <a:pt x="1259" y="0"/>
                                  <a:pt x="1268" y="0"/>
                                </a:cubicBezTo>
                                <a:close/>
                                <a:moveTo>
                                  <a:pt x="1334" y="0"/>
                                </a:moveTo>
                                <a:lnTo>
                                  <a:pt x="1334" y="0"/>
                                </a:lnTo>
                                <a:cubicBezTo>
                                  <a:pt x="1344" y="0"/>
                                  <a:pt x="1351" y="7"/>
                                  <a:pt x="1351" y="17"/>
                                </a:cubicBezTo>
                                <a:cubicBezTo>
                                  <a:pt x="1351" y="26"/>
                                  <a:pt x="1344" y="33"/>
                                  <a:pt x="1334" y="33"/>
                                </a:cubicBezTo>
                                <a:lnTo>
                                  <a:pt x="1334" y="33"/>
                                </a:lnTo>
                                <a:cubicBezTo>
                                  <a:pt x="1325" y="33"/>
                                  <a:pt x="1318" y="26"/>
                                  <a:pt x="1318" y="17"/>
                                </a:cubicBezTo>
                                <a:cubicBezTo>
                                  <a:pt x="1318" y="7"/>
                                  <a:pt x="1325" y="0"/>
                                  <a:pt x="1334" y="0"/>
                                </a:cubicBezTo>
                                <a:close/>
                                <a:moveTo>
                                  <a:pt x="1401" y="0"/>
                                </a:moveTo>
                                <a:lnTo>
                                  <a:pt x="1401" y="0"/>
                                </a:lnTo>
                                <a:cubicBezTo>
                                  <a:pt x="1410" y="0"/>
                                  <a:pt x="1418" y="7"/>
                                  <a:pt x="1418" y="17"/>
                                </a:cubicBezTo>
                                <a:cubicBezTo>
                                  <a:pt x="1418" y="26"/>
                                  <a:pt x="1410" y="33"/>
                                  <a:pt x="1401" y="33"/>
                                </a:cubicBezTo>
                                <a:lnTo>
                                  <a:pt x="1401" y="33"/>
                                </a:lnTo>
                                <a:cubicBezTo>
                                  <a:pt x="1392" y="33"/>
                                  <a:pt x="1384" y="26"/>
                                  <a:pt x="1384" y="17"/>
                                </a:cubicBezTo>
                                <a:cubicBezTo>
                                  <a:pt x="1384" y="7"/>
                                  <a:pt x="1392" y="0"/>
                                  <a:pt x="1401" y="0"/>
                                </a:cubicBezTo>
                                <a:close/>
                                <a:moveTo>
                                  <a:pt x="1468" y="0"/>
                                </a:moveTo>
                                <a:lnTo>
                                  <a:pt x="1468" y="0"/>
                                </a:lnTo>
                                <a:cubicBezTo>
                                  <a:pt x="1477" y="0"/>
                                  <a:pt x="1485" y="7"/>
                                  <a:pt x="1485" y="17"/>
                                </a:cubicBezTo>
                                <a:cubicBezTo>
                                  <a:pt x="1485" y="26"/>
                                  <a:pt x="1477" y="33"/>
                                  <a:pt x="1468" y="33"/>
                                </a:cubicBezTo>
                                <a:lnTo>
                                  <a:pt x="1468" y="33"/>
                                </a:lnTo>
                                <a:cubicBezTo>
                                  <a:pt x="1459" y="33"/>
                                  <a:pt x="1451" y="26"/>
                                  <a:pt x="1451" y="17"/>
                                </a:cubicBezTo>
                                <a:cubicBezTo>
                                  <a:pt x="1451" y="7"/>
                                  <a:pt x="1459" y="0"/>
                                  <a:pt x="1468" y="0"/>
                                </a:cubicBezTo>
                                <a:close/>
                                <a:moveTo>
                                  <a:pt x="1535" y="0"/>
                                </a:moveTo>
                                <a:lnTo>
                                  <a:pt x="1535" y="0"/>
                                </a:lnTo>
                                <a:cubicBezTo>
                                  <a:pt x="1544" y="0"/>
                                  <a:pt x="1551" y="7"/>
                                  <a:pt x="1551" y="17"/>
                                </a:cubicBezTo>
                                <a:cubicBezTo>
                                  <a:pt x="1551" y="26"/>
                                  <a:pt x="1544" y="33"/>
                                  <a:pt x="1535" y="33"/>
                                </a:cubicBezTo>
                                <a:lnTo>
                                  <a:pt x="1535" y="33"/>
                                </a:lnTo>
                                <a:cubicBezTo>
                                  <a:pt x="1525" y="33"/>
                                  <a:pt x="1518" y="26"/>
                                  <a:pt x="1518" y="17"/>
                                </a:cubicBezTo>
                                <a:cubicBezTo>
                                  <a:pt x="1518" y="7"/>
                                  <a:pt x="1525" y="0"/>
                                  <a:pt x="1535" y="0"/>
                                </a:cubicBezTo>
                                <a:close/>
                                <a:moveTo>
                                  <a:pt x="1601" y="0"/>
                                </a:moveTo>
                                <a:lnTo>
                                  <a:pt x="1601" y="0"/>
                                </a:lnTo>
                                <a:cubicBezTo>
                                  <a:pt x="1611" y="0"/>
                                  <a:pt x="1618" y="7"/>
                                  <a:pt x="1618" y="17"/>
                                </a:cubicBezTo>
                                <a:cubicBezTo>
                                  <a:pt x="1618" y="26"/>
                                  <a:pt x="1611" y="33"/>
                                  <a:pt x="1601" y="33"/>
                                </a:cubicBezTo>
                                <a:lnTo>
                                  <a:pt x="1601" y="33"/>
                                </a:lnTo>
                                <a:cubicBezTo>
                                  <a:pt x="1592" y="33"/>
                                  <a:pt x="1585" y="26"/>
                                  <a:pt x="1585" y="17"/>
                                </a:cubicBezTo>
                                <a:cubicBezTo>
                                  <a:pt x="1585" y="7"/>
                                  <a:pt x="1592" y="0"/>
                                  <a:pt x="1601" y="0"/>
                                </a:cubicBezTo>
                                <a:close/>
                                <a:moveTo>
                                  <a:pt x="1668" y="0"/>
                                </a:moveTo>
                                <a:lnTo>
                                  <a:pt x="1668" y="0"/>
                                </a:lnTo>
                                <a:cubicBezTo>
                                  <a:pt x="1677" y="0"/>
                                  <a:pt x="1685" y="7"/>
                                  <a:pt x="1685" y="17"/>
                                </a:cubicBezTo>
                                <a:cubicBezTo>
                                  <a:pt x="1685" y="26"/>
                                  <a:pt x="1677" y="33"/>
                                  <a:pt x="1668" y="33"/>
                                </a:cubicBezTo>
                                <a:lnTo>
                                  <a:pt x="1668" y="33"/>
                                </a:lnTo>
                                <a:cubicBezTo>
                                  <a:pt x="1659" y="33"/>
                                  <a:pt x="1651" y="26"/>
                                  <a:pt x="1651" y="17"/>
                                </a:cubicBezTo>
                                <a:cubicBezTo>
                                  <a:pt x="1651" y="7"/>
                                  <a:pt x="1659" y="0"/>
                                  <a:pt x="1668" y="0"/>
                                </a:cubicBezTo>
                                <a:close/>
                                <a:moveTo>
                                  <a:pt x="1735" y="0"/>
                                </a:moveTo>
                                <a:lnTo>
                                  <a:pt x="1735" y="0"/>
                                </a:lnTo>
                                <a:cubicBezTo>
                                  <a:pt x="1744" y="0"/>
                                  <a:pt x="1751" y="7"/>
                                  <a:pt x="1751" y="17"/>
                                </a:cubicBezTo>
                                <a:cubicBezTo>
                                  <a:pt x="1751" y="26"/>
                                  <a:pt x="1744" y="33"/>
                                  <a:pt x="1735" y="33"/>
                                </a:cubicBezTo>
                                <a:lnTo>
                                  <a:pt x="1735" y="33"/>
                                </a:lnTo>
                                <a:cubicBezTo>
                                  <a:pt x="1725" y="33"/>
                                  <a:pt x="1718" y="26"/>
                                  <a:pt x="1718" y="17"/>
                                </a:cubicBezTo>
                                <a:cubicBezTo>
                                  <a:pt x="1718" y="7"/>
                                  <a:pt x="1725" y="0"/>
                                  <a:pt x="1735" y="0"/>
                                </a:cubicBezTo>
                                <a:close/>
                                <a:moveTo>
                                  <a:pt x="1801" y="0"/>
                                </a:moveTo>
                                <a:lnTo>
                                  <a:pt x="1801" y="0"/>
                                </a:lnTo>
                                <a:cubicBezTo>
                                  <a:pt x="1811" y="0"/>
                                  <a:pt x="1818" y="7"/>
                                  <a:pt x="1818" y="17"/>
                                </a:cubicBezTo>
                                <a:cubicBezTo>
                                  <a:pt x="1818" y="26"/>
                                  <a:pt x="1811" y="33"/>
                                  <a:pt x="1801" y="33"/>
                                </a:cubicBezTo>
                                <a:lnTo>
                                  <a:pt x="1801" y="33"/>
                                </a:lnTo>
                                <a:cubicBezTo>
                                  <a:pt x="1792" y="33"/>
                                  <a:pt x="1785" y="26"/>
                                  <a:pt x="1785" y="17"/>
                                </a:cubicBezTo>
                                <a:cubicBezTo>
                                  <a:pt x="1785" y="7"/>
                                  <a:pt x="1792" y="0"/>
                                  <a:pt x="1801" y="0"/>
                                </a:cubicBezTo>
                                <a:close/>
                                <a:moveTo>
                                  <a:pt x="1868" y="0"/>
                                </a:moveTo>
                                <a:lnTo>
                                  <a:pt x="1868" y="0"/>
                                </a:lnTo>
                                <a:cubicBezTo>
                                  <a:pt x="1877" y="0"/>
                                  <a:pt x="1885" y="7"/>
                                  <a:pt x="1885" y="17"/>
                                </a:cubicBezTo>
                                <a:cubicBezTo>
                                  <a:pt x="1885" y="26"/>
                                  <a:pt x="1877" y="33"/>
                                  <a:pt x="1868" y="33"/>
                                </a:cubicBezTo>
                                <a:lnTo>
                                  <a:pt x="1868" y="33"/>
                                </a:lnTo>
                                <a:cubicBezTo>
                                  <a:pt x="1859" y="33"/>
                                  <a:pt x="1851" y="26"/>
                                  <a:pt x="1851" y="17"/>
                                </a:cubicBezTo>
                                <a:cubicBezTo>
                                  <a:pt x="1851" y="7"/>
                                  <a:pt x="1859" y="0"/>
                                  <a:pt x="1868" y="0"/>
                                </a:cubicBezTo>
                                <a:close/>
                                <a:moveTo>
                                  <a:pt x="1935" y="0"/>
                                </a:moveTo>
                                <a:lnTo>
                                  <a:pt x="1935" y="0"/>
                                </a:lnTo>
                                <a:cubicBezTo>
                                  <a:pt x="1944" y="0"/>
                                  <a:pt x="1951" y="7"/>
                                  <a:pt x="1951" y="17"/>
                                </a:cubicBezTo>
                                <a:cubicBezTo>
                                  <a:pt x="1951" y="26"/>
                                  <a:pt x="1944" y="33"/>
                                  <a:pt x="1935" y="33"/>
                                </a:cubicBezTo>
                                <a:lnTo>
                                  <a:pt x="1935" y="33"/>
                                </a:lnTo>
                                <a:cubicBezTo>
                                  <a:pt x="1926" y="33"/>
                                  <a:pt x="1918" y="26"/>
                                  <a:pt x="1918" y="17"/>
                                </a:cubicBezTo>
                                <a:cubicBezTo>
                                  <a:pt x="1918" y="7"/>
                                  <a:pt x="1926" y="0"/>
                                  <a:pt x="1935" y="0"/>
                                </a:cubicBezTo>
                                <a:close/>
                                <a:moveTo>
                                  <a:pt x="2001" y="0"/>
                                </a:moveTo>
                                <a:lnTo>
                                  <a:pt x="2001" y="0"/>
                                </a:lnTo>
                                <a:cubicBezTo>
                                  <a:pt x="2011" y="0"/>
                                  <a:pt x="2018" y="7"/>
                                  <a:pt x="2018" y="17"/>
                                </a:cubicBezTo>
                                <a:cubicBezTo>
                                  <a:pt x="2018" y="26"/>
                                  <a:pt x="2011" y="33"/>
                                  <a:pt x="2001" y="33"/>
                                </a:cubicBezTo>
                                <a:lnTo>
                                  <a:pt x="2001" y="33"/>
                                </a:lnTo>
                                <a:cubicBezTo>
                                  <a:pt x="1992" y="33"/>
                                  <a:pt x="1985" y="26"/>
                                  <a:pt x="1985" y="17"/>
                                </a:cubicBezTo>
                                <a:cubicBezTo>
                                  <a:pt x="1985" y="7"/>
                                  <a:pt x="1992" y="0"/>
                                  <a:pt x="2001" y="0"/>
                                </a:cubicBezTo>
                                <a:close/>
                                <a:moveTo>
                                  <a:pt x="2068" y="0"/>
                                </a:moveTo>
                                <a:lnTo>
                                  <a:pt x="2068" y="0"/>
                                </a:lnTo>
                                <a:cubicBezTo>
                                  <a:pt x="2077" y="0"/>
                                  <a:pt x="2085" y="7"/>
                                  <a:pt x="2085" y="17"/>
                                </a:cubicBezTo>
                                <a:cubicBezTo>
                                  <a:pt x="2085" y="26"/>
                                  <a:pt x="2077" y="33"/>
                                  <a:pt x="2068" y="33"/>
                                </a:cubicBezTo>
                                <a:lnTo>
                                  <a:pt x="2068" y="33"/>
                                </a:lnTo>
                                <a:cubicBezTo>
                                  <a:pt x="2059" y="33"/>
                                  <a:pt x="2051" y="26"/>
                                  <a:pt x="2051" y="17"/>
                                </a:cubicBezTo>
                                <a:cubicBezTo>
                                  <a:pt x="2051" y="7"/>
                                  <a:pt x="2059" y="0"/>
                                  <a:pt x="2068" y="0"/>
                                </a:cubicBezTo>
                                <a:close/>
                                <a:moveTo>
                                  <a:pt x="2135" y="0"/>
                                </a:moveTo>
                                <a:lnTo>
                                  <a:pt x="2135" y="0"/>
                                </a:lnTo>
                                <a:cubicBezTo>
                                  <a:pt x="2144" y="0"/>
                                  <a:pt x="2152" y="7"/>
                                  <a:pt x="2152" y="17"/>
                                </a:cubicBezTo>
                                <a:cubicBezTo>
                                  <a:pt x="2152" y="26"/>
                                  <a:pt x="2144" y="33"/>
                                  <a:pt x="2135" y="33"/>
                                </a:cubicBezTo>
                                <a:lnTo>
                                  <a:pt x="2135" y="33"/>
                                </a:lnTo>
                                <a:cubicBezTo>
                                  <a:pt x="2126" y="33"/>
                                  <a:pt x="2118" y="26"/>
                                  <a:pt x="2118" y="17"/>
                                </a:cubicBezTo>
                                <a:cubicBezTo>
                                  <a:pt x="2118" y="7"/>
                                  <a:pt x="2126" y="0"/>
                                  <a:pt x="2135" y="0"/>
                                </a:cubicBezTo>
                                <a:close/>
                                <a:moveTo>
                                  <a:pt x="2202" y="0"/>
                                </a:moveTo>
                                <a:lnTo>
                                  <a:pt x="2202" y="0"/>
                                </a:lnTo>
                                <a:cubicBezTo>
                                  <a:pt x="2211" y="0"/>
                                  <a:pt x="2218" y="7"/>
                                  <a:pt x="2218" y="17"/>
                                </a:cubicBezTo>
                                <a:cubicBezTo>
                                  <a:pt x="2218" y="26"/>
                                  <a:pt x="2211" y="33"/>
                                  <a:pt x="2202" y="33"/>
                                </a:cubicBezTo>
                                <a:lnTo>
                                  <a:pt x="2202" y="33"/>
                                </a:lnTo>
                                <a:cubicBezTo>
                                  <a:pt x="2192" y="33"/>
                                  <a:pt x="2185" y="26"/>
                                  <a:pt x="2185" y="17"/>
                                </a:cubicBezTo>
                                <a:cubicBezTo>
                                  <a:pt x="2185" y="7"/>
                                  <a:pt x="2192" y="0"/>
                                  <a:pt x="2202" y="0"/>
                                </a:cubicBezTo>
                                <a:close/>
                                <a:moveTo>
                                  <a:pt x="2268" y="0"/>
                                </a:moveTo>
                                <a:lnTo>
                                  <a:pt x="2268" y="0"/>
                                </a:lnTo>
                                <a:cubicBezTo>
                                  <a:pt x="2278" y="0"/>
                                  <a:pt x="2285" y="7"/>
                                  <a:pt x="2285" y="17"/>
                                </a:cubicBezTo>
                                <a:cubicBezTo>
                                  <a:pt x="2285" y="26"/>
                                  <a:pt x="2278" y="33"/>
                                  <a:pt x="2268" y="33"/>
                                </a:cubicBezTo>
                                <a:lnTo>
                                  <a:pt x="2268" y="33"/>
                                </a:lnTo>
                                <a:cubicBezTo>
                                  <a:pt x="2259" y="33"/>
                                  <a:pt x="2252" y="26"/>
                                  <a:pt x="2252" y="17"/>
                                </a:cubicBezTo>
                                <a:cubicBezTo>
                                  <a:pt x="2252" y="7"/>
                                  <a:pt x="2259" y="0"/>
                                  <a:pt x="2268" y="0"/>
                                </a:cubicBezTo>
                                <a:close/>
                                <a:moveTo>
                                  <a:pt x="2335" y="0"/>
                                </a:moveTo>
                                <a:lnTo>
                                  <a:pt x="2335" y="0"/>
                                </a:lnTo>
                                <a:cubicBezTo>
                                  <a:pt x="2344" y="0"/>
                                  <a:pt x="2352" y="7"/>
                                  <a:pt x="2352" y="17"/>
                                </a:cubicBezTo>
                                <a:cubicBezTo>
                                  <a:pt x="2352" y="26"/>
                                  <a:pt x="2344" y="33"/>
                                  <a:pt x="2335" y="33"/>
                                </a:cubicBezTo>
                                <a:lnTo>
                                  <a:pt x="2335" y="33"/>
                                </a:lnTo>
                                <a:cubicBezTo>
                                  <a:pt x="2326" y="33"/>
                                  <a:pt x="2318" y="26"/>
                                  <a:pt x="2318" y="17"/>
                                </a:cubicBezTo>
                                <a:cubicBezTo>
                                  <a:pt x="2318" y="7"/>
                                  <a:pt x="2326" y="0"/>
                                  <a:pt x="2335" y="0"/>
                                </a:cubicBezTo>
                                <a:close/>
                                <a:moveTo>
                                  <a:pt x="2402" y="0"/>
                                </a:moveTo>
                                <a:lnTo>
                                  <a:pt x="2402" y="0"/>
                                </a:lnTo>
                                <a:cubicBezTo>
                                  <a:pt x="2411" y="0"/>
                                  <a:pt x="2418" y="7"/>
                                  <a:pt x="2418" y="17"/>
                                </a:cubicBezTo>
                                <a:cubicBezTo>
                                  <a:pt x="2418" y="26"/>
                                  <a:pt x="2411" y="33"/>
                                  <a:pt x="2402" y="33"/>
                                </a:cubicBezTo>
                                <a:lnTo>
                                  <a:pt x="2402" y="33"/>
                                </a:lnTo>
                                <a:cubicBezTo>
                                  <a:pt x="2392" y="33"/>
                                  <a:pt x="2385" y="26"/>
                                  <a:pt x="2385" y="17"/>
                                </a:cubicBezTo>
                                <a:cubicBezTo>
                                  <a:pt x="2385" y="7"/>
                                  <a:pt x="2392" y="0"/>
                                  <a:pt x="2402" y="0"/>
                                </a:cubicBezTo>
                                <a:close/>
                                <a:moveTo>
                                  <a:pt x="2468" y="0"/>
                                </a:moveTo>
                                <a:lnTo>
                                  <a:pt x="2468" y="0"/>
                                </a:lnTo>
                                <a:cubicBezTo>
                                  <a:pt x="2478" y="0"/>
                                  <a:pt x="2485" y="7"/>
                                  <a:pt x="2485" y="17"/>
                                </a:cubicBezTo>
                                <a:cubicBezTo>
                                  <a:pt x="2485" y="26"/>
                                  <a:pt x="2478" y="33"/>
                                  <a:pt x="2468" y="33"/>
                                </a:cubicBezTo>
                                <a:lnTo>
                                  <a:pt x="2468" y="33"/>
                                </a:lnTo>
                                <a:cubicBezTo>
                                  <a:pt x="2459" y="33"/>
                                  <a:pt x="2452" y="26"/>
                                  <a:pt x="2452" y="17"/>
                                </a:cubicBezTo>
                                <a:cubicBezTo>
                                  <a:pt x="2452" y="7"/>
                                  <a:pt x="2459" y="0"/>
                                  <a:pt x="2468" y="0"/>
                                </a:cubicBezTo>
                                <a:close/>
                                <a:moveTo>
                                  <a:pt x="2535" y="0"/>
                                </a:moveTo>
                                <a:lnTo>
                                  <a:pt x="2535" y="0"/>
                                </a:lnTo>
                                <a:cubicBezTo>
                                  <a:pt x="2544" y="0"/>
                                  <a:pt x="2552" y="7"/>
                                  <a:pt x="2552" y="17"/>
                                </a:cubicBezTo>
                                <a:cubicBezTo>
                                  <a:pt x="2552" y="26"/>
                                  <a:pt x="2544" y="33"/>
                                  <a:pt x="2535" y="33"/>
                                </a:cubicBezTo>
                                <a:lnTo>
                                  <a:pt x="2535" y="33"/>
                                </a:lnTo>
                                <a:cubicBezTo>
                                  <a:pt x="2526" y="33"/>
                                  <a:pt x="2518" y="26"/>
                                  <a:pt x="2518" y="17"/>
                                </a:cubicBezTo>
                                <a:cubicBezTo>
                                  <a:pt x="2518" y="7"/>
                                  <a:pt x="2526" y="0"/>
                                  <a:pt x="2535" y="0"/>
                                </a:cubicBezTo>
                                <a:close/>
                                <a:moveTo>
                                  <a:pt x="2602" y="0"/>
                                </a:moveTo>
                                <a:lnTo>
                                  <a:pt x="2602" y="0"/>
                                </a:lnTo>
                                <a:cubicBezTo>
                                  <a:pt x="2611" y="0"/>
                                  <a:pt x="2618" y="7"/>
                                  <a:pt x="2618" y="17"/>
                                </a:cubicBezTo>
                                <a:cubicBezTo>
                                  <a:pt x="2618" y="26"/>
                                  <a:pt x="2611" y="33"/>
                                  <a:pt x="2602" y="33"/>
                                </a:cubicBezTo>
                                <a:lnTo>
                                  <a:pt x="2602" y="33"/>
                                </a:lnTo>
                                <a:cubicBezTo>
                                  <a:pt x="2593" y="33"/>
                                  <a:pt x="2585" y="26"/>
                                  <a:pt x="2585" y="17"/>
                                </a:cubicBezTo>
                                <a:cubicBezTo>
                                  <a:pt x="2585" y="7"/>
                                  <a:pt x="2593" y="0"/>
                                  <a:pt x="2602" y="0"/>
                                </a:cubicBezTo>
                                <a:close/>
                                <a:moveTo>
                                  <a:pt x="2668" y="0"/>
                                </a:moveTo>
                                <a:lnTo>
                                  <a:pt x="2669" y="0"/>
                                </a:lnTo>
                                <a:cubicBezTo>
                                  <a:pt x="2678" y="0"/>
                                  <a:pt x="2685" y="7"/>
                                  <a:pt x="2685" y="17"/>
                                </a:cubicBezTo>
                                <a:cubicBezTo>
                                  <a:pt x="2685" y="26"/>
                                  <a:pt x="2678" y="33"/>
                                  <a:pt x="2669" y="33"/>
                                </a:cubicBezTo>
                                <a:lnTo>
                                  <a:pt x="2668" y="33"/>
                                </a:lnTo>
                                <a:cubicBezTo>
                                  <a:pt x="2659" y="33"/>
                                  <a:pt x="2652" y="26"/>
                                  <a:pt x="2652" y="17"/>
                                </a:cubicBezTo>
                                <a:cubicBezTo>
                                  <a:pt x="2652" y="7"/>
                                  <a:pt x="2659" y="0"/>
                                  <a:pt x="2668" y="0"/>
                                </a:cubicBezTo>
                                <a:close/>
                                <a:moveTo>
                                  <a:pt x="2735" y="0"/>
                                </a:moveTo>
                                <a:lnTo>
                                  <a:pt x="2735" y="0"/>
                                </a:lnTo>
                                <a:cubicBezTo>
                                  <a:pt x="2744" y="0"/>
                                  <a:pt x="2752" y="7"/>
                                  <a:pt x="2752" y="17"/>
                                </a:cubicBezTo>
                                <a:cubicBezTo>
                                  <a:pt x="2752" y="26"/>
                                  <a:pt x="2744" y="33"/>
                                  <a:pt x="2735" y="33"/>
                                </a:cubicBezTo>
                                <a:lnTo>
                                  <a:pt x="2735" y="33"/>
                                </a:lnTo>
                                <a:cubicBezTo>
                                  <a:pt x="2726" y="33"/>
                                  <a:pt x="2719" y="26"/>
                                  <a:pt x="2719" y="17"/>
                                </a:cubicBezTo>
                                <a:cubicBezTo>
                                  <a:pt x="2719" y="7"/>
                                  <a:pt x="2726" y="0"/>
                                  <a:pt x="2735" y="0"/>
                                </a:cubicBezTo>
                                <a:close/>
                                <a:moveTo>
                                  <a:pt x="2802" y="0"/>
                                </a:moveTo>
                                <a:lnTo>
                                  <a:pt x="2802" y="0"/>
                                </a:lnTo>
                                <a:cubicBezTo>
                                  <a:pt x="2811" y="0"/>
                                  <a:pt x="2819" y="7"/>
                                  <a:pt x="2819" y="17"/>
                                </a:cubicBezTo>
                                <a:cubicBezTo>
                                  <a:pt x="2819" y="26"/>
                                  <a:pt x="2811" y="33"/>
                                  <a:pt x="2802" y="33"/>
                                </a:cubicBezTo>
                                <a:lnTo>
                                  <a:pt x="2802" y="33"/>
                                </a:lnTo>
                                <a:cubicBezTo>
                                  <a:pt x="2793" y="33"/>
                                  <a:pt x="2785" y="26"/>
                                  <a:pt x="2785" y="17"/>
                                </a:cubicBezTo>
                                <a:cubicBezTo>
                                  <a:pt x="2785" y="7"/>
                                  <a:pt x="2793" y="0"/>
                                  <a:pt x="2802" y="0"/>
                                </a:cubicBezTo>
                                <a:close/>
                                <a:moveTo>
                                  <a:pt x="2869" y="0"/>
                                </a:moveTo>
                                <a:lnTo>
                                  <a:pt x="2869" y="0"/>
                                </a:lnTo>
                                <a:cubicBezTo>
                                  <a:pt x="2878" y="0"/>
                                  <a:pt x="2885" y="7"/>
                                  <a:pt x="2885" y="17"/>
                                </a:cubicBezTo>
                                <a:cubicBezTo>
                                  <a:pt x="2885" y="26"/>
                                  <a:pt x="2878" y="33"/>
                                  <a:pt x="2869" y="33"/>
                                </a:cubicBezTo>
                                <a:lnTo>
                                  <a:pt x="2869" y="33"/>
                                </a:lnTo>
                                <a:cubicBezTo>
                                  <a:pt x="2859" y="33"/>
                                  <a:pt x="2852" y="26"/>
                                  <a:pt x="2852" y="17"/>
                                </a:cubicBezTo>
                                <a:cubicBezTo>
                                  <a:pt x="2852" y="7"/>
                                  <a:pt x="2859" y="0"/>
                                  <a:pt x="2869" y="0"/>
                                </a:cubicBezTo>
                                <a:close/>
                                <a:moveTo>
                                  <a:pt x="2935" y="0"/>
                                </a:moveTo>
                                <a:lnTo>
                                  <a:pt x="2935" y="0"/>
                                </a:lnTo>
                                <a:cubicBezTo>
                                  <a:pt x="2945" y="0"/>
                                  <a:pt x="2952" y="7"/>
                                  <a:pt x="2952" y="17"/>
                                </a:cubicBezTo>
                                <a:cubicBezTo>
                                  <a:pt x="2952" y="26"/>
                                  <a:pt x="2945" y="33"/>
                                  <a:pt x="2935" y="33"/>
                                </a:cubicBezTo>
                                <a:lnTo>
                                  <a:pt x="2935" y="33"/>
                                </a:lnTo>
                                <a:cubicBezTo>
                                  <a:pt x="2926" y="33"/>
                                  <a:pt x="2919" y="26"/>
                                  <a:pt x="2919" y="17"/>
                                </a:cubicBezTo>
                                <a:cubicBezTo>
                                  <a:pt x="2919" y="7"/>
                                  <a:pt x="2926" y="0"/>
                                  <a:pt x="2935" y="0"/>
                                </a:cubicBezTo>
                                <a:close/>
                                <a:moveTo>
                                  <a:pt x="3002" y="0"/>
                                </a:moveTo>
                                <a:lnTo>
                                  <a:pt x="3002" y="0"/>
                                </a:lnTo>
                                <a:cubicBezTo>
                                  <a:pt x="3011" y="0"/>
                                  <a:pt x="3019" y="7"/>
                                  <a:pt x="3019" y="17"/>
                                </a:cubicBezTo>
                                <a:cubicBezTo>
                                  <a:pt x="3019" y="26"/>
                                  <a:pt x="3011" y="33"/>
                                  <a:pt x="3002" y="33"/>
                                </a:cubicBezTo>
                                <a:lnTo>
                                  <a:pt x="3002" y="33"/>
                                </a:lnTo>
                                <a:cubicBezTo>
                                  <a:pt x="2993" y="33"/>
                                  <a:pt x="2985" y="26"/>
                                  <a:pt x="2985" y="17"/>
                                </a:cubicBezTo>
                                <a:cubicBezTo>
                                  <a:pt x="2985" y="7"/>
                                  <a:pt x="2993" y="0"/>
                                  <a:pt x="3002" y="0"/>
                                </a:cubicBezTo>
                                <a:close/>
                                <a:moveTo>
                                  <a:pt x="3069" y="0"/>
                                </a:moveTo>
                                <a:lnTo>
                                  <a:pt x="3069" y="0"/>
                                </a:lnTo>
                                <a:cubicBezTo>
                                  <a:pt x="3078" y="0"/>
                                  <a:pt x="3085" y="7"/>
                                  <a:pt x="3085" y="17"/>
                                </a:cubicBezTo>
                                <a:cubicBezTo>
                                  <a:pt x="3085" y="26"/>
                                  <a:pt x="3078" y="33"/>
                                  <a:pt x="3069" y="33"/>
                                </a:cubicBezTo>
                                <a:lnTo>
                                  <a:pt x="3069" y="33"/>
                                </a:lnTo>
                                <a:cubicBezTo>
                                  <a:pt x="3059" y="33"/>
                                  <a:pt x="3052" y="26"/>
                                  <a:pt x="3052" y="17"/>
                                </a:cubicBezTo>
                                <a:cubicBezTo>
                                  <a:pt x="3052" y="7"/>
                                  <a:pt x="3059" y="0"/>
                                  <a:pt x="3069" y="0"/>
                                </a:cubicBezTo>
                                <a:close/>
                                <a:moveTo>
                                  <a:pt x="3135" y="0"/>
                                </a:moveTo>
                                <a:lnTo>
                                  <a:pt x="3135" y="0"/>
                                </a:lnTo>
                                <a:cubicBezTo>
                                  <a:pt x="3145" y="0"/>
                                  <a:pt x="3152" y="7"/>
                                  <a:pt x="3152" y="17"/>
                                </a:cubicBezTo>
                                <a:cubicBezTo>
                                  <a:pt x="3152" y="26"/>
                                  <a:pt x="3145" y="33"/>
                                  <a:pt x="3135" y="33"/>
                                </a:cubicBezTo>
                                <a:lnTo>
                                  <a:pt x="3135" y="33"/>
                                </a:lnTo>
                                <a:cubicBezTo>
                                  <a:pt x="3126" y="33"/>
                                  <a:pt x="3119" y="26"/>
                                  <a:pt x="3119" y="17"/>
                                </a:cubicBezTo>
                                <a:cubicBezTo>
                                  <a:pt x="3119" y="7"/>
                                  <a:pt x="3126" y="0"/>
                                  <a:pt x="31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22080"/>
                            <a:ext cx="901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3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cubicBezTo>
                                  <a:pt x="10" y="0"/>
                                  <a:pt x="17" y="7"/>
                                  <a:pt x="17" y="16"/>
                                </a:cubicBezTo>
                                <a:cubicBezTo>
                                  <a:pt x="17" y="26"/>
                                  <a:pt x="10" y="33"/>
                                  <a:pt x="1" y="33"/>
                                </a:cubicBez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cubicBezTo>
                                  <a:pt x="76" y="0"/>
                                  <a:pt x="84" y="7"/>
                                  <a:pt x="84" y="16"/>
                                </a:cubicBezTo>
                                <a:cubicBezTo>
                                  <a:pt x="84" y="26"/>
                                  <a:pt x="76" y="33"/>
                                  <a:pt x="67" y="33"/>
                                </a:cubicBezTo>
                                <a:lnTo>
                                  <a:pt x="67" y="33"/>
                                </a:lnTo>
                                <a:cubicBezTo>
                                  <a:pt x="58" y="33"/>
                                  <a:pt x="51" y="26"/>
                                  <a:pt x="51" y="16"/>
                                </a:cubicBezTo>
                                <a:cubicBezTo>
                                  <a:pt x="51" y="7"/>
                                  <a:pt x="58" y="0"/>
                                  <a:pt x="67" y="0"/>
                                </a:cubicBezTo>
                                <a:close/>
                                <a:moveTo>
                                  <a:pt x="134" y="0"/>
                                </a:moveTo>
                                <a:lnTo>
                                  <a:pt x="134" y="0"/>
                                </a:lnTo>
                                <a:cubicBezTo>
                                  <a:pt x="143" y="0"/>
                                  <a:pt x="151" y="7"/>
                                  <a:pt x="151" y="16"/>
                                </a:cubicBezTo>
                                <a:cubicBezTo>
                                  <a:pt x="151" y="26"/>
                                  <a:pt x="143" y="33"/>
                                  <a:pt x="134" y="33"/>
                                </a:cubicBezTo>
                                <a:lnTo>
                                  <a:pt x="134" y="33"/>
                                </a:lnTo>
                                <a:cubicBezTo>
                                  <a:pt x="125" y="33"/>
                                  <a:pt x="117" y="26"/>
                                  <a:pt x="117" y="16"/>
                                </a:cubicBezTo>
                                <a:cubicBezTo>
                                  <a:pt x="117" y="7"/>
                                  <a:pt x="125" y="0"/>
                                  <a:pt x="134" y="0"/>
                                </a:cubicBezTo>
                                <a:close/>
                                <a:moveTo>
                                  <a:pt x="201" y="0"/>
                                </a:moveTo>
                                <a:lnTo>
                                  <a:pt x="201" y="0"/>
                                </a:lnTo>
                                <a:cubicBezTo>
                                  <a:pt x="210" y="0"/>
                                  <a:pt x="217" y="7"/>
                                  <a:pt x="217" y="16"/>
                                </a:cubicBezTo>
                                <a:cubicBezTo>
                                  <a:pt x="217" y="26"/>
                                  <a:pt x="210" y="33"/>
                                  <a:pt x="201" y="33"/>
                                </a:cubicBezTo>
                                <a:lnTo>
                                  <a:pt x="201" y="33"/>
                                </a:lnTo>
                                <a:cubicBezTo>
                                  <a:pt x="191" y="33"/>
                                  <a:pt x="184" y="26"/>
                                  <a:pt x="184" y="16"/>
                                </a:cubicBezTo>
                                <a:cubicBezTo>
                                  <a:pt x="184" y="7"/>
                                  <a:pt x="191" y="0"/>
                                  <a:pt x="201" y="0"/>
                                </a:cubicBezTo>
                                <a:close/>
                                <a:moveTo>
                                  <a:pt x="267" y="0"/>
                                </a:moveTo>
                                <a:lnTo>
                                  <a:pt x="267" y="0"/>
                                </a:lnTo>
                                <a:cubicBezTo>
                                  <a:pt x="277" y="0"/>
                                  <a:pt x="284" y="7"/>
                                  <a:pt x="284" y="16"/>
                                </a:cubicBezTo>
                                <a:cubicBezTo>
                                  <a:pt x="284" y="26"/>
                                  <a:pt x="277" y="33"/>
                                  <a:pt x="267" y="33"/>
                                </a:cubicBezTo>
                                <a:lnTo>
                                  <a:pt x="267" y="33"/>
                                </a:lnTo>
                                <a:cubicBezTo>
                                  <a:pt x="258" y="33"/>
                                  <a:pt x="251" y="26"/>
                                  <a:pt x="251" y="16"/>
                                </a:cubicBezTo>
                                <a:cubicBezTo>
                                  <a:pt x="251" y="7"/>
                                  <a:pt x="258" y="0"/>
                                  <a:pt x="267" y="0"/>
                                </a:cubicBezTo>
                                <a:close/>
                                <a:moveTo>
                                  <a:pt x="334" y="0"/>
                                </a:moveTo>
                                <a:lnTo>
                                  <a:pt x="334" y="0"/>
                                </a:lnTo>
                                <a:cubicBezTo>
                                  <a:pt x="343" y="0"/>
                                  <a:pt x="351" y="7"/>
                                  <a:pt x="351" y="16"/>
                                </a:cubicBezTo>
                                <a:cubicBezTo>
                                  <a:pt x="351" y="26"/>
                                  <a:pt x="343" y="33"/>
                                  <a:pt x="334" y="33"/>
                                </a:cubicBezTo>
                                <a:lnTo>
                                  <a:pt x="334" y="33"/>
                                </a:lnTo>
                                <a:cubicBezTo>
                                  <a:pt x="325" y="33"/>
                                  <a:pt x="317" y="26"/>
                                  <a:pt x="317" y="16"/>
                                </a:cubicBezTo>
                                <a:cubicBezTo>
                                  <a:pt x="317" y="7"/>
                                  <a:pt x="325" y="0"/>
                                  <a:pt x="334" y="0"/>
                                </a:cubicBezTo>
                                <a:close/>
                                <a:moveTo>
                                  <a:pt x="401" y="0"/>
                                </a:moveTo>
                                <a:lnTo>
                                  <a:pt x="401" y="0"/>
                                </a:lnTo>
                                <a:cubicBezTo>
                                  <a:pt x="410" y="0"/>
                                  <a:pt x="417" y="7"/>
                                  <a:pt x="417" y="16"/>
                                </a:cubicBezTo>
                                <a:cubicBezTo>
                                  <a:pt x="417" y="26"/>
                                  <a:pt x="410" y="33"/>
                                  <a:pt x="401" y="33"/>
                                </a:cubicBezTo>
                                <a:lnTo>
                                  <a:pt x="401" y="33"/>
                                </a:lnTo>
                                <a:cubicBezTo>
                                  <a:pt x="391" y="33"/>
                                  <a:pt x="384" y="26"/>
                                  <a:pt x="384" y="16"/>
                                </a:cubicBezTo>
                                <a:cubicBezTo>
                                  <a:pt x="384" y="7"/>
                                  <a:pt x="391" y="0"/>
                                  <a:pt x="401" y="0"/>
                                </a:cubicBezTo>
                                <a:close/>
                                <a:moveTo>
                                  <a:pt x="467" y="0"/>
                                </a:moveTo>
                                <a:lnTo>
                                  <a:pt x="467" y="0"/>
                                </a:lnTo>
                                <a:cubicBezTo>
                                  <a:pt x="477" y="0"/>
                                  <a:pt x="484" y="7"/>
                                  <a:pt x="484" y="16"/>
                                </a:cubicBezTo>
                                <a:cubicBezTo>
                                  <a:pt x="484" y="26"/>
                                  <a:pt x="477" y="33"/>
                                  <a:pt x="467" y="33"/>
                                </a:cubicBezTo>
                                <a:lnTo>
                                  <a:pt x="467" y="33"/>
                                </a:lnTo>
                                <a:cubicBezTo>
                                  <a:pt x="458" y="33"/>
                                  <a:pt x="451" y="26"/>
                                  <a:pt x="451" y="16"/>
                                </a:cubicBezTo>
                                <a:cubicBezTo>
                                  <a:pt x="451" y="7"/>
                                  <a:pt x="458" y="0"/>
                                  <a:pt x="467" y="0"/>
                                </a:cubicBezTo>
                                <a:close/>
                                <a:moveTo>
                                  <a:pt x="534" y="0"/>
                                </a:moveTo>
                                <a:lnTo>
                                  <a:pt x="534" y="0"/>
                                </a:lnTo>
                                <a:cubicBezTo>
                                  <a:pt x="543" y="0"/>
                                  <a:pt x="551" y="7"/>
                                  <a:pt x="551" y="16"/>
                                </a:cubicBezTo>
                                <a:cubicBezTo>
                                  <a:pt x="551" y="26"/>
                                  <a:pt x="543" y="33"/>
                                  <a:pt x="534" y="33"/>
                                </a:cubicBezTo>
                                <a:lnTo>
                                  <a:pt x="534" y="33"/>
                                </a:lnTo>
                                <a:cubicBezTo>
                                  <a:pt x="525" y="33"/>
                                  <a:pt x="517" y="26"/>
                                  <a:pt x="517" y="16"/>
                                </a:cubicBezTo>
                                <a:cubicBezTo>
                                  <a:pt x="517" y="7"/>
                                  <a:pt x="525" y="0"/>
                                  <a:pt x="534" y="0"/>
                                </a:cubicBezTo>
                                <a:close/>
                                <a:moveTo>
                                  <a:pt x="601" y="0"/>
                                </a:moveTo>
                                <a:lnTo>
                                  <a:pt x="601" y="0"/>
                                </a:lnTo>
                                <a:cubicBezTo>
                                  <a:pt x="610" y="0"/>
                                  <a:pt x="617" y="7"/>
                                  <a:pt x="617" y="16"/>
                                </a:cubicBezTo>
                                <a:cubicBezTo>
                                  <a:pt x="617" y="26"/>
                                  <a:pt x="610" y="33"/>
                                  <a:pt x="601" y="33"/>
                                </a:cubicBezTo>
                                <a:lnTo>
                                  <a:pt x="601" y="33"/>
                                </a:lnTo>
                                <a:cubicBezTo>
                                  <a:pt x="592" y="33"/>
                                  <a:pt x="584" y="26"/>
                                  <a:pt x="584" y="16"/>
                                </a:cubicBezTo>
                                <a:cubicBezTo>
                                  <a:pt x="584" y="7"/>
                                  <a:pt x="592" y="0"/>
                                  <a:pt x="601" y="0"/>
                                </a:cubicBezTo>
                                <a:close/>
                                <a:moveTo>
                                  <a:pt x="667" y="0"/>
                                </a:moveTo>
                                <a:lnTo>
                                  <a:pt x="667" y="0"/>
                                </a:lnTo>
                                <a:cubicBezTo>
                                  <a:pt x="677" y="0"/>
                                  <a:pt x="684" y="7"/>
                                  <a:pt x="684" y="16"/>
                                </a:cubicBezTo>
                                <a:cubicBezTo>
                                  <a:pt x="684" y="26"/>
                                  <a:pt x="677" y="33"/>
                                  <a:pt x="667" y="33"/>
                                </a:cubicBezTo>
                                <a:lnTo>
                                  <a:pt x="667" y="33"/>
                                </a:lnTo>
                                <a:cubicBezTo>
                                  <a:pt x="658" y="33"/>
                                  <a:pt x="651" y="26"/>
                                  <a:pt x="651" y="16"/>
                                </a:cubicBezTo>
                                <a:cubicBezTo>
                                  <a:pt x="651" y="7"/>
                                  <a:pt x="658" y="0"/>
                                  <a:pt x="667" y="0"/>
                                </a:cubicBezTo>
                                <a:close/>
                                <a:moveTo>
                                  <a:pt x="734" y="0"/>
                                </a:moveTo>
                                <a:lnTo>
                                  <a:pt x="734" y="0"/>
                                </a:lnTo>
                                <a:cubicBezTo>
                                  <a:pt x="743" y="0"/>
                                  <a:pt x="751" y="7"/>
                                  <a:pt x="751" y="16"/>
                                </a:cubicBezTo>
                                <a:cubicBezTo>
                                  <a:pt x="751" y="26"/>
                                  <a:pt x="743" y="33"/>
                                  <a:pt x="734" y="33"/>
                                </a:cubicBezTo>
                                <a:lnTo>
                                  <a:pt x="734" y="33"/>
                                </a:lnTo>
                                <a:cubicBezTo>
                                  <a:pt x="725" y="33"/>
                                  <a:pt x="717" y="26"/>
                                  <a:pt x="717" y="16"/>
                                </a:cubicBezTo>
                                <a:cubicBezTo>
                                  <a:pt x="717" y="7"/>
                                  <a:pt x="725" y="0"/>
                                  <a:pt x="734" y="0"/>
                                </a:cubicBezTo>
                                <a:close/>
                                <a:moveTo>
                                  <a:pt x="801" y="0"/>
                                </a:moveTo>
                                <a:lnTo>
                                  <a:pt x="801" y="0"/>
                                </a:lnTo>
                                <a:cubicBezTo>
                                  <a:pt x="810" y="0"/>
                                  <a:pt x="818" y="7"/>
                                  <a:pt x="818" y="16"/>
                                </a:cubicBezTo>
                                <a:cubicBezTo>
                                  <a:pt x="818" y="26"/>
                                  <a:pt x="810" y="33"/>
                                  <a:pt x="801" y="33"/>
                                </a:cubicBezTo>
                                <a:lnTo>
                                  <a:pt x="801" y="33"/>
                                </a:lnTo>
                                <a:cubicBezTo>
                                  <a:pt x="792" y="33"/>
                                  <a:pt x="784" y="26"/>
                                  <a:pt x="784" y="16"/>
                                </a:cubicBezTo>
                                <a:cubicBezTo>
                                  <a:pt x="784" y="7"/>
                                  <a:pt x="792" y="0"/>
                                  <a:pt x="801" y="0"/>
                                </a:cubicBezTo>
                                <a:close/>
                                <a:moveTo>
                                  <a:pt x="868" y="0"/>
                                </a:moveTo>
                                <a:lnTo>
                                  <a:pt x="868" y="0"/>
                                </a:lnTo>
                                <a:cubicBezTo>
                                  <a:pt x="877" y="0"/>
                                  <a:pt x="884" y="7"/>
                                  <a:pt x="884" y="16"/>
                                </a:cubicBezTo>
                                <a:cubicBezTo>
                                  <a:pt x="884" y="26"/>
                                  <a:pt x="877" y="33"/>
                                  <a:pt x="868" y="33"/>
                                </a:cubicBezTo>
                                <a:lnTo>
                                  <a:pt x="868" y="33"/>
                                </a:lnTo>
                                <a:cubicBezTo>
                                  <a:pt x="858" y="33"/>
                                  <a:pt x="851" y="26"/>
                                  <a:pt x="851" y="16"/>
                                </a:cubicBezTo>
                                <a:cubicBezTo>
                                  <a:pt x="851" y="7"/>
                                  <a:pt x="858" y="0"/>
                                  <a:pt x="868" y="0"/>
                                </a:cubicBezTo>
                                <a:close/>
                                <a:moveTo>
                                  <a:pt x="934" y="0"/>
                                </a:moveTo>
                                <a:lnTo>
                                  <a:pt x="934" y="0"/>
                                </a:lnTo>
                                <a:cubicBezTo>
                                  <a:pt x="944" y="0"/>
                                  <a:pt x="951" y="7"/>
                                  <a:pt x="951" y="16"/>
                                </a:cubicBezTo>
                                <a:cubicBezTo>
                                  <a:pt x="951" y="26"/>
                                  <a:pt x="944" y="33"/>
                                  <a:pt x="934" y="33"/>
                                </a:cubicBezTo>
                                <a:lnTo>
                                  <a:pt x="934" y="33"/>
                                </a:lnTo>
                                <a:cubicBezTo>
                                  <a:pt x="925" y="33"/>
                                  <a:pt x="918" y="26"/>
                                  <a:pt x="918" y="16"/>
                                </a:cubicBezTo>
                                <a:cubicBezTo>
                                  <a:pt x="918" y="7"/>
                                  <a:pt x="925" y="0"/>
                                  <a:pt x="934" y="0"/>
                                </a:cubicBezTo>
                                <a:close/>
                                <a:moveTo>
                                  <a:pt x="1001" y="0"/>
                                </a:moveTo>
                                <a:lnTo>
                                  <a:pt x="1001" y="0"/>
                                </a:lnTo>
                                <a:cubicBezTo>
                                  <a:pt x="1010" y="0"/>
                                  <a:pt x="1018" y="7"/>
                                  <a:pt x="1018" y="16"/>
                                </a:cubicBezTo>
                                <a:cubicBezTo>
                                  <a:pt x="1018" y="26"/>
                                  <a:pt x="1010" y="33"/>
                                  <a:pt x="1001" y="33"/>
                                </a:cubicBezTo>
                                <a:lnTo>
                                  <a:pt x="1001" y="33"/>
                                </a:lnTo>
                                <a:cubicBezTo>
                                  <a:pt x="992" y="33"/>
                                  <a:pt x="984" y="26"/>
                                  <a:pt x="984" y="16"/>
                                </a:cubicBezTo>
                                <a:cubicBezTo>
                                  <a:pt x="984" y="7"/>
                                  <a:pt x="992" y="0"/>
                                  <a:pt x="1001" y="0"/>
                                </a:cubicBezTo>
                                <a:close/>
                                <a:moveTo>
                                  <a:pt x="1068" y="0"/>
                                </a:moveTo>
                                <a:lnTo>
                                  <a:pt x="1068" y="0"/>
                                </a:lnTo>
                                <a:cubicBezTo>
                                  <a:pt x="1077" y="0"/>
                                  <a:pt x="1084" y="7"/>
                                  <a:pt x="1084" y="16"/>
                                </a:cubicBezTo>
                                <a:cubicBezTo>
                                  <a:pt x="1084" y="26"/>
                                  <a:pt x="1077" y="33"/>
                                  <a:pt x="1068" y="33"/>
                                </a:cubicBezTo>
                                <a:lnTo>
                                  <a:pt x="1068" y="33"/>
                                </a:lnTo>
                                <a:cubicBezTo>
                                  <a:pt x="1058" y="33"/>
                                  <a:pt x="1051" y="26"/>
                                  <a:pt x="1051" y="16"/>
                                </a:cubicBezTo>
                                <a:cubicBezTo>
                                  <a:pt x="1051" y="7"/>
                                  <a:pt x="1058" y="0"/>
                                  <a:pt x="1068" y="0"/>
                                </a:cubicBezTo>
                                <a:close/>
                                <a:moveTo>
                                  <a:pt x="1134" y="0"/>
                                </a:moveTo>
                                <a:lnTo>
                                  <a:pt x="1134" y="0"/>
                                </a:lnTo>
                                <a:cubicBezTo>
                                  <a:pt x="1144" y="0"/>
                                  <a:pt x="1151" y="7"/>
                                  <a:pt x="1151" y="16"/>
                                </a:cubicBezTo>
                                <a:cubicBezTo>
                                  <a:pt x="1151" y="26"/>
                                  <a:pt x="1144" y="33"/>
                                  <a:pt x="1134" y="33"/>
                                </a:cubicBezTo>
                                <a:lnTo>
                                  <a:pt x="1134" y="33"/>
                                </a:lnTo>
                                <a:cubicBezTo>
                                  <a:pt x="1125" y="33"/>
                                  <a:pt x="1118" y="26"/>
                                  <a:pt x="1118" y="16"/>
                                </a:cubicBezTo>
                                <a:cubicBezTo>
                                  <a:pt x="1118" y="7"/>
                                  <a:pt x="1125" y="0"/>
                                  <a:pt x="1134" y="0"/>
                                </a:cubicBezTo>
                                <a:close/>
                                <a:moveTo>
                                  <a:pt x="1201" y="0"/>
                                </a:moveTo>
                                <a:lnTo>
                                  <a:pt x="1201" y="0"/>
                                </a:lnTo>
                                <a:cubicBezTo>
                                  <a:pt x="1210" y="0"/>
                                  <a:pt x="1218" y="7"/>
                                  <a:pt x="1218" y="16"/>
                                </a:cubicBezTo>
                                <a:cubicBezTo>
                                  <a:pt x="1218" y="26"/>
                                  <a:pt x="1210" y="33"/>
                                  <a:pt x="1201" y="33"/>
                                </a:cubicBezTo>
                                <a:lnTo>
                                  <a:pt x="1201" y="33"/>
                                </a:lnTo>
                                <a:cubicBezTo>
                                  <a:pt x="1192" y="33"/>
                                  <a:pt x="1184" y="26"/>
                                  <a:pt x="1184" y="16"/>
                                </a:cubicBezTo>
                                <a:cubicBezTo>
                                  <a:pt x="1184" y="7"/>
                                  <a:pt x="1192" y="0"/>
                                  <a:pt x="1201" y="0"/>
                                </a:cubicBezTo>
                                <a:close/>
                                <a:moveTo>
                                  <a:pt x="1268" y="0"/>
                                </a:moveTo>
                                <a:lnTo>
                                  <a:pt x="1268" y="0"/>
                                </a:lnTo>
                                <a:cubicBezTo>
                                  <a:pt x="1277" y="0"/>
                                  <a:pt x="1284" y="7"/>
                                  <a:pt x="1284" y="16"/>
                                </a:cubicBezTo>
                                <a:cubicBezTo>
                                  <a:pt x="1284" y="26"/>
                                  <a:pt x="1277" y="33"/>
                                  <a:pt x="1268" y="33"/>
                                </a:cubicBezTo>
                                <a:lnTo>
                                  <a:pt x="1268" y="33"/>
                                </a:lnTo>
                                <a:cubicBezTo>
                                  <a:pt x="1259" y="33"/>
                                  <a:pt x="1251" y="26"/>
                                  <a:pt x="1251" y="16"/>
                                </a:cubicBezTo>
                                <a:cubicBezTo>
                                  <a:pt x="1251" y="7"/>
                                  <a:pt x="1259" y="0"/>
                                  <a:pt x="1268" y="0"/>
                                </a:cubicBezTo>
                                <a:close/>
                                <a:moveTo>
                                  <a:pt x="1334" y="0"/>
                                </a:moveTo>
                                <a:lnTo>
                                  <a:pt x="1334" y="0"/>
                                </a:lnTo>
                                <a:cubicBezTo>
                                  <a:pt x="1344" y="0"/>
                                  <a:pt x="1351" y="7"/>
                                  <a:pt x="1351" y="16"/>
                                </a:cubicBezTo>
                                <a:cubicBezTo>
                                  <a:pt x="1351" y="26"/>
                                  <a:pt x="1344" y="33"/>
                                  <a:pt x="1334" y="33"/>
                                </a:cubicBezTo>
                                <a:lnTo>
                                  <a:pt x="1334" y="33"/>
                                </a:lnTo>
                                <a:cubicBezTo>
                                  <a:pt x="1325" y="33"/>
                                  <a:pt x="1318" y="26"/>
                                  <a:pt x="1318" y="16"/>
                                </a:cubicBezTo>
                                <a:cubicBezTo>
                                  <a:pt x="1318" y="7"/>
                                  <a:pt x="1325" y="0"/>
                                  <a:pt x="1334" y="0"/>
                                </a:cubicBezTo>
                                <a:close/>
                                <a:moveTo>
                                  <a:pt x="1401" y="0"/>
                                </a:moveTo>
                                <a:lnTo>
                                  <a:pt x="1401" y="0"/>
                                </a:lnTo>
                                <a:cubicBezTo>
                                  <a:pt x="1410" y="0"/>
                                  <a:pt x="1418" y="7"/>
                                  <a:pt x="1418" y="16"/>
                                </a:cubicBezTo>
                                <a:cubicBezTo>
                                  <a:pt x="1418" y="26"/>
                                  <a:pt x="1410" y="33"/>
                                  <a:pt x="1401" y="33"/>
                                </a:cubicBezTo>
                                <a:lnTo>
                                  <a:pt x="1401" y="33"/>
                                </a:lnTo>
                                <a:cubicBezTo>
                                  <a:pt x="1392" y="33"/>
                                  <a:pt x="1384" y="26"/>
                                  <a:pt x="1384" y="16"/>
                                </a:cubicBezTo>
                                <a:cubicBezTo>
                                  <a:pt x="1384" y="7"/>
                                  <a:pt x="1392" y="0"/>
                                  <a:pt x="1401" y="0"/>
                                </a:cubicBezTo>
                                <a:close/>
                                <a:moveTo>
                                  <a:pt x="1468" y="0"/>
                                </a:moveTo>
                                <a:lnTo>
                                  <a:pt x="1468" y="0"/>
                                </a:lnTo>
                                <a:cubicBezTo>
                                  <a:pt x="1477" y="0"/>
                                  <a:pt x="1485" y="7"/>
                                  <a:pt x="1485" y="16"/>
                                </a:cubicBezTo>
                                <a:cubicBezTo>
                                  <a:pt x="1485" y="26"/>
                                  <a:pt x="1477" y="33"/>
                                  <a:pt x="1468" y="33"/>
                                </a:cubicBezTo>
                                <a:lnTo>
                                  <a:pt x="1468" y="33"/>
                                </a:lnTo>
                                <a:cubicBezTo>
                                  <a:pt x="1459" y="33"/>
                                  <a:pt x="1451" y="26"/>
                                  <a:pt x="1451" y="16"/>
                                </a:cubicBezTo>
                                <a:cubicBezTo>
                                  <a:pt x="1451" y="7"/>
                                  <a:pt x="1459" y="0"/>
                                  <a:pt x="1468" y="0"/>
                                </a:cubicBezTo>
                                <a:close/>
                                <a:moveTo>
                                  <a:pt x="1535" y="0"/>
                                </a:moveTo>
                                <a:lnTo>
                                  <a:pt x="1535" y="0"/>
                                </a:lnTo>
                                <a:cubicBezTo>
                                  <a:pt x="1544" y="0"/>
                                  <a:pt x="1551" y="7"/>
                                  <a:pt x="1551" y="16"/>
                                </a:cubicBezTo>
                                <a:cubicBezTo>
                                  <a:pt x="1551" y="26"/>
                                  <a:pt x="1544" y="33"/>
                                  <a:pt x="1535" y="33"/>
                                </a:cubicBezTo>
                                <a:lnTo>
                                  <a:pt x="1535" y="33"/>
                                </a:lnTo>
                                <a:cubicBezTo>
                                  <a:pt x="1525" y="33"/>
                                  <a:pt x="1518" y="26"/>
                                  <a:pt x="1518" y="16"/>
                                </a:cubicBezTo>
                                <a:cubicBezTo>
                                  <a:pt x="1518" y="7"/>
                                  <a:pt x="1525" y="0"/>
                                  <a:pt x="1535" y="0"/>
                                </a:cubicBezTo>
                                <a:close/>
                                <a:moveTo>
                                  <a:pt x="1601" y="0"/>
                                </a:moveTo>
                                <a:lnTo>
                                  <a:pt x="1601" y="0"/>
                                </a:lnTo>
                                <a:cubicBezTo>
                                  <a:pt x="1611" y="0"/>
                                  <a:pt x="1618" y="7"/>
                                  <a:pt x="1618" y="16"/>
                                </a:cubicBezTo>
                                <a:cubicBezTo>
                                  <a:pt x="1618" y="26"/>
                                  <a:pt x="1611" y="33"/>
                                  <a:pt x="1601" y="33"/>
                                </a:cubicBezTo>
                                <a:lnTo>
                                  <a:pt x="1601" y="33"/>
                                </a:lnTo>
                                <a:cubicBezTo>
                                  <a:pt x="1592" y="33"/>
                                  <a:pt x="1585" y="26"/>
                                  <a:pt x="1585" y="16"/>
                                </a:cubicBezTo>
                                <a:cubicBezTo>
                                  <a:pt x="1585" y="7"/>
                                  <a:pt x="1592" y="0"/>
                                  <a:pt x="1601" y="0"/>
                                </a:cubicBezTo>
                                <a:close/>
                                <a:moveTo>
                                  <a:pt x="1668" y="0"/>
                                </a:moveTo>
                                <a:lnTo>
                                  <a:pt x="1668" y="0"/>
                                </a:lnTo>
                                <a:cubicBezTo>
                                  <a:pt x="1677" y="0"/>
                                  <a:pt x="1685" y="7"/>
                                  <a:pt x="1685" y="16"/>
                                </a:cubicBezTo>
                                <a:cubicBezTo>
                                  <a:pt x="1685" y="26"/>
                                  <a:pt x="1677" y="33"/>
                                  <a:pt x="1668" y="33"/>
                                </a:cubicBezTo>
                                <a:lnTo>
                                  <a:pt x="1668" y="33"/>
                                </a:lnTo>
                                <a:cubicBezTo>
                                  <a:pt x="1659" y="33"/>
                                  <a:pt x="1651" y="26"/>
                                  <a:pt x="1651" y="16"/>
                                </a:cubicBezTo>
                                <a:cubicBezTo>
                                  <a:pt x="1651" y="7"/>
                                  <a:pt x="1659" y="0"/>
                                  <a:pt x="1668" y="0"/>
                                </a:cubicBezTo>
                                <a:close/>
                                <a:moveTo>
                                  <a:pt x="1735" y="0"/>
                                </a:moveTo>
                                <a:lnTo>
                                  <a:pt x="1735" y="0"/>
                                </a:lnTo>
                                <a:cubicBezTo>
                                  <a:pt x="1744" y="0"/>
                                  <a:pt x="1751" y="7"/>
                                  <a:pt x="1751" y="16"/>
                                </a:cubicBezTo>
                                <a:cubicBezTo>
                                  <a:pt x="1751" y="26"/>
                                  <a:pt x="1744" y="33"/>
                                  <a:pt x="1735" y="33"/>
                                </a:cubicBezTo>
                                <a:lnTo>
                                  <a:pt x="1735" y="33"/>
                                </a:lnTo>
                                <a:cubicBezTo>
                                  <a:pt x="1725" y="33"/>
                                  <a:pt x="1718" y="26"/>
                                  <a:pt x="1718" y="16"/>
                                </a:cubicBezTo>
                                <a:cubicBezTo>
                                  <a:pt x="1718" y="7"/>
                                  <a:pt x="1725" y="0"/>
                                  <a:pt x="1735" y="0"/>
                                </a:cubicBezTo>
                                <a:close/>
                                <a:moveTo>
                                  <a:pt x="1801" y="0"/>
                                </a:moveTo>
                                <a:lnTo>
                                  <a:pt x="1801" y="0"/>
                                </a:lnTo>
                                <a:cubicBezTo>
                                  <a:pt x="1811" y="0"/>
                                  <a:pt x="1818" y="7"/>
                                  <a:pt x="1818" y="16"/>
                                </a:cubicBezTo>
                                <a:cubicBezTo>
                                  <a:pt x="1818" y="26"/>
                                  <a:pt x="1811" y="33"/>
                                  <a:pt x="1801" y="33"/>
                                </a:cubicBezTo>
                                <a:lnTo>
                                  <a:pt x="1801" y="33"/>
                                </a:lnTo>
                                <a:cubicBezTo>
                                  <a:pt x="1792" y="33"/>
                                  <a:pt x="1785" y="26"/>
                                  <a:pt x="1785" y="16"/>
                                </a:cubicBezTo>
                                <a:cubicBezTo>
                                  <a:pt x="1785" y="7"/>
                                  <a:pt x="1792" y="0"/>
                                  <a:pt x="1801" y="0"/>
                                </a:cubicBezTo>
                                <a:close/>
                                <a:moveTo>
                                  <a:pt x="1868" y="0"/>
                                </a:moveTo>
                                <a:lnTo>
                                  <a:pt x="1868" y="0"/>
                                </a:lnTo>
                                <a:cubicBezTo>
                                  <a:pt x="1877" y="0"/>
                                  <a:pt x="1885" y="7"/>
                                  <a:pt x="1885" y="16"/>
                                </a:cubicBezTo>
                                <a:cubicBezTo>
                                  <a:pt x="1885" y="26"/>
                                  <a:pt x="1877" y="33"/>
                                  <a:pt x="1868" y="33"/>
                                </a:cubicBezTo>
                                <a:lnTo>
                                  <a:pt x="1868" y="33"/>
                                </a:lnTo>
                                <a:cubicBezTo>
                                  <a:pt x="1859" y="33"/>
                                  <a:pt x="1851" y="26"/>
                                  <a:pt x="1851" y="16"/>
                                </a:cubicBezTo>
                                <a:cubicBezTo>
                                  <a:pt x="1851" y="7"/>
                                  <a:pt x="1859" y="0"/>
                                  <a:pt x="1868" y="0"/>
                                </a:cubicBezTo>
                                <a:close/>
                                <a:moveTo>
                                  <a:pt x="1935" y="0"/>
                                </a:moveTo>
                                <a:lnTo>
                                  <a:pt x="1935" y="0"/>
                                </a:lnTo>
                                <a:cubicBezTo>
                                  <a:pt x="1944" y="0"/>
                                  <a:pt x="1951" y="7"/>
                                  <a:pt x="1951" y="16"/>
                                </a:cubicBezTo>
                                <a:cubicBezTo>
                                  <a:pt x="1951" y="26"/>
                                  <a:pt x="1944" y="33"/>
                                  <a:pt x="1935" y="33"/>
                                </a:cubicBezTo>
                                <a:lnTo>
                                  <a:pt x="1935" y="33"/>
                                </a:lnTo>
                                <a:cubicBezTo>
                                  <a:pt x="1926" y="33"/>
                                  <a:pt x="1918" y="26"/>
                                  <a:pt x="1918" y="16"/>
                                </a:cubicBezTo>
                                <a:cubicBezTo>
                                  <a:pt x="1918" y="7"/>
                                  <a:pt x="1926" y="0"/>
                                  <a:pt x="1935" y="0"/>
                                </a:cubicBezTo>
                                <a:close/>
                                <a:moveTo>
                                  <a:pt x="2001" y="0"/>
                                </a:moveTo>
                                <a:lnTo>
                                  <a:pt x="2001" y="0"/>
                                </a:lnTo>
                                <a:cubicBezTo>
                                  <a:pt x="2011" y="0"/>
                                  <a:pt x="2018" y="7"/>
                                  <a:pt x="2018" y="16"/>
                                </a:cubicBezTo>
                                <a:cubicBezTo>
                                  <a:pt x="2018" y="26"/>
                                  <a:pt x="2011" y="33"/>
                                  <a:pt x="2001" y="33"/>
                                </a:cubicBezTo>
                                <a:lnTo>
                                  <a:pt x="2001" y="33"/>
                                </a:lnTo>
                                <a:cubicBezTo>
                                  <a:pt x="1992" y="33"/>
                                  <a:pt x="1985" y="26"/>
                                  <a:pt x="1985" y="16"/>
                                </a:cubicBezTo>
                                <a:cubicBezTo>
                                  <a:pt x="1985" y="7"/>
                                  <a:pt x="1992" y="0"/>
                                  <a:pt x="2001" y="0"/>
                                </a:cubicBezTo>
                                <a:close/>
                                <a:moveTo>
                                  <a:pt x="2068" y="0"/>
                                </a:moveTo>
                                <a:lnTo>
                                  <a:pt x="2068" y="0"/>
                                </a:lnTo>
                                <a:cubicBezTo>
                                  <a:pt x="2077" y="0"/>
                                  <a:pt x="2085" y="7"/>
                                  <a:pt x="2085" y="16"/>
                                </a:cubicBezTo>
                                <a:cubicBezTo>
                                  <a:pt x="2085" y="26"/>
                                  <a:pt x="2077" y="33"/>
                                  <a:pt x="2068" y="33"/>
                                </a:cubicBezTo>
                                <a:lnTo>
                                  <a:pt x="2068" y="33"/>
                                </a:lnTo>
                                <a:cubicBezTo>
                                  <a:pt x="2059" y="33"/>
                                  <a:pt x="2051" y="26"/>
                                  <a:pt x="2051" y="16"/>
                                </a:cubicBezTo>
                                <a:cubicBezTo>
                                  <a:pt x="2051" y="7"/>
                                  <a:pt x="2059" y="0"/>
                                  <a:pt x="2068" y="0"/>
                                </a:cubicBezTo>
                                <a:close/>
                                <a:moveTo>
                                  <a:pt x="2135" y="0"/>
                                </a:moveTo>
                                <a:lnTo>
                                  <a:pt x="2135" y="0"/>
                                </a:lnTo>
                                <a:cubicBezTo>
                                  <a:pt x="2144" y="0"/>
                                  <a:pt x="2152" y="7"/>
                                  <a:pt x="2152" y="16"/>
                                </a:cubicBezTo>
                                <a:cubicBezTo>
                                  <a:pt x="2152" y="26"/>
                                  <a:pt x="2144" y="33"/>
                                  <a:pt x="2135" y="33"/>
                                </a:cubicBezTo>
                                <a:lnTo>
                                  <a:pt x="2135" y="33"/>
                                </a:lnTo>
                                <a:cubicBezTo>
                                  <a:pt x="2126" y="33"/>
                                  <a:pt x="2118" y="26"/>
                                  <a:pt x="2118" y="16"/>
                                </a:cubicBezTo>
                                <a:cubicBezTo>
                                  <a:pt x="2118" y="7"/>
                                  <a:pt x="2126" y="0"/>
                                  <a:pt x="2135" y="0"/>
                                </a:cubicBezTo>
                                <a:close/>
                                <a:moveTo>
                                  <a:pt x="2202" y="0"/>
                                </a:moveTo>
                                <a:lnTo>
                                  <a:pt x="2202" y="0"/>
                                </a:lnTo>
                                <a:cubicBezTo>
                                  <a:pt x="2211" y="0"/>
                                  <a:pt x="2218" y="7"/>
                                  <a:pt x="2218" y="16"/>
                                </a:cubicBezTo>
                                <a:cubicBezTo>
                                  <a:pt x="2218" y="26"/>
                                  <a:pt x="2211" y="33"/>
                                  <a:pt x="2202" y="33"/>
                                </a:cubicBezTo>
                                <a:lnTo>
                                  <a:pt x="2202" y="33"/>
                                </a:lnTo>
                                <a:cubicBezTo>
                                  <a:pt x="2192" y="33"/>
                                  <a:pt x="2185" y="26"/>
                                  <a:pt x="2185" y="16"/>
                                </a:cubicBezTo>
                                <a:cubicBezTo>
                                  <a:pt x="2185" y="7"/>
                                  <a:pt x="2192" y="0"/>
                                  <a:pt x="2202" y="0"/>
                                </a:cubicBezTo>
                                <a:close/>
                                <a:moveTo>
                                  <a:pt x="2268" y="0"/>
                                </a:moveTo>
                                <a:lnTo>
                                  <a:pt x="2268" y="0"/>
                                </a:lnTo>
                                <a:cubicBezTo>
                                  <a:pt x="2278" y="0"/>
                                  <a:pt x="2285" y="7"/>
                                  <a:pt x="2285" y="16"/>
                                </a:cubicBezTo>
                                <a:cubicBezTo>
                                  <a:pt x="2285" y="26"/>
                                  <a:pt x="2278" y="33"/>
                                  <a:pt x="2268" y="33"/>
                                </a:cubicBezTo>
                                <a:lnTo>
                                  <a:pt x="2268" y="33"/>
                                </a:lnTo>
                                <a:cubicBezTo>
                                  <a:pt x="2259" y="33"/>
                                  <a:pt x="2252" y="26"/>
                                  <a:pt x="2252" y="16"/>
                                </a:cubicBezTo>
                                <a:cubicBezTo>
                                  <a:pt x="2252" y="7"/>
                                  <a:pt x="2259" y="0"/>
                                  <a:pt x="2268" y="0"/>
                                </a:cubicBezTo>
                                <a:close/>
                                <a:moveTo>
                                  <a:pt x="2335" y="0"/>
                                </a:moveTo>
                                <a:lnTo>
                                  <a:pt x="2335" y="0"/>
                                </a:lnTo>
                                <a:cubicBezTo>
                                  <a:pt x="2344" y="0"/>
                                  <a:pt x="2352" y="7"/>
                                  <a:pt x="2352" y="16"/>
                                </a:cubicBezTo>
                                <a:cubicBezTo>
                                  <a:pt x="2352" y="26"/>
                                  <a:pt x="2344" y="33"/>
                                  <a:pt x="2335" y="33"/>
                                </a:cubicBezTo>
                                <a:lnTo>
                                  <a:pt x="2335" y="33"/>
                                </a:lnTo>
                                <a:cubicBezTo>
                                  <a:pt x="2326" y="33"/>
                                  <a:pt x="2318" y="26"/>
                                  <a:pt x="2318" y="16"/>
                                </a:cubicBezTo>
                                <a:cubicBezTo>
                                  <a:pt x="2318" y="7"/>
                                  <a:pt x="2326" y="0"/>
                                  <a:pt x="2335" y="0"/>
                                </a:cubicBezTo>
                                <a:close/>
                                <a:moveTo>
                                  <a:pt x="2402" y="0"/>
                                </a:moveTo>
                                <a:lnTo>
                                  <a:pt x="2402" y="0"/>
                                </a:lnTo>
                                <a:cubicBezTo>
                                  <a:pt x="2411" y="0"/>
                                  <a:pt x="2418" y="7"/>
                                  <a:pt x="2418" y="16"/>
                                </a:cubicBezTo>
                                <a:cubicBezTo>
                                  <a:pt x="2418" y="26"/>
                                  <a:pt x="2411" y="33"/>
                                  <a:pt x="2402" y="33"/>
                                </a:cubicBezTo>
                                <a:lnTo>
                                  <a:pt x="2402" y="33"/>
                                </a:lnTo>
                                <a:cubicBezTo>
                                  <a:pt x="2392" y="33"/>
                                  <a:pt x="2385" y="26"/>
                                  <a:pt x="2385" y="16"/>
                                </a:cubicBezTo>
                                <a:cubicBezTo>
                                  <a:pt x="2385" y="7"/>
                                  <a:pt x="2392" y="0"/>
                                  <a:pt x="2402" y="0"/>
                                </a:cubicBezTo>
                                <a:close/>
                                <a:moveTo>
                                  <a:pt x="2468" y="0"/>
                                </a:moveTo>
                                <a:lnTo>
                                  <a:pt x="2468" y="0"/>
                                </a:lnTo>
                                <a:cubicBezTo>
                                  <a:pt x="2478" y="0"/>
                                  <a:pt x="2485" y="7"/>
                                  <a:pt x="2485" y="16"/>
                                </a:cubicBezTo>
                                <a:cubicBezTo>
                                  <a:pt x="2485" y="26"/>
                                  <a:pt x="2478" y="33"/>
                                  <a:pt x="2468" y="33"/>
                                </a:cubicBezTo>
                                <a:lnTo>
                                  <a:pt x="2468" y="33"/>
                                </a:lnTo>
                                <a:cubicBezTo>
                                  <a:pt x="2459" y="33"/>
                                  <a:pt x="2452" y="26"/>
                                  <a:pt x="2452" y="16"/>
                                </a:cubicBezTo>
                                <a:cubicBezTo>
                                  <a:pt x="2452" y="7"/>
                                  <a:pt x="2459" y="0"/>
                                  <a:pt x="2468" y="0"/>
                                </a:cubicBezTo>
                                <a:close/>
                                <a:moveTo>
                                  <a:pt x="2535" y="0"/>
                                </a:moveTo>
                                <a:lnTo>
                                  <a:pt x="2535" y="0"/>
                                </a:lnTo>
                                <a:cubicBezTo>
                                  <a:pt x="2544" y="0"/>
                                  <a:pt x="2552" y="7"/>
                                  <a:pt x="2552" y="16"/>
                                </a:cubicBezTo>
                                <a:cubicBezTo>
                                  <a:pt x="2552" y="26"/>
                                  <a:pt x="2544" y="33"/>
                                  <a:pt x="2535" y="33"/>
                                </a:cubicBezTo>
                                <a:lnTo>
                                  <a:pt x="2535" y="33"/>
                                </a:lnTo>
                                <a:cubicBezTo>
                                  <a:pt x="2526" y="33"/>
                                  <a:pt x="2518" y="26"/>
                                  <a:pt x="2518" y="16"/>
                                </a:cubicBezTo>
                                <a:cubicBezTo>
                                  <a:pt x="2518" y="7"/>
                                  <a:pt x="2526" y="0"/>
                                  <a:pt x="2535" y="0"/>
                                </a:cubicBezTo>
                                <a:close/>
                                <a:moveTo>
                                  <a:pt x="2602" y="0"/>
                                </a:moveTo>
                                <a:lnTo>
                                  <a:pt x="2602" y="0"/>
                                </a:lnTo>
                                <a:cubicBezTo>
                                  <a:pt x="2611" y="0"/>
                                  <a:pt x="2618" y="7"/>
                                  <a:pt x="2618" y="16"/>
                                </a:cubicBezTo>
                                <a:cubicBezTo>
                                  <a:pt x="2618" y="26"/>
                                  <a:pt x="2611" y="33"/>
                                  <a:pt x="2602" y="33"/>
                                </a:cubicBezTo>
                                <a:lnTo>
                                  <a:pt x="2602" y="33"/>
                                </a:lnTo>
                                <a:cubicBezTo>
                                  <a:pt x="2593" y="33"/>
                                  <a:pt x="2585" y="26"/>
                                  <a:pt x="2585" y="16"/>
                                </a:cubicBezTo>
                                <a:cubicBezTo>
                                  <a:pt x="2585" y="7"/>
                                  <a:pt x="2593" y="0"/>
                                  <a:pt x="2602" y="0"/>
                                </a:cubicBezTo>
                                <a:close/>
                                <a:moveTo>
                                  <a:pt x="2668" y="0"/>
                                </a:moveTo>
                                <a:lnTo>
                                  <a:pt x="2669" y="0"/>
                                </a:lnTo>
                                <a:cubicBezTo>
                                  <a:pt x="2678" y="0"/>
                                  <a:pt x="2685" y="7"/>
                                  <a:pt x="2685" y="16"/>
                                </a:cubicBezTo>
                                <a:cubicBezTo>
                                  <a:pt x="2685" y="26"/>
                                  <a:pt x="2678" y="33"/>
                                  <a:pt x="2669" y="33"/>
                                </a:cubicBezTo>
                                <a:lnTo>
                                  <a:pt x="2668" y="33"/>
                                </a:lnTo>
                                <a:cubicBezTo>
                                  <a:pt x="2659" y="33"/>
                                  <a:pt x="2652" y="26"/>
                                  <a:pt x="2652" y="16"/>
                                </a:cubicBezTo>
                                <a:cubicBezTo>
                                  <a:pt x="2652" y="7"/>
                                  <a:pt x="2659" y="0"/>
                                  <a:pt x="2668" y="0"/>
                                </a:cubicBezTo>
                                <a:close/>
                                <a:moveTo>
                                  <a:pt x="2735" y="0"/>
                                </a:moveTo>
                                <a:lnTo>
                                  <a:pt x="2735" y="0"/>
                                </a:lnTo>
                                <a:cubicBezTo>
                                  <a:pt x="2744" y="0"/>
                                  <a:pt x="2752" y="7"/>
                                  <a:pt x="2752" y="16"/>
                                </a:cubicBezTo>
                                <a:cubicBezTo>
                                  <a:pt x="2752" y="26"/>
                                  <a:pt x="2744" y="33"/>
                                  <a:pt x="2735" y="33"/>
                                </a:cubicBezTo>
                                <a:lnTo>
                                  <a:pt x="2735" y="33"/>
                                </a:lnTo>
                                <a:cubicBezTo>
                                  <a:pt x="2726" y="33"/>
                                  <a:pt x="2719" y="26"/>
                                  <a:pt x="2719" y="16"/>
                                </a:cubicBezTo>
                                <a:cubicBezTo>
                                  <a:pt x="2719" y="7"/>
                                  <a:pt x="2726" y="0"/>
                                  <a:pt x="2735" y="0"/>
                                </a:cubicBezTo>
                                <a:close/>
                                <a:moveTo>
                                  <a:pt x="2802" y="0"/>
                                </a:moveTo>
                                <a:lnTo>
                                  <a:pt x="2802" y="0"/>
                                </a:lnTo>
                                <a:cubicBezTo>
                                  <a:pt x="2811" y="0"/>
                                  <a:pt x="2819" y="7"/>
                                  <a:pt x="2819" y="16"/>
                                </a:cubicBezTo>
                                <a:cubicBezTo>
                                  <a:pt x="2819" y="26"/>
                                  <a:pt x="2811" y="33"/>
                                  <a:pt x="2802" y="33"/>
                                </a:cubicBezTo>
                                <a:lnTo>
                                  <a:pt x="2802" y="33"/>
                                </a:lnTo>
                                <a:cubicBezTo>
                                  <a:pt x="2793" y="33"/>
                                  <a:pt x="2785" y="26"/>
                                  <a:pt x="2785" y="16"/>
                                </a:cubicBezTo>
                                <a:cubicBezTo>
                                  <a:pt x="2785" y="7"/>
                                  <a:pt x="2793" y="0"/>
                                  <a:pt x="2802" y="0"/>
                                </a:cubicBezTo>
                                <a:close/>
                                <a:moveTo>
                                  <a:pt x="2869" y="0"/>
                                </a:moveTo>
                                <a:lnTo>
                                  <a:pt x="2869" y="0"/>
                                </a:lnTo>
                                <a:cubicBezTo>
                                  <a:pt x="2878" y="0"/>
                                  <a:pt x="2885" y="7"/>
                                  <a:pt x="2885" y="16"/>
                                </a:cubicBezTo>
                                <a:cubicBezTo>
                                  <a:pt x="2885" y="26"/>
                                  <a:pt x="2878" y="33"/>
                                  <a:pt x="2869" y="33"/>
                                </a:cubicBezTo>
                                <a:lnTo>
                                  <a:pt x="2869" y="33"/>
                                </a:lnTo>
                                <a:cubicBezTo>
                                  <a:pt x="2859" y="33"/>
                                  <a:pt x="2852" y="26"/>
                                  <a:pt x="2852" y="16"/>
                                </a:cubicBezTo>
                                <a:cubicBezTo>
                                  <a:pt x="2852" y="7"/>
                                  <a:pt x="2859" y="0"/>
                                  <a:pt x="2869" y="0"/>
                                </a:cubicBezTo>
                                <a:close/>
                                <a:moveTo>
                                  <a:pt x="2935" y="0"/>
                                </a:moveTo>
                                <a:lnTo>
                                  <a:pt x="2935" y="0"/>
                                </a:lnTo>
                                <a:cubicBezTo>
                                  <a:pt x="2945" y="0"/>
                                  <a:pt x="2952" y="7"/>
                                  <a:pt x="2952" y="16"/>
                                </a:cubicBezTo>
                                <a:cubicBezTo>
                                  <a:pt x="2952" y="26"/>
                                  <a:pt x="2945" y="33"/>
                                  <a:pt x="2935" y="33"/>
                                </a:cubicBezTo>
                                <a:lnTo>
                                  <a:pt x="2935" y="33"/>
                                </a:lnTo>
                                <a:cubicBezTo>
                                  <a:pt x="2926" y="33"/>
                                  <a:pt x="2919" y="26"/>
                                  <a:pt x="2919" y="16"/>
                                </a:cubicBezTo>
                                <a:cubicBezTo>
                                  <a:pt x="2919" y="7"/>
                                  <a:pt x="2926" y="0"/>
                                  <a:pt x="2935" y="0"/>
                                </a:cubicBezTo>
                                <a:close/>
                                <a:moveTo>
                                  <a:pt x="3002" y="0"/>
                                </a:moveTo>
                                <a:lnTo>
                                  <a:pt x="3002" y="0"/>
                                </a:lnTo>
                                <a:cubicBezTo>
                                  <a:pt x="3011" y="0"/>
                                  <a:pt x="3019" y="7"/>
                                  <a:pt x="3019" y="16"/>
                                </a:cubicBezTo>
                                <a:cubicBezTo>
                                  <a:pt x="3019" y="26"/>
                                  <a:pt x="3011" y="33"/>
                                  <a:pt x="3002" y="33"/>
                                </a:cubicBezTo>
                                <a:lnTo>
                                  <a:pt x="3002" y="33"/>
                                </a:lnTo>
                                <a:cubicBezTo>
                                  <a:pt x="2993" y="33"/>
                                  <a:pt x="2985" y="26"/>
                                  <a:pt x="2985" y="16"/>
                                </a:cubicBezTo>
                                <a:cubicBezTo>
                                  <a:pt x="2985" y="7"/>
                                  <a:pt x="2993" y="0"/>
                                  <a:pt x="3002" y="0"/>
                                </a:cubicBezTo>
                                <a:close/>
                                <a:moveTo>
                                  <a:pt x="3069" y="0"/>
                                </a:moveTo>
                                <a:lnTo>
                                  <a:pt x="3069" y="0"/>
                                </a:lnTo>
                                <a:cubicBezTo>
                                  <a:pt x="3078" y="0"/>
                                  <a:pt x="3085" y="7"/>
                                  <a:pt x="3085" y="16"/>
                                </a:cubicBezTo>
                                <a:cubicBezTo>
                                  <a:pt x="3085" y="26"/>
                                  <a:pt x="3078" y="33"/>
                                  <a:pt x="3069" y="33"/>
                                </a:cubicBezTo>
                                <a:lnTo>
                                  <a:pt x="3069" y="33"/>
                                </a:lnTo>
                                <a:cubicBezTo>
                                  <a:pt x="3059" y="33"/>
                                  <a:pt x="3052" y="26"/>
                                  <a:pt x="3052" y="16"/>
                                </a:cubicBezTo>
                                <a:cubicBezTo>
                                  <a:pt x="3052" y="7"/>
                                  <a:pt x="3059" y="0"/>
                                  <a:pt x="3069" y="0"/>
                                </a:cubicBezTo>
                                <a:close/>
                                <a:moveTo>
                                  <a:pt x="3135" y="0"/>
                                </a:moveTo>
                                <a:lnTo>
                                  <a:pt x="3135" y="0"/>
                                </a:lnTo>
                                <a:cubicBezTo>
                                  <a:pt x="3145" y="0"/>
                                  <a:pt x="3152" y="7"/>
                                  <a:pt x="3152" y="16"/>
                                </a:cubicBezTo>
                                <a:cubicBezTo>
                                  <a:pt x="3152" y="26"/>
                                  <a:pt x="3145" y="33"/>
                                  <a:pt x="3135" y="33"/>
                                </a:cubicBezTo>
                                <a:lnTo>
                                  <a:pt x="3135" y="33"/>
                                </a:lnTo>
                                <a:cubicBezTo>
                                  <a:pt x="3126" y="33"/>
                                  <a:pt x="3119" y="26"/>
                                  <a:pt x="3119" y="16"/>
                                </a:cubicBezTo>
                                <a:cubicBezTo>
                                  <a:pt x="3119" y="7"/>
                                  <a:pt x="3126" y="0"/>
                                  <a:pt x="31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348920"/>
                            <a:ext cx="901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3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cubicBezTo>
                                  <a:pt x="10" y="0"/>
                                  <a:pt x="17" y="7"/>
                                  <a:pt x="17" y="16"/>
                                </a:cubicBezTo>
                                <a:cubicBezTo>
                                  <a:pt x="17" y="26"/>
                                  <a:pt x="10" y="33"/>
                                  <a:pt x="1" y="33"/>
                                </a:cubicBez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cubicBezTo>
                                  <a:pt x="76" y="0"/>
                                  <a:pt x="84" y="7"/>
                                  <a:pt x="84" y="16"/>
                                </a:cubicBezTo>
                                <a:cubicBezTo>
                                  <a:pt x="84" y="26"/>
                                  <a:pt x="76" y="33"/>
                                  <a:pt x="67" y="33"/>
                                </a:cubicBezTo>
                                <a:lnTo>
                                  <a:pt x="67" y="33"/>
                                </a:lnTo>
                                <a:cubicBezTo>
                                  <a:pt x="58" y="33"/>
                                  <a:pt x="51" y="26"/>
                                  <a:pt x="51" y="16"/>
                                </a:cubicBezTo>
                                <a:cubicBezTo>
                                  <a:pt x="51" y="7"/>
                                  <a:pt x="58" y="0"/>
                                  <a:pt x="67" y="0"/>
                                </a:cubicBezTo>
                                <a:close/>
                                <a:moveTo>
                                  <a:pt x="134" y="0"/>
                                </a:moveTo>
                                <a:lnTo>
                                  <a:pt x="134" y="0"/>
                                </a:lnTo>
                                <a:cubicBezTo>
                                  <a:pt x="143" y="0"/>
                                  <a:pt x="151" y="7"/>
                                  <a:pt x="151" y="16"/>
                                </a:cubicBezTo>
                                <a:cubicBezTo>
                                  <a:pt x="151" y="26"/>
                                  <a:pt x="143" y="33"/>
                                  <a:pt x="134" y="33"/>
                                </a:cubicBezTo>
                                <a:lnTo>
                                  <a:pt x="134" y="33"/>
                                </a:lnTo>
                                <a:cubicBezTo>
                                  <a:pt x="125" y="33"/>
                                  <a:pt x="117" y="26"/>
                                  <a:pt x="117" y="16"/>
                                </a:cubicBezTo>
                                <a:cubicBezTo>
                                  <a:pt x="117" y="7"/>
                                  <a:pt x="125" y="0"/>
                                  <a:pt x="134" y="0"/>
                                </a:cubicBezTo>
                                <a:close/>
                                <a:moveTo>
                                  <a:pt x="201" y="0"/>
                                </a:moveTo>
                                <a:lnTo>
                                  <a:pt x="201" y="0"/>
                                </a:lnTo>
                                <a:cubicBezTo>
                                  <a:pt x="210" y="0"/>
                                  <a:pt x="217" y="7"/>
                                  <a:pt x="217" y="16"/>
                                </a:cubicBezTo>
                                <a:cubicBezTo>
                                  <a:pt x="217" y="26"/>
                                  <a:pt x="210" y="33"/>
                                  <a:pt x="201" y="33"/>
                                </a:cubicBezTo>
                                <a:lnTo>
                                  <a:pt x="201" y="33"/>
                                </a:lnTo>
                                <a:cubicBezTo>
                                  <a:pt x="191" y="33"/>
                                  <a:pt x="184" y="26"/>
                                  <a:pt x="184" y="16"/>
                                </a:cubicBezTo>
                                <a:cubicBezTo>
                                  <a:pt x="184" y="7"/>
                                  <a:pt x="191" y="0"/>
                                  <a:pt x="201" y="0"/>
                                </a:cubicBezTo>
                                <a:close/>
                                <a:moveTo>
                                  <a:pt x="267" y="0"/>
                                </a:moveTo>
                                <a:lnTo>
                                  <a:pt x="267" y="0"/>
                                </a:lnTo>
                                <a:cubicBezTo>
                                  <a:pt x="277" y="0"/>
                                  <a:pt x="284" y="7"/>
                                  <a:pt x="284" y="16"/>
                                </a:cubicBezTo>
                                <a:cubicBezTo>
                                  <a:pt x="284" y="26"/>
                                  <a:pt x="277" y="33"/>
                                  <a:pt x="267" y="33"/>
                                </a:cubicBezTo>
                                <a:lnTo>
                                  <a:pt x="267" y="33"/>
                                </a:lnTo>
                                <a:cubicBezTo>
                                  <a:pt x="258" y="33"/>
                                  <a:pt x="251" y="26"/>
                                  <a:pt x="251" y="16"/>
                                </a:cubicBezTo>
                                <a:cubicBezTo>
                                  <a:pt x="251" y="7"/>
                                  <a:pt x="258" y="0"/>
                                  <a:pt x="267" y="0"/>
                                </a:cubicBezTo>
                                <a:close/>
                                <a:moveTo>
                                  <a:pt x="334" y="0"/>
                                </a:moveTo>
                                <a:lnTo>
                                  <a:pt x="334" y="0"/>
                                </a:lnTo>
                                <a:cubicBezTo>
                                  <a:pt x="343" y="0"/>
                                  <a:pt x="351" y="7"/>
                                  <a:pt x="351" y="16"/>
                                </a:cubicBezTo>
                                <a:cubicBezTo>
                                  <a:pt x="351" y="26"/>
                                  <a:pt x="343" y="33"/>
                                  <a:pt x="334" y="33"/>
                                </a:cubicBezTo>
                                <a:lnTo>
                                  <a:pt x="334" y="33"/>
                                </a:lnTo>
                                <a:cubicBezTo>
                                  <a:pt x="325" y="33"/>
                                  <a:pt x="317" y="26"/>
                                  <a:pt x="317" y="16"/>
                                </a:cubicBezTo>
                                <a:cubicBezTo>
                                  <a:pt x="317" y="7"/>
                                  <a:pt x="325" y="0"/>
                                  <a:pt x="334" y="0"/>
                                </a:cubicBezTo>
                                <a:close/>
                                <a:moveTo>
                                  <a:pt x="401" y="0"/>
                                </a:moveTo>
                                <a:lnTo>
                                  <a:pt x="401" y="0"/>
                                </a:lnTo>
                                <a:cubicBezTo>
                                  <a:pt x="410" y="0"/>
                                  <a:pt x="417" y="7"/>
                                  <a:pt x="417" y="16"/>
                                </a:cubicBezTo>
                                <a:cubicBezTo>
                                  <a:pt x="417" y="26"/>
                                  <a:pt x="410" y="33"/>
                                  <a:pt x="401" y="33"/>
                                </a:cubicBezTo>
                                <a:lnTo>
                                  <a:pt x="401" y="33"/>
                                </a:lnTo>
                                <a:cubicBezTo>
                                  <a:pt x="391" y="33"/>
                                  <a:pt x="384" y="26"/>
                                  <a:pt x="384" y="16"/>
                                </a:cubicBezTo>
                                <a:cubicBezTo>
                                  <a:pt x="384" y="7"/>
                                  <a:pt x="391" y="0"/>
                                  <a:pt x="401" y="0"/>
                                </a:cubicBezTo>
                                <a:close/>
                                <a:moveTo>
                                  <a:pt x="467" y="0"/>
                                </a:moveTo>
                                <a:lnTo>
                                  <a:pt x="467" y="0"/>
                                </a:lnTo>
                                <a:cubicBezTo>
                                  <a:pt x="477" y="0"/>
                                  <a:pt x="484" y="7"/>
                                  <a:pt x="484" y="16"/>
                                </a:cubicBezTo>
                                <a:cubicBezTo>
                                  <a:pt x="484" y="26"/>
                                  <a:pt x="477" y="33"/>
                                  <a:pt x="467" y="33"/>
                                </a:cubicBezTo>
                                <a:lnTo>
                                  <a:pt x="467" y="33"/>
                                </a:lnTo>
                                <a:cubicBezTo>
                                  <a:pt x="458" y="33"/>
                                  <a:pt x="451" y="26"/>
                                  <a:pt x="451" y="16"/>
                                </a:cubicBezTo>
                                <a:cubicBezTo>
                                  <a:pt x="451" y="7"/>
                                  <a:pt x="458" y="0"/>
                                  <a:pt x="467" y="0"/>
                                </a:cubicBezTo>
                                <a:close/>
                                <a:moveTo>
                                  <a:pt x="534" y="0"/>
                                </a:moveTo>
                                <a:lnTo>
                                  <a:pt x="534" y="0"/>
                                </a:lnTo>
                                <a:cubicBezTo>
                                  <a:pt x="543" y="0"/>
                                  <a:pt x="551" y="7"/>
                                  <a:pt x="551" y="16"/>
                                </a:cubicBezTo>
                                <a:cubicBezTo>
                                  <a:pt x="551" y="26"/>
                                  <a:pt x="543" y="33"/>
                                  <a:pt x="534" y="33"/>
                                </a:cubicBezTo>
                                <a:lnTo>
                                  <a:pt x="534" y="33"/>
                                </a:lnTo>
                                <a:cubicBezTo>
                                  <a:pt x="525" y="33"/>
                                  <a:pt x="517" y="26"/>
                                  <a:pt x="517" y="16"/>
                                </a:cubicBezTo>
                                <a:cubicBezTo>
                                  <a:pt x="517" y="7"/>
                                  <a:pt x="525" y="0"/>
                                  <a:pt x="534" y="0"/>
                                </a:cubicBezTo>
                                <a:close/>
                                <a:moveTo>
                                  <a:pt x="601" y="0"/>
                                </a:moveTo>
                                <a:lnTo>
                                  <a:pt x="601" y="0"/>
                                </a:lnTo>
                                <a:cubicBezTo>
                                  <a:pt x="610" y="0"/>
                                  <a:pt x="617" y="7"/>
                                  <a:pt x="617" y="16"/>
                                </a:cubicBezTo>
                                <a:cubicBezTo>
                                  <a:pt x="617" y="26"/>
                                  <a:pt x="610" y="33"/>
                                  <a:pt x="601" y="33"/>
                                </a:cubicBezTo>
                                <a:lnTo>
                                  <a:pt x="601" y="33"/>
                                </a:lnTo>
                                <a:cubicBezTo>
                                  <a:pt x="592" y="33"/>
                                  <a:pt x="584" y="26"/>
                                  <a:pt x="584" y="16"/>
                                </a:cubicBezTo>
                                <a:cubicBezTo>
                                  <a:pt x="584" y="7"/>
                                  <a:pt x="592" y="0"/>
                                  <a:pt x="601" y="0"/>
                                </a:cubicBezTo>
                                <a:close/>
                                <a:moveTo>
                                  <a:pt x="667" y="0"/>
                                </a:moveTo>
                                <a:lnTo>
                                  <a:pt x="667" y="0"/>
                                </a:lnTo>
                                <a:cubicBezTo>
                                  <a:pt x="677" y="0"/>
                                  <a:pt x="684" y="7"/>
                                  <a:pt x="684" y="16"/>
                                </a:cubicBezTo>
                                <a:cubicBezTo>
                                  <a:pt x="684" y="26"/>
                                  <a:pt x="677" y="33"/>
                                  <a:pt x="667" y="33"/>
                                </a:cubicBezTo>
                                <a:lnTo>
                                  <a:pt x="667" y="33"/>
                                </a:lnTo>
                                <a:cubicBezTo>
                                  <a:pt x="658" y="33"/>
                                  <a:pt x="651" y="26"/>
                                  <a:pt x="651" y="16"/>
                                </a:cubicBezTo>
                                <a:cubicBezTo>
                                  <a:pt x="651" y="7"/>
                                  <a:pt x="658" y="0"/>
                                  <a:pt x="667" y="0"/>
                                </a:cubicBezTo>
                                <a:close/>
                                <a:moveTo>
                                  <a:pt x="734" y="0"/>
                                </a:moveTo>
                                <a:lnTo>
                                  <a:pt x="734" y="0"/>
                                </a:lnTo>
                                <a:cubicBezTo>
                                  <a:pt x="743" y="0"/>
                                  <a:pt x="751" y="7"/>
                                  <a:pt x="751" y="16"/>
                                </a:cubicBezTo>
                                <a:cubicBezTo>
                                  <a:pt x="751" y="26"/>
                                  <a:pt x="743" y="33"/>
                                  <a:pt x="734" y="33"/>
                                </a:cubicBezTo>
                                <a:lnTo>
                                  <a:pt x="734" y="33"/>
                                </a:lnTo>
                                <a:cubicBezTo>
                                  <a:pt x="725" y="33"/>
                                  <a:pt x="717" y="26"/>
                                  <a:pt x="717" y="16"/>
                                </a:cubicBezTo>
                                <a:cubicBezTo>
                                  <a:pt x="717" y="7"/>
                                  <a:pt x="725" y="0"/>
                                  <a:pt x="734" y="0"/>
                                </a:cubicBezTo>
                                <a:close/>
                                <a:moveTo>
                                  <a:pt x="801" y="0"/>
                                </a:moveTo>
                                <a:lnTo>
                                  <a:pt x="801" y="0"/>
                                </a:lnTo>
                                <a:cubicBezTo>
                                  <a:pt x="810" y="0"/>
                                  <a:pt x="818" y="7"/>
                                  <a:pt x="818" y="16"/>
                                </a:cubicBezTo>
                                <a:cubicBezTo>
                                  <a:pt x="818" y="26"/>
                                  <a:pt x="810" y="33"/>
                                  <a:pt x="801" y="33"/>
                                </a:cubicBezTo>
                                <a:lnTo>
                                  <a:pt x="801" y="33"/>
                                </a:lnTo>
                                <a:cubicBezTo>
                                  <a:pt x="792" y="33"/>
                                  <a:pt x="784" y="26"/>
                                  <a:pt x="784" y="16"/>
                                </a:cubicBezTo>
                                <a:cubicBezTo>
                                  <a:pt x="784" y="7"/>
                                  <a:pt x="792" y="0"/>
                                  <a:pt x="801" y="0"/>
                                </a:cubicBezTo>
                                <a:close/>
                                <a:moveTo>
                                  <a:pt x="868" y="0"/>
                                </a:moveTo>
                                <a:lnTo>
                                  <a:pt x="868" y="0"/>
                                </a:lnTo>
                                <a:cubicBezTo>
                                  <a:pt x="877" y="0"/>
                                  <a:pt x="884" y="7"/>
                                  <a:pt x="884" y="16"/>
                                </a:cubicBezTo>
                                <a:cubicBezTo>
                                  <a:pt x="884" y="26"/>
                                  <a:pt x="877" y="33"/>
                                  <a:pt x="868" y="33"/>
                                </a:cubicBezTo>
                                <a:lnTo>
                                  <a:pt x="868" y="33"/>
                                </a:lnTo>
                                <a:cubicBezTo>
                                  <a:pt x="858" y="33"/>
                                  <a:pt x="851" y="26"/>
                                  <a:pt x="851" y="16"/>
                                </a:cubicBezTo>
                                <a:cubicBezTo>
                                  <a:pt x="851" y="7"/>
                                  <a:pt x="858" y="0"/>
                                  <a:pt x="868" y="0"/>
                                </a:cubicBezTo>
                                <a:close/>
                                <a:moveTo>
                                  <a:pt x="934" y="0"/>
                                </a:moveTo>
                                <a:lnTo>
                                  <a:pt x="934" y="0"/>
                                </a:lnTo>
                                <a:cubicBezTo>
                                  <a:pt x="944" y="0"/>
                                  <a:pt x="951" y="7"/>
                                  <a:pt x="951" y="16"/>
                                </a:cubicBezTo>
                                <a:cubicBezTo>
                                  <a:pt x="951" y="26"/>
                                  <a:pt x="944" y="33"/>
                                  <a:pt x="934" y="33"/>
                                </a:cubicBezTo>
                                <a:lnTo>
                                  <a:pt x="934" y="33"/>
                                </a:lnTo>
                                <a:cubicBezTo>
                                  <a:pt x="925" y="33"/>
                                  <a:pt x="918" y="26"/>
                                  <a:pt x="918" y="16"/>
                                </a:cubicBezTo>
                                <a:cubicBezTo>
                                  <a:pt x="918" y="7"/>
                                  <a:pt x="925" y="0"/>
                                  <a:pt x="934" y="0"/>
                                </a:cubicBezTo>
                                <a:close/>
                                <a:moveTo>
                                  <a:pt x="1001" y="0"/>
                                </a:moveTo>
                                <a:lnTo>
                                  <a:pt x="1001" y="0"/>
                                </a:lnTo>
                                <a:cubicBezTo>
                                  <a:pt x="1010" y="0"/>
                                  <a:pt x="1018" y="7"/>
                                  <a:pt x="1018" y="16"/>
                                </a:cubicBezTo>
                                <a:cubicBezTo>
                                  <a:pt x="1018" y="26"/>
                                  <a:pt x="1010" y="33"/>
                                  <a:pt x="1001" y="33"/>
                                </a:cubicBezTo>
                                <a:lnTo>
                                  <a:pt x="1001" y="33"/>
                                </a:lnTo>
                                <a:cubicBezTo>
                                  <a:pt x="992" y="33"/>
                                  <a:pt x="984" y="26"/>
                                  <a:pt x="984" y="16"/>
                                </a:cubicBezTo>
                                <a:cubicBezTo>
                                  <a:pt x="984" y="7"/>
                                  <a:pt x="992" y="0"/>
                                  <a:pt x="1001" y="0"/>
                                </a:cubicBezTo>
                                <a:close/>
                                <a:moveTo>
                                  <a:pt x="1068" y="0"/>
                                </a:moveTo>
                                <a:lnTo>
                                  <a:pt x="1068" y="0"/>
                                </a:lnTo>
                                <a:cubicBezTo>
                                  <a:pt x="1077" y="0"/>
                                  <a:pt x="1084" y="7"/>
                                  <a:pt x="1084" y="16"/>
                                </a:cubicBezTo>
                                <a:cubicBezTo>
                                  <a:pt x="1084" y="26"/>
                                  <a:pt x="1077" y="33"/>
                                  <a:pt x="1068" y="33"/>
                                </a:cubicBezTo>
                                <a:lnTo>
                                  <a:pt x="1068" y="33"/>
                                </a:lnTo>
                                <a:cubicBezTo>
                                  <a:pt x="1058" y="33"/>
                                  <a:pt x="1051" y="26"/>
                                  <a:pt x="1051" y="16"/>
                                </a:cubicBezTo>
                                <a:cubicBezTo>
                                  <a:pt x="1051" y="7"/>
                                  <a:pt x="1058" y="0"/>
                                  <a:pt x="1068" y="0"/>
                                </a:cubicBezTo>
                                <a:close/>
                                <a:moveTo>
                                  <a:pt x="1134" y="0"/>
                                </a:moveTo>
                                <a:lnTo>
                                  <a:pt x="1134" y="0"/>
                                </a:lnTo>
                                <a:cubicBezTo>
                                  <a:pt x="1144" y="0"/>
                                  <a:pt x="1151" y="7"/>
                                  <a:pt x="1151" y="16"/>
                                </a:cubicBezTo>
                                <a:cubicBezTo>
                                  <a:pt x="1151" y="26"/>
                                  <a:pt x="1144" y="33"/>
                                  <a:pt x="1134" y="33"/>
                                </a:cubicBezTo>
                                <a:lnTo>
                                  <a:pt x="1134" y="33"/>
                                </a:lnTo>
                                <a:cubicBezTo>
                                  <a:pt x="1125" y="33"/>
                                  <a:pt x="1118" y="26"/>
                                  <a:pt x="1118" y="16"/>
                                </a:cubicBezTo>
                                <a:cubicBezTo>
                                  <a:pt x="1118" y="7"/>
                                  <a:pt x="1125" y="0"/>
                                  <a:pt x="1134" y="0"/>
                                </a:cubicBezTo>
                                <a:close/>
                                <a:moveTo>
                                  <a:pt x="1201" y="0"/>
                                </a:moveTo>
                                <a:lnTo>
                                  <a:pt x="1201" y="0"/>
                                </a:lnTo>
                                <a:cubicBezTo>
                                  <a:pt x="1210" y="0"/>
                                  <a:pt x="1218" y="7"/>
                                  <a:pt x="1218" y="16"/>
                                </a:cubicBezTo>
                                <a:cubicBezTo>
                                  <a:pt x="1218" y="26"/>
                                  <a:pt x="1210" y="33"/>
                                  <a:pt x="1201" y="33"/>
                                </a:cubicBezTo>
                                <a:lnTo>
                                  <a:pt x="1201" y="33"/>
                                </a:lnTo>
                                <a:cubicBezTo>
                                  <a:pt x="1192" y="33"/>
                                  <a:pt x="1184" y="26"/>
                                  <a:pt x="1184" y="16"/>
                                </a:cubicBezTo>
                                <a:cubicBezTo>
                                  <a:pt x="1184" y="7"/>
                                  <a:pt x="1192" y="0"/>
                                  <a:pt x="1201" y="0"/>
                                </a:cubicBezTo>
                                <a:close/>
                                <a:moveTo>
                                  <a:pt x="1268" y="0"/>
                                </a:moveTo>
                                <a:lnTo>
                                  <a:pt x="1268" y="0"/>
                                </a:lnTo>
                                <a:cubicBezTo>
                                  <a:pt x="1277" y="0"/>
                                  <a:pt x="1284" y="7"/>
                                  <a:pt x="1284" y="16"/>
                                </a:cubicBezTo>
                                <a:cubicBezTo>
                                  <a:pt x="1284" y="26"/>
                                  <a:pt x="1277" y="33"/>
                                  <a:pt x="1268" y="33"/>
                                </a:cubicBezTo>
                                <a:lnTo>
                                  <a:pt x="1268" y="33"/>
                                </a:lnTo>
                                <a:cubicBezTo>
                                  <a:pt x="1259" y="33"/>
                                  <a:pt x="1251" y="26"/>
                                  <a:pt x="1251" y="16"/>
                                </a:cubicBezTo>
                                <a:cubicBezTo>
                                  <a:pt x="1251" y="7"/>
                                  <a:pt x="1259" y="0"/>
                                  <a:pt x="1268" y="0"/>
                                </a:cubicBezTo>
                                <a:close/>
                                <a:moveTo>
                                  <a:pt x="1334" y="0"/>
                                </a:moveTo>
                                <a:lnTo>
                                  <a:pt x="1334" y="0"/>
                                </a:lnTo>
                                <a:cubicBezTo>
                                  <a:pt x="1344" y="0"/>
                                  <a:pt x="1351" y="7"/>
                                  <a:pt x="1351" y="16"/>
                                </a:cubicBezTo>
                                <a:cubicBezTo>
                                  <a:pt x="1351" y="26"/>
                                  <a:pt x="1344" y="33"/>
                                  <a:pt x="1334" y="33"/>
                                </a:cubicBezTo>
                                <a:lnTo>
                                  <a:pt x="1334" y="33"/>
                                </a:lnTo>
                                <a:cubicBezTo>
                                  <a:pt x="1325" y="33"/>
                                  <a:pt x="1318" y="26"/>
                                  <a:pt x="1318" y="16"/>
                                </a:cubicBezTo>
                                <a:cubicBezTo>
                                  <a:pt x="1318" y="7"/>
                                  <a:pt x="1325" y="0"/>
                                  <a:pt x="1334" y="0"/>
                                </a:cubicBezTo>
                                <a:close/>
                                <a:moveTo>
                                  <a:pt x="1401" y="0"/>
                                </a:moveTo>
                                <a:lnTo>
                                  <a:pt x="1401" y="0"/>
                                </a:lnTo>
                                <a:cubicBezTo>
                                  <a:pt x="1410" y="0"/>
                                  <a:pt x="1418" y="7"/>
                                  <a:pt x="1418" y="16"/>
                                </a:cubicBezTo>
                                <a:cubicBezTo>
                                  <a:pt x="1418" y="26"/>
                                  <a:pt x="1410" y="33"/>
                                  <a:pt x="1401" y="33"/>
                                </a:cubicBezTo>
                                <a:lnTo>
                                  <a:pt x="1401" y="33"/>
                                </a:lnTo>
                                <a:cubicBezTo>
                                  <a:pt x="1392" y="33"/>
                                  <a:pt x="1384" y="26"/>
                                  <a:pt x="1384" y="16"/>
                                </a:cubicBezTo>
                                <a:cubicBezTo>
                                  <a:pt x="1384" y="7"/>
                                  <a:pt x="1392" y="0"/>
                                  <a:pt x="1401" y="0"/>
                                </a:cubicBezTo>
                                <a:close/>
                                <a:moveTo>
                                  <a:pt x="1468" y="0"/>
                                </a:moveTo>
                                <a:lnTo>
                                  <a:pt x="1468" y="0"/>
                                </a:lnTo>
                                <a:cubicBezTo>
                                  <a:pt x="1477" y="0"/>
                                  <a:pt x="1485" y="7"/>
                                  <a:pt x="1485" y="16"/>
                                </a:cubicBezTo>
                                <a:cubicBezTo>
                                  <a:pt x="1485" y="26"/>
                                  <a:pt x="1477" y="33"/>
                                  <a:pt x="1468" y="33"/>
                                </a:cubicBezTo>
                                <a:lnTo>
                                  <a:pt x="1468" y="33"/>
                                </a:lnTo>
                                <a:cubicBezTo>
                                  <a:pt x="1459" y="33"/>
                                  <a:pt x="1451" y="26"/>
                                  <a:pt x="1451" y="16"/>
                                </a:cubicBezTo>
                                <a:cubicBezTo>
                                  <a:pt x="1451" y="7"/>
                                  <a:pt x="1459" y="0"/>
                                  <a:pt x="1468" y="0"/>
                                </a:cubicBezTo>
                                <a:close/>
                                <a:moveTo>
                                  <a:pt x="1535" y="0"/>
                                </a:moveTo>
                                <a:lnTo>
                                  <a:pt x="1535" y="0"/>
                                </a:lnTo>
                                <a:cubicBezTo>
                                  <a:pt x="1544" y="0"/>
                                  <a:pt x="1551" y="7"/>
                                  <a:pt x="1551" y="16"/>
                                </a:cubicBezTo>
                                <a:cubicBezTo>
                                  <a:pt x="1551" y="26"/>
                                  <a:pt x="1544" y="33"/>
                                  <a:pt x="1535" y="33"/>
                                </a:cubicBezTo>
                                <a:lnTo>
                                  <a:pt x="1535" y="33"/>
                                </a:lnTo>
                                <a:cubicBezTo>
                                  <a:pt x="1525" y="33"/>
                                  <a:pt x="1518" y="26"/>
                                  <a:pt x="1518" y="16"/>
                                </a:cubicBezTo>
                                <a:cubicBezTo>
                                  <a:pt x="1518" y="7"/>
                                  <a:pt x="1525" y="0"/>
                                  <a:pt x="1535" y="0"/>
                                </a:cubicBezTo>
                                <a:close/>
                                <a:moveTo>
                                  <a:pt x="1601" y="0"/>
                                </a:moveTo>
                                <a:lnTo>
                                  <a:pt x="1601" y="0"/>
                                </a:lnTo>
                                <a:cubicBezTo>
                                  <a:pt x="1611" y="0"/>
                                  <a:pt x="1618" y="7"/>
                                  <a:pt x="1618" y="16"/>
                                </a:cubicBezTo>
                                <a:cubicBezTo>
                                  <a:pt x="1618" y="26"/>
                                  <a:pt x="1611" y="33"/>
                                  <a:pt x="1601" y="33"/>
                                </a:cubicBezTo>
                                <a:lnTo>
                                  <a:pt x="1601" y="33"/>
                                </a:lnTo>
                                <a:cubicBezTo>
                                  <a:pt x="1592" y="33"/>
                                  <a:pt x="1585" y="26"/>
                                  <a:pt x="1585" y="16"/>
                                </a:cubicBezTo>
                                <a:cubicBezTo>
                                  <a:pt x="1585" y="7"/>
                                  <a:pt x="1592" y="0"/>
                                  <a:pt x="1601" y="0"/>
                                </a:cubicBezTo>
                                <a:close/>
                                <a:moveTo>
                                  <a:pt x="1668" y="0"/>
                                </a:moveTo>
                                <a:lnTo>
                                  <a:pt x="1668" y="0"/>
                                </a:lnTo>
                                <a:cubicBezTo>
                                  <a:pt x="1677" y="0"/>
                                  <a:pt x="1685" y="7"/>
                                  <a:pt x="1685" y="16"/>
                                </a:cubicBezTo>
                                <a:cubicBezTo>
                                  <a:pt x="1685" y="26"/>
                                  <a:pt x="1677" y="33"/>
                                  <a:pt x="1668" y="33"/>
                                </a:cubicBezTo>
                                <a:lnTo>
                                  <a:pt x="1668" y="33"/>
                                </a:lnTo>
                                <a:cubicBezTo>
                                  <a:pt x="1659" y="33"/>
                                  <a:pt x="1651" y="26"/>
                                  <a:pt x="1651" y="16"/>
                                </a:cubicBezTo>
                                <a:cubicBezTo>
                                  <a:pt x="1651" y="7"/>
                                  <a:pt x="1659" y="0"/>
                                  <a:pt x="1668" y="0"/>
                                </a:cubicBezTo>
                                <a:close/>
                                <a:moveTo>
                                  <a:pt x="1735" y="0"/>
                                </a:moveTo>
                                <a:lnTo>
                                  <a:pt x="1735" y="0"/>
                                </a:lnTo>
                                <a:cubicBezTo>
                                  <a:pt x="1744" y="0"/>
                                  <a:pt x="1751" y="7"/>
                                  <a:pt x="1751" y="16"/>
                                </a:cubicBezTo>
                                <a:cubicBezTo>
                                  <a:pt x="1751" y="26"/>
                                  <a:pt x="1744" y="33"/>
                                  <a:pt x="1735" y="33"/>
                                </a:cubicBezTo>
                                <a:lnTo>
                                  <a:pt x="1735" y="33"/>
                                </a:lnTo>
                                <a:cubicBezTo>
                                  <a:pt x="1725" y="33"/>
                                  <a:pt x="1718" y="26"/>
                                  <a:pt x="1718" y="16"/>
                                </a:cubicBezTo>
                                <a:cubicBezTo>
                                  <a:pt x="1718" y="7"/>
                                  <a:pt x="1725" y="0"/>
                                  <a:pt x="1735" y="0"/>
                                </a:cubicBezTo>
                                <a:close/>
                                <a:moveTo>
                                  <a:pt x="1801" y="0"/>
                                </a:moveTo>
                                <a:lnTo>
                                  <a:pt x="1801" y="0"/>
                                </a:lnTo>
                                <a:cubicBezTo>
                                  <a:pt x="1811" y="0"/>
                                  <a:pt x="1818" y="7"/>
                                  <a:pt x="1818" y="16"/>
                                </a:cubicBezTo>
                                <a:cubicBezTo>
                                  <a:pt x="1818" y="26"/>
                                  <a:pt x="1811" y="33"/>
                                  <a:pt x="1801" y="33"/>
                                </a:cubicBezTo>
                                <a:lnTo>
                                  <a:pt x="1801" y="33"/>
                                </a:lnTo>
                                <a:cubicBezTo>
                                  <a:pt x="1792" y="33"/>
                                  <a:pt x="1785" y="26"/>
                                  <a:pt x="1785" y="16"/>
                                </a:cubicBezTo>
                                <a:cubicBezTo>
                                  <a:pt x="1785" y="7"/>
                                  <a:pt x="1792" y="0"/>
                                  <a:pt x="1801" y="0"/>
                                </a:cubicBezTo>
                                <a:close/>
                                <a:moveTo>
                                  <a:pt x="1868" y="0"/>
                                </a:moveTo>
                                <a:lnTo>
                                  <a:pt x="1868" y="0"/>
                                </a:lnTo>
                                <a:cubicBezTo>
                                  <a:pt x="1877" y="0"/>
                                  <a:pt x="1885" y="7"/>
                                  <a:pt x="1885" y="16"/>
                                </a:cubicBezTo>
                                <a:cubicBezTo>
                                  <a:pt x="1885" y="26"/>
                                  <a:pt x="1877" y="33"/>
                                  <a:pt x="1868" y="33"/>
                                </a:cubicBezTo>
                                <a:lnTo>
                                  <a:pt x="1868" y="33"/>
                                </a:lnTo>
                                <a:cubicBezTo>
                                  <a:pt x="1859" y="33"/>
                                  <a:pt x="1851" y="26"/>
                                  <a:pt x="1851" y="16"/>
                                </a:cubicBezTo>
                                <a:cubicBezTo>
                                  <a:pt x="1851" y="7"/>
                                  <a:pt x="1859" y="0"/>
                                  <a:pt x="1868" y="0"/>
                                </a:cubicBezTo>
                                <a:close/>
                                <a:moveTo>
                                  <a:pt x="1935" y="0"/>
                                </a:moveTo>
                                <a:lnTo>
                                  <a:pt x="1935" y="0"/>
                                </a:lnTo>
                                <a:cubicBezTo>
                                  <a:pt x="1944" y="0"/>
                                  <a:pt x="1951" y="7"/>
                                  <a:pt x="1951" y="16"/>
                                </a:cubicBezTo>
                                <a:cubicBezTo>
                                  <a:pt x="1951" y="26"/>
                                  <a:pt x="1944" y="33"/>
                                  <a:pt x="1935" y="33"/>
                                </a:cubicBezTo>
                                <a:lnTo>
                                  <a:pt x="1935" y="33"/>
                                </a:lnTo>
                                <a:cubicBezTo>
                                  <a:pt x="1926" y="33"/>
                                  <a:pt x="1918" y="26"/>
                                  <a:pt x="1918" y="16"/>
                                </a:cubicBezTo>
                                <a:cubicBezTo>
                                  <a:pt x="1918" y="7"/>
                                  <a:pt x="1926" y="0"/>
                                  <a:pt x="1935" y="0"/>
                                </a:cubicBezTo>
                                <a:close/>
                                <a:moveTo>
                                  <a:pt x="2001" y="0"/>
                                </a:moveTo>
                                <a:lnTo>
                                  <a:pt x="2001" y="0"/>
                                </a:lnTo>
                                <a:cubicBezTo>
                                  <a:pt x="2011" y="0"/>
                                  <a:pt x="2018" y="7"/>
                                  <a:pt x="2018" y="16"/>
                                </a:cubicBezTo>
                                <a:cubicBezTo>
                                  <a:pt x="2018" y="26"/>
                                  <a:pt x="2011" y="33"/>
                                  <a:pt x="2001" y="33"/>
                                </a:cubicBezTo>
                                <a:lnTo>
                                  <a:pt x="2001" y="33"/>
                                </a:lnTo>
                                <a:cubicBezTo>
                                  <a:pt x="1992" y="33"/>
                                  <a:pt x="1985" y="26"/>
                                  <a:pt x="1985" y="16"/>
                                </a:cubicBezTo>
                                <a:cubicBezTo>
                                  <a:pt x="1985" y="7"/>
                                  <a:pt x="1992" y="0"/>
                                  <a:pt x="2001" y="0"/>
                                </a:cubicBezTo>
                                <a:close/>
                                <a:moveTo>
                                  <a:pt x="2068" y="0"/>
                                </a:moveTo>
                                <a:lnTo>
                                  <a:pt x="2068" y="0"/>
                                </a:lnTo>
                                <a:cubicBezTo>
                                  <a:pt x="2077" y="0"/>
                                  <a:pt x="2085" y="7"/>
                                  <a:pt x="2085" y="16"/>
                                </a:cubicBezTo>
                                <a:cubicBezTo>
                                  <a:pt x="2085" y="26"/>
                                  <a:pt x="2077" y="33"/>
                                  <a:pt x="2068" y="33"/>
                                </a:cubicBezTo>
                                <a:lnTo>
                                  <a:pt x="2068" y="33"/>
                                </a:lnTo>
                                <a:cubicBezTo>
                                  <a:pt x="2059" y="33"/>
                                  <a:pt x="2051" y="26"/>
                                  <a:pt x="2051" y="16"/>
                                </a:cubicBezTo>
                                <a:cubicBezTo>
                                  <a:pt x="2051" y="7"/>
                                  <a:pt x="2059" y="0"/>
                                  <a:pt x="2068" y="0"/>
                                </a:cubicBezTo>
                                <a:close/>
                                <a:moveTo>
                                  <a:pt x="2135" y="0"/>
                                </a:moveTo>
                                <a:lnTo>
                                  <a:pt x="2135" y="0"/>
                                </a:lnTo>
                                <a:cubicBezTo>
                                  <a:pt x="2144" y="0"/>
                                  <a:pt x="2152" y="7"/>
                                  <a:pt x="2152" y="16"/>
                                </a:cubicBezTo>
                                <a:cubicBezTo>
                                  <a:pt x="2152" y="26"/>
                                  <a:pt x="2144" y="33"/>
                                  <a:pt x="2135" y="33"/>
                                </a:cubicBezTo>
                                <a:lnTo>
                                  <a:pt x="2135" y="33"/>
                                </a:lnTo>
                                <a:cubicBezTo>
                                  <a:pt x="2126" y="33"/>
                                  <a:pt x="2118" y="26"/>
                                  <a:pt x="2118" y="16"/>
                                </a:cubicBezTo>
                                <a:cubicBezTo>
                                  <a:pt x="2118" y="7"/>
                                  <a:pt x="2126" y="0"/>
                                  <a:pt x="2135" y="0"/>
                                </a:cubicBezTo>
                                <a:close/>
                                <a:moveTo>
                                  <a:pt x="2202" y="0"/>
                                </a:moveTo>
                                <a:lnTo>
                                  <a:pt x="2202" y="0"/>
                                </a:lnTo>
                                <a:cubicBezTo>
                                  <a:pt x="2211" y="0"/>
                                  <a:pt x="2218" y="7"/>
                                  <a:pt x="2218" y="16"/>
                                </a:cubicBezTo>
                                <a:cubicBezTo>
                                  <a:pt x="2218" y="26"/>
                                  <a:pt x="2211" y="33"/>
                                  <a:pt x="2202" y="33"/>
                                </a:cubicBezTo>
                                <a:lnTo>
                                  <a:pt x="2202" y="33"/>
                                </a:lnTo>
                                <a:cubicBezTo>
                                  <a:pt x="2192" y="33"/>
                                  <a:pt x="2185" y="26"/>
                                  <a:pt x="2185" y="16"/>
                                </a:cubicBezTo>
                                <a:cubicBezTo>
                                  <a:pt x="2185" y="7"/>
                                  <a:pt x="2192" y="0"/>
                                  <a:pt x="2202" y="0"/>
                                </a:cubicBezTo>
                                <a:close/>
                                <a:moveTo>
                                  <a:pt x="2268" y="0"/>
                                </a:moveTo>
                                <a:lnTo>
                                  <a:pt x="2268" y="0"/>
                                </a:lnTo>
                                <a:cubicBezTo>
                                  <a:pt x="2278" y="0"/>
                                  <a:pt x="2285" y="7"/>
                                  <a:pt x="2285" y="16"/>
                                </a:cubicBezTo>
                                <a:cubicBezTo>
                                  <a:pt x="2285" y="26"/>
                                  <a:pt x="2278" y="33"/>
                                  <a:pt x="2268" y="33"/>
                                </a:cubicBezTo>
                                <a:lnTo>
                                  <a:pt x="2268" y="33"/>
                                </a:lnTo>
                                <a:cubicBezTo>
                                  <a:pt x="2259" y="33"/>
                                  <a:pt x="2252" y="26"/>
                                  <a:pt x="2252" y="16"/>
                                </a:cubicBezTo>
                                <a:cubicBezTo>
                                  <a:pt x="2252" y="7"/>
                                  <a:pt x="2259" y="0"/>
                                  <a:pt x="2268" y="0"/>
                                </a:cubicBezTo>
                                <a:close/>
                                <a:moveTo>
                                  <a:pt x="2335" y="0"/>
                                </a:moveTo>
                                <a:lnTo>
                                  <a:pt x="2335" y="0"/>
                                </a:lnTo>
                                <a:cubicBezTo>
                                  <a:pt x="2344" y="0"/>
                                  <a:pt x="2352" y="7"/>
                                  <a:pt x="2352" y="16"/>
                                </a:cubicBezTo>
                                <a:cubicBezTo>
                                  <a:pt x="2352" y="26"/>
                                  <a:pt x="2344" y="33"/>
                                  <a:pt x="2335" y="33"/>
                                </a:cubicBezTo>
                                <a:lnTo>
                                  <a:pt x="2335" y="33"/>
                                </a:lnTo>
                                <a:cubicBezTo>
                                  <a:pt x="2326" y="33"/>
                                  <a:pt x="2318" y="26"/>
                                  <a:pt x="2318" y="16"/>
                                </a:cubicBezTo>
                                <a:cubicBezTo>
                                  <a:pt x="2318" y="7"/>
                                  <a:pt x="2326" y="0"/>
                                  <a:pt x="2335" y="0"/>
                                </a:cubicBezTo>
                                <a:close/>
                                <a:moveTo>
                                  <a:pt x="2402" y="0"/>
                                </a:moveTo>
                                <a:lnTo>
                                  <a:pt x="2402" y="0"/>
                                </a:lnTo>
                                <a:cubicBezTo>
                                  <a:pt x="2411" y="0"/>
                                  <a:pt x="2418" y="7"/>
                                  <a:pt x="2418" y="16"/>
                                </a:cubicBezTo>
                                <a:cubicBezTo>
                                  <a:pt x="2418" y="26"/>
                                  <a:pt x="2411" y="33"/>
                                  <a:pt x="2402" y="33"/>
                                </a:cubicBezTo>
                                <a:lnTo>
                                  <a:pt x="2402" y="33"/>
                                </a:lnTo>
                                <a:cubicBezTo>
                                  <a:pt x="2392" y="33"/>
                                  <a:pt x="2385" y="26"/>
                                  <a:pt x="2385" y="16"/>
                                </a:cubicBezTo>
                                <a:cubicBezTo>
                                  <a:pt x="2385" y="7"/>
                                  <a:pt x="2392" y="0"/>
                                  <a:pt x="2402" y="0"/>
                                </a:cubicBezTo>
                                <a:close/>
                                <a:moveTo>
                                  <a:pt x="2468" y="0"/>
                                </a:moveTo>
                                <a:lnTo>
                                  <a:pt x="2468" y="0"/>
                                </a:lnTo>
                                <a:cubicBezTo>
                                  <a:pt x="2478" y="0"/>
                                  <a:pt x="2485" y="7"/>
                                  <a:pt x="2485" y="16"/>
                                </a:cubicBezTo>
                                <a:cubicBezTo>
                                  <a:pt x="2485" y="26"/>
                                  <a:pt x="2478" y="33"/>
                                  <a:pt x="2468" y="33"/>
                                </a:cubicBezTo>
                                <a:lnTo>
                                  <a:pt x="2468" y="33"/>
                                </a:lnTo>
                                <a:cubicBezTo>
                                  <a:pt x="2459" y="33"/>
                                  <a:pt x="2452" y="26"/>
                                  <a:pt x="2452" y="16"/>
                                </a:cubicBezTo>
                                <a:cubicBezTo>
                                  <a:pt x="2452" y="7"/>
                                  <a:pt x="2459" y="0"/>
                                  <a:pt x="2468" y="0"/>
                                </a:cubicBezTo>
                                <a:close/>
                                <a:moveTo>
                                  <a:pt x="2535" y="0"/>
                                </a:moveTo>
                                <a:lnTo>
                                  <a:pt x="2535" y="0"/>
                                </a:lnTo>
                                <a:cubicBezTo>
                                  <a:pt x="2544" y="0"/>
                                  <a:pt x="2552" y="7"/>
                                  <a:pt x="2552" y="16"/>
                                </a:cubicBezTo>
                                <a:cubicBezTo>
                                  <a:pt x="2552" y="26"/>
                                  <a:pt x="2544" y="33"/>
                                  <a:pt x="2535" y="33"/>
                                </a:cubicBezTo>
                                <a:lnTo>
                                  <a:pt x="2535" y="33"/>
                                </a:lnTo>
                                <a:cubicBezTo>
                                  <a:pt x="2526" y="33"/>
                                  <a:pt x="2518" y="26"/>
                                  <a:pt x="2518" y="16"/>
                                </a:cubicBezTo>
                                <a:cubicBezTo>
                                  <a:pt x="2518" y="7"/>
                                  <a:pt x="2526" y="0"/>
                                  <a:pt x="2535" y="0"/>
                                </a:cubicBezTo>
                                <a:close/>
                                <a:moveTo>
                                  <a:pt x="2602" y="0"/>
                                </a:moveTo>
                                <a:lnTo>
                                  <a:pt x="2602" y="0"/>
                                </a:lnTo>
                                <a:cubicBezTo>
                                  <a:pt x="2611" y="0"/>
                                  <a:pt x="2618" y="7"/>
                                  <a:pt x="2618" y="16"/>
                                </a:cubicBezTo>
                                <a:cubicBezTo>
                                  <a:pt x="2618" y="26"/>
                                  <a:pt x="2611" y="33"/>
                                  <a:pt x="2602" y="33"/>
                                </a:cubicBezTo>
                                <a:lnTo>
                                  <a:pt x="2602" y="33"/>
                                </a:lnTo>
                                <a:cubicBezTo>
                                  <a:pt x="2593" y="33"/>
                                  <a:pt x="2585" y="26"/>
                                  <a:pt x="2585" y="16"/>
                                </a:cubicBezTo>
                                <a:cubicBezTo>
                                  <a:pt x="2585" y="7"/>
                                  <a:pt x="2593" y="0"/>
                                  <a:pt x="2602" y="0"/>
                                </a:cubicBezTo>
                                <a:close/>
                                <a:moveTo>
                                  <a:pt x="2668" y="0"/>
                                </a:moveTo>
                                <a:lnTo>
                                  <a:pt x="2669" y="0"/>
                                </a:lnTo>
                                <a:cubicBezTo>
                                  <a:pt x="2678" y="0"/>
                                  <a:pt x="2685" y="7"/>
                                  <a:pt x="2685" y="16"/>
                                </a:cubicBezTo>
                                <a:cubicBezTo>
                                  <a:pt x="2685" y="26"/>
                                  <a:pt x="2678" y="33"/>
                                  <a:pt x="2669" y="33"/>
                                </a:cubicBezTo>
                                <a:lnTo>
                                  <a:pt x="2668" y="33"/>
                                </a:lnTo>
                                <a:cubicBezTo>
                                  <a:pt x="2659" y="33"/>
                                  <a:pt x="2652" y="26"/>
                                  <a:pt x="2652" y="16"/>
                                </a:cubicBezTo>
                                <a:cubicBezTo>
                                  <a:pt x="2652" y="7"/>
                                  <a:pt x="2659" y="0"/>
                                  <a:pt x="2668" y="0"/>
                                </a:cubicBezTo>
                                <a:close/>
                                <a:moveTo>
                                  <a:pt x="2735" y="0"/>
                                </a:moveTo>
                                <a:lnTo>
                                  <a:pt x="2735" y="0"/>
                                </a:lnTo>
                                <a:cubicBezTo>
                                  <a:pt x="2744" y="0"/>
                                  <a:pt x="2752" y="7"/>
                                  <a:pt x="2752" y="16"/>
                                </a:cubicBezTo>
                                <a:cubicBezTo>
                                  <a:pt x="2752" y="26"/>
                                  <a:pt x="2744" y="33"/>
                                  <a:pt x="2735" y="33"/>
                                </a:cubicBezTo>
                                <a:lnTo>
                                  <a:pt x="2735" y="33"/>
                                </a:lnTo>
                                <a:cubicBezTo>
                                  <a:pt x="2726" y="33"/>
                                  <a:pt x="2719" y="26"/>
                                  <a:pt x="2719" y="16"/>
                                </a:cubicBezTo>
                                <a:cubicBezTo>
                                  <a:pt x="2719" y="7"/>
                                  <a:pt x="2726" y="0"/>
                                  <a:pt x="2735" y="0"/>
                                </a:cubicBezTo>
                                <a:close/>
                                <a:moveTo>
                                  <a:pt x="2802" y="0"/>
                                </a:moveTo>
                                <a:lnTo>
                                  <a:pt x="2802" y="0"/>
                                </a:lnTo>
                                <a:cubicBezTo>
                                  <a:pt x="2811" y="0"/>
                                  <a:pt x="2819" y="7"/>
                                  <a:pt x="2819" y="16"/>
                                </a:cubicBezTo>
                                <a:cubicBezTo>
                                  <a:pt x="2819" y="26"/>
                                  <a:pt x="2811" y="33"/>
                                  <a:pt x="2802" y="33"/>
                                </a:cubicBezTo>
                                <a:lnTo>
                                  <a:pt x="2802" y="33"/>
                                </a:lnTo>
                                <a:cubicBezTo>
                                  <a:pt x="2793" y="33"/>
                                  <a:pt x="2785" y="26"/>
                                  <a:pt x="2785" y="16"/>
                                </a:cubicBezTo>
                                <a:cubicBezTo>
                                  <a:pt x="2785" y="7"/>
                                  <a:pt x="2793" y="0"/>
                                  <a:pt x="2802" y="0"/>
                                </a:cubicBezTo>
                                <a:close/>
                                <a:moveTo>
                                  <a:pt x="2869" y="0"/>
                                </a:moveTo>
                                <a:lnTo>
                                  <a:pt x="2869" y="0"/>
                                </a:lnTo>
                                <a:cubicBezTo>
                                  <a:pt x="2878" y="0"/>
                                  <a:pt x="2885" y="7"/>
                                  <a:pt x="2885" y="16"/>
                                </a:cubicBezTo>
                                <a:cubicBezTo>
                                  <a:pt x="2885" y="26"/>
                                  <a:pt x="2878" y="33"/>
                                  <a:pt x="2869" y="33"/>
                                </a:cubicBezTo>
                                <a:lnTo>
                                  <a:pt x="2869" y="33"/>
                                </a:lnTo>
                                <a:cubicBezTo>
                                  <a:pt x="2859" y="33"/>
                                  <a:pt x="2852" y="26"/>
                                  <a:pt x="2852" y="16"/>
                                </a:cubicBezTo>
                                <a:cubicBezTo>
                                  <a:pt x="2852" y="7"/>
                                  <a:pt x="2859" y="0"/>
                                  <a:pt x="2869" y="0"/>
                                </a:cubicBezTo>
                                <a:close/>
                                <a:moveTo>
                                  <a:pt x="2935" y="0"/>
                                </a:moveTo>
                                <a:lnTo>
                                  <a:pt x="2935" y="0"/>
                                </a:lnTo>
                                <a:cubicBezTo>
                                  <a:pt x="2945" y="0"/>
                                  <a:pt x="2952" y="7"/>
                                  <a:pt x="2952" y="16"/>
                                </a:cubicBezTo>
                                <a:cubicBezTo>
                                  <a:pt x="2952" y="26"/>
                                  <a:pt x="2945" y="33"/>
                                  <a:pt x="2935" y="33"/>
                                </a:cubicBezTo>
                                <a:lnTo>
                                  <a:pt x="2935" y="33"/>
                                </a:lnTo>
                                <a:cubicBezTo>
                                  <a:pt x="2926" y="33"/>
                                  <a:pt x="2919" y="26"/>
                                  <a:pt x="2919" y="16"/>
                                </a:cubicBezTo>
                                <a:cubicBezTo>
                                  <a:pt x="2919" y="7"/>
                                  <a:pt x="2926" y="0"/>
                                  <a:pt x="2935" y="0"/>
                                </a:cubicBezTo>
                                <a:close/>
                                <a:moveTo>
                                  <a:pt x="3002" y="0"/>
                                </a:moveTo>
                                <a:lnTo>
                                  <a:pt x="3002" y="0"/>
                                </a:lnTo>
                                <a:cubicBezTo>
                                  <a:pt x="3011" y="0"/>
                                  <a:pt x="3019" y="7"/>
                                  <a:pt x="3019" y="16"/>
                                </a:cubicBezTo>
                                <a:cubicBezTo>
                                  <a:pt x="3019" y="26"/>
                                  <a:pt x="3011" y="33"/>
                                  <a:pt x="3002" y="33"/>
                                </a:cubicBezTo>
                                <a:lnTo>
                                  <a:pt x="3002" y="33"/>
                                </a:lnTo>
                                <a:cubicBezTo>
                                  <a:pt x="2993" y="33"/>
                                  <a:pt x="2985" y="26"/>
                                  <a:pt x="2985" y="16"/>
                                </a:cubicBezTo>
                                <a:cubicBezTo>
                                  <a:pt x="2985" y="7"/>
                                  <a:pt x="2993" y="0"/>
                                  <a:pt x="3002" y="0"/>
                                </a:cubicBezTo>
                                <a:close/>
                                <a:moveTo>
                                  <a:pt x="3069" y="0"/>
                                </a:moveTo>
                                <a:lnTo>
                                  <a:pt x="3069" y="0"/>
                                </a:lnTo>
                                <a:cubicBezTo>
                                  <a:pt x="3078" y="0"/>
                                  <a:pt x="3085" y="7"/>
                                  <a:pt x="3085" y="16"/>
                                </a:cubicBezTo>
                                <a:cubicBezTo>
                                  <a:pt x="3085" y="26"/>
                                  <a:pt x="3078" y="33"/>
                                  <a:pt x="3069" y="33"/>
                                </a:cubicBezTo>
                                <a:lnTo>
                                  <a:pt x="3069" y="33"/>
                                </a:lnTo>
                                <a:cubicBezTo>
                                  <a:pt x="3059" y="33"/>
                                  <a:pt x="3052" y="26"/>
                                  <a:pt x="3052" y="16"/>
                                </a:cubicBezTo>
                                <a:cubicBezTo>
                                  <a:pt x="3052" y="7"/>
                                  <a:pt x="3059" y="0"/>
                                  <a:pt x="3069" y="0"/>
                                </a:cubicBezTo>
                                <a:close/>
                                <a:moveTo>
                                  <a:pt x="3135" y="0"/>
                                </a:moveTo>
                                <a:lnTo>
                                  <a:pt x="3135" y="0"/>
                                </a:lnTo>
                                <a:cubicBezTo>
                                  <a:pt x="3145" y="0"/>
                                  <a:pt x="3152" y="7"/>
                                  <a:pt x="3152" y="16"/>
                                </a:cubicBezTo>
                                <a:cubicBezTo>
                                  <a:pt x="3152" y="26"/>
                                  <a:pt x="3145" y="33"/>
                                  <a:pt x="3135" y="33"/>
                                </a:cubicBezTo>
                                <a:lnTo>
                                  <a:pt x="3135" y="33"/>
                                </a:lnTo>
                                <a:cubicBezTo>
                                  <a:pt x="3126" y="33"/>
                                  <a:pt x="3119" y="26"/>
                                  <a:pt x="3119" y="16"/>
                                </a:cubicBezTo>
                                <a:cubicBezTo>
                                  <a:pt x="3119" y="7"/>
                                  <a:pt x="3126" y="0"/>
                                  <a:pt x="31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028240"/>
                            <a:ext cx="900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4">
                                <a:moveTo>
                                  <a:pt x="3151" y="34"/>
                                </a:moveTo>
                                <a:lnTo>
                                  <a:pt x="3151" y="34"/>
                                </a:lnTo>
                                <a:cubicBezTo>
                                  <a:pt x="3142" y="34"/>
                                  <a:pt x="3135" y="26"/>
                                  <a:pt x="3135" y="17"/>
                                </a:cubicBezTo>
                                <a:cubicBezTo>
                                  <a:pt x="3135" y="8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4"/>
                                </a:lnTo>
                                <a:close/>
                                <a:moveTo>
                                  <a:pt x="3085" y="34"/>
                                </a:moveTo>
                                <a:lnTo>
                                  <a:pt x="3085" y="34"/>
                                </a:lnTo>
                                <a:cubicBezTo>
                                  <a:pt x="3076" y="34"/>
                                  <a:pt x="3068" y="26"/>
                                  <a:pt x="3068" y="17"/>
                                </a:cubicBezTo>
                                <a:cubicBezTo>
                                  <a:pt x="3068" y="8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8"/>
                                  <a:pt x="3101" y="17"/>
                                </a:cubicBezTo>
                                <a:cubicBezTo>
                                  <a:pt x="3101" y="26"/>
                                  <a:pt x="3094" y="34"/>
                                  <a:pt x="3085" y="34"/>
                                </a:cubicBezTo>
                                <a:close/>
                                <a:moveTo>
                                  <a:pt x="3018" y="34"/>
                                </a:moveTo>
                                <a:lnTo>
                                  <a:pt x="3018" y="34"/>
                                </a:lnTo>
                                <a:cubicBezTo>
                                  <a:pt x="3009" y="34"/>
                                  <a:pt x="3001" y="26"/>
                                  <a:pt x="3001" y="17"/>
                                </a:cubicBezTo>
                                <a:cubicBezTo>
                                  <a:pt x="3001" y="8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8"/>
                                  <a:pt x="3035" y="17"/>
                                </a:cubicBezTo>
                                <a:cubicBezTo>
                                  <a:pt x="3035" y="26"/>
                                  <a:pt x="3027" y="34"/>
                                  <a:pt x="3018" y="34"/>
                                </a:cubicBezTo>
                                <a:close/>
                                <a:moveTo>
                                  <a:pt x="2951" y="34"/>
                                </a:moveTo>
                                <a:lnTo>
                                  <a:pt x="2951" y="34"/>
                                </a:lnTo>
                                <a:cubicBezTo>
                                  <a:pt x="2942" y="34"/>
                                  <a:pt x="2935" y="26"/>
                                  <a:pt x="2935" y="17"/>
                                </a:cubicBezTo>
                                <a:cubicBezTo>
                                  <a:pt x="2935" y="8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8"/>
                                  <a:pt x="2968" y="17"/>
                                </a:cubicBezTo>
                                <a:cubicBezTo>
                                  <a:pt x="2968" y="26"/>
                                  <a:pt x="2961" y="34"/>
                                  <a:pt x="2951" y="34"/>
                                </a:cubicBezTo>
                                <a:close/>
                                <a:moveTo>
                                  <a:pt x="2885" y="34"/>
                                </a:moveTo>
                                <a:lnTo>
                                  <a:pt x="2885" y="34"/>
                                </a:lnTo>
                                <a:cubicBezTo>
                                  <a:pt x="2875" y="34"/>
                                  <a:pt x="2868" y="26"/>
                                  <a:pt x="2868" y="17"/>
                                </a:cubicBezTo>
                                <a:cubicBezTo>
                                  <a:pt x="2868" y="8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8"/>
                                  <a:pt x="2901" y="17"/>
                                </a:cubicBezTo>
                                <a:cubicBezTo>
                                  <a:pt x="2901" y="26"/>
                                  <a:pt x="2894" y="34"/>
                                  <a:pt x="2885" y="34"/>
                                </a:cubicBezTo>
                                <a:close/>
                                <a:moveTo>
                                  <a:pt x="2818" y="34"/>
                                </a:moveTo>
                                <a:lnTo>
                                  <a:pt x="2818" y="34"/>
                                </a:lnTo>
                                <a:cubicBezTo>
                                  <a:pt x="2809" y="34"/>
                                  <a:pt x="2801" y="26"/>
                                  <a:pt x="2801" y="17"/>
                                </a:cubicBezTo>
                                <a:cubicBezTo>
                                  <a:pt x="2801" y="8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8"/>
                                  <a:pt x="2835" y="17"/>
                                </a:cubicBezTo>
                                <a:cubicBezTo>
                                  <a:pt x="2835" y="26"/>
                                  <a:pt x="2827" y="34"/>
                                  <a:pt x="2818" y="34"/>
                                </a:cubicBezTo>
                                <a:close/>
                                <a:moveTo>
                                  <a:pt x="2751" y="34"/>
                                </a:moveTo>
                                <a:lnTo>
                                  <a:pt x="2751" y="34"/>
                                </a:lnTo>
                                <a:cubicBezTo>
                                  <a:pt x="2742" y="34"/>
                                  <a:pt x="2735" y="26"/>
                                  <a:pt x="2735" y="17"/>
                                </a:cubicBezTo>
                                <a:cubicBezTo>
                                  <a:pt x="2735" y="8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8"/>
                                  <a:pt x="2768" y="17"/>
                                </a:cubicBezTo>
                                <a:cubicBezTo>
                                  <a:pt x="2768" y="26"/>
                                  <a:pt x="2760" y="34"/>
                                  <a:pt x="2751" y="34"/>
                                </a:cubicBezTo>
                                <a:close/>
                                <a:moveTo>
                                  <a:pt x="2685" y="34"/>
                                </a:moveTo>
                                <a:lnTo>
                                  <a:pt x="2685" y="34"/>
                                </a:lnTo>
                                <a:cubicBezTo>
                                  <a:pt x="2675" y="34"/>
                                  <a:pt x="2668" y="26"/>
                                  <a:pt x="2668" y="17"/>
                                </a:cubicBezTo>
                                <a:cubicBezTo>
                                  <a:pt x="2668" y="8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8"/>
                                  <a:pt x="2701" y="17"/>
                                </a:cubicBezTo>
                                <a:cubicBezTo>
                                  <a:pt x="2701" y="26"/>
                                  <a:pt x="2694" y="34"/>
                                  <a:pt x="2685" y="34"/>
                                </a:cubicBezTo>
                                <a:close/>
                                <a:moveTo>
                                  <a:pt x="2618" y="34"/>
                                </a:moveTo>
                                <a:lnTo>
                                  <a:pt x="2618" y="34"/>
                                </a:lnTo>
                                <a:cubicBezTo>
                                  <a:pt x="2609" y="34"/>
                                  <a:pt x="2601" y="26"/>
                                  <a:pt x="2601" y="17"/>
                                </a:cubicBezTo>
                                <a:cubicBezTo>
                                  <a:pt x="2601" y="8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8"/>
                                  <a:pt x="2635" y="17"/>
                                </a:cubicBezTo>
                                <a:cubicBezTo>
                                  <a:pt x="2635" y="26"/>
                                  <a:pt x="2627" y="34"/>
                                  <a:pt x="2618" y="34"/>
                                </a:cubicBezTo>
                                <a:close/>
                                <a:moveTo>
                                  <a:pt x="2551" y="34"/>
                                </a:moveTo>
                                <a:lnTo>
                                  <a:pt x="2551" y="34"/>
                                </a:lnTo>
                                <a:cubicBezTo>
                                  <a:pt x="2542" y="34"/>
                                  <a:pt x="2534" y="26"/>
                                  <a:pt x="2534" y="17"/>
                                </a:cubicBezTo>
                                <a:cubicBezTo>
                                  <a:pt x="2534" y="8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8"/>
                                  <a:pt x="2568" y="17"/>
                                </a:cubicBezTo>
                                <a:cubicBezTo>
                                  <a:pt x="2568" y="26"/>
                                  <a:pt x="2560" y="34"/>
                                  <a:pt x="2551" y="34"/>
                                </a:cubicBezTo>
                                <a:close/>
                                <a:moveTo>
                                  <a:pt x="2484" y="34"/>
                                </a:moveTo>
                                <a:lnTo>
                                  <a:pt x="2484" y="34"/>
                                </a:lnTo>
                                <a:cubicBezTo>
                                  <a:pt x="2475" y="34"/>
                                  <a:pt x="2468" y="26"/>
                                  <a:pt x="2468" y="17"/>
                                </a:cubicBezTo>
                                <a:cubicBezTo>
                                  <a:pt x="2468" y="8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8"/>
                                  <a:pt x="2501" y="17"/>
                                </a:cubicBezTo>
                                <a:cubicBezTo>
                                  <a:pt x="2501" y="26"/>
                                  <a:pt x="2494" y="34"/>
                                  <a:pt x="2484" y="34"/>
                                </a:cubicBezTo>
                                <a:close/>
                                <a:moveTo>
                                  <a:pt x="2418" y="34"/>
                                </a:moveTo>
                                <a:lnTo>
                                  <a:pt x="2418" y="34"/>
                                </a:lnTo>
                                <a:cubicBezTo>
                                  <a:pt x="2409" y="34"/>
                                  <a:pt x="2401" y="26"/>
                                  <a:pt x="2401" y="17"/>
                                </a:cubicBezTo>
                                <a:cubicBezTo>
                                  <a:pt x="2401" y="8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8"/>
                                  <a:pt x="2434" y="17"/>
                                </a:cubicBezTo>
                                <a:cubicBezTo>
                                  <a:pt x="2434" y="26"/>
                                  <a:pt x="2427" y="34"/>
                                  <a:pt x="2418" y="34"/>
                                </a:cubicBezTo>
                                <a:close/>
                                <a:moveTo>
                                  <a:pt x="2351" y="34"/>
                                </a:moveTo>
                                <a:lnTo>
                                  <a:pt x="2351" y="34"/>
                                </a:lnTo>
                                <a:cubicBezTo>
                                  <a:pt x="2342" y="34"/>
                                  <a:pt x="2334" y="26"/>
                                  <a:pt x="2334" y="17"/>
                                </a:cubicBezTo>
                                <a:cubicBezTo>
                                  <a:pt x="2334" y="8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8"/>
                                  <a:pt x="2368" y="17"/>
                                </a:cubicBezTo>
                                <a:cubicBezTo>
                                  <a:pt x="2368" y="26"/>
                                  <a:pt x="2360" y="34"/>
                                  <a:pt x="2351" y="34"/>
                                </a:cubicBezTo>
                                <a:close/>
                                <a:moveTo>
                                  <a:pt x="2284" y="34"/>
                                </a:moveTo>
                                <a:lnTo>
                                  <a:pt x="2284" y="34"/>
                                </a:lnTo>
                                <a:cubicBezTo>
                                  <a:pt x="2275" y="34"/>
                                  <a:pt x="2268" y="26"/>
                                  <a:pt x="2268" y="17"/>
                                </a:cubicBezTo>
                                <a:cubicBezTo>
                                  <a:pt x="2268" y="8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8"/>
                                  <a:pt x="2301" y="17"/>
                                </a:cubicBezTo>
                                <a:cubicBezTo>
                                  <a:pt x="2301" y="26"/>
                                  <a:pt x="2294" y="34"/>
                                  <a:pt x="2284" y="34"/>
                                </a:cubicBezTo>
                                <a:close/>
                                <a:moveTo>
                                  <a:pt x="2218" y="34"/>
                                </a:moveTo>
                                <a:lnTo>
                                  <a:pt x="2218" y="34"/>
                                </a:lnTo>
                                <a:cubicBezTo>
                                  <a:pt x="2208" y="34"/>
                                  <a:pt x="2201" y="26"/>
                                  <a:pt x="2201" y="17"/>
                                </a:cubicBezTo>
                                <a:cubicBezTo>
                                  <a:pt x="2201" y="8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8"/>
                                  <a:pt x="2234" y="17"/>
                                </a:cubicBezTo>
                                <a:cubicBezTo>
                                  <a:pt x="2234" y="26"/>
                                  <a:pt x="2227" y="34"/>
                                  <a:pt x="2218" y="34"/>
                                </a:cubicBezTo>
                                <a:close/>
                                <a:moveTo>
                                  <a:pt x="2151" y="34"/>
                                </a:moveTo>
                                <a:lnTo>
                                  <a:pt x="2151" y="34"/>
                                </a:lnTo>
                                <a:cubicBezTo>
                                  <a:pt x="2142" y="34"/>
                                  <a:pt x="2134" y="26"/>
                                  <a:pt x="2134" y="17"/>
                                </a:cubicBezTo>
                                <a:cubicBezTo>
                                  <a:pt x="2134" y="8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8"/>
                                  <a:pt x="2168" y="17"/>
                                </a:cubicBezTo>
                                <a:cubicBezTo>
                                  <a:pt x="2168" y="26"/>
                                  <a:pt x="2160" y="34"/>
                                  <a:pt x="2151" y="34"/>
                                </a:cubicBezTo>
                                <a:close/>
                                <a:moveTo>
                                  <a:pt x="2084" y="34"/>
                                </a:moveTo>
                                <a:lnTo>
                                  <a:pt x="2084" y="34"/>
                                </a:lnTo>
                                <a:cubicBezTo>
                                  <a:pt x="2075" y="34"/>
                                  <a:pt x="2068" y="26"/>
                                  <a:pt x="2068" y="17"/>
                                </a:cubicBezTo>
                                <a:cubicBezTo>
                                  <a:pt x="2068" y="8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8"/>
                                  <a:pt x="2101" y="17"/>
                                </a:cubicBezTo>
                                <a:cubicBezTo>
                                  <a:pt x="2101" y="26"/>
                                  <a:pt x="2093" y="34"/>
                                  <a:pt x="2084" y="34"/>
                                </a:cubicBezTo>
                                <a:close/>
                                <a:moveTo>
                                  <a:pt x="2018" y="34"/>
                                </a:moveTo>
                                <a:lnTo>
                                  <a:pt x="2018" y="34"/>
                                </a:lnTo>
                                <a:cubicBezTo>
                                  <a:pt x="2008" y="34"/>
                                  <a:pt x="2001" y="26"/>
                                  <a:pt x="2001" y="17"/>
                                </a:cubicBezTo>
                                <a:cubicBezTo>
                                  <a:pt x="2001" y="8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8"/>
                                  <a:pt x="2034" y="17"/>
                                </a:cubicBezTo>
                                <a:cubicBezTo>
                                  <a:pt x="2034" y="26"/>
                                  <a:pt x="2027" y="34"/>
                                  <a:pt x="2018" y="34"/>
                                </a:cubicBezTo>
                                <a:close/>
                                <a:moveTo>
                                  <a:pt x="1951" y="34"/>
                                </a:moveTo>
                                <a:lnTo>
                                  <a:pt x="1951" y="34"/>
                                </a:lnTo>
                                <a:cubicBezTo>
                                  <a:pt x="1942" y="34"/>
                                  <a:pt x="1934" y="26"/>
                                  <a:pt x="1934" y="17"/>
                                </a:cubicBezTo>
                                <a:cubicBezTo>
                                  <a:pt x="1934" y="8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8"/>
                                  <a:pt x="1968" y="17"/>
                                </a:cubicBezTo>
                                <a:cubicBezTo>
                                  <a:pt x="1968" y="26"/>
                                  <a:pt x="1960" y="34"/>
                                  <a:pt x="1951" y="34"/>
                                </a:cubicBezTo>
                                <a:close/>
                                <a:moveTo>
                                  <a:pt x="1884" y="34"/>
                                </a:moveTo>
                                <a:lnTo>
                                  <a:pt x="1884" y="34"/>
                                </a:lnTo>
                                <a:cubicBezTo>
                                  <a:pt x="1875" y="34"/>
                                  <a:pt x="1867" y="26"/>
                                  <a:pt x="1867" y="17"/>
                                </a:cubicBezTo>
                                <a:cubicBezTo>
                                  <a:pt x="1867" y="8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8"/>
                                  <a:pt x="1901" y="17"/>
                                </a:cubicBezTo>
                                <a:cubicBezTo>
                                  <a:pt x="1901" y="26"/>
                                  <a:pt x="1893" y="34"/>
                                  <a:pt x="1884" y="34"/>
                                </a:cubicBezTo>
                                <a:close/>
                                <a:moveTo>
                                  <a:pt x="1817" y="34"/>
                                </a:moveTo>
                                <a:lnTo>
                                  <a:pt x="1817" y="34"/>
                                </a:lnTo>
                                <a:cubicBezTo>
                                  <a:pt x="1808" y="34"/>
                                  <a:pt x="1801" y="26"/>
                                  <a:pt x="1801" y="17"/>
                                </a:cubicBezTo>
                                <a:cubicBezTo>
                                  <a:pt x="1801" y="8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8"/>
                                  <a:pt x="1834" y="17"/>
                                </a:cubicBezTo>
                                <a:cubicBezTo>
                                  <a:pt x="1834" y="26"/>
                                  <a:pt x="1827" y="34"/>
                                  <a:pt x="1817" y="34"/>
                                </a:cubicBezTo>
                                <a:close/>
                                <a:moveTo>
                                  <a:pt x="1751" y="34"/>
                                </a:moveTo>
                                <a:lnTo>
                                  <a:pt x="1751" y="34"/>
                                </a:lnTo>
                                <a:cubicBezTo>
                                  <a:pt x="1742" y="34"/>
                                  <a:pt x="1734" y="26"/>
                                  <a:pt x="1734" y="17"/>
                                </a:cubicBezTo>
                                <a:cubicBezTo>
                                  <a:pt x="1734" y="8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8"/>
                                  <a:pt x="1767" y="17"/>
                                </a:cubicBezTo>
                                <a:cubicBezTo>
                                  <a:pt x="1767" y="26"/>
                                  <a:pt x="1760" y="34"/>
                                  <a:pt x="1751" y="34"/>
                                </a:cubicBezTo>
                                <a:close/>
                                <a:moveTo>
                                  <a:pt x="1684" y="34"/>
                                </a:moveTo>
                                <a:lnTo>
                                  <a:pt x="1684" y="34"/>
                                </a:lnTo>
                                <a:cubicBezTo>
                                  <a:pt x="1675" y="34"/>
                                  <a:pt x="1667" y="26"/>
                                  <a:pt x="1667" y="17"/>
                                </a:cubicBezTo>
                                <a:cubicBezTo>
                                  <a:pt x="1667" y="8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8"/>
                                  <a:pt x="1701" y="17"/>
                                </a:cubicBezTo>
                                <a:cubicBezTo>
                                  <a:pt x="1701" y="26"/>
                                  <a:pt x="1693" y="34"/>
                                  <a:pt x="1684" y="34"/>
                                </a:cubicBezTo>
                                <a:close/>
                                <a:moveTo>
                                  <a:pt x="1617" y="34"/>
                                </a:moveTo>
                                <a:lnTo>
                                  <a:pt x="1617" y="34"/>
                                </a:lnTo>
                                <a:cubicBezTo>
                                  <a:pt x="1608" y="34"/>
                                  <a:pt x="1601" y="26"/>
                                  <a:pt x="1601" y="17"/>
                                </a:cubicBezTo>
                                <a:cubicBezTo>
                                  <a:pt x="1601" y="8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8"/>
                                  <a:pt x="1634" y="17"/>
                                </a:cubicBezTo>
                                <a:cubicBezTo>
                                  <a:pt x="1634" y="26"/>
                                  <a:pt x="1627" y="34"/>
                                  <a:pt x="1617" y="34"/>
                                </a:cubicBezTo>
                                <a:close/>
                                <a:moveTo>
                                  <a:pt x="1551" y="34"/>
                                </a:moveTo>
                                <a:lnTo>
                                  <a:pt x="1551" y="34"/>
                                </a:lnTo>
                                <a:cubicBezTo>
                                  <a:pt x="1541" y="34"/>
                                  <a:pt x="1534" y="26"/>
                                  <a:pt x="1534" y="17"/>
                                </a:cubicBezTo>
                                <a:cubicBezTo>
                                  <a:pt x="1534" y="8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8"/>
                                  <a:pt x="1567" y="17"/>
                                </a:cubicBezTo>
                                <a:cubicBezTo>
                                  <a:pt x="1567" y="26"/>
                                  <a:pt x="1560" y="34"/>
                                  <a:pt x="1551" y="34"/>
                                </a:cubicBezTo>
                                <a:close/>
                                <a:moveTo>
                                  <a:pt x="1484" y="34"/>
                                </a:moveTo>
                                <a:lnTo>
                                  <a:pt x="1484" y="34"/>
                                </a:lnTo>
                                <a:cubicBezTo>
                                  <a:pt x="1475" y="34"/>
                                  <a:pt x="1467" y="26"/>
                                  <a:pt x="1467" y="17"/>
                                </a:cubicBezTo>
                                <a:cubicBezTo>
                                  <a:pt x="1467" y="8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8"/>
                                  <a:pt x="1501" y="17"/>
                                </a:cubicBezTo>
                                <a:cubicBezTo>
                                  <a:pt x="1501" y="26"/>
                                  <a:pt x="1493" y="34"/>
                                  <a:pt x="1484" y="34"/>
                                </a:cubicBezTo>
                                <a:close/>
                                <a:moveTo>
                                  <a:pt x="1417" y="34"/>
                                </a:moveTo>
                                <a:lnTo>
                                  <a:pt x="1417" y="34"/>
                                </a:lnTo>
                                <a:cubicBezTo>
                                  <a:pt x="1408" y="34"/>
                                  <a:pt x="1401" y="26"/>
                                  <a:pt x="1401" y="17"/>
                                </a:cubicBezTo>
                                <a:cubicBezTo>
                                  <a:pt x="1401" y="8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8"/>
                                  <a:pt x="1434" y="17"/>
                                </a:cubicBezTo>
                                <a:cubicBezTo>
                                  <a:pt x="1434" y="26"/>
                                  <a:pt x="1426" y="34"/>
                                  <a:pt x="1417" y="34"/>
                                </a:cubicBezTo>
                                <a:close/>
                                <a:moveTo>
                                  <a:pt x="1351" y="34"/>
                                </a:moveTo>
                                <a:lnTo>
                                  <a:pt x="1351" y="34"/>
                                </a:lnTo>
                                <a:cubicBezTo>
                                  <a:pt x="1341" y="34"/>
                                  <a:pt x="1334" y="26"/>
                                  <a:pt x="1334" y="17"/>
                                </a:cubicBezTo>
                                <a:cubicBezTo>
                                  <a:pt x="1334" y="8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8"/>
                                  <a:pt x="1367" y="17"/>
                                </a:cubicBezTo>
                                <a:cubicBezTo>
                                  <a:pt x="1367" y="26"/>
                                  <a:pt x="1360" y="34"/>
                                  <a:pt x="1351" y="34"/>
                                </a:cubicBezTo>
                                <a:close/>
                                <a:moveTo>
                                  <a:pt x="1284" y="34"/>
                                </a:moveTo>
                                <a:lnTo>
                                  <a:pt x="1284" y="34"/>
                                </a:lnTo>
                                <a:cubicBezTo>
                                  <a:pt x="1275" y="34"/>
                                  <a:pt x="1267" y="26"/>
                                  <a:pt x="1267" y="17"/>
                                </a:cubicBezTo>
                                <a:cubicBezTo>
                                  <a:pt x="1267" y="8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8"/>
                                  <a:pt x="1301" y="17"/>
                                </a:cubicBezTo>
                                <a:cubicBezTo>
                                  <a:pt x="1301" y="26"/>
                                  <a:pt x="1293" y="34"/>
                                  <a:pt x="1284" y="34"/>
                                </a:cubicBezTo>
                                <a:close/>
                                <a:moveTo>
                                  <a:pt x="1217" y="34"/>
                                </a:moveTo>
                                <a:lnTo>
                                  <a:pt x="1217" y="34"/>
                                </a:lnTo>
                                <a:cubicBezTo>
                                  <a:pt x="1208" y="34"/>
                                  <a:pt x="1200" y="26"/>
                                  <a:pt x="1200" y="17"/>
                                </a:cubicBezTo>
                                <a:cubicBezTo>
                                  <a:pt x="1200" y="8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8"/>
                                  <a:pt x="1234" y="17"/>
                                </a:cubicBezTo>
                                <a:cubicBezTo>
                                  <a:pt x="1234" y="26"/>
                                  <a:pt x="1226" y="34"/>
                                  <a:pt x="1217" y="34"/>
                                </a:cubicBezTo>
                                <a:close/>
                                <a:moveTo>
                                  <a:pt x="1150" y="34"/>
                                </a:moveTo>
                                <a:lnTo>
                                  <a:pt x="1150" y="34"/>
                                </a:lnTo>
                                <a:cubicBezTo>
                                  <a:pt x="1141" y="34"/>
                                  <a:pt x="1134" y="26"/>
                                  <a:pt x="1134" y="17"/>
                                </a:cubicBezTo>
                                <a:cubicBezTo>
                                  <a:pt x="1134" y="8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8"/>
                                  <a:pt x="1167" y="17"/>
                                </a:cubicBezTo>
                                <a:cubicBezTo>
                                  <a:pt x="1167" y="26"/>
                                  <a:pt x="1160" y="34"/>
                                  <a:pt x="1150" y="34"/>
                                </a:cubicBezTo>
                                <a:close/>
                                <a:moveTo>
                                  <a:pt x="1084" y="34"/>
                                </a:moveTo>
                                <a:lnTo>
                                  <a:pt x="1084" y="34"/>
                                </a:lnTo>
                                <a:cubicBezTo>
                                  <a:pt x="1075" y="34"/>
                                  <a:pt x="1067" y="26"/>
                                  <a:pt x="1067" y="17"/>
                                </a:cubicBezTo>
                                <a:cubicBezTo>
                                  <a:pt x="1067" y="8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8"/>
                                  <a:pt x="1100" y="17"/>
                                </a:cubicBezTo>
                                <a:cubicBezTo>
                                  <a:pt x="1100" y="26"/>
                                  <a:pt x="1093" y="34"/>
                                  <a:pt x="1084" y="34"/>
                                </a:cubicBezTo>
                                <a:close/>
                                <a:moveTo>
                                  <a:pt x="1017" y="34"/>
                                </a:moveTo>
                                <a:lnTo>
                                  <a:pt x="1017" y="34"/>
                                </a:lnTo>
                                <a:cubicBezTo>
                                  <a:pt x="1008" y="34"/>
                                  <a:pt x="1000" y="26"/>
                                  <a:pt x="1000" y="17"/>
                                </a:cubicBezTo>
                                <a:cubicBezTo>
                                  <a:pt x="1000" y="8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8"/>
                                  <a:pt x="1034" y="17"/>
                                </a:cubicBezTo>
                                <a:cubicBezTo>
                                  <a:pt x="1034" y="26"/>
                                  <a:pt x="1026" y="34"/>
                                  <a:pt x="1017" y="34"/>
                                </a:cubicBezTo>
                                <a:close/>
                                <a:moveTo>
                                  <a:pt x="950" y="34"/>
                                </a:moveTo>
                                <a:lnTo>
                                  <a:pt x="950" y="34"/>
                                </a:lnTo>
                                <a:cubicBezTo>
                                  <a:pt x="941" y="34"/>
                                  <a:pt x="934" y="26"/>
                                  <a:pt x="934" y="17"/>
                                </a:cubicBezTo>
                                <a:cubicBezTo>
                                  <a:pt x="934" y="8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8"/>
                                  <a:pt x="967" y="17"/>
                                </a:cubicBezTo>
                                <a:cubicBezTo>
                                  <a:pt x="967" y="26"/>
                                  <a:pt x="960" y="34"/>
                                  <a:pt x="950" y="34"/>
                                </a:cubicBezTo>
                                <a:close/>
                                <a:moveTo>
                                  <a:pt x="884" y="34"/>
                                </a:moveTo>
                                <a:lnTo>
                                  <a:pt x="884" y="34"/>
                                </a:lnTo>
                                <a:cubicBezTo>
                                  <a:pt x="874" y="34"/>
                                  <a:pt x="867" y="26"/>
                                  <a:pt x="867" y="17"/>
                                </a:cubicBezTo>
                                <a:cubicBezTo>
                                  <a:pt x="867" y="8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8"/>
                                  <a:pt x="900" y="17"/>
                                </a:cubicBezTo>
                                <a:cubicBezTo>
                                  <a:pt x="900" y="26"/>
                                  <a:pt x="893" y="34"/>
                                  <a:pt x="884" y="34"/>
                                </a:cubicBezTo>
                                <a:close/>
                                <a:moveTo>
                                  <a:pt x="817" y="34"/>
                                </a:moveTo>
                                <a:lnTo>
                                  <a:pt x="817" y="34"/>
                                </a:lnTo>
                                <a:cubicBezTo>
                                  <a:pt x="808" y="34"/>
                                  <a:pt x="800" y="26"/>
                                  <a:pt x="800" y="17"/>
                                </a:cubicBezTo>
                                <a:cubicBezTo>
                                  <a:pt x="800" y="8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8"/>
                                  <a:pt x="834" y="17"/>
                                </a:cubicBezTo>
                                <a:cubicBezTo>
                                  <a:pt x="834" y="26"/>
                                  <a:pt x="826" y="34"/>
                                  <a:pt x="817" y="34"/>
                                </a:cubicBezTo>
                                <a:close/>
                                <a:moveTo>
                                  <a:pt x="750" y="34"/>
                                </a:moveTo>
                                <a:lnTo>
                                  <a:pt x="750" y="34"/>
                                </a:lnTo>
                                <a:cubicBezTo>
                                  <a:pt x="741" y="34"/>
                                  <a:pt x="734" y="26"/>
                                  <a:pt x="734" y="17"/>
                                </a:cubicBezTo>
                                <a:cubicBezTo>
                                  <a:pt x="734" y="8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8"/>
                                  <a:pt x="767" y="17"/>
                                </a:cubicBezTo>
                                <a:cubicBezTo>
                                  <a:pt x="767" y="26"/>
                                  <a:pt x="759" y="34"/>
                                  <a:pt x="750" y="34"/>
                                </a:cubicBezTo>
                                <a:close/>
                                <a:moveTo>
                                  <a:pt x="684" y="34"/>
                                </a:moveTo>
                                <a:lnTo>
                                  <a:pt x="684" y="34"/>
                                </a:lnTo>
                                <a:cubicBezTo>
                                  <a:pt x="674" y="34"/>
                                  <a:pt x="667" y="26"/>
                                  <a:pt x="667" y="17"/>
                                </a:cubicBezTo>
                                <a:cubicBezTo>
                                  <a:pt x="667" y="8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8"/>
                                  <a:pt x="700" y="17"/>
                                </a:cubicBezTo>
                                <a:cubicBezTo>
                                  <a:pt x="700" y="26"/>
                                  <a:pt x="693" y="34"/>
                                  <a:pt x="684" y="34"/>
                                </a:cubicBezTo>
                                <a:close/>
                                <a:moveTo>
                                  <a:pt x="617" y="34"/>
                                </a:moveTo>
                                <a:lnTo>
                                  <a:pt x="617" y="34"/>
                                </a:lnTo>
                                <a:cubicBezTo>
                                  <a:pt x="608" y="34"/>
                                  <a:pt x="600" y="26"/>
                                  <a:pt x="600" y="17"/>
                                </a:cubicBezTo>
                                <a:cubicBezTo>
                                  <a:pt x="600" y="8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8"/>
                                  <a:pt x="634" y="17"/>
                                </a:cubicBezTo>
                                <a:cubicBezTo>
                                  <a:pt x="634" y="26"/>
                                  <a:pt x="626" y="34"/>
                                  <a:pt x="617" y="34"/>
                                </a:cubicBezTo>
                                <a:close/>
                                <a:moveTo>
                                  <a:pt x="550" y="34"/>
                                </a:moveTo>
                                <a:lnTo>
                                  <a:pt x="550" y="34"/>
                                </a:lnTo>
                                <a:cubicBezTo>
                                  <a:pt x="541" y="34"/>
                                  <a:pt x="533" y="26"/>
                                  <a:pt x="533" y="17"/>
                                </a:cubicBezTo>
                                <a:cubicBezTo>
                                  <a:pt x="533" y="8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8"/>
                                  <a:pt x="567" y="17"/>
                                </a:cubicBezTo>
                                <a:cubicBezTo>
                                  <a:pt x="567" y="26"/>
                                  <a:pt x="559" y="34"/>
                                  <a:pt x="550" y="34"/>
                                </a:cubicBezTo>
                                <a:close/>
                                <a:moveTo>
                                  <a:pt x="483" y="34"/>
                                </a:moveTo>
                                <a:lnTo>
                                  <a:pt x="483" y="34"/>
                                </a:lnTo>
                                <a:cubicBezTo>
                                  <a:pt x="474" y="34"/>
                                  <a:pt x="467" y="26"/>
                                  <a:pt x="467" y="17"/>
                                </a:cubicBezTo>
                                <a:cubicBezTo>
                                  <a:pt x="467" y="8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8"/>
                                  <a:pt x="500" y="17"/>
                                </a:cubicBezTo>
                                <a:cubicBezTo>
                                  <a:pt x="500" y="26"/>
                                  <a:pt x="493" y="34"/>
                                  <a:pt x="483" y="34"/>
                                </a:cubicBezTo>
                                <a:close/>
                                <a:moveTo>
                                  <a:pt x="417" y="34"/>
                                </a:moveTo>
                                <a:lnTo>
                                  <a:pt x="417" y="34"/>
                                </a:lnTo>
                                <a:cubicBezTo>
                                  <a:pt x="408" y="34"/>
                                  <a:pt x="400" y="26"/>
                                  <a:pt x="400" y="17"/>
                                </a:cubicBezTo>
                                <a:cubicBezTo>
                                  <a:pt x="400" y="8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8"/>
                                  <a:pt x="433" y="17"/>
                                </a:cubicBezTo>
                                <a:cubicBezTo>
                                  <a:pt x="433" y="26"/>
                                  <a:pt x="426" y="34"/>
                                  <a:pt x="417" y="34"/>
                                </a:cubicBezTo>
                                <a:close/>
                                <a:moveTo>
                                  <a:pt x="350" y="34"/>
                                </a:moveTo>
                                <a:lnTo>
                                  <a:pt x="350" y="34"/>
                                </a:lnTo>
                                <a:cubicBezTo>
                                  <a:pt x="341" y="34"/>
                                  <a:pt x="333" y="26"/>
                                  <a:pt x="333" y="17"/>
                                </a:cubicBezTo>
                                <a:cubicBezTo>
                                  <a:pt x="333" y="8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8"/>
                                  <a:pt x="367" y="17"/>
                                </a:cubicBezTo>
                                <a:cubicBezTo>
                                  <a:pt x="367" y="26"/>
                                  <a:pt x="359" y="34"/>
                                  <a:pt x="350" y="34"/>
                                </a:cubicBezTo>
                                <a:close/>
                                <a:moveTo>
                                  <a:pt x="283" y="34"/>
                                </a:moveTo>
                                <a:lnTo>
                                  <a:pt x="283" y="34"/>
                                </a:lnTo>
                                <a:cubicBezTo>
                                  <a:pt x="274" y="34"/>
                                  <a:pt x="267" y="26"/>
                                  <a:pt x="267" y="17"/>
                                </a:cubicBezTo>
                                <a:cubicBezTo>
                                  <a:pt x="267" y="8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8"/>
                                  <a:pt x="300" y="17"/>
                                </a:cubicBezTo>
                                <a:cubicBezTo>
                                  <a:pt x="300" y="26"/>
                                  <a:pt x="293" y="34"/>
                                  <a:pt x="283" y="34"/>
                                </a:cubicBezTo>
                                <a:close/>
                                <a:moveTo>
                                  <a:pt x="217" y="34"/>
                                </a:moveTo>
                                <a:lnTo>
                                  <a:pt x="217" y="34"/>
                                </a:lnTo>
                                <a:cubicBezTo>
                                  <a:pt x="207" y="34"/>
                                  <a:pt x="200" y="26"/>
                                  <a:pt x="200" y="17"/>
                                </a:cubicBezTo>
                                <a:cubicBezTo>
                                  <a:pt x="200" y="8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8"/>
                                  <a:pt x="233" y="17"/>
                                </a:cubicBezTo>
                                <a:cubicBezTo>
                                  <a:pt x="233" y="26"/>
                                  <a:pt x="226" y="34"/>
                                  <a:pt x="217" y="34"/>
                                </a:cubicBezTo>
                                <a:close/>
                                <a:moveTo>
                                  <a:pt x="150" y="34"/>
                                </a:moveTo>
                                <a:lnTo>
                                  <a:pt x="150" y="34"/>
                                </a:lnTo>
                                <a:cubicBezTo>
                                  <a:pt x="141" y="34"/>
                                  <a:pt x="133" y="26"/>
                                  <a:pt x="133" y="17"/>
                                </a:cubicBezTo>
                                <a:cubicBezTo>
                                  <a:pt x="133" y="8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8"/>
                                  <a:pt x="167" y="17"/>
                                </a:cubicBezTo>
                                <a:cubicBezTo>
                                  <a:pt x="167" y="26"/>
                                  <a:pt x="159" y="34"/>
                                  <a:pt x="150" y="34"/>
                                </a:cubicBezTo>
                                <a:close/>
                                <a:moveTo>
                                  <a:pt x="83" y="34"/>
                                </a:moveTo>
                                <a:lnTo>
                                  <a:pt x="83" y="34"/>
                                </a:lnTo>
                                <a:cubicBezTo>
                                  <a:pt x="74" y="34"/>
                                  <a:pt x="67" y="26"/>
                                  <a:pt x="67" y="17"/>
                                </a:cubicBezTo>
                                <a:cubicBezTo>
                                  <a:pt x="67" y="8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8"/>
                                  <a:pt x="100" y="17"/>
                                </a:cubicBezTo>
                                <a:cubicBezTo>
                                  <a:pt x="100" y="26"/>
                                  <a:pt x="92" y="34"/>
                                  <a:pt x="83" y="34"/>
                                </a:cubicBezTo>
                                <a:close/>
                                <a:moveTo>
                                  <a:pt x="17" y="34"/>
                                </a:moveTo>
                                <a:lnTo>
                                  <a:pt x="17" y="34"/>
                                </a:lnTo>
                                <a:cubicBezTo>
                                  <a:pt x="7" y="34"/>
                                  <a:pt x="0" y="26"/>
                                  <a:pt x="0" y="17"/>
                                </a:cubicBezTo>
                                <a:cubicBezTo>
                                  <a:pt x="0" y="8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8"/>
                                  <a:pt x="33" y="17"/>
                                </a:cubicBezTo>
                                <a:cubicBezTo>
                                  <a:pt x="33" y="26"/>
                                  <a:pt x="26" y="34"/>
                                  <a:pt x="17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132920"/>
                            <a:ext cx="93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0" y="3152"/>
                                </a:moveTo>
                                <a:lnTo>
                                  <a:pt x="0" y="3152"/>
                                </a:lnTo>
                                <a:cubicBezTo>
                                  <a:pt x="0" y="3143"/>
                                  <a:pt x="8" y="3135"/>
                                  <a:pt x="17" y="3135"/>
                                </a:cubicBezTo>
                                <a:cubicBezTo>
                                  <a:pt x="26" y="3135"/>
                                  <a:pt x="33" y="3143"/>
                                  <a:pt x="33" y="3152"/>
                                </a:cubicBezTo>
                                <a:lnTo>
                                  <a:pt x="33" y="3152"/>
                                </a:lnTo>
                                <a:lnTo>
                                  <a:pt x="0" y="3152"/>
                                </a:lnTo>
                                <a:close/>
                                <a:moveTo>
                                  <a:pt x="0" y="3085"/>
                                </a:moveTo>
                                <a:lnTo>
                                  <a:pt x="0" y="3085"/>
                                </a:lnTo>
                                <a:cubicBezTo>
                                  <a:pt x="0" y="3076"/>
                                  <a:pt x="8" y="3068"/>
                                  <a:pt x="17" y="3068"/>
                                </a:cubicBezTo>
                                <a:cubicBezTo>
                                  <a:pt x="26" y="3068"/>
                                  <a:pt x="33" y="3076"/>
                                  <a:pt x="33" y="3085"/>
                                </a:cubicBezTo>
                                <a:lnTo>
                                  <a:pt x="33" y="3085"/>
                                </a:lnTo>
                                <a:cubicBezTo>
                                  <a:pt x="33" y="3094"/>
                                  <a:pt x="26" y="3102"/>
                                  <a:pt x="17" y="3102"/>
                                </a:cubicBezTo>
                                <a:cubicBezTo>
                                  <a:pt x="8" y="3102"/>
                                  <a:pt x="0" y="3094"/>
                                  <a:pt x="0" y="3085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9"/>
                                  <a:pt x="8" y="3002"/>
                                  <a:pt x="17" y="3002"/>
                                </a:cubicBezTo>
                                <a:cubicBezTo>
                                  <a:pt x="26" y="3002"/>
                                  <a:pt x="33" y="3009"/>
                                  <a:pt x="33" y="3018"/>
                                </a:cubicBezTo>
                                <a:lnTo>
                                  <a:pt x="33" y="3018"/>
                                </a:lnTo>
                                <a:cubicBezTo>
                                  <a:pt x="33" y="3028"/>
                                  <a:pt x="26" y="3035"/>
                                  <a:pt x="17" y="3035"/>
                                </a:cubicBezTo>
                                <a:cubicBezTo>
                                  <a:pt x="8" y="3035"/>
                                  <a:pt x="0" y="3028"/>
                                  <a:pt x="0" y="3018"/>
                                </a:cubicBezTo>
                                <a:close/>
                                <a:moveTo>
                                  <a:pt x="0" y="2952"/>
                                </a:moveTo>
                                <a:lnTo>
                                  <a:pt x="0" y="2952"/>
                                </a:lnTo>
                                <a:cubicBezTo>
                                  <a:pt x="0" y="2942"/>
                                  <a:pt x="8" y="2935"/>
                                  <a:pt x="17" y="2935"/>
                                </a:cubicBezTo>
                                <a:cubicBezTo>
                                  <a:pt x="26" y="2935"/>
                                  <a:pt x="33" y="2942"/>
                                  <a:pt x="33" y="2952"/>
                                </a:cubicBezTo>
                                <a:lnTo>
                                  <a:pt x="33" y="2952"/>
                                </a:lnTo>
                                <a:cubicBezTo>
                                  <a:pt x="33" y="2961"/>
                                  <a:pt x="26" y="2968"/>
                                  <a:pt x="17" y="2968"/>
                                </a:cubicBezTo>
                                <a:cubicBezTo>
                                  <a:pt x="8" y="2968"/>
                                  <a:pt x="0" y="2961"/>
                                  <a:pt x="0" y="2952"/>
                                </a:cubicBezTo>
                                <a:close/>
                                <a:moveTo>
                                  <a:pt x="0" y="2885"/>
                                </a:moveTo>
                                <a:lnTo>
                                  <a:pt x="0" y="2885"/>
                                </a:lnTo>
                                <a:cubicBezTo>
                                  <a:pt x="0" y="2876"/>
                                  <a:pt x="8" y="2868"/>
                                  <a:pt x="17" y="2868"/>
                                </a:cubicBezTo>
                                <a:cubicBezTo>
                                  <a:pt x="26" y="2868"/>
                                  <a:pt x="33" y="2876"/>
                                  <a:pt x="33" y="2885"/>
                                </a:cubicBezTo>
                                <a:lnTo>
                                  <a:pt x="33" y="2885"/>
                                </a:lnTo>
                                <a:cubicBezTo>
                                  <a:pt x="33" y="2894"/>
                                  <a:pt x="26" y="2902"/>
                                  <a:pt x="17" y="2902"/>
                                </a:cubicBezTo>
                                <a:cubicBezTo>
                                  <a:pt x="8" y="2902"/>
                                  <a:pt x="0" y="2894"/>
                                  <a:pt x="0" y="2885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9"/>
                                  <a:pt x="8" y="2802"/>
                                  <a:pt x="17" y="2802"/>
                                </a:cubicBezTo>
                                <a:cubicBezTo>
                                  <a:pt x="26" y="2802"/>
                                  <a:pt x="33" y="2809"/>
                                  <a:pt x="33" y="2818"/>
                                </a:cubicBezTo>
                                <a:lnTo>
                                  <a:pt x="33" y="2818"/>
                                </a:lnTo>
                                <a:cubicBezTo>
                                  <a:pt x="33" y="2828"/>
                                  <a:pt x="26" y="2835"/>
                                  <a:pt x="17" y="2835"/>
                                </a:cubicBezTo>
                                <a:cubicBezTo>
                                  <a:pt x="8" y="2835"/>
                                  <a:pt x="0" y="2828"/>
                                  <a:pt x="0" y="2818"/>
                                </a:cubicBezTo>
                                <a:close/>
                                <a:moveTo>
                                  <a:pt x="0" y="2752"/>
                                </a:moveTo>
                                <a:lnTo>
                                  <a:pt x="0" y="2752"/>
                                </a:lnTo>
                                <a:cubicBezTo>
                                  <a:pt x="0" y="2742"/>
                                  <a:pt x="8" y="2735"/>
                                  <a:pt x="17" y="2735"/>
                                </a:cubicBezTo>
                                <a:cubicBezTo>
                                  <a:pt x="26" y="2735"/>
                                  <a:pt x="33" y="2742"/>
                                  <a:pt x="33" y="2752"/>
                                </a:cubicBezTo>
                                <a:lnTo>
                                  <a:pt x="33" y="2752"/>
                                </a:lnTo>
                                <a:cubicBezTo>
                                  <a:pt x="33" y="2761"/>
                                  <a:pt x="26" y="2768"/>
                                  <a:pt x="17" y="2768"/>
                                </a:cubicBezTo>
                                <a:cubicBezTo>
                                  <a:pt x="8" y="2768"/>
                                  <a:pt x="0" y="2761"/>
                                  <a:pt x="0" y="2752"/>
                                </a:cubicBezTo>
                                <a:close/>
                                <a:moveTo>
                                  <a:pt x="0" y="2685"/>
                                </a:moveTo>
                                <a:lnTo>
                                  <a:pt x="0" y="2685"/>
                                </a:lnTo>
                                <a:cubicBezTo>
                                  <a:pt x="0" y="2676"/>
                                  <a:pt x="8" y="2668"/>
                                  <a:pt x="17" y="2668"/>
                                </a:cubicBezTo>
                                <a:cubicBezTo>
                                  <a:pt x="26" y="2668"/>
                                  <a:pt x="33" y="2676"/>
                                  <a:pt x="33" y="2685"/>
                                </a:cubicBezTo>
                                <a:lnTo>
                                  <a:pt x="33" y="2685"/>
                                </a:lnTo>
                                <a:cubicBezTo>
                                  <a:pt x="33" y="2694"/>
                                  <a:pt x="26" y="2702"/>
                                  <a:pt x="17" y="2702"/>
                                </a:cubicBezTo>
                                <a:cubicBezTo>
                                  <a:pt x="8" y="2702"/>
                                  <a:pt x="0" y="2694"/>
                                  <a:pt x="0" y="2685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9"/>
                                  <a:pt x="8" y="2602"/>
                                  <a:pt x="17" y="2602"/>
                                </a:cubicBezTo>
                                <a:cubicBezTo>
                                  <a:pt x="26" y="2602"/>
                                  <a:pt x="33" y="2609"/>
                                  <a:pt x="33" y="2618"/>
                                </a:cubicBezTo>
                                <a:lnTo>
                                  <a:pt x="33" y="2618"/>
                                </a:lnTo>
                                <a:cubicBezTo>
                                  <a:pt x="33" y="2627"/>
                                  <a:pt x="26" y="2635"/>
                                  <a:pt x="17" y="2635"/>
                                </a:cubicBezTo>
                                <a:cubicBezTo>
                                  <a:pt x="8" y="2635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2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8" y="2535"/>
                                  <a:pt x="17" y="2535"/>
                                </a:cubicBezTo>
                                <a:cubicBezTo>
                                  <a:pt x="26" y="2535"/>
                                  <a:pt x="33" y="2542"/>
                                  <a:pt x="33" y="2551"/>
                                </a:cubicBezTo>
                                <a:lnTo>
                                  <a:pt x="33" y="2552"/>
                                </a:lnTo>
                                <a:cubicBezTo>
                                  <a:pt x="33" y="2561"/>
                                  <a:pt x="26" y="2568"/>
                                  <a:pt x="17" y="2568"/>
                                </a:cubicBezTo>
                                <a:cubicBezTo>
                                  <a:pt x="8" y="2568"/>
                                  <a:pt x="0" y="2561"/>
                                  <a:pt x="0" y="2552"/>
                                </a:cubicBezTo>
                                <a:close/>
                                <a:moveTo>
                                  <a:pt x="0" y="2485"/>
                                </a:moveTo>
                                <a:lnTo>
                                  <a:pt x="0" y="2485"/>
                                </a:lnTo>
                                <a:cubicBezTo>
                                  <a:pt x="0" y="2476"/>
                                  <a:pt x="8" y="2468"/>
                                  <a:pt x="17" y="2468"/>
                                </a:cubicBezTo>
                                <a:cubicBezTo>
                                  <a:pt x="26" y="2468"/>
                                  <a:pt x="33" y="2476"/>
                                  <a:pt x="33" y="2485"/>
                                </a:cubicBezTo>
                                <a:lnTo>
                                  <a:pt x="33" y="2485"/>
                                </a:lnTo>
                                <a:cubicBezTo>
                                  <a:pt x="33" y="2494"/>
                                  <a:pt x="26" y="2501"/>
                                  <a:pt x="17" y="2501"/>
                                </a:cubicBezTo>
                                <a:cubicBezTo>
                                  <a:pt x="8" y="2501"/>
                                  <a:pt x="0" y="2494"/>
                                  <a:pt x="0" y="2485"/>
                                </a:cubicBezTo>
                                <a:close/>
                                <a:moveTo>
                                  <a:pt x="0" y="2418"/>
                                </a:moveTo>
                                <a:lnTo>
                                  <a:pt x="0" y="2418"/>
                                </a:lnTo>
                                <a:cubicBezTo>
                                  <a:pt x="0" y="2409"/>
                                  <a:pt x="8" y="2401"/>
                                  <a:pt x="17" y="2401"/>
                                </a:cubicBezTo>
                                <a:cubicBezTo>
                                  <a:pt x="26" y="2401"/>
                                  <a:pt x="33" y="2409"/>
                                  <a:pt x="33" y="2418"/>
                                </a:cubicBezTo>
                                <a:lnTo>
                                  <a:pt x="33" y="2418"/>
                                </a:lnTo>
                                <a:cubicBezTo>
                                  <a:pt x="33" y="2427"/>
                                  <a:pt x="26" y="2435"/>
                                  <a:pt x="17" y="2435"/>
                                </a:cubicBezTo>
                                <a:cubicBezTo>
                                  <a:pt x="8" y="2435"/>
                                  <a:pt x="0" y="2427"/>
                                  <a:pt x="0" y="2418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2"/>
                                  <a:pt x="8" y="2335"/>
                                  <a:pt x="17" y="2335"/>
                                </a:cubicBezTo>
                                <a:cubicBezTo>
                                  <a:pt x="26" y="2335"/>
                                  <a:pt x="33" y="2342"/>
                                  <a:pt x="33" y="2351"/>
                                </a:cubicBezTo>
                                <a:lnTo>
                                  <a:pt x="33" y="2351"/>
                                </a:lnTo>
                                <a:cubicBezTo>
                                  <a:pt x="33" y="2361"/>
                                  <a:pt x="26" y="2368"/>
                                  <a:pt x="17" y="2368"/>
                                </a:cubicBezTo>
                                <a:cubicBezTo>
                                  <a:pt x="8" y="2368"/>
                                  <a:pt x="0" y="2361"/>
                                  <a:pt x="0" y="2351"/>
                                </a:cubicBezTo>
                                <a:close/>
                                <a:moveTo>
                                  <a:pt x="0" y="2285"/>
                                </a:moveTo>
                                <a:lnTo>
                                  <a:pt x="0" y="2285"/>
                                </a:lnTo>
                                <a:cubicBezTo>
                                  <a:pt x="0" y="2275"/>
                                  <a:pt x="8" y="2268"/>
                                  <a:pt x="17" y="2268"/>
                                </a:cubicBezTo>
                                <a:cubicBezTo>
                                  <a:pt x="26" y="2268"/>
                                  <a:pt x="33" y="2275"/>
                                  <a:pt x="33" y="2285"/>
                                </a:cubicBezTo>
                                <a:lnTo>
                                  <a:pt x="33" y="2285"/>
                                </a:lnTo>
                                <a:cubicBezTo>
                                  <a:pt x="33" y="2294"/>
                                  <a:pt x="26" y="2301"/>
                                  <a:pt x="17" y="2301"/>
                                </a:cubicBezTo>
                                <a:cubicBezTo>
                                  <a:pt x="8" y="2301"/>
                                  <a:pt x="0" y="2294"/>
                                  <a:pt x="0" y="2285"/>
                                </a:cubicBezTo>
                                <a:close/>
                                <a:moveTo>
                                  <a:pt x="0" y="2218"/>
                                </a:moveTo>
                                <a:lnTo>
                                  <a:pt x="0" y="2218"/>
                                </a:lnTo>
                                <a:cubicBezTo>
                                  <a:pt x="0" y="2209"/>
                                  <a:pt x="8" y="2201"/>
                                  <a:pt x="17" y="2201"/>
                                </a:cubicBezTo>
                                <a:cubicBezTo>
                                  <a:pt x="26" y="2201"/>
                                  <a:pt x="33" y="2209"/>
                                  <a:pt x="33" y="2218"/>
                                </a:cubicBezTo>
                                <a:lnTo>
                                  <a:pt x="33" y="2218"/>
                                </a:lnTo>
                                <a:cubicBezTo>
                                  <a:pt x="33" y="2227"/>
                                  <a:pt x="26" y="2235"/>
                                  <a:pt x="17" y="2235"/>
                                </a:cubicBezTo>
                                <a:cubicBezTo>
                                  <a:pt x="8" y="2235"/>
                                  <a:pt x="0" y="2227"/>
                                  <a:pt x="0" y="2218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2"/>
                                  <a:pt x="8" y="2135"/>
                                  <a:pt x="17" y="2135"/>
                                </a:cubicBezTo>
                                <a:cubicBezTo>
                                  <a:pt x="26" y="2135"/>
                                  <a:pt x="33" y="2142"/>
                                  <a:pt x="33" y="2151"/>
                                </a:cubicBezTo>
                                <a:lnTo>
                                  <a:pt x="33" y="2151"/>
                                </a:lnTo>
                                <a:cubicBezTo>
                                  <a:pt x="33" y="2161"/>
                                  <a:pt x="26" y="2168"/>
                                  <a:pt x="17" y="2168"/>
                                </a:cubicBezTo>
                                <a:cubicBezTo>
                                  <a:pt x="8" y="2168"/>
                                  <a:pt x="0" y="2161"/>
                                  <a:pt x="0" y="2151"/>
                                </a:cubicBezTo>
                                <a:close/>
                                <a:moveTo>
                                  <a:pt x="0" y="2085"/>
                                </a:moveTo>
                                <a:lnTo>
                                  <a:pt x="0" y="2085"/>
                                </a:lnTo>
                                <a:cubicBezTo>
                                  <a:pt x="0" y="2075"/>
                                  <a:pt x="8" y="2068"/>
                                  <a:pt x="17" y="2068"/>
                                </a:cubicBezTo>
                                <a:cubicBezTo>
                                  <a:pt x="26" y="2068"/>
                                  <a:pt x="33" y="2075"/>
                                  <a:pt x="33" y="2085"/>
                                </a:cubicBezTo>
                                <a:lnTo>
                                  <a:pt x="33" y="2085"/>
                                </a:lnTo>
                                <a:cubicBezTo>
                                  <a:pt x="33" y="2094"/>
                                  <a:pt x="26" y="2101"/>
                                  <a:pt x="17" y="2101"/>
                                </a:cubicBezTo>
                                <a:cubicBezTo>
                                  <a:pt x="8" y="2101"/>
                                  <a:pt x="0" y="2094"/>
                                  <a:pt x="0" y="2085"/>
                                </a:cubicBezTo>
                                <a:close/>
                                <a:moveTo>
                                  <a:pt x="0" y="2018"/>
                                </a:moveTo>
                                <a:lnTo>
                                  <a:pt x="0" y="2018"/>
                                </a:lnTo>
                                <a:cubicBezTo>
                                  <a:pt x="0" y="2009"/>
                                  <a:pt x="8" y="2001"/>
                                  <a:pt x="17" y="2001"/>
                                </a:cubicBezTo>
                                <a:cubicBezTo>
                                  <a:pt x="26" y="2001"/>
                                  <a:pt x="33" y="2009"/>
                                  <a:pt x="33" y="2018"/>
                                </a:cubicBezTo>
                                <a:lnTo>
                                  <a:pt x="33" y="2018"/>
                                </a:lnTo>
                                <a:cubicBezTo>
                                  <a:pt x="33" y="2027"/>
                                  <a:pt x="26" y="2035"/>
                                  <a:pt x="17" y="2035"/>
                                </a:cubicBezTo>
                                <a:cubicBezTo>
                                  <a:pt x="8" y="2035"/>
                                  <a:pt x="0" y="2027"/>
                                  <a:pt x="0" y="2018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1"/>
                                </a:lnTo>
                                <a:cubicBezTo>
                                  <a:pt x="0" y="1942"/>
                                  <a:pt x="8" y="1935"/>
                                  <a:pt x="17" y="1935"/>
                                </a:cubicBezTo>
                                <a:cubicBezTo>
                                  <a:pt x="26" y="1935"/>
                                  <a:pt x="33" y="1942"/>
                                  <a:pt x="33" y="1951"/>
                                </a:cubicBezTo>
                                <a:lnTo>
                                  <a:pt x="33" y="1951"/>
                                </a:lnTo>
                                <a:cubicBezTo>
                                  <a:pt x="33" y="1960"/>
                                  <a:pt x="26" y="1968"/>
                                  <a:pt x="17" y="1968"/>
                                </a:cubicBezTo>
                                <a:cubicBezTo>
                                  <a:pt x="8" y="1968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5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8" y="1868"/>
                                  <a:pt x="17" y="1868"/>
                                </a:cubicBezTo>
                                <a:cubicBezTo>
                                  <a:pt x="26" y="1868"/>
                                  <a:pt x="33" y="1875"/>
                                  <a:pt x="33" y="1884"/>
                                </a:cubicBezTo>
                                <a:lnTo>
                                  <a:pt x="33" y="1885"/>
                                </a:lnTo>
                                <a:cubicBezTo>
                                  <a:pt x="33" y="1894"/>
                                  <a:pt x="26" y="1901"/>
                                  <a:pt x="17" y="1901"/>
                                </a:cubicBezTo>
                                <a:cubicBezTo>
                                  <a:pt x="8" y="1901"/>
                                  <a:pt x="0" y="1894"/>
                                  <a:pt x="0" y="1885"/>
                                </a:cubicBezTo>
                                <a:close/>
                                <a:moveTo>
                                  <a:pt x="0" y="1818"/>
                                </a:moveTo>
                                <a:lnTo>
                                  <a:pt x="0" y="1818"/>
                                </a:lnTo>
                                <a:cubicBezTo>
                                  <a:pt x="0" y="1809"/>
                                  <a:pt x="8" y="1801"/>
                                  <a:pt x="17" y="1801"/>
                                </a:cubicBezTo>
                                <a:cubicBezTo>
                                  <a:pt x="26" y="1801"/>
                                  <a:pt x="33" y="1809"/>
                                  <a:pt x="33" y="1818"/>
                                </a:cubicBezTo>
                                <a:lnTo>
                                  <a:pt x="33" y="1818"/>
                                </a:lnTo>
                                <a:cubicBezTo>
                                  <a:pt x="33" y="1827"/>
                                  <a:pt x="26" y="1834"/>
                                  <a:pt x="17" y="1834"/>
                                </a:cubicBezTo>
                                <a:cubicBezTo>
                                  <a:pt x="8" y="1834"/>
                                  <a:pt x="0" y="1827"/>
                                  <a:pt x="0" y="1818"/>
                                </a:cubicBezTo>
                                <a:close/>
                                <a:moveTo>
                                  <a:pt x="0" y="1751"/>
                                </a:moveTo>
                                <a:lnTo>
                                  <a:pt x="0" y="1751"/>
                                </a:lnTo>
                                <a:cubicBezTo>
                                  <a:pt x="0" y="1742"/>
                                  <a:pt x="8" y="1734"/>
                                  <a:pt x="17" y="1734"/>
                                </a:cubicBezTo>
                                <a:cubicBezTo>
                                  <a:pt x="26" y="1734"/>
                                  <a:pt x="33" y="1742"/>
                                  <a:pt x="33" y="1751"/>
                                </a:cubicBezTo>
                                <a:lnTo>
                                  <a:pt x="33" y="1751"/>
                                </a:lnTo>
                                <a:cubicBezTo>
                                  <a:pt x="33" y="1760"/>
                                  <a:pt x="26" y="1768"/>
                                  <a:pt x="17" y="1768"/>
                                </a:cubicBezTo>
                                <a:cubicBezTo>
                                  <a:pt x="8" y="1768"/>
                                  <a:pt x="0" y="1760"/>
                                  <a:pt x="0" y="1751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5"/>
                                  <a:pt x="8" y="1668"/>
                                  <a:pt x="17" y="1668"/>
                                </a:cubicBezTo>
                                <a:cubicBezTo>
                                  <a:pt x="26" y="1668"/>
                                  <a:pt x="33" y="1675"/>
                                  <a:pt x="33" y="1684"/>
                                </a:cubicBezTo>
                                <a:lnTo>
                                  <a:pt x="33" y="1684"/>
                                </a:lnTo>
                                <a:cubicBezTo>
                                  <a:pt x="33" y="1694"/>
                                  <a:pt x="26" y="1701"/>
                                  <a:pt x="17" y="1701"/>
                                </a:cubicBezTo>
                                <a:cubicBezTo>
                                  <a:pt x="8" y="1701"/>
                                  <a:pt x="0" y="1694"/>
                                  <a:pt x="0" y="1684"/>
                                </a:cubicBezTo>
                                <a:close/>
                                <a:moveTo>
                                  <a:pt x="0" y="1618"/>
                                </a:moveTo>
                                <a:lnTo>
                                  <a:pt x="0" y="1618"/>
                                </a:lnTo>
                                <a:cubicBezTo>
                                  <a:pt x="0" y="1608"/>
                                  <a:pt x="8" y="1601"/>
                                  <a:pt x="17" y="1601"/>
                                </a:cubicBezTo>
                                <a:cubicBezTo>
                                  <a:pt x="26" y="1601"/>
                                  <a:pt x="33" y="1608"/>
                                  <a:pt x="33" y="1618"/>
                                </a:cubicBezTo>
                                <a:lnTo>
                                  <a:pt x="33" y="1618"/>
                                </a:lnTo>
                                <a:cubicBezTo>
                                  <a:pt x="33" y="1627"/>
                                  <a:pt x="26" y="1634"/>
                                  <a:pt x="17" y="1634"/>
                                </a:cubicBezTo>
                                <a:cubicBezTo>
                                  <a:pt x="8" y="1634"/>
                                  <a:pt x="0" y="1627"/>
                                  <a:pt x="0" y="1618"/>
                                </a:cubicBezTo>
                                <a:close/>
                                <a:moveTo>
                                  <a:pt x="0" y="1551"/>
                                </a:moveTo>
                                <a:lnTo>
                                  <a:pt x="0" y="1551"/>
                                </a:lnTo>
                                <a:cubicBezTo>
                                  <a:pt x="0" y="1542"/>
                                  <a:pt x="8" y="1534"/>
                                  <a:pt x="17" y="1534"/>
                                </a:cubicBezTo>
                                <a:cubicBezTo>
                                  <a:pt x="26" y="1534"/>
                                  <a:pt x="33" y="1542"/>
                                  <a:pt x="33" y="1551"/>
                                </a:cubicBezTo>
                                <a:lnTo>
                                  <a:pt x="33" y="1551"/>
                                </a:lnTo>
                                <a:cubicBezTo>
                                  <a:pt x="33" y="1560"/>
                                  <a:pt x="26" y="1568"/>
                                  <a:pt x="17" y="1568"/>
                                </a:cubicBezTo>
                                <a:cubicBezTo>
                                  <a:pt x="8" y="1568"/>
                                  <a:pt x="0" y="1560"/>
                                  <a:pt x="0" y="1551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5"/>
                                  <a:pt x="8" y="1468"/>
                                  <a:pt x="17" y="1468"/>
                                </a:cubicBezTo>
                                <a:cubicBezTo>
                                  <a:pt x="26" y="1468"/>
                                  <a:pt x="33" y="1475"/>
                                  <a:pt x="33" y="1484"/>
                                </a:cubicBezTo>
                                <a:lnTo>
                                  <a:pt x="33" y="1484"/>
                                </a:lnTo>
                                <a:cubicBezTo>
                                  <a:pt x="33" y="1494"/>
                                  <a:pt x="26" y="1501"/>
                                  <a:pt x="17" y="1501"/>
                                </a:cubicBezTo>
                                <a:cubicBezTo>
                                  <a:pt x="8" y="1501"/>
                                  <a:pt x="0" y="1494"/>
                                  <a:pt x="0" y="1484"/>
                                </a:cubicBezTo>
                                <a:close/>
                                <a:moveTo>
                                  <a:pt x="0" y="1418"/>
                                </a:moveTo>
                                <a:lnTo>
                                  <a:pt x="0" y="1418"/>
                                </a:lnTo>
                                <a:cubicBezTo>
                                  <a:pt x="0" y="1408"/>
                                  <a:pt x="8" y="1401"/>
                                  <a:pt x="17" y="1401"/>
                                </a:cubicBezTo>
                                <a:cubicBezTo>
                                  <a:pt x="26" y="1401"/>
                                  <a:pt x="33" y="1408"/>
                                  <a:pt x="33" y="1418"/>
                                </a:cubicBezTo>
                                <a:lnTo>
                                  <a:pt x="33" y="1418"/>
                                </a:lnTo>
                                <a:cubicBezTo>
                                  <a:pt x="33" y="1427"/>
                                  <a:pt x="26" y="1434"/>
                                  <a:pt x="17" y="1434"/>
                                </a:cubicBezTo>
                                <a:cubicBezTo>
                                  <a:pt x="8" y="1434"/>
                                  <a:pt x="0" y="1427"/>
                                  <a:pt x="0" y="1418"/>
                                </a:cubicBezTo>
                                <a:close/>
                                <a:moveTo>
                                  <a:pt x="0" y="1351"/>
                                </a:moveTo>
                                <a:lnTo>
                                  <a:pt x="0" y="1351"/>
                                </a:lnTo>
                                <a:cubicBezTo>
                                  <a:pt x="0" y="1342"/>
                                  <a:pt x="8" y="1334"/>
                                  <a:pt x="17" y="1334"/>
                                </a:cubicBezTo>
                                <a:cubicBezTo>
                                  <a:pt x="26" y="1334"/>
                                  <a:pt x="33" y="1342"/>
                                  <a:pt x="33" y="1351"/>
                                </a:cubicBezTo>
                                <a:lnTo>
                                  <a:pt x="33" y="1351"/>
                                </a:lnTo>
                                <a:cubicBezTo>
                                  <a:pt x="33" y="1360"/>
                                  <a:pt x="26" y="1368"/>
                                  <a:pt x="17" y="1368"/>
                                </a:cubicBezTo>
                                <a:cubicBezTo>
                                  <a:pt x="8" y="1368"/>
                                  <a:pt x="0" y="1360"/>
                                  <a:pt x="0" y="1351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4"/>
                                </a:lnTo>
                                <a:cubicBezTo>
                                  <a:pt x="0" y="1275"/>
                                  <a:pt x="8" y="1268"/>
                                  <a:pt x="17" y="1268"/>
                                </a:cubicBezTo>
                                <a:cubicBezTo>
                                  <a:pt x="26" y="1268"/>
                                  <a:pt x="33" y="1275"/>
                                  <a:pt x="33" y="1284"/>
                                </a:cubicBezTo>
                                <a:lnTo>
                                  <a:pt x="33" y="1284"/>
                                </a:lnTo>
                                <a:cubicBezTo>
                                  <a:pt x="33" y="1293"/>
                                  <a:pt x="26" y="1301"/>
                                  <a:pt x="17" y="1301"/>
                                </a:cubicBezTo>
                                <a:cubicBezTo>
                                  <a:pt x="8" y="1301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8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8" y="1201"/>
                                  <a:pt x="17" y="1201"/>
                                </a:cubicBezTo>
                                <a:cubicBezTo>
                                  <a:pt x="26" y="1201"/>
                                  <a:pt x="33" y="1208"/>
                                  <a:pt x="33" y="1217"/>
                                </a:cubicBezTo>
                                <a:lnTo>
                                  <a:pt x="33" y="1218"/>
                                </a:lnTo>
                                <a:cubicBezTo>
                                  <a:pt x="33" y="1227"/>
                                  <a:pt x="26" y="1234"/>
                                  <a:pt x="17" y="1234"/>
                                </a:cubicBezTo>
                                <a:cubicBezTo>
                                  <a:pt x="8" y="1234"/>
                                  <a:pt x="0" y="1227"/>
                                  <a:pt x="0" y="1218"/>
                                </a:cubicBezTo>
                                <a:close/>
                                <a:moveTo>
                                  <a:pt x="0" y="1151"/>
                                </a:moveTo>
                                <a:lnTo>
                                  <a:pt x="0" y="1151"/>
                                </a:lnTo>
                                <a:cubicBezTo>
                                  <a:pt x="0" y="1142"/>
                                  <a:pt x="8" y="1134"/>
                                  <a:pt x="17" y="1134"/>
                                </a:cubicBezTo>
                                <a:cubicBezTo>
                                  <a:pt x="26" y="1134"/>
                                  <a:pt x="33" y="1142"/>
                                  <a:pt x="33" y="1151"/>
                                </a:cubicBezTo>
                                <a:lnTo>
                                  <a:pt x="33" y="1151"/>
                                </a:lnTo>
                                <a:cubicBezTo>
                                  <a:pt x="33" y="1160"/>
                                  <a:pt x="26" y="1167"/>
                                  <a:pt x="17" y="1167"/>
                                </a:cubicBezTo>
                                <a:cubicBezTo>
                                  <a:pt x="8" y="1167"/>
                                  <a:pt x="0" y="1160"/>
                                  <a:pt x="0" y="1151"/>
                                </a:cubicBezTo>
                                <a:close/>
                                <a:moveTo>
                                  <a:pt x="0" y="1084"/>
                                </a:moveTo>
                                <a:lnTo>
                                  <a:pt x="0" y="1084"/>
                                </a:lnTo>
                                <a:cubicBezTo>
                                  <a:pt x="0" y="1075"/>
                                  <a:pt x="8" y="1067"/>
                                  <a:pt x="17" y="1067"/>
                                </a:cubicBezTo>
                                <a:cubicBezTo>
                                  <a:pt x="26" y="1067"/>
                                  <a:pt x="33" y="1075"/>
                                  <a:pt x="33" y="1084"/>
                                </a:cubicBezTo>
                                <a:lnTo>
                                  <a:pt x="33" y="1084"/>
                                </a:lnTo>
                                <a:cubicBezTo>
                                  <a:pt x="33" y="1093"/>
                                  <a:pt x="26" y="1101"/>
                                  <a:pt x="17" y="1101"/>
                                </a:cubicBezTo>
                                <a:cubicBezTo>
                                  <a:pt x="8" y="1101"/>
                                  <a:pt x="0" y="1093"/>
                                  <a:pt x="0" y="1084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8"/>
                                  <a:pt x="8" y="1001"/>
                                  <a:pt x="17" y="1001"/>
                                </a:cubicBezTo>
                                <a:cubicBezTo>
                                  <a:pt x="26" y="1001"/>
                                  <a:pt x="33" y="1008"/>
                                  <a:pt x="33" y="1017"/>
                                </a:cubicBezTo>
                                <a:lnTo>
                                  <a:pt x="33" y="1017"/>
                                </a:lnTo>
                                <a:cubicBezTo>
                                  <a:pt x="33" y="1027"/>
                                  <a:pt x="26" y="1034"/>
                                  <a:pt x="17" y="1034"/>
                                </a:cubicBezTo>
                                <a:cubicBezTo>
                                  <a:pt x="8" y="1034"/>
                                  <a:pt x="0" y="1027"/>
                                  <a:pt x="0" y="1017"/>
                                </a:cubicBezTo>
                                <a:close/>
                                <a:moveTo>
                                  <a:pt x="0" y="951"/>
                                </a:moveTo>
                                <a:lnTo>
                                  <a:pt x="0" y="951"/>
                                </a:lnTo>
                                <a:cubicBezTo>
                                  <a:pt x="0" y="941"/>
                                  <a:pt x="8" y="934"/>
                                  <a:pt x="17" y="934"/>
                                </a:cubicBezTo>
                                <a:cubicBezTo>
                                  <a:pt x="26" y="934"/>
                                  <a:pt x="33" y="941"/>
                                  <a:pt x="33" y="951"/>
                                </a:cubicBezTo>
                                <a:lnTo>
                                  <a:pt x="33" y="951"/>
                                </a:lnTo>
                                <a:cubicBezTo>
                                  <a:pt x="33" y="960"/>
                                  <a:pt x="26" y="967"/>
                                  <a:pt x="17" y="967"/>
                                </a:cubicBezTo>
                                <a:cubicBezTo>
                                  <a:pt x="8" y="967"/>
                                  <a:pt x="0" y="960"/>
                                  <a:pt x="0" y="951"/>
                                </a:cubicBezTo>
                                <a:close/>
                                <a:moveTo>
                                  <a:pt x="0" y="884"/>
                                </a:moveTo>
                                <a:lnTo>
                                  <a:pt x="0" y="884"/>
                                </a:lnTo>
                                <a:cubicBezTo>
                                  <a:pt x="0" y="875"/>
                                  <a:pt x="8" y="867"/>
                                  <a:pt x="17" y="867"/>
                                </a:cubicBezTo>
                                <a:cubicBezTo>
                                  <a:pt x="26" y="867"/>
                                  <a:pt x="33" y="875"/>
                                  <a:pt x="33" y="884"/>
                                </a:cubicBezTo>
                                <a:lnTo>
                                  <a:pt x="33" y="884"/>
                                </a:lnTo>
                                <a:cubicBezTo>
                                  <a:pt x="33" y="893"/>
                                  <a:pt x="26" y="901"/>
                                  <a:pt x="17" y="901"/>
                                </a:cubicBezTo>
                                <a:cubicBezTo>
                                  <a:pt x="8" y="901"/>
                                  <a:pt x="0" y="893"/>
                                  <a:pt x="0" y="884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8"/>
                                  <a:pt x="8" y="801"/>
                                  <a:pt x="17" y="801"/>
                                </a:cubicBezTo>
                                <a:cubicBezTo>
                                  <a:pt x="26" y="801"/>
                                  <a:pt x="33" y="808"/>
                                  <a:pt x="33" y="817"/>
                                </a:cubicBezTo>
                                <a:lnTo>
                                  <a:pt x="33" y="817"/>
                                </a:lnTo>
                                <a:cubicBezTo>
                                  <a:pt x="33" y="827"/>
                                  <a:pt x="26" y="834"/>
                                  <a:pt x="17" y="834"/>
                                </a:cubicBezTo>
                                <a:cubicBezTo>
                                  <a:pt x="8" y="834"/>
                                  <a:pt x="0" y="827"/>
                                  <a:pt x="0" y="817"/>
                                </a:cubicBezTo>
                                <a:close/>
                                <a:moveTo>
                                  <a:pt x="0" y="751"/>
                                </a:moveTo>
                                <a:lnTo>
                                  <a:pt x="0" y="751"/>
                                </a:lnTo>
                                <a:cubicBezTo>
                                  <a:pt x="0" y="741"/>
                                  <a:pt x="8" y="734"/>
                                  <a:pt x="17" y="734"/>
                                </a:cubicBezTo>
                                <a:cubicBezTo>
                                  <a:pt x="26" y="734"/>
                                  <a:pt x="33" y="741"/>
                                  <a:pt x="33" y="751"/>
                                </a:cubicBezTo>
                                <a:lnTo>
                                  <a:pt x="33" y="751"/>
                                </a:lnTo>
                                <a:cubicBezTo>
                                  <a:pt x="33" y="760"/>
                                  <a:pt x="26" y="767"/>
                                  <a:pt x="17" y="767"/>
                                </a:cubicBezTo>
                                <a:cubicBezTo>
                                  <a:pt x="8" y="767"/>
                                  <a:pt x="0" y="760"/>
                                  <a:pt x="0" y="751"/>
                                </a:cubicBezTo>
                                <a:close/>
                                <a:moveTo>
                                  <a:pt x="0" y="684"/>
                                </a:moveTo>
                                <a:lnTo>
                                  <a:pt x="0" y="684"/>
                                </a:lnTo>
                                <a:cubicBezTo>
                                  <a:pt x="0" y="675"/>
                                  <a:pt x="8" y="667"/>
                                  <a:pt x="17" y="667"/>
                                </a:cubicBezTo>
                                <a:cubicBezTo>
                                  <a:pt x="26" y="667"/>
                                  <a:pt x="33" y="675"/>
                                  <a:pt x="33" y="684"/>
                                </a:cubicBezTo>
                                <a:lnTo>
                                  <a:pt x="33" y="684"/>
                                </a:lnTo>
                                <a:cubicBezTo>
                                  <a:pt x="33" y="693"/>
                                  <a:pt x="26" y="701"/>
                                  <a:pt x="17" y="701"/>
                                </a:cubicBezTo>
                                <a:cubicBezTo>
                                  <a:pt x="8" y="701"/>
                                  <a:pt x="0" y="693"/>
                                  <a:pt x="0" y="684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7"/>
                                </a:lnTo>
                                <a:cubicBezTo>
                                  <a:pt x="0" y="608"/>
                                  <a:pt x="8" y="601"/>
                                  <a:pt x="17" y="601"/>
                                </a:cubicBezTo>
                                <a:cubicBezTo>
                                  <a:pt x="26" y="601"/>
                                  <a:pt x="33" y="608"/>
                                  <a:pt x="33" y="617"/>
                                </a:cubicBezTo>
                                <a:lnTo>
                                  <a:pt x="33" y="617"/>
                                </a:lnTo>
                                <a:cubicBezTo>
                                  <a:pt x="33" y="626"/>
                                  <a:pt x="26" y="634"/>
                                  <a:pt x="17" y="634"/>
                                </a:cubicBezTo>
                                <a:cubicBezTo>
                                  <a:pt x="8" y="634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1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8" y="534"/>
                                  <a:pt x="17" y="534"/>
                                </a:cubicBezTo>
                                <a:cubicBezTo>
                                  <a:pt x="26" y="534"/>
                                  <a:pt x="33" y="541"/>
                                  <a:pt x="33" y="550"/>
                                </a:cubicBezTo>
                                <a:lnTo>
                                  <a:pt x="33" y="551"/>
                                </a:lnTo>
                                <a:cubicBezTo>
                                  <a:pt x="33" y="560"/>
                                  <a:pt x="26" y="567"/>
                                  <a:pt x="17" y="567"/>
                                </a:cubicBezTo>
                                <a:cubicBezTo>
                                  <a:pt x="8" y="567"/>
                                  <a:pt x="0" y="560"/>
                                  <a:pt x="0" y="551"/>
                                </a:cubicBezTo>
                                <a:close/>
                                <a:moveTo>
                                  <a:pt x="0" y="484"/>
                                </a:moveTo>
                                <a:lnTo>
                                  <a:pt x="0" y="484"/>
                                </a:lnTo>
                                <a:cubicBezTo>
                                  <a:pt x="0" y="475"/>
                                  <a:pt x="8" y="467"/>
                                  <a:pt x="17" y="467"/>
                                </a:cubicBezTo>
                                <a:cubicBezTo>
                                  <a:pt x="26" y="467"/>
                                  <a:pt x="33" y="475"/>
                                  <a:pt x="33" y="484"/>
                                </a:cubicBezTo>
                                <a:lnTo>
                                  <a:pt x="33" y="484"/>
                                </a:lnTo>
                                <a:cubicBezTo>
                                  <a:pt x="33" y="493"/>
                                  <a:pt x="26" y="500"/>
                                  <a:pt x="17" y="500"/>
                                </a:cubicBezTo>
                                <a:cubicBezTo>
                                  <a:pt x="8" y="500"/>
                                  <a:pt x="0" y="493"/>
                                  <a:pt x="0" y="484"/>
                                </a:cubicBezTo>
                                <a:close/>
                                <a:moveTo>
                                  <a:pt x="0" y="417"/>
                                </a:moveTo>
                                <a:lnTo>
                                  <a:pt x="0" y="417"/>
                                </a:lnTo>
                                <a:cubicBezTo>
                                  <a:pt x="0" y="408"/>
                                  <a:pt x="8" y="400"/>
                                  <a:pt x="17" y="400"/>
                                </a:cubicBezTo>
                                <a:cubicBezTo>
                                  <a:pt x="26" y="400"/>
                                  <a:pt x="33" y="408"/>
                                  <a:pt x="33" y="417"/>
                                </a:cubicBezTo>
                                <a:lnTo>
                                  <a:pt x="33" y="417"/>
                                </a:lnTo>
                                <a:cubicBezTo>
                                  <a:pt x="33" y="426"/>
                                  <a:pt x="26" y="434"/>
                                  <a:pt x="17" y="434"/>
                                </a:cubicBezTo>
                                <a:cubicBezTo>
                                  <a:pt x="8" y="434"/>
                                  <a:pt x="0" y="426"/>
                                  <a:pt x="0" y="417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1"/>
                                  <a:pt x="8" y="334"/>
                                  <a:pt x="17" y="334"/>
                                </a:cubicBezTo>
                                <a:cubicBezTo>
                                  <a:pt x="26" y="334"/>
                                  <a:pt x="33" y="341"/>
                                  <a:pt x="33" y="350"/>
                                </a:cubicBezTo>
                                <a:lnTo>
                                  <a:pt x="33" y="350"/>
                                </a:lnTo>
                                <a:cubicBezTo>
                                  <a:pt x="33" y="360"/>
                                  <a:pt x="26" y="367"/>
                                  <a:pt x="17" y="367"/>
                                </a:cubicBezTo>
                                <a:cubicBezTo>
                                  <a:pt x="8" y="367"/>
                                  <a:pt x="0" y="360"/>
                                  <a:pt x="0" y="350"/>
                                </a:cubicBezTo>
                                <a:close/>
                                <a:moveTo>
                                  <a:pt x="0" y="284"/>
                                </a:moveTo>
                                <a:lnTo>
                                  <a:pt x="0" y="284"/>
                                </a:lnTo>
                                <a:cubicBezTo>
                                  <a:pt x="0" y="274"/>
                                  <a:pt x="8" y="267"/>
                                  <a:pt x="17" y="267"/>
                                </a:cubicBezTo>
                                <a:cubicBezTo>
                                  <a:pt x="26" y="267"/>
                                  <a:pt x="33" y="274"/>
                                  <a:pt x="33" y="284"/>
                                </a:cubicBezTo>
                                <a:lnTo>
                                  <a:pt x="33" y="284"/>
                                </a:lnTo>
                                <a:cubicBezTo>
                                  <a:pt x="33" y="293"/>
                                  <a:pt x="26" y="300"/>
                                  <a:pt x="17" y="300"/>
                                </a:cubicBezTo>
                                <a:cubicBezTo>
                                  <a:pt x="8" y="300"/>
                                  <a:pt x="0" y="293"/>
                                  <a:pt x="0" y="284"/>
                                </a:cubicBezTo>
                                <a:close/>
                                <a:moveTo>
                                  <a:pt x="0" y="217"/>
                                </a:moveTo>
                                <a:lnTo>
                                  <a:pt x="0" y="217"/>
                                </a:lnTo>
                                <a:cubicBezTo>
                                  <a:pt x="0" y="208"/>
                                  <a:pt x="8" y="200"/>
                                  <a:pt x="17" y="200"/>
                                </a:cubicBezTo>
                                <a:cubicBezTo>
                                  <a:pt x="26" y="200"/>
                                  <a:pt x="33" y="208"/>
                                  <a:pt x="33" y="217"/>
                                </a:cubicBezTo>
                                <a:lnTo>
                                  <a:pt x="33" y="217"/>
                                </a:lnTo>
                                <a:cubicBezTo>
                                  <a:pt x="33" y="226"/>
                                  <a:pt x="26" y="234"/>
                                  <a:pt x="17" y="234"/>
                                </a:cubicBezTo>
                                <a:cubicBezTo>
                                  <a:pt x="8" y="234"/>
                                  <a:pt x="0" y="226"/>
                                  <a:pt x="0" y="217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1"/>
                                  <a:pt x="8" y="134"/>
                                  <a:pt x="17" y="134"/>
                                </a:cubicBezTo>
                                <a:cubicBezTo>
                                  <a:pt x="26" y="134"/>
                                  <a:pt x="33" y="141"/>
                                  <a:pt x="33" y="150"/>
                                </a:cubicBezTo>
                                <a:lnTo>
                                  <a:pt x="33" y="150"/>
                                </a:lnTo>
                                <a:cubicBezTo>
                                  <a:pt x="33" y="160"/>
                                  <a:pt x="26" y="167"/>
                                  <a:pt x="17" y="167"/>
                                </a:cubicBezTo>
                                <a:cubicBezTo>
                                  <a:pt x="8" y="167"/>
                                  <a:pt x="0" y="160"/>
                                  <a:pt x="0" y="150"/>
                                </a:cubicBezTo>
                                <a:close/>
                                <a:moveTo>
                                  <a:pt x="0" y="84"/>
                                </a:moveTo>
                                <a:lnTo>
                                  <a:pt x="0" y="84"/>
                                </a:lnTo>
                                <a:cubicBezTo>
                                  <a:pt x="0" y="74"/>
                                  <a:pt x="8" y="67"/>
                                  <a:pt x="17" y="67"/>
                                </a:cubicBezTo>
                                <a:cubicBezTo>
                                  <a:pt x="26" y="67"/>
                                  <a:pt x="33" y="74"/>
                                  <a:pt x="33" y="84"/>
                                </a:cubicBezTo>
                                <a:lnTo>
                                  <a:pt x="33" y="84"/>
                                </a:lnTo>
                                <a:cubicBezTo>
                                  <a:pt x="33" y="93"/>
                                  <a:pt x="26" y="100"/>
                                  <a:pt x="17" y="100"/>
                                </a:cubicBezTo>
                                <a:cubicBezTo>
                                  <a:pt x="8" y="100"/>
                                  <a:pt x="0" y="93"/>
                                  <a:pt x="0" y="84"/>
                                </a:cubicBez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cubicBezTo>
                                  <a:pt x="0" y="8"/>
                                  <a:pt x="8" y="0"/>
                                  <a:pt x="17" y="0"/>
                                </a:cubicBezTo>
                                <a:cubicBezTo>
                                  <a:pt x="26" y="0"/>
                                  <a:pt x="33" y="8"/>
                                  <a:pt x="33" y="17"/>
                                </a:cubicBezTo>
                                <a:lnTo>
                                  <a:pt x="33" y="17"/>
                                </a:lnTo>
                                <a:cubicBezTo>
                                  <a:pt x="33" y="26"/>
                                  <a:pt x="26" y="34"/>
                                  <a:pt x="17" y="34"/>
                                </a:cubicBezTo>
                                <a:cubicBezTo>
                                  <a:pt x="8" y="34"/>
                                  <a:pt x="0" y="26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132920"/>
                            <a:ext cx="93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52">
                                <a:moveTo>
                                  <a:pt x="0" y="3152"/>
                                </a:moveTo>
                                <a:lnTo>
                                  <a:pt x="0" y="3152"/>
                                </a:lnTo>
                                <a:cubicBezTo>
                                  <a:pt x="0" y="3143"/>
                                  <a:pt x="7" y="3135"/>
                                  <a:pt x="16" y="3135"/>
                                </a:cubicBezTo>
                                <a:cubicBezTo>
                                  <a:pt x="25" y="3135"/>
                                  <a:pt x="33" y="3143"/>
                                  <a:pt x="33" y="3152"/>
                                </a:cubicBezTo>
                                <a:lnTo>
                                  <a:pt x="33" y="3152"/>
                                </a:lnTo>
                                <a:lnTo>
                                  <a:pt x="0" y="3152"/>
                                </a:lnTo>
                                <a:close/>
                                <a:moveTo>
                                  <a:pt x="0" y="3085"/>
                                </a:moveTo>
                                <a:lnTo>
                                  <a:pt x="0" y="3085"/>
                                </a:lnTo>
                                <a:cubicBezTo>
                                  <a:pt x="0" y="3076"/>
                                  <a:pt x="7" y="3068"/>
                                  <a:pt x="16" y="3068"/>
                                </a:cubicBezTo>
                                <a:cubicBezTo>
                                  <a:pt x="25" y="3068"/>
                                  <a:pt x="33" y="3076"/>
                                  <a:pt x="33" y="3085"/>
                                </a:cubicBezTo>
                                <a:lnTo>
                                  <a:pt x="33" y="3085"/>
                                </a:lnTo>
                                <a:cubicBezTo>
                                  <a:pt x="33" y="3094"/>
                                  <a:pt x="25" y="3102"/>
                                  <a:pt x="16" y="3102"/>
                                </a:cubicBezTo>
                                <a:cubicBezTo>
                                  <a:pt x="7" y="3102"/>
                                  <a:pt x="0" y="3094"/>
                                  <a:pt x="0" y="3085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9"/>
                                  <a:pt x="7" y="3002"/>
                                  <a:pt x="16" y="3002"/>
                                </a:cubicBezTo>
                                <a:cubicBezTo>
                                  <a:pt x="25" y="3002"/>
                                  <a:pt x="33" y="3009"/>
                                  <a:pt x="33" y="3018"/>
                                </a:cubicBezTo>
                                <a:lnTo>
                                  <a:pt x="33" y="3018"/>
                                </a:lnTo>
                                <a:cubicBezTo>
                                  <a:pt x="33" y="3028"/>
                                  <a:pt x="25" y="3035"/>
                                  <a:pt x="16" y="3035"/>
                                </a:cubicBezTo>
                                <a:cubicBezTo>
                                  <a:pt x="7" y="3035"/>
                                  <a:pt x="0" y="3028"/>
                                  <a:pt x="0" y="3018"/>
                                </a:cubicBezTo>
                                <a:close/>
                                <a:moveTo>
                                  <a:pt x="0" y="2952"/>
                                </a:moveTo>
                                <a:lnTo>
                                  <a:pt x="0" y="2952"/>
                                </a:lnTo>
                                <a:cubicBezTo>
                                  <a:pt x="0" y="2942"/>
                                  <a:pt x="7" y="2935"/>
                                  <a:pt x="16" y="2935"/>
                                </a:cubicBezTo>
                                <a:cubicBezTo>
                                  <a:pt x="25" y="2935"/>
                                  <a:pt x="33" y="2942"/>
                                  <a:pt x="33" y="2952"/>
                                </a:cubicBezTo>
                                <a:lnTo>
                                  <a:pt x="33" y="2952"/>
                                </a:lnTo>
                                <a:cubicBezTo>
                                  <a:pt x="33" y="2961"/>
                                  <a:pt x="25" y="2968"/>
                                  <a:pt x="16" y="2968"/>
                                </a:cubicBezTo>
                                <a:cubicBezTo>
                                  <a:pt x="7" y="2968"/>
                                  <a:pt x="0" y="2961"/>
                                  <a:pt x="0" y="2952"/>
                                </a:cubicBezTo>
                                <a:close/>
                                <a:moveTo>
                                  <a:pt x="0" y="2885"/>
                                </a:moveTo>
                                <a:lnTo>
                                  <a:pt x="0" y="2885"/>
                                </a:lnTo>
                                <a:cubicBezTo>
                                  <a:pt x="0" y="2876"/>
                                  <a:pt x="7" y="2868"/>
                                  <a:pt x="16" y="2868"/>
                                </a:cubicBezTo>
                                <a:cubicBezTo>
                                  <a:pt x="25" y="2868"/>
                                  <a:pt x="33" y="2876"/>
                                  <a:pt x="33" y="2885"/>
                                </a:cubicBezTo>
                                <a:lnTo>
                                  <a:pt x="33" y="2885"/>
                                </a:lnTo>
                                <a:cubicBezTo>
                                  <a:pt x="33" y="2894"/>
                                  <a:pt x="25" y="2902"/>
                                  <a:pt x="16" y="2902"/>
                                </a:cubicBezTo>
                                <a:cubicBezTo>
                                  <a:pt x="7" y="2902"/>
                                  <a:pt x="0" y="2894"/>
                                  <a:pt x="0" y="2885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9"/>
                                  <a:pt x="7" y="2802"/>
                                  <a:pt x="16" y="2802"/>
                                </a:cubicBezTo>
                                <a:cubicBezTo>
                                  <a:pt x="25" y="2802"/>
                                  <a:pt x="33" y="2809"/>
                                  <a:pt x="33" y="2818"/>
                                </a:cubicBezTo>
                                <a:lnTo>
                                  <a:pt x="33" y="2818"/>
                                </a:lnTo>
                                <a:cubicBezTo>
                                  <a:pt x="33" y="2828"/>
                                  <a:pt x="25" y="2835"/>
                                  <a:pt x="16" y="2835"/>
                                </a:cubicBezTo>
                                <a:cubicBezTo>
                                  <a:pt x="7" y="2835"/>
                                  <a:pt x="0" y="2828"/>
                                  <a:pt x="0" y="2818"/>
                                </a:cubicBezTo>
                                <a:close/>
                                <a:moveTo>
                                  <a:pt x="0" y="2752"/>
                                </a:moveTo>
                                <a:lnTo>
                                  <a:pt x="0" y="2752"/>
                                </a:lnTo>
                                <a:cubicBezTo>
                                  <a:pt x="0" y="2742"/>
                                  <a:pt x="7" y="2735"/>
                                  <a:pt x="16" y="2735"/>
                                </a:cubicBezTo>
                                <a:cubicBezTo>
                                  <a:pt x="25" y="2735"/>
                                  <a:pt x="33" y="2742"/>
                                  <a:pt x="33" y="2752"/>
                                </a:cubicBezTo>
                                <a:lnTo>
                                  <a:pt x="33" y="2752"/>
                                </a:lnTo>
                                <a:cubicBezTo>
                                  <a:pt x="33" y="2761"/>
                                  <a:pt x="25" y="2768"/>
                                  <a:pt x="16" y="2768"/>
                                </a:cubicBezTo>
                                <a:cubicBezTo>
                                  <a:pt x="7" y="2768"/>
                                  <a:pt x="0" y="2761"/>
                                  <a:pt x="0" y="2752"/>
                                </a:cubicBezTo>
                                <a:close/>
                                <a:moveTo>
                                  <a:pt x="0" y="2685"/>
                                </a:moveTo>
                                <a:lnTo>
                                  <a:pt x="0" y="2685"/>
                                </a:lnTo>
                                <a:cubicBezTo>
                                  <a:pt x="0" y="2676"/>
                                  <a:pt x="7" y="2668"/>
                                  <a:pt x="16" y="2668"/>
                                </a:cubicBezTo>
                                <a:cubicBezTo>
                                  <a:pt x="25" y="2668"/>
                                  <a:pt x="33" y="2676"/>
                                  <a:pt x="33" y="2685"/>
                                </a:cubicBezTo>
                                <a:lnTo>
                                  <a:pt x="33" y="2685"/>
                                </a:lnTo>
                                <a:cubicBezTo>
                                  <a:pt x="33" y="2694"/>
                                  <a:pt x="25" y="2702"/>
                                  <a:pt x="16" y="2702"/>
                                </a:cubicBezTo>
                                <a:cubicBezTo>
                                  <a:pt x="7" y="2702"/>
                                  <a:pt x="0" y="2694"/>
                                  <a:pt x="0" y="2685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9"/>
                                  <a:pt x="7" y="2602"/>
                                  <a:pt x="16" y="2602"/>
                                </a:cubicBezTo>
                                <a:cubicBezTo>
                                  <a:pt x="25" y="2602"/>
                                  <a:pt x="33" y="2609"/>
                                  <a:pt x="33" y="2618"/>
                                </a:cubicBezTo>
                                <a:lnTo>
                                  <a:pt x="33" y="2618"/>
                                </a:lnTo>
                                <a:cubicBezTo>
                                  <a:pt x="33" y="2627"/>
                                  <a:pt x="25" y="2635"/>
                                  <a:pt x="16" y="2635"/>
                                </a:cubicBezTo>
                                <a:cubicBezTo>
                                  <a:pt x="7" y="2635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2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7" y="2535"/>
                                  <a:pt x="16" y="2535"/>
                                </a:cubicBezTo>
                                <a:cubicBezTo>
                                  <a:pt x="25" y="2535"/>
                                  <a:pt x="33" y="2542"/>
                                  <a:pt x="33" y="2551"/>
                                </a:cubicBezTo>
                                <a:lnTo>
                                  <a:pt x="33" y="2552"/>
                                </a:lnTo>
                                <a:cubicBezTo>
                                  <a:pt x="33" y="2561"/>
                                  <a:pt x="25" y="2568"/>
                                  <a:pt x="16" y="2568"/>
                                </a:cubicBezTo>
                                <a:cubicBezTo>
                                  <a:pt x="7" y="2568"/>
                                  <a:pt x="0" y="2561"/>
                                  <a:pt x="0" y="2552"/>
                                </a:cubicBezTo>
                                <a:close/>
                                <a:moveTo>
                                  <a:pt x="0" y="2485"/>
                                </a:moveTo>
                                <a:lnTo>
                                  <a:pt x="0" y="2485"/>
                                </a:lnTo>
                                <a:cubicBezTo>
                                  <a:pt x="0" y="2476"/>
                                  <a:pt x="7" y="2468"/>
                                  <a:pt x="16" y="2468"/>
                                </a:cubicBezTo>
                                <a:cubicBezTo>
                                  <a:pt x="25" y="2468"/>
                                  <a:pt x="33" y="2476"/>
                                  <a:pt x="33" y="2485"/>
                                </a:cubicBezTo>
                                <a:lnTo>
                                  <a:pt x="33" y="2485"/>
                                </a:lnTo>
                                <a:cubicBezTo>
                                  <a:pt x="33" y="2494"/>
                                  <a:pt x="25" y="2501"/>
                                  <a:pt x="16" y="2501"/>
                                </a:cubicBezTo>
                                <a:cubicBezTo>
                                  <a:pt x="7" y="2501"/>
                                  <a:pt x="0" y="2494"/>
                                  <a:pt x="0" y="2485"/>
                                </a:cubicBezTo>
                                <a:close/>
                                <a:moveTo>
                                  <a:pt x="0" y="2418"/>
                                </a:moveTo>
                                <a:lnTo>
                                  <a:pt x="0" y="2418"/>
                                </a:lnTo>
                                <a:cubicBezTo>
                                  <a:pt x="0" y="2409"/>
                                  <a:pt x="7" y="2401"/>
                                  <a:pt x="16" y="2401"/>
                                </a:cubicBezTo>
                                <a:cubicBezTo>
                                  <a:pt x="25" y="2401"/>
                                  <a:pt x="33" y="2409"/>
                                  <a:pt x="33" y="2418"/>
                                </a:cubicBezTo>
                                <a:lnTo>
                                  <a:pt x="33" y="2418"/>
                                </a:lnTo>
                                <a:cubicBezTo>
                                  <a:pt x="33" y="2427"/>
                                  <a:pt x="25" y="2435"/>
                                  <a:pt x="16" y="2435"/>
                                </a:cubicBezTo>
                                <a:cubicBezTo>
                                  <a:pt x="7" y="2435"/>
                                  <a:pt x="0" y="2427"/>
                                  <a:pt x="0" y="2418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2"/>
                                  <a:pt x="7" y="2335"/>
                                  <a:pt x="16" y="2335"/>
                                </a:cubicBezTo>
                                <a:cubicBezTo>
                                  <a:pt x="25" y="2335"/>
                                  <a:pt x="33" y="2342"/>
                                  <a:pt x="33" y="2351"/>
                                </a:cubicBezTo>
                                <a:lnTo>
                                  <a:pt x="33" y="2351"/>
                                </a:lnTo>
                                <a:cubicBezTo>
                                  <a:pt x="33" y="2361"/>
                                  <a:pt x="25" y="2368"/>
                                  <a:pt x="16" y="2368"/>
                                </a:cubicBezTo>
                                <a:cubicBezTo>
                                  <a:pt x="7" y="2368"/>
                                  <a:pt x="0" y="2361"/>
                                  <a:pt x="0" y="2351"/>
                                </a:cubicBezTo>
                                <a:close/>
                                <a:moveTo>
                                  <a:pt x="0" y="2285"/>
                                </a:moveTo>
                                <a:lnTo>
                                  <a:pt x="0" y="2285"/>
                                </a:lnTo>
                                <a:cubicBezTo>
                                  <a:pt x="0" y="2275"/>
                                  <a:pt x="7" y="2268"/>
                                  <a:pt x="16" y="2268"/>
                                </a:cubicBezTo>
                                <a:cubicBezTo>
                                  <a:pt x="25" y="2268"/>
                                  <a:pt x="33" y="2275"/>
                                  <a:pt x="33" y="2285"/>
                                </a:cubicBezTo>
                                <a:lnTo>
                                  <a:pt x="33" y="2285"/>
                                </a:lnTo>
                                <a:cubicBezTo>
                                  <a:pt x="33" y="2294"/>
                                  <a:pt x="25" y="2301"/>
                                  <a:pt x="16" y="2301"/>
                                </a:cubicBezTo>
                                <a:cubicBezTo>
                                  <a:pt x="7" y="2301"/>
                                  <a:pt x="0" y="2294"/>
                                  <a:pt x="0" y="2285"/>
                                </a:cubicBezTo>
                                <a:close/>
                                <a:moveTo>
                                  <a:pt x="0" y="2218"/>
                                </a:moveTo>
                                <a:lnTo>
                                  <a:pt x="0" y="2218"/>
                                </a:lnTo>
                                <a:cubicBezTo>
                                  <a:pt x="0" y="2209"/>
                                  <a:pt x="7" y="2201"/>
                                  <a:pt x="16" y="2201"/>
                                </a:cubicBezTo>
                                <a:cubicBezTo>
                                  <a:pt x="25" y="2201"/>
                                  <a:pt x="33" y="2209"/>
                                  <a:pt x="33" y="2218"/>
                                </a:cubicBezTo>
                                <a:lnTo>
                                  <a:pt x="33" y="2218"/>
                                </a:lnTo>
                                <a:cubicBezTo>
                                  <a:pt x="33" y="2227"/>
                                  <a:pt x="25" y="2235"/>
                                  <a:pt x="16" y="2235"/>
                                </a:cubicBezTo>
                                <a:cubicBezTo>
                                  <a:pt x="7" y="2235"/>
                                  <a:pt x="0" y="2227"/>
                                  <a:pt x="0" y="2218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2"/>
                                  <a:pt x="7" y="2135"/>
                                  <a:pt x="16" y="2135"/>
                                </a:cubicBezTo>
                                <a:cubicBezTo>
                                  <a:pt x="25" y="2135"/>
                                  <a:pt x="33" y="2142"/>
                                  <a:pt x="33" y="2151"/>
                                </a:cubicBezTo>
                                <a:lnTo>
                                  <a:pt x="33" y="2151"/>
                                </a:lnTo>
                                <a:cubicBezTo>
                                  <a:pt x="33" y="2161"/>
                                  <a:pt x="25" y="2168"/>
                                  <a:pt x="16" y="2168"/>
                                </a:cubicBezTo>
                                <a:cubicBezTo>
                                  <a:pt x="7" y="2168"/>
                                  <a:pt x="0" y="2161"/>
                                  <a:pt x="0" y="2151"/>
                                </a:cubicBezTo>
                                <a:close/>
                                <a:moveTo>
                                  <a:pt x="0" y="2085"/>
                                </a:moveTo>
                                <a:lnTo>
                                  <a:pt x="0" y="2085"/>
                                </a:lnTo>
                                <a:cubicBezTo>
                                  <a:pt x="0" y="2075"/>
                                  <a:pt x="7" y="2068"/>
                                  <a:pt x="16" y="2068"/>
                                </a:cubicBezTo>
                                <a:cubicBezTo>
                                  <a:pt x="25" y="2068"/>
                                  <a:pt x="33" y="2075"/>
                                  <a:pt x="33" y="2085"/>
                                </a:cubicBezTo>
                                <a:lnTo>
                                  <a:pt x="33" y="2085"/>
                                </a:lnTo>
                                <a:cubicBezTo>
                                  <a:pt x="33" y="2094"/>
                                  <a:pt x="25" y="2101"/>
                                  <a:pt x="16" y="2101"/>
                                </a:cubicBezTo>
                                <a:cubicBezTo>
                                  <a:pt x="7" y="2101"/>
                                  <a:pt x="0" y="2094"/>
                                  <a:pt x="0" y="2085"/>
                                </a:cubicBezTo>
                                <a:close/>
                                <a:moveTo>
                                  <a:pt x="0" y="2018"/>
                                </a:moveTo>
                                <a:lnTo>
                                  <a:pt x="0" y="2018"/>
                                </a:lnTo>
                                <a:cubicBezTo>
                                  <a:pt x="0" y="2009"/>
                                  <a:pt x="7" y="2001"/>
                                  <a:pt x="16" y="2001"/>
                                </a:cubicBezTo>
                                <a:cubicBezTo>
                                  <a:pt x="25" y="2001"/>
                                  <a:pt x="33" y="2009"/>
                                  <a:pt x="33" y="2018"/>
                                </a:cubicBezTo>
                                <a:lnTo>
                                  <a:pt x="33" y="2018"/>
                                </a:lnTo>
                                <a:cubicBezTo>
                                  <a:pt x="33" y="2027"/>
                                  <a:pt x="25" y="2035"/>
                                  <a:pt x="16" y="2035"/>
                                </a:cubicBezTo>
                                <a:cubicBezTo>
                                  <a:pt x="7" y="2035"/>
                                  <a:pt x="0" y="2027"/>
                                  <a:pt x="0" y="2018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1"/>
                                </a:lnTo>
                                <a:cubicBezTo>
                                  <a:pt x="0" y="1942"/>
                                  <a:pt x="7" y="1935"/>
                                  <a:pt x="16" y="1935"/>
                                </a:cubicBezTo>
                                <a:cubicBezTo>
                                  <a:pt x="25" y="1935"/>
                                  <a:pt x="33" y="1942"/>
                                  <a:pt x="33" y="1951"/>
                                </a:cubicBezTo>
                                <a:lnTo>
                                  <a:pt x="33" y="1951"/>
                                </a:lnTo>
                                <a:cubicBezTo>
                                  <a:pt x="33" y="1960"/>
                                  <a:pt x="25" y="1968"/>
                                  <a:pt x="16" y="1968"/>
                                </a:cubicBezTo>
                                <a:cubicBezTo>
                                  <a:pt x="7" y="1968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5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7" y="1868"/>
                                  <a:pt x="16" y="1868"/>
                                </a:cubicBezTo>
                                <a:cubicBezTo>
                                  <a:pt x="25" y="1868"/>
                                  <a:pt x="33" y="1875"/>
                                  <a:pt x="33" y="1884"/>
                                </a:cubicBezTo>
                                <a:lnTo>
                                  <a:pt x="33" y="1885"/>
                                </a:lnTo>
                                <a:cubicBezTo>
                                  <a:pt x="33" y="1894"/>
                                  <a:pt x="25" y="1901"/>
                                  <a:pt x="16" y="1901"/>
                                </a:cubicBezTo>
                                <a:cubicBezTo>
                                  <a:pt x="7" y="1901"/>
                                  <a:pt x="0" y="1894"/>
                                  <a:pt x="0" y="1885"/>
                                </a:cubicBezTo>
                                <a:close/>
                                <a:moveTo>
                                  <a:pt x="0" y="1818"/>
                                </a:moveTo>
                                <a:lnTo>
                                  <a:pt x="0" y="1818"/>
                                </a:lnTo>
                                <a:cubicBezTo>
                                  <a:pt x="0" y="1809"/>
                                  <a:pt x="7" y="1801"/>
                                  <a:pt x="16" y="1801"/>
                                </a:cubicBezTo>
                                <a:cubicBezTo>
                                  <a:pt x="25" y="1801"/>
                                  <a:pt x="33" y="1809"/>
                                  <a:pt x="33" y="1818"/>
                                </a:cubicBezTo>
                                <a:lnTo>
                                  <a:pt x="33" y="1818"/>
                                </a:lnTo>
                                <a:cubicBezTo>
                                  <a:pt x="33" y="1827"/>
                                  <a:pt x="25" y="1834"/>
                                  <a:pt x="16" y="1834"/>
                                </a:cubicBezTo>
                                <a:cubicBezTo>
                                  <a:pt x="7" y="1834"/>
                                  <a:pt x="0" y="1827"/>
                                  <a:pt x="0" y="1818"/>
                                </a:cubicBezTo>
                                <a:close/>
                                <a:moveTo>
                                  <a:pt x="0" y="1751"/>
                                </a:moveTo>
                                <a:lnTo>
                                  <a:pt x="0" y="1751"/>
                                </a:lnTo>
                                <a:cubicBezTo>
                                  <a:pt x="0" y="1742"/>
                                  <a:pt x="7" y="1734"/>
                                  <a:pt x="16" y="1734"/>
                                </a:cubicBezTo>
                                <a:cubicBezTo>
                                  <a:pt x="25" y="1734"/>
                                  <a:pt x="33" y="1742"/>
                                  <a:pt x="33" y="1751"/>
                                </a:cubicBezTo>
                                <a:lnTo>
                                  <a:pt x="33" y="1751"/>
                                </a:lnTo>
                                <a:cubicBezTo>
                                  <a:pt x="33" y="1760"/>
                                  <a:pt x="25" y="1768"/>
                                  <a:pt x="16" y="1768"/>
                                </a:cubicBezTo>
                                <a:cubicBezTo>
                                  <a:pt x="7" y="1768"/>
                                  <a:pt x="0" y="1760"/>
                                  <a:pt x="0" y="1751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5"/>
                                  <a:pt x="7" y="1668"/>
                                  <a:pt x="16" y="1668"/>
                                </a:cubicBezTo>
                                <a:cubicBezTo>
                                  <a:pt x="25" y="1668"/>
                                  <a:pt x="33" y="1675"/>
                                  <a:pt x="33" y="1684"/>
                                </a:cubicBezTo>
                                <a:lnTo>
                                  <a:pt x="33" y="1684"/>
                                </a:lnTo>
                                <a:cubicBezTo>
                                  <a:pt x="33" y="1694"/>
                                  <a:pt x="25" y="1701"/>
                                  <a:pt x="16" y="1701"/>
                                </a:cubicBezTo>
                                <a:cubicBezTo>
                                  <a:pt x="7" y="1701"/>
                                  <a:pt x="0" y="1694"/>
                                  <a:pt x="0" y="1684"/>
                                </a:cubicBezTo>
                                <a:close/>
                                <a:moveTo>
                                  <a:pt x="0" y="1618"/>
                                </a:moveTo>
                                <a:lnTo>
                                  <a:pt x="0" y="1618"/>
                                </a:lnTo>
                                <a:cubicBezTo>
                                  <a:pt x="0" y="1608"/>
                                  <a:pt x="7" y="1601"/>
                                  <a:pt x="16" y="1601"/>
                                </a:cubicBezTo>
                                <a:cubicBezTo>
                                  <a:pt x="25" y="1601"/>
                                  <a:pt x="33" y="1608"/>
                                  <a:pt x="33" y="1618"/>
                                </a:cubicBezTo>
                                <a:lnTo>
                                  <a:pt x="33" y="1618"/>
                                </a:lnTo>
                                <a:cubicBezTo>
                                  <a:pt x="33" y="1627"/>
                                  <a:pt x="25" y="1634"/>
                                  <a:pt x="16" y="1634"/>
                                </a:cubicBezTo>
                                <a:cubicBezTo>
                                  <a:pt x="7" y="1634"/>
                                  <a:pt x="0" y="1627"/>
                                  <a:pt x="0" y="1618"/>
                                </a:cubicBezTo>
                                <a:close/>
                                <a:moveTo>
                                  <a:pt x="0" y="1551"/>
                                </a:moveTo>
                                <a:lnTo>
                                  <a:pt x="0" y="1551"/>
                                </a:lnTo>
                                <a:cubicBezTo>
                                  <a:pt x="0" y="1542"/>
                                  <a:pt x="7" y="1534"/>
                                  <a:pt x="16" y="1534"/>
                                </a:cubicBezTo>
                                <a:cubicBezTo>
                                  <a:pt x="25" y="1534"/>
                                  <a:pt x="33" y="1542"/>
                                  <a:pt x="33" y="1551"/>
                                </a:cubicBezTo>
                                <a:lnTo>
                                  <a:pt x="33" y="1551"/>
                                </a:lnTo>
                                <a:cubicBezTo>
                                  <a:pt x="33" y="1560"/>
                                  <a:pt x="25" y="1568"/>
                                  <a:pt x="16" y="1568"/>
                                </a:cubicBezTo>
                                <a:cubicBezTo>
                                  <a:pt x="7" y="1568"/>
                                  <a:pt x="0" y="1560"/>
                                  <a:pt x="0" y="1551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5"/>
                                  <a:pt x="7" y="1468"/>
                                  <a:pt x="16" y="1468"/>
                                </a:cubicBezTo>
                                <a:cubicBezTo>
                                  <a:pt x="25" y="1468"/>
                                  <a:pt x="33" y="1475"/>
                                  <a:pt x="33" y="1484"/>
                                </a:cubicBezTo>
                                <a:lnTo>
                                  <a:pt x="33" y="1484"/>
                                </a:lnTo>
                                <a:cubicBezTo>
                                  <a:pt x="33" y="1494"/>
                                  <a:pt x="25" y="1501"/>
                                  <a:pt x="16" y="1501"/>
                                </a:cubicBezTo>
                                <a:cubicBezTo>
                                  <a:pt x="7" y="1501"/>
                                  <a:pt x="0" y="1494"/>
                                  <a:pt x="0" y="1484"/>
                                </a:cubicBezTo>
                                <a:close/>
                                <a:moveTo>
                                  <a:pt x="0" y="1418"/>
                                </a:moveTo>
                                <a:lnTo>
                                  <a:pt x="0" y="1418"/>
                                </a:lnTo>
                                <a:cubicBezTo>
                                  <a:pt x="0" y="1408"/>
                                  <a:pt x="7" y="1401"/>
                                  <a:pt x="16" y="1401"/>
                                </a:cubicBezTo>
                                <a:cubicBezTo>
                                  <a:pt x="25" y="1401"/>
                                  <a:pt x="33" y="1408"/>
                                  <a:pt x="33" y="1418"/>
                                </a:cubicBezTo>
                                <a:lnTo>
                                  <a:pt x="33" y="1418"/>
                                </a:lnTo>
                                <a:cubicBezTo>
                                  <a:pt x="33" y="1427"/>
                                  <a:pt x="25" y="1434"/>
                                  <a:pt x="16" y="1434"/>
                                </a:cubicBezTo>
                                <a:cubicBezTo>
                                  <a:pt x="7" y="1434"/>
                                  <a:pt x="0" y="1427"/>
                                  <a:pt x="0" y="1418"/>
                                </a:cubicBezTo>
                                <a:close/>
                                <a:moveTo>
                                  <a:pt x="0" y="1351"/>
                                </a:moveTo>
                                <a:lnTo>
                                  <a:pt x="0" y="1351"/>
                                </a:lnTo>
                                <a:cubicBezTo>
                                  <a:pt x="0" y="1342"/>
                                  <a:pt x="7" y="1334"/>
                                  <a:pt x="16" y="1334"/>
                                </a:cubicBezTo>
                                <a:cubicBezTo>
                                  <a:pt x="25" y="1334"/>
                                  <a:pt x="33" y="1342"/>
                                  <a:pt x="33" y="1351"/>
                                </a:cubicBezTo>
                                <a:lnTo>
                                  <a:pt x="33" y="1351"/>
                                </a:lnTo>
                                <a:cubicBezTo>
                                  <a:pt x="33" y="1360"/>
                                  <a:pt x="25" y="1368"/>
                                  <a:pt x="16" y="1368"/>
                                </a:cubicBezTo>
                                <a:cubicBezTo>
                                  <a:pt x="7" y="1368"/>
                                  <a:pt x="0" y="1360"/>
                                  <a:pt x="0" y="1351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4"/>
                                </a:lnTo>
                                <a:cubicBezTo>
                                  <a:pt x="0" y="1275"/>
                                  <a:pt x="7" y="1268"/>
                                  <a:pt x="16" y="1268"/>
                                </a:cubicBezTo>
                                <a:cubicBezTo>
                                  <a:pt x="25" y="1268"/>
                                  <a:pt x="33" y="1275"/>
                                  <a:pt x="33" y="1284"/>
                                </a:cubicBezTo>
                                <a:lnTo>
                                  <a:pt x="33" y="1284"/>
                                </a:lnTo>
                                <a:cubicBezTo>
                                  <a:pt x="33" y="1293"/>
                                  <a:pt x="25" y="1301"/>
                                  <a:pt x="16" y="1301"/>
                                </a:cubicBezTo>
                                <a:cubicBezTo>
                                  <a:pt x="7" y="1301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8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7" y="1201"/>
                                  <a:pt x="16" y="1201"/>
                                </a:cubicBezTo>
                                <a:cubicBezTo>
                                  <a:pt x="25" y="1201"/>
                                  <a:pt x="33" y="1208"/>
                                  <a:pt x="33" y="1217"/>
                                </a:cubicBezTo>
                                <a:lnTo>
                                  <a:pt x="33" y="1218"/>
                                </a:lnTo>
                                <a:cubicBezTo>
                                  <a:pt x="33" y="1227"/>
                                  <a:pt x="25" y="1234"/>
                                  <a:pt x="16" y="1234"/>
                                </a:cubicBezTo>
                                <a:cubicBezTo>
                                  <a:pt x="7" y="1234"/>
                                  <a:pt x="0" y="1227"/>
                                  <a:pt x="0" y="1218"/>
                                </a:cubicBezTo>
                                <a:close/>
                                <a:moveTo>
                                  <a:pt x="0" y="1151"/>
                                </a:moveTo>
                                <a:lnTo>
                                  <a:pt x="0" y="1151"/>
                                </a:lnTo>
                                <a:cubicBezTo>
                                  <a:pt x="0" y="1142"/>
                                  <a:pt x="7" y="1134"/>
                                  <a:pt x="16" y="1134"/>
                                </a:cubicBezTo>
                                <a:cubicBezTo>
                                  <a:pt x="25" y="1134"/>
                                  <a:pt x="33" y="1142"/>
                                  <a:pt x="33" y="1151"/>
                                </a:cubicBezTo>
                                <a:lnTo>
                                  <a:pt x="33" y="1151"/>
                                </a:lnTo>
                                <a:cubicBezTo>
                                  <a:pt x="33" y="1160"/>
                                  <a:pt x="25" y="1167"/>
                                  <a:pt x="16" y="1167"/>
                                </a:cubicBezTo>
                                <a:cubicBezTo>
                                  <a:pt x="7" y="1167"/>
                                  <a:pt x="0" y="1160"/>
                                  <a:pt x="0" y="1151"/>
                                </a:cubicBezTo>
                                <a:close/>
                                <a:moveTo>
                                  <a:pt x="0" y="1084"/>
                                </a:moveTo>
                                <a:lnTo>
                                  <a:pt x="0" y="1084"/>
                                </a:lnTo>
                                <a:cubicBezTo>
                                  <a:pt x="0" y="1075"/>
                                  <a:pt x="7" y="1067"/>
                                  <a:pt x="16" y="1067"/>
                                </a:cubicBezTo>
                                <a:cubicBezTo>
                                  <a:pt x="25" y="1067"/>
                                  <a:pt x="33" y="1075"/>
                                  <a:pt x="33" y="1084"/>
                                </a:cubicBezTo>
                                <a:lnTo>
                                  <a:pt x="33" y="1084"/>
                                </a:lnTo>
                                <a:cubicBezTo>
                                  <a:pt x="33" y="1093"/>
                                  <a:pt x="25" y="1101"/>
                                  <a:pt x="16" y="1101"/>
                                </a:cubicBezTo>
                                <a:cubicBezTo>
                                  <a:pt x="7" y="1101"/>
                                  <a:pt x="0" y="1093"/>
                                  <a:pt x="0" y="1084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8"/>
                                  <a:pt x="7" y="1001"/>
                                  <a:pt x="16" y="1001"/>
                                </a:cubicBezTo>
                                <a:cubicBezTo>
                                  <a:pt x="25" y="1001"/>
                                  <a:pt x="33" y="1008"/>
                                  <a:pt x="33" y="1017"/>
                                </a:cubicBezTo>
                                <a:lnTo>
                                  <a:pt x="33" y="1017"/>
                                </a:lnTo>
                                <a:cubicBezTo>
                                  <a:pt x="33" y="1027"/>
                                  <a:pt x="25" y="1034"/>
                                  <a:pt x="16" y="1034"/>
                                </a:cubicBezTo>
                                <a:cubicBezTo>
                                  <a:pt x="7" y="1034"/>
                                  <a:pt x="0" y="1027"/>
                                  <a:pt x="0" y="1017"/>
                                </a:cubicBezTo>
                                <a:close/>
                                <a:moveTo>
                                  <a:pt x="0" y="951"/>
                                </a:moveTo>
                                <a:lnTo>
                                  <a:pt x="0" y="951"/>
                                </a:lnTo>
                                <a:cubicBezTo>
                                  <a:pt x="0" y="941"/>
                                  <a:pt x="7" y="934"/>
                                  <a:pt x="16" y="934"/>
                                </a:cubicBezTo>
                                <a:cubicBezTo>
                                  <a:pt x="25" y="934"/>
                                  <a:pt x="33" y="941"/>
                                  <a:pt x="33" y="951"/>
                                </a:cubicBezTo>
                                <a:lnTo>
                                  <a:pt x="33" y="951"/>
                                </a:lnTo>
                                <a:cubicBezTo>
                                  <a:pt x="33" y="960"/>
                                  <a:pt x="25" y="967"/>
                                  <a:pt x="16" y="967"/>
                                </a:cubicBezTo>
                                <a:cubicBezTo>
                                  <a:pt x="7" y="967"/>
                                  <a:pt x="0" y="960"/>
                                  <a:pt x="0" y="951"/>
                                </a:cubicBezTo>
                                <a:close/>
                                <a:moveTo>
                                  <a:pt x="0" y="884"/>
                                </a:moveTo>
                                <a:lnTo>
                                  <a:pt x="0" y="884"/>
                                </a:lnTo>
                                <a:cubicBezTo>
                                  <a:pt x="0" y="875"/>
                                  <a:pt x="7" y="867"/>
                                  <a:pt x="16" y="867"/>
                                </a:cubicBezTo>
                                <a:cubicBezTo>
                                  <a:pt x="25" y="867"/>
                                  <a:pt x="33" y="875"/>
                                  <a:pt x="33" y="884"/>
                                </a:cubicBezTo>
                                <a:lnTo>
                                  <a:pt x="33" y="884"/>
                                </a:lnTo>
                                <a:cubicBezTo>
                                  <a:pt x="33" y="893"/>
                                  <a:pt x="25" y="901"/>
                                  <a:pt x="16" y="901"/>
                                </a:cubicBezTo>
                                <a:cubicBezTo>
                                  <a:pt x="7" y="901"/>
                                  <a:pt x="0" y="893"/>
                                  <a:pt x="0" y="884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8"/>
                                  <a:pt x="7" y="801"/>
                                  <a:pt x="16" y="801"/>
                                </a:cubicBezTo>
                                <a:cubicBezTo>
                                  <a:pt x="25" y="801"/>
                                  <a:pt x="33" y="808"/>
                                  <a:pt x="33" y="817"/>
                                </a:cubicBezTo>
                                <a:lnTo>
                                  <a:pt x="33" y="817"/>
                                </a:lnTo>
                                <a:cubicBezTo>
                                  <a:pt x="33" y="827"/>
                                  <a:pt x="25" y="834"/>
                                  <a:pt x="16" y="834"/>
                                </a:cubicBezTo>
                                <a:cubicBezTo>
                                  <a:pt x="7" y="834"/>
                                  <a:pt x="0" y="827"/>
                                  <a:pt x="0" y="817"/>
                                </a:cubicBezTo>
                                <a:close/>
                                <a:moveTo>
                                  <a:pt x="0" y="751"/>
                                </a:moveTo>
                                <a:lnTo>
                                  <a:pt x="0" y="751"/>
                                </a:lnTo>
                                <a:cubicBezTo>
                                  <a:pt x="0" y="741"/>
                                  <a:pt x="7" y="734"/>
                                  <a:pt x="16" y="734"/>
                                </a:cubicBezTo>
                                <a:cubicBezTo>
                                  <a:pt x="25" y="734"/>
                                  <a:pt x="33" y="741"/>
                                  <a:pt x="33" y="751"/>
                                </a:cubicBezTo>
                                <a:lnTo>
                                  <a:pt x="33" y="751"/>
                                </a:lnTo>
                                <a:cubicBezTo>
                                  <a:pt x="33" y="760"/>
                                  <a:pt x="25" y="767"/>
                                  <a:pt x="16" y="767"/>
                                </a:cubicBezTo>
                                <a:cubicBezTo>
                                  <a:pt x="7" y="767"/>
                                  <a:pt x="0" y="760"/>
                                  <a:pt x="0" y="751"/>
                                </a:cubicBezTo>
                                <a:close/>
                                <a:moveTo>
                                  <a:pt x="0" y="684"/>
                                </a:moveTo>
                                <a:lnTo>
                                  <a:pt x="0" y="684"/>
                                </a:lnTo>
                                <a:cubicBezTo>
                                  <a:pt x="0" y="675"/>
                                  <a:pt x="7" y="667"/>
                                  <a:pt x="16" y="667"/>
                                </a:cubicBezTo>
                                <a:cubicBezTo>
                                  <a:pt x="25" y="667"/>
                                  <a:pt x="33" y="675"/>
                                  <a:pt x="33" y="684"/>
                                </a:cubicBezTo>
                                <a:lnTo>
                                  <a:pt x="33" y="684"/>
                                </a:lnTo>
                                <a:cubicBezTo>
                                  <a:pt x="33" y="693"/>
                                  <a:pt x="25" y="701"/>
                                  <a:pt x="16" y="701"/>
                                </a:cubicBezTo>
                                <a:cubicBezTo>
                                  <a:pt x="7" y="701"/>
                                  <a:pt x="0" y="693"/>
                                  <a:pt x="0" y="684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7"/>
                                </a:lnTo>
                                <a:cubicBezTo>
                                  <a:pt x="0" y="608"/>
                                  <a:pt x="7" y="601"/>
                                  <a:pt x="16" y="601"/>
                                </a:cubicBezTo>
                                <a:cubicBezTo>
                                  <a:pt x="25" y="601"/>
                                  <a:pt x="33" y="608"/>
                                  <a:pt x="33" y="617"/>
                                </a:cubicBezTo>
                                <a:lnTo>
                                  <a:pt x="33" y="617"/>
                                </a:lnTo>
                                <a:cubicBezTo>
                                  <a:pt x="33" y="626"/>
                                  <a:pt x="25" y="634"/>
                                  <a:pt x="16" y="634"/>
                                </a:cubicBezTo>
                                <a:cubicBezTo>
                                  <a:pt x="7" y="634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1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7" y="534"/>
                                  <a:pt x="16" y="534"/>
                                </a:cubicBezTo>
                                <a:cubicBezTo>
                                  <a:pt x="25" y="534"/>
                                  <a:pt x="33" y="541"/>
                                  <a:pt x="33" y="550"/>
                                </a:cubicBezTo>
                                <a:lnTo>
                                  <a:pt x="33" y="551"/>
                                </a:lnTo>
                                <a:cubicBezTo>
                                  <a:pt x="33" y="560"/>
                                  <a:pt x="25" y="567"/>
                                  <a:pt x="16" y="567"/>
                                </a:cubicBezTo>
                                <a:cubicBezTo>
                                  <a:pt x="7" y="567"/>
                                  <a:pt x="0" y="560"/>
                                  <a:pt x="0" y="551"/>
                                </a:cubicBezTo>
                                <a:close/>
                                <a:moveTo>
                                  <a:pt x="0" y="484"/>
                                </a:moveTo>
                                <a:lnTo>
                                  <a:pt x="0" y="484"/>
                                </a:lnTo>
                                <a:cubicBezTo>
                                  <a:pt x="0" y="475"/>
                                  <a:pt x="7" y="467"/>
                                  <a:pt x="16" y="467"/>
                                </a:cubicBezTo>
                                <a:cubicBezTo>
                                  <a:pt x="25" y="467"/>
                                  <a:pt x="33" y="475"/>
                                  <a:pt x="33" y="484"/>
                                </a:cubicBezTo>
                                <a:lnTo>
                                  <a:pt x="33" y="484"/>
                                </a:lnTo>
                                <a:cubicBezTo>
                                  <a:pt x="33" y="493"/>
                                  <a:pt x="25" y="500"/>
                                  <a:pt x="16" y="500"/>
                                </a:cubicBezTo>
                                <a:cubicBezTo>
                                  <a:pt x="7" y="500"/>
                                  <a:pt x="0" y="493"/>
                                  <a:pt x="0" y="484"/>
                                </a:cubicBezTo>
                                <a:close/>
                                <a:moveTo>
                                  <a:pt x="0" y="417"/>
                                </a:moveTo>
                                <a:lnTo>
                                  <a:pt x="0" y="417"/>
                                </a:lnTo>
                                <a:cubicBezTo>
                                  <a:pt x="0" y="408"/>
                                  <a:pt x="7" y="400"/>
                                  <a:pt x="16" y="400"/>
                                </a:cubicBezTo>
                                <a:cubicBezTo>
                                  <a:pt x="25" y="400"/>
                                  <a:pt x="33" y="408"/>
                                  <a:pt x="33" y="417"/>
                                </a:cubicBezTo>
                                <a:lnTo>
                                  <a:pt x="33" y="417"/>
                                </a:lnTo>
                                <a:cubicBezTo>
                                  <a:pt x="33" y="426"/>
                                  <a:pt x="25" y="434"/>
                                  <a:pt x="16" y="434"/>
                                </a:cubicBezTo>
                                <a:cubicBezTo>
                                  <a:pt x="7" y="434"/>
                                  <a:pt x="0" y="426"/>
                                  <a:pt x="0" y="417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1"/>
                                  <a:pt x="7" y="334"/>
                                  <a:pt x="16" y="334"/>
                                </a:cubicBezTo>
                                <a:cubicBezTo>
                                  <a:pt x="25" y="334"/>
                                  <a:pt x="33" y="341"/>
                                  <a:pt x="33" y="350"/>
                                </a:cubicBezTo>
                                <a:lnTo>
                                  <a:pt x="33" y="350"/>
                                </a:lnTo>
                                <a:cubicBezTo>
                                  <a:pt x="33" y="360"/>
                                  <a:pt x="25" y="367"/>
                                  <a:pt x="16" y="367"/>
                                </a:cubicBezTo>
                                <a:cubicBezTo>
                                  <a:pt x="7" y="367"/>
                                  <a:pt x="0" y="360"/>
                                  <a:pt x="0" y="350"/>
                                </a:cubicBezTo>
                                <a:close/>
                                <a:moveTo>
                                  <a:pt x="0" y="284"/>
                                </a:moveTo>
                                <a:lnTo>
                                  <a:pt x="0" y="284"/>
                                </a:lnTo>
                                <a:cubicBezTo>
                                  <a:pt x="0" y="274"/>
                                  <a:pt x="7" y="267"/>
                                  <a:pt x="16" y="267"/>
                                </a:cubicBezTo>
                                <a:cubicBezTo>
                                  <a:pt x="25" y="267"/>
                                  <a:pt x="33" y="274"/>
                                  <a:pt x="33" y="284"/>
                                </a:cubicBezTo>
                                <a:lnTo>
                                  <a:pt x="33" y="284"/>
                                </a:lnTo>
                                <a:cubicBezTo>
                                  <a:pt x="33" y="293"/>
                                  <a:pt x="25" y="300"/>
                                  <a:pt x="16" y="300"/>
                                </a:cubicBezTo>
                                <a:cubicBezTo>
                                  <a:pt x="7" y="300"/>
                                  <a:pt x="0" y="293"/>
                                  <a:pt x="0" y="284"/>
                                </a:cubicBezTo>
                                <a:close/>
                                <a:moveTo>
                                  <a:pt x="0" y="217"/>
                                </a:moveTo>
                                <a:lnTo>
                                  <a:pt x="0" y="217"/>
                                </a:lnTo>
                                <a:cubicBezTo>
                                  <a:pt x="0" y="208"/>
                                  <a:pt x="7" y="200"/>
                                  <a:pt x="16" y="200"/>
                                </a:cubicBezTo>
                                <a:cubicBezTo>
                                  <a:pt x="25" y="200"/>
                                  <a:pt x="33" y="208"/>
                                  <a:pt x="33" y="217"/>
                                </a:cubicBezTo>
                                <a:lnTo>
                                  <a:pt x="33" y="217"/>
                                </a:lnTo>
                                <a:cubicBezTo>
                                  <a:pt x="33" y="226"/>
                                  <a:pt x="25" y="234"/>
                                  <a:pt x="16" y="234"/>
                                </a:cubicBezTo>
                                <a:cubicBezTo>
                                  <a:pt x="7" y="234"/>
                                  <a:pt x="0" y="226"/>
                                  <a:pt x="0" y="217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1"/>
                                  <a:pt x="7" y="134"/>
                                  <a:pt x="16" y="134"/>
                                </a:cubicBezTo>
                                <a:cubicBezTo>
                                  <a:pt x="25" y="134"/>
                                  <a:pt x="33" y="141"/>
                                  <a:pt x="33" y="150"/>
                                </a:cubicBezTo>
                                <a:lnTo>
                                  <a:pt x="33" y="150"/>
                                </a:lnTo>
                                <a:cubicBezTo>
                                  <a:pt x="33" y="160"/>
                                  <a:pt x="25" y="167"/>
                                  <a:pt x="16" y="167"/>
                                </a:cubicBezTo>
                                <a:cubicBezTo>
                                  <a:pt x="7" y="167"/>
                                  <a:pt x="0" y="160"/>
                                  <a:pt x="0" y="150"/>
                                </a:cubicBezTo>
                                <a:close/>
                                <a:moveTo>
                                  <a:pt x="0" y="84"/>
                                </a:moveTo>
                                <a:lnTo>
                                  <a:pt x="0" y="84"/>
                                </a:lnTo>
                                <a:cubicBezTo>
                                  <a:pt x="0" y="74"/>
                                  <a:pt x="7" y="67"/>
                                  <a:pt x="16" y="67"/>
                                </a:cubicBezTo>
                                <a:cubicBezTo>
                                  <a:pt x="25" y="67"/>
                                  <a:pt x="33" y="74"/>
                                  <a:pt x="33" y="84"/>
                                </a:cubicBezTo>
                                <a:lnTo>
                                  <a:pt x="33" y="84"/>
                                </a:lnTo>
                                <a:cubicBezTo>
                                  <a:pt x="33" y="93"/>
                                  <a:pt x="25" y="100"/>
                                  <a:pt x="16" y="100"/>
                                </a:cubicBezTo>
                                <a:cubicBezTo>
                                  <a:pt x="7" y="100"/>
                                  <a:pt x="0" y="93"/>
                                  <a:pt x="0" y="84"/>
                                </a:cubicBez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cubicBezTo>
                                  <a:pt x="0" y="8"/>
                                  <a:pt x="7" y="0"/>
                                  <a:pt x="16" y="0"/>
                                </a:cubicBezTo>
                                <a:cubicBezTo>
                                  <a:pt x="25" y="0"/>
                                  <a:pt x="33" y="8"/>
                                  <a:pt x="33" y="17"/>
                                </a:cubicBezTo>
                                <a:lnTo>
                                  <a:pt x="33" y="17"/>
                                </a:lnTo>
                                <a:cubicBezTo>
                                  <a:pt x="33" y="26"/>
                                  <a:pt x="25" y="34"/>
                                  <a:pt x="16" y="34"/>
                                </a:cubicBezTo>
                                <a:cubicBezTo>
                                  <a:pt x="7" y="34"/>
                                  <a:pt x="0" y="26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132920"/>
                            <a:ext cx="93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152">
                                <a:moveTo>
                                  <a:pt x="0" y="3152"/>
                                </a:moveTo>
                                <a:lnTo>
                                  <a:pt x="0" y="3152"/>
                                </a:lnTo>
                                <a:cubicBezTo>
                                  <a:pt x="0" y="3143"/>
                                  <a:pt x="8" y="3135"/>
                                  <a:pt x="17" y="3135"/>
                                </a:cubicBezTo>
                                <a:cubicBezTo>
                                  <a:pt x="26" y="3135"/>
                                  <a:pt x="34" y="3143"/>
                                  <a:pt x="34" y="3152"/>
                                </a:cubicBezTo>
                                <a:lnTo>
                                  <a:pt x="34" y="3152"/>
                                </a:lnTo>
                                <a:lnTo>
                                  <a:pt x="0" y="3152"/>
                                </a:lnTo>
                                <a:close/>
                                <a:moveTo>
                                  <a:pt x="0" y="3085"/>
                                </a:moveTo>
                                <a:lnTo>
                                  <a:pt x="0" y="3085"/>
                                </a:lnTo>
                                <a:cubicBezTo>
                                  <a:pt x="0" y="3076"/>
                                  <a:pt x="8" y="3068"/>
                                  <a:pt x="17" y="3068"/>
                                </a:cubicBezTo>
                                <a:cubicBezTo>
                                  <a:pt x="26" y="3068"/>
                                  <a:pt x="34" y="3076"/>
                                  <a:pt x="34" y="3085"/>
                                </a:cubicBezTo>
                                <a:lnTo>
                                  <a:pt x="34" y="3085"/>
                                </a:lnTo>
                                <a:cubicBezTo>
                                  <a:pt x="34" y="3094"/>
                                  <a:pt x="26" y="3102"/>
                                  <a:pt x="17" y="3102"/>
                                </a:cubicBezTo>
                                <a:cubicBezTo>
                                  <a:pt x="8" y="3102"/>
                                  <a:pt x="0" y="3094"/>
                                  <a:pt x="0" y="3085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9"/>
                                  <a:pt x="8" y="3002"/>
                                  <a:pt x="17" y="3002"/>
                                </a:cubicBezTo>
                                <a:cubicBezTo>
                                  <a:pt x="26" y="3002"/>
                                  <a:pt x="34" y="3009"/>
                                  <a:pt x="34" y="3018"/>
                                </a:cubicBezTo>
                                <a:lnTo>
                                  <a:pt x="34" y="3018"/>
                                </a:lnTo>
                                <a:cubicBezTo>
                                  <a:pt x="34" y="3028"/>
                                  <a:pt x="26" y="3035"/>
                                  <a:pt x="17" y="3035"/>
                                </a:cubicBezTo>
                                <a:cubicBezTo>
                                  <a:pt x="8" y="3035"/>
                                  <a:pt x="0" y="3028"/>
                                  <a:pt x="0" y="3018"/>
                                </a:cubicBezTo>
                                <a:close/>
                                <a:moveTo>
                                  <a:pt x="0" y="2952"/>
                                </a:moveTo>
                                <a:lnTo>
                                  <a:pt x="0" y="2952"/>
                                </a:lnTo>
                                <a:cubicBezTo>
                                  <a:pt x="0" y="2942"/>
                                  <a:pt x="8" y="2935"/>
                                  <a:pt x="17" y="2935"/>
                                </a:cubicBezTo>
                                <a:cubicBezTo>
                                  <a:pt x="26" y="2935"/>
                                  <a:pt x="34" y="2942"/>
                                  <a:pt x="34" y="2952"/>
                                </a:cubicBezTo>
                                <a:lnTo>
                                  <a:pt x="34" y="2952"/>
                                </a:lnTo>
                                <a:cubicBezTo>
                                  <a:pt x="34" y="2961"/>
                                  <a:pt x="26" y="2968"/>
                                  <a:pt x="17" y="2968"/>
                                </a:cubicBezTo>
                                <a:cubicBezTo>
                                  <a:pt x="8" y="2968"/>
                                  <a:pt x="0" y="2961"/>
                                  <a:pt x="0" y="2952"/>
                                </a:cubicBezTo>
                                <a:close/>
                                <a:moveTo>
                                  <a:pt x="0" y="2885"/>
                                </a:moveTo>
                                <a:lnTo>
                                  <a:pt x="0" y="2885"/>
                                </a:lnTo>
                                <a:cubicBezTo>
                                  <a:pt x="0" y="2876"/>
                                  <a:pt x="8" y="2868"/>
                                  <a:pt x="17" y="2868"/>
                                </a:cubicBezTo>
                                <a:cubicBezTo>
                                  <a:pt x="26" y="2868"/>
                                  <a:pt x="34" y="2876"/>
                                  <a:pt x="34" y="2885"/>
                                </a:cubicBezTo>
                                <a:lnTo>
                                  <a:pt x="34" y="2885"/>
                                </a:lnTo>
                                <a:cubicBezTo>
                                  <a:pt x="34" y="2894"/>
                                  <a:pt x="26" y="2902"/>
                                  <a:pt x="17" y="2902"/>
                                </a:cubicBezTo>
                                <a:cubicBezTo>
                                  <a:pt x="8" y="2902"/>
                                  <a:pt x="0" y="2894"/>
                                  <a:pt x="0" y="2885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9"/>
                                  <a:pt x="8" y="2802"/>
                                  <a:pt x="17" y="2802"/>
                                </a:cubicBezTo>
                                <a:cubicBezTo>
                                  <a:pt x="26" y="2802"/>
                                  <a:pt x="34" y="2809"/>
                                  <a:pt x="34" y="2818"/>
                                </a:cubicBezTo>
                                <a:lnTo>
                                  <a:pt x="34" y="2818"/>
                                </a:lnTo>
                                <a:cubicBezTo>
                                  <a:pt x="34" y="2828"/>
                                  <a:pt x="26" y="2835"/>
                                  <a:pt x="17" y="2835"/>
                                </a:cubicBezTo>
                                <a:cubicBezTo>
                                  <a:pt x="8" y="2835"/>
                                  <a:pt x="0" y="2828"/>
                                  <a:pt x="0" y="2818"/>
                                </a:cubicBezTo>
                                <a:close/>
                                <a:moveTo>
                                  <a:pt x="0" y="2752"/>
                                </a:moveTo>
                                <a:lnTo>
                                  <a:pt x="0" y="2752"/>
                                </a:lnTo>
                                <a:cubicBezTo>
                                  <a:pt x="0" y="2742"/>
                                  <a:pt x="8" y="2735"/>
                                  <a:pt x="17" y="2735"/>
                                </a:cubicBezTo>
                                <a:cubicBezTo>
                                  <a:pt x="26" y="2735"/>
                                  <a:pt x="34" y="2742"/>
                                  <a:pt x="34" y="2752"/>
                                </a:cubicBezTo>
                                <a:lnTo>
                                  <a:pt x="34" y="2752"/>
                                </a:lnTo>
                                <a:cubicBezTo>
                                  <a:pt x="34" y="2761"/>
                                  <a:pt x="26" y="2768"/>
                                  <a:pt x="17" y="2768"/>
                                </a:cubicBezTo>
                                <a:cubicBezTo>
                                  <a:pt x="8" y="2768"/>
                                  <a:pt x="0" y="2761"/>
                                  <a:pt x="0" y="2752"/>
                                </a:cubicBezTo>
                                <a:close/>
                                <a:moveTo>
                                  <a:pt x="0" y="2685"/>
                                </a:moveTo>
                                <a:lnTo>
                                  <a:pt x="0" y="2685"/>
                                </a:lnTo>
                                <a:cubicBezTo>
                                  <a:pt x="0" y="2676"/>
                                  <a:pt x="8" y="2668"/>
                                  <a:pt x="17" y="2668"/>
                                </a:cubicBezTo>
                                <a:cubicBezTo>
                                  <a:pt x="26" y="2668"/>
                                  <a:pt x="34" y="2676"/>
                                  <a:pt x="34" y="2685"/>
                                </a:cubicBezTo>
                                <a:lnTo>
                                  <a:pt x="34" y="2685"/>
                                </a:lnTo>
                                <a:cubicBezTo>
                                  <a:pt x="34" y="2694"/>
                                  <a:pt x="26" y="2702"/>
                                  <a:pt x="17" y="2702"/>
                                </a:cubicBezTo>
                                <a:cubicBezTo>
                                  <a:pt x="8" y="2702"/>
                                  <a:pt x="0" y="2694"/>
                                  <a:pt x="0" y="2685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9"/>
                                  <a:pt x="8" y="2602"/>
                                  <a:pt x="17" y="2602"/>
                                </a:cubicBezTo>
                                <a:cubicBezTo>
                                  <a:pt x="26" y="2602"/>
                                  <a:pt x="34" y="2609"/>
                                  <a:pt x="34" y="2618"/>
                                </a:cubicBezTo>
                                <a:lnTo>
                                  <a:pt x="34" y="2618"/>
                                </a:lnTo>
                                <a:cubicBezTo>
                                  <a:pt x="34" y="2627"/>
                                  <a:pt x="26" y="2635"/>
                                  <a:pt x="17" y="2635"/>
                                </a:cubicBezTo>
                                <a:cubicBezTo>
                                  <a:pt x="8" y="2635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2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8" y="2535"/>
                                  <a:pt x="17" y="2535"/>
                                </a:cubicBezTo>
                                <a:cubicBezTo>
                                  <a:pt x="26" y="2535"/>
                                  <a:pt x="34" y="2542"/>
                                  <a:pt x="34" y="2551"/>
                                </a:cubicBezTo>
                                <a:lnTo>
                                  <a:pt x="34" y="2552"/>
                                </a:lnTo>
                                <a:cubicBezTo>
                                  <a:pt x="34" y="2561"/>
                                  <a:pt x="26" y="2568"/>
                                  <a:pt x="17" y="2568"/>
                                </a:cubicBezTo>
                                <a:cubicBezTo>
                                  <a:pt x="8" y="2568"/>
                                  <a:pt x="0" y="2561"/>
                                  <a:pt x="0" y="2552"/>
                                </a:cubicBezTo>
                                <a:close/>
                                <a:moveTo>
                                  <a:pt x="0" y="2485"/>
                                </a:moveTo>
                                <a:lnTo>
                                  <a:pt x="0" y="2485"/>
                                </a:lnTo>
                                <a:cubicBezTo>
                                  <a:pt x="0" y="2476"/>
                                  <a:pt x="8" y="2468"/>
                                  <a:pt x="17" y="2468"/>
                                </a:cubicBezTo>
                                <a:cubicBezTo>
                                  <a:pt x="26" y="2468"/>
                                  <a:pt x="34" y="2476"/>
                                  <a:pt x="34" y="2485"/>
                                </a:cubicBezTo>
                                <a:lnTo>
                                  <a:pt x="34" y="2485"/>
                                </a:lnTo>
                                <a:cubicBezTo>
                                  <a:pt x="34" y="2494"/>
                                  <a:pt x="26" y="2501"/>
                                  <a:pt x="17" y="2501"/>
                                </a:cubicBezTo>
                                <a:cubicBezTo>
                                  <a:pt x="8" y="2501"/>
                                  <a:pt x="0" y="2494"/>
                                  <a:pt x="0" y="2485"/>
                                </a:cubicBezTo>
                                <a:close/>
                                <a:moveTo>
                                  <a:pt x="0" y="2418"/>
                                </a:moveTo>
                                <a:lnTo>
                                  <a:pt x="0" y="2418"/>
                                </a:lnTo>
                                <a:cubicBezTo>
                                  <a:pt x="0" y="2409"/>
                                  <a:pt x="8" y="2401"/>
                                  <a:pt x="17" y="2401"/>
                                </a:cubicBezTo>
                                <a:cubicBezTo>
                                  <a:pt x="26" y="2401"/>
                                  <a:pt x="34" y="2409"/>
                                  <a:pt x="34" y="2418"/>
                                </a:cubicBezTo>
                                <a:lnTo>
                                  <a:pt x="34" y="2418"/>
                                </a:lnTo>
                                <a:cubicBezTo>
                                  <a:pt x="34" y="2427"/>
                                  <a:pt x="26" y="2435"/>
                                  <a:pt x="17" y="2435"/>
                                </a:cubicBezTo>
                                <a:cubicBezTo>
                                  <a:pt x="8" y="2435"/>
                                  <a:pt x="0" y="2427"/>
                                  <a:pt x="0" y="2418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2"/>
                                  <a:pt x="8" y="2335"/>
                                  <a:pt x="17" y="2335"/>
                                </a:cubicBezTo>
                                <a:cubicBezTo>
                                  <a:pt x="26" y="2335"/>
                                  <a:pt x="34" y="2342"/>
                                  <a:pt x="34" y="2351"/>
                                </a:cubicBezTo>
                                <a:lnTo>
                                  <a:pt x="34" y="2351"/>
                                </a:lnTo>
                                <a:cubicBezTo>
                                  <a:pt x="34" y="2361"/>
                                  <a:pt x="26" y="2368"/>
                                  <a:pt x="17" y="2368"/>
                                </a:cubicBezTo>
                                <a:cubicBezTo>
                                  <a:pt x="8" y="2368"/>
                                  <a:pt x="0" y="2361"/>
                                  <a:pt x="0" y="2351"/>
                                </a:cubicBezTo>
                                <a:close/>
                                <a:moveTo>
                                  <a:pt x="0" y="2285"/>
                                </a:moveTo>
                                <a:lnTo>
                                  <a:pt x="0" y="2285"/>
                                </a:lnTo>
                                <a:cubicBezTo>
                                  <a:pt x="0" y="2275"/>
                                  <a:pt x="8" y="2268"/>
                                  <a:pt x="17" y="2268"/>
                                </a:cubicBezTo>
                                <a:cubicBezTo>
                                  <a:pt x="26" y="2268"/>
                                  <a:pt x="34" y="2275"/>
                                  <a:pt x="34" y="2285"/>
                                </a:cubicBezTo>
                                <a:lnTo>
                                  <a:pt x="34" y="2285"/>
                                </a:lnTo>
                                <a:cubicBezTo>
                                  <a:pt x="34" y="2294"/>
                                  <a:pt x="26" y="2301"/>
                                  <a:pt x="17" y="2301"/>
                                </a:cubicBezTo>
                                <a:cubicBezTo>
                                  <a:pt x="8" y="2301"/>
                                  <a:pt x="0" y="2294"/>
                                  <a:pt x="0" y="2285"/>
                                </a:cubicBezTo>
                                <a:close/>
                                <a:moveTo>
                                  <a:pt x="0" y="2218"/>
                                </a:moveTo>
                                <a:lnTo>
                                  <a:pt x="0" y="2218"/>
                                </a:lnTo>
                                <a:cubicBezTo>
                                  <a:pt x="0" y="2209"/>
                                  <a:pt x="8" y="2201"/>
                                  <a:pt x="17" y="2201"/>
                                </a:cubicBezTo>
                                <a:cubicBezTo>
                                  <a:pt x="26" y="2201"/>
                                  <a:pt x="34" y="2209"/>
                                  <a:pt x="34" y="2218"/>
                                </a:cubicBezTo>
                                <a:lnTo>
                                  <a:pt x="34" y="2218"/>
                                </a:lnTo>
                                <a:cubicBezTo>
                                  <a:pt x="34" y="2227"/>
                                  <a:pt x="26" y="2235"/>
                                  <a:pt x="17" y="2235"/>
                                </a:cubicBezTo>
                                <a:cubicBezTo>
                                  <a:pt x="8" y="2235"/>
                                  <a:pt x="0" y="2227"/>
                                  <a:pt x="0" y="2218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2"/>
                                  <a:pt x="8" y="2135"/>
                                  <a:pt x="17" y="2135"/>
                                </a:cubicBezTo>
                                <a:cubicBezTo>
                                  <a:pt x="26" y="2135"/>
                                  <a:pt x="34" y="2142"/>
                                  <a:pt x="34" y="2151"/>
                                </a:cubicBezTo>
                                <a:lnTo>
                                  <a:pt x="34" y="2151"/>
                                </a:lnTo>
                                <a:cubicBezTo>
                                  <a:pt x="34" y="2161"/>
                                  <a:pt x="26" y="2168"/>
                                  <a:pt x="17" y="2168"/>
                                </a:cubicBezTo>
                                <a:cubicBezTo>
                                  <a:pt x="8" y="2168"/>
                                  <a:pt x="0" y="2161"/>
                                  <a:pt x="0" y="2151"/>
                                </a:cubicBezTo>
                                <a:close/>
                                <a:moveTo>
                                  <a:pt x="0" y="2085"/>
                                </a:moveTo>
                                <a:lnTo>
                                  <a:pt x="0" y="2085"/>
                                </a:lnTo>
                                <a:cubicBezTo>
                                  <a:pt x="0" y="2075"/>
                                  <a:pt x="8" y="2068"/>
                                  <a:pt x="17" y="2068"/>
                                </a:cubicBezTo>
                                <a:cubicBezTo>
                                  <a:pt x="26" y="2068"/>
                                  <a:pt x="34" y="2075"/>
                                  <a:pt x="34" y="2085"/>
                                </a:cubicBezTo>
                                <a:lnTo>
                                  <a:pt x="34" y="2085"/>
                                </a:lnTo>
                                <a:cubicBezTo>
                                  <a:pt x="34" y="2094"/>
                                  <a:pt x="26" y="2101"/>
                                  <a:pt x="17" y="2101"/>
                                </a:cubicBezTo>
                                <a:cubicBezTo>
                                  <a:pt x="8" y="2101"/>
                                  <a:pt x="0" y="2094"/>
                                  <a:pt x="0" y="2085"/>
                                </a:cubicBezTo>
                                <a:close/>
                                <a:moveTo>
                                  <a:pt x="0" y="2018"/>
                                </a:moveTo>
                                <a:lnTo>
                                  <a:pt x="0" y="2018"/>
                                </a:lnTo>
                                <a:cubicBezTo>
                                  <a:pt x="0" y="2009"/>
                                  <a:pt x="8" y="2001"/>
                                  <a:pt x="17" y="2001"/>
                                </a:cubicBezTo>
                                <a:cubicBezTo>
                                  <a:pt x="26" y="2001"/>
                                  <a:pt x="34" y="2009"/>
                                  <a:pt x="34" y="2018"/>
                                </a:cubicBezTo>
                                <a:lnTo>
                                  <a:pt x="34" y="2018"/>
                                </a:lnTo>
                                <a:cubicBezTo>
                                  <a:pt x="34" y="2027"/>
                                  <a:pt x="26" y="2035"/>
                                  <a:pt x="17" y="2035"/>
                                </a:cubicBezTo>
                                <a:cubicBezTo>
                                  <a:pt x="8" y="2035"/>
                                  <a:pt x="0" y="2027"/>
                                  <a:pt x="0" y="2018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1"/>
                                </a:lnTo>
                                <a:cubicBezTo>
                                  <a:pt x="0" y="1942"/>
                                  <a:pt x="8" y="1935"/>
                                  <a:pt x="17" y="1935"/>
                                </a:cubicBezTo>
                                <a:cubicBezTo>
                                  <a:pt x="26" y="1935"/>
                                  <a:pt x="34" y="1942"/>
                                  <a:pt x="34" y="1951"/>
                                </a:cubicBezTo>
                                <a:lnTo>
                                  <a:pt x="34" y="1951"/>
                                </a:lnTo>
                                <a:cubicBezTo>
                                  <a:pt x="34" y="1960"/>
                                  <a:pt x="26" y="1968"/>
                                  <a:pt x="17" y="1968"/>
                                </a:cubicBezTo>
                                <a:cubicBezTo>
                                  <a:pt x="8" y="1968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5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8" y="1868"/>
                                  <a:pt x="17" y="1868"/>
                                </a:cubicBezTo>
                                <a:cubicBezTo>
                                  <a:pt x="26" y="1868"/>
                                  <a:pt x="34" y="1875"/>
                                  <a:pt x="34" y="1884"/>
                                </a:cubicBezTo>
                                <a:lnTo>
                                  <a:pt x="34" y="1885"/>
                                </a:lnTo>
                                <a:cubicBezTo>
                                  <a:pt x="34" y="1894"/>
                                  <a:pt x="26" y="1901"/>
                                  <a:pt x="17" y="1901"/>
                                </a:cubicBezTo>
                                <a:cubicBezTo>
                                  <a:pt x="8" y="1901"/>
                                  <a:pt x="0" y="1894"/>
                                  <a:pt x="0" y="1885"/>
                                </a:cubicBezTo>
                                <a:close/>
                                <a:moveTo>
                                  <a:pt x="0" y="1818"/>
                                </a:moveTo>
                                <a:lnTo>
                                  <a:pt x="0" y="1818"/>
                                </a:lnTo>
                                <a:cubicBezTo>
                                  <a:pt x="0" y="1809"/>
                                  <a:pt x="8" y="1801"/>
                                  <a:pt x="17" y="1801"/>
                                </a:cubicBezTo>
                                <a:cubicBezTo>
                                  <a:pt x="26" y="1801"/>
                                  <a:pt x="34" y="1809"/>
                                  <a:pt x="34" y="1818"/>
                                </a:cubicBezTo>
                                <a:lnTo>
                                  <a:pt x="34" y="1818"/>
                                </a:lnTo>
                                <a:cubicBezTo>
                                  <a:pt x="34" y="1827"/>
                                  <a:pt x="26" y="1834"/>
                                  <a:pt x="17" y="1834"/>
                                </a:cubicBezTo>
                                <a:cubicBezTo>
                                  <a:pt x="8" y="1834"/>
                                  <a:pt x="0" y="1827"/>
                                  <a:pt x="0" y="1818"/>
                                </a:cubicBezTo>
                                <a:close/>
                                <a:moveTo>
                                  <a:pt x="0" y="1751"/>
                                </a:moveTo>
                                <a:lnTo>
                                  <a:pt x="0" y="1751"/>
                                </a:lnTo>
                                <a:cubicBezTo>
                                  <a:pt x="0" y="1742"/>
                                  <a:pt x="8" y="1734"/>
                                  <a:pt x="17" y="1734"/>
                                </a:cubicBezTo>
                                <a:cubicBezTo>
                                  <a:pt x="26" y="1734"/>
                                  <a:pt x="34" y="1742"/>
                                  <a:pt x="34" y="1751"/>
                                </a:cubicBezTo>
                                <a:lnTo>
                                  <a:pt x="34" y="1751"/>
                                </a:lnTo>
                                <a:cubicBezTo>
                                  <a:pt x="34" y="1760"/>
                                  <a:pt x="26" y="1768"/>
                                  <a:pt x="17" y="1768"/>
                                </a:cubicBezTo>
                                <a:cubicBezTo>
                                  <a:pt x="8" y="1768"/>
                                  <a:pt x="0" y="1760"/>
                                  <a:pt x="0" y="1751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5"/>
                                  <a:pt x="8" y="1668"/>
                                  <a:pt x="17" y="1668"/>
                                </a:cubicBezTo>
                                <a:cubicBezTo>
                                  <a:pt x="26" y="1668"/>
                                  <a:pt x="34" y="1675"/>
                                  <a:pt x="34" y="1684"/>
                                </a:cubicBezTo>
                                <a:lnTo>
                                  <a:pt x="34" y="1684"/>
                                </a:lnTo>
                                <a:cubicBezTo>
                                  <a:pt x="34" y="1694"/>
                                  <a:pt x="26" y="1701"/>
                                  <a:pt x="17" y="1701"/>
                                </a:cubicBezTo>
                                <a:cubicBezTo>
                                  <a:pt x="8" y="1701"/>
                                  <a:pt x="0" y="1694"/>
                                  <a:pt x="0" y="1684"/>
                                </a:cubicBezTo>
                                <a:close/>
                                <a:moveTo>
                                  <a:pt x="0" y="1618"/>
                                </a:moveTo>
                                <a:lnTo>
                                  <a:pt x="0" y="1618"/>
                                </a:lnTo>
                                <a:cubicBezTo>
                                  <a:pt x="0" y="1608"/>
                                  <a:pt x="8" y="1601"/>
                                  <a:pt x="17" y="1601"/>
                                </a:cubicBezTo>
                                <a:cubicBezTo>
                                  <a:pt x="26" y="1601"/>
                                  <a:pt x="34" y="1608"/>
                                  <a:pt x="34" y="1618"/>
                                </a:cubicBezTo>
                                <a:lnTo>
                                  <a:pt x="34" y="1618"/>
                                </a:lnTo>
                                <a:cubicBezTo>
                                  <a:pt x="34" y="1627"/>
                                  <a:pt x="26" y="1634"/>
                                  <a:pt x="17" y="1634"/>
                                </a:cubicBezTo>
                                <a:cubicBezTo>
                                  <a:pt x="8" y="1634"/>
                                  <a:pt x="0" y="1627"/>
                                  <a:pt x="0" y="1618"/>
                                </a:cubicBezTo>
                                <a:close/>
                                <a:moveTo>
                                  <a:pt x="0" y="1551"/>
                                </a:moveTo>
                                <a:lnTo>
                                  <a:pt x="0" y="1551"/>
                                </a:lnTo>
                                <a:cubicBezTo>
                                  <a:pt x="0" y="1542"/>
                                  <a:pt x="8" y="1534"/>
                                  <a:pt x="17" y="1534"/>
                                </a:cubicBezTo>
                                <a:cubicBezTo>
                                  <a:pt x="26" y="1534"/>
                                  <a:pt x="34" y="1542"/>
                                  <a:pt x="34" y="1551"/>
                                </a:cubicBezTo>
                                <a:lnTo>
                                  <a:pt x="34" y="1551"/>
                                </a:lnTo>
                                <a:cubicBezTo>
                                  <a:pt x="34" y="1560"/>
                                  <a:pt x="26" y="1568"/>
                                  <a:pt x="17" y="1568"/>
                                </a:cubicBezTo>
                                <a:cubicBezTo>
                                  <a:pt x="8" y="1568"/>
                                  <a:pt x="0" y="1560"/>
                                  <a:pt x="0" y="1551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5"/>
                                  <a:pt x="8" y="1468"/>
                                  <a:pt x="17" y="1468"/>
                                </a:cubicBezTo>
                                <a:cubicBezTo>
                                  <a:pt x="26" y="1468"/>
                                  <a:pt x="34" y="1475"/>
                                  <a:pt x="34" y="1484"/>
                                </a:cubicBezTo>
                                <a:lnTo>
                                  <a:pt x="34" y="1484"/>
                                </a:lnTo>
                                <a:cubicBezTo>
                                  <a:pt x="34" y="1494"/>
                                  <a:pt x="26" y="1501"/>
                                  <a:pt x="17" y="1501"/>
                                </a:cubicBezTo>
                                <a:cubicBezTo>
                                  <a:pt x="8" y="1501"/>
                                  <a:pt x="0" y="1494"/>
                                  <a:pt x="0" y="1484"/>
                                </a:cubicBezTo>
                                <a:close/>
                                <a:moveTo>
                                  <a:pt x="0" y="1418"/>
                                </a:moveTo>
                                <a:lnTo>
                                  <a:pt x="0" y="1418"/>
                                </a:lnTo>
                                <a:cubicBezTo>
                                  <a:pt x="0" y="1408"/>
                                  <a:pt x="8" y="1401"/>
                                  <a:pt x="17" y="1401"/>
                                </a:cubicBezTo>
                                <a:cubicBezTo>
                                  <a:pt x="26" y="1401"/>
                                  <a:pt x="34" y="1408"/>
                                  <a:pt x="34" y="1418"/>
                                </a:cubicBezTo>
                                <a:lnTo>
                                  <a:pt x="34" y="1418"/>
                                </a:lnTo>
                                <a:cubicBezTo>
                                  <a:pt x="34" y="1427"/>
                                  <a:pt x="26" y="1434"/>
                                  <a:pt x="17" y="1434"/>
                                </a:cubicBezTo>
                                <a:cubicBezTo>
                                  <a:pt x="8" y="1434"/>
                                  <a:pt x="0" y="1427"/>
                                  <a:pt x="0" y="1418"/>
                                </a:cubicBezTo>
                                <a:close/>
                                <a:moveTo>
                                  <a:pt x="0" y="1351"/>
                                </a:moveTo>
                                <a:lnTo>
                                  <a:pt x="0" y="1351"/>
                                </a:lnTo>
                                <a:cubicBezTo>
                                  <a:pt x="0" y="1342"/>
                                  <a:pt x="8" y="1334"/>
                                  <a:pt x="17" y="1334"/>
                                </a:cubicBezTo>
                                <a:cubicBezTo>
                                  <a:pt x="26" y="1334"/>
                                  <a:pt x="34" y="1342"/>
                                  <a:pt x="34" y="1351"/>
                                </a:cubicBezTo>
                                <a:lnTo>
                                  <a:pt x="34" y="1351"/>
                                </a:lnTo>
                                <a:cubicBezTo>
                                  <a:pt x="34" y="1360"/>
                                  <a:pt x="26" y="1368"/>
                                  <a:pt x="17" y="1368"/>
                                </a:cubicBezTo>
                                <a:cubicBezTo>
                                  <a:pt x="8" y="1368"/>
                                  <a:pt x="0" y="1360"/>
                                  <a:pt x="0" y="1351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4"/>
                                </a:lnTo>
                                <a:cubicBezTo>
                                  <a:pt x="0" y="1275"/>
                                  <a:pt x="8" y="1268"/>
                                  <a:pt x="17" y="1268"/>
                                </a:cubicBezTo>
                                <a:cubicBezTo>
                                  <a:pt x="26" y="1268"/>
                                  <a:pt x="34" y="1275"/>
                                  <a:pt x="34" y="1284"/>
                                </a:cubicBezTo>
                                <a:lnTo>
                                  <a:pt x="34" y="1284"/>
                                </a:lnTo>
                                <a:cubicBezTo>
                                  <a:pt x="34" y="1293"/>
                                  <a:pt x="26" y="1301"/>
                                  <a:pt x="17" y="1301"/>
                                </a:cubicBezTo>
                                <a:cubicBezTo>
                                  <a:pt x="8" y="1301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8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8" y="1201"/>
                                  <a:pt x="17" y="1201"/>
                                </a:cubicBezTo>
                                <a:cubicBezTo>
                                  <a:pt x="26" y="1201"/>
                                  <a:pt x="34" y="1208"/>
                                  <a:pt x="34" y="1217"/>
                                </a:cubicBezTo>
                                <a:lnTo>
                                  <a:pt x="34" y="1218"/>
                                </a:lnTo>
                                <a:cubicBezTo>
                                  <a:pt x="34" y="1227"/>
                                  <a:pt x="26" y="1234"/>
                                  <a:pt x="17" y="1234"/>
                                </a:cubicBezTo>
                                <a:cubicBezTo>
                                  <a:pt x="8" y="1234"/>
                                  <a:pt x="0" y="1227"/>
                                  <a:pt x="0" y="1218"/>
                                </a:cubicBezTo>
                                <a:close/>
                                <a:moveTo>
                                  <a:pt x="0" y="1151"/>
                                </a:moveTo>
                                <a:lnTo>
                                  <a:pt x="0" y="1151"/>
                                </a:lnTo>
                                <a:cubicBezTo>
                                  <a:pt x="0" y="1142"/>
                                  <a:pt x="8" y="1134"/>
                                  <a:pt x="17" y="1134"/>
                                </a:cubicBezTo>
                                <a:cubicBezTo>
                                  <a:pt x="26" y="1134"/>
                                  <a:pt x="34" y="1142"/>
                                  <a:pt x="34" y="1151"/>
                                </a:cubicBezTo>
                                <a:lnTo>
                                  <a:pt x="34" y="1151"/>
                                </a:lnTo>
                                <a:cubicBezTo>
                                  <a:pt x="34" y="1160"/>
                                  <a:pt x="26" y="1167"/>
                                  <a:pt x="17" y="1167"/>
                                </a:cubicBezTo>
                                <a:cubicBezTo>
                                  <a:pt x="8" y="1167"/>
                                  <a:pt x="0" y="1160"/>
                                  <a:pt x="0" y="1151"/>
                                </a:cubicBezTo>
                                <a:close/>
                                <a:moveTo>
                                  <a:pt x="0" y="1084"/>
                                </a:moveTo>
                                <a:lnTo>
                                  <a:pt x="0" y="1084"/>
                                </a:lnTo>
                                <a:cubicBezTo>
                                  <a:pt x="0" y="1075"/>
                                  <a:pt x="8" y="1067"/>
                                  <a:pt x="17" y="1067"/>
                                </a:cubicBezTo>
                                <a:cubicBezTo>
                                  <a:pt x="26" y="1067"/>
                                  <a:pt x="34" y="1075"/>
                                  <a:pt x="34" y="1084"/>
                                </a:cubicBezTo>
                                <a:lnTo>
                                  <a:pt x="34" y="1084"/>
                                </a:lnTo>
                                <a:cubicBezTo>
                                  <a:pt x="34" y="1093"/>
                                  <a:pt x="26" y="1101"/>
                                  <a:pt x="17" y="1101"/>
                                </a:cubicBezTo>
                                <a:cubicBezTo>
                                  <a:pt x="8" y="1101"/>
                                  <a:pt x="0" y="1093"/>
                                  <a:pt x="0" y="1084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8"/>
                                  <a:pt x="8" y="1001"/>
                                  <a:pt x="17" y="1001"/>
                                </a:cubicBezTo>
                                <a:cubicBezTo>
                                  <a:pt x="26" y="1001"/>
                                  <a:pt x="34" y="1008"/>
                                  <a:pt x="34" y="1017"/>
                                </a:cubicBezTo>
                                <a:lnTo>
                                  <a:pt x="34" y="1017"/>
                                </a:lnTo>
                                <a:cubicBezTo>
                                  <a:pt x="34" y="1027"/>
                                  <a:pt x="26" y="1034"/>
                                  <a:pt x="17" y="1034"/>
                                </a:cubicBezTo>
                                <a:cubicBezTo>
                                  <a:pt x="8" y="1034"/>
                                  <a:pt x="0" y="1027"/>
                                  <a:pt x="0" y="1017"/>
                                </a:cubicBezTo>
                                <a:close/>
                                <a:moveTo>
                                  <a:pt x="0" y="951"/>
                                </a:moveTo>
                                <a:lnTo>
                                  <a:pt x="0" y="951"/>
                                </a:lnTo>
                                <a:cubicBezTo>
                                  <a:pt x="0" y="941"/>
                                  <a:pt x="8" y="934"/>
                                  <a:pt x="17" y="934"/>
                                </a:cubicBezTo>
                                <a:cubicBezTo>
                                  <a:pt x="26" y="934"/>
                                  <a:pt x="34" y="941"/>
                                  <a:pt x="34" y="951"/>
                                </a:cubicBezTo>
                                <a:lnTo>
                                  <a:pt x="34" y="951"/>
                                </a:lnTo>
                                <a:cubicBezTo>
                                  <a:pt x="34" y="960"/>
                                  <a:pt x="26" y="967"/>
                                  <a:pt x="17" y="967"/>
                                </a:cubicBezTo>
                                <a:cubicBezTo>
                                  <a:pt x="8" y="967"/>
                                  <a:pt x="0" y="960"/>
                                  <a:pt x="0" y="951"/>
                                </a:cubicBezTo>
                                <a:close/>
                                <a:moveTo>
                                  <a:pt x="0" y="884"/>
                                </a:moveTo>
                                <a:lnTo>
                                  <a:pt x="0" y="884"/>
                                </a:lnTo>
                                <a:cubicBezTo>
                                  <a:pt x="0" y="875"/>
                                  <a:pt x="8" y="867"/>
                                  <a:pt x="17" y="867"/>
                                </a:cubicBezTo>
                                <a:cubicBezTo>
                                  <a:pt x="26" y="867"/>
                                  <a:pt x="34" y="875"/>
                                  <a:pt x="34" y="884"/>
                                </a:cubicBezTo>
                                <a:lnTo>
                                  <a:pt x="34" y="884"/>
                                </a:lnTo>
                                <a:cubicBezTo>
                                  <a:pt x="34" y="893"/>
                                  <a:pt x="26" y="901"/>
                                  <a:pt x="17" y="901"/>
                                </a:cubicBezTo>
                                <a:cubicBezTo>
                                  <a:pt x="8" y="901"/>
                                  <a:pt x="0" y="893"/>
                                  <a:pt x="0" y="884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8"/>
                                  <a:pt x="8" y="801"/>
                                  <a:pt x="17" y="801"/>
                                </a:cubicBezTo>
                                <a:cubicBezTo>
                                  <a:pt x="26" y="801"/>
                                  <a:pt x="34" y="808"/>
                                  <a:pt x="34" y="817"/>
                                </a:cubicBezTo>
                                <a:lnTo>
                                  <a:pt x="34" y="817"/>
                                </a:lnTo>
                                <a:cubicBezTo>
                                  <a:pt x="34" y="827"/>
                                  <a:pt x="26" y="834"/>
                                  <a:pt x="17" y="834"/>
                                </a:cubicBezTo>
                                <a:cubicBezTo>
                                  <a:pt x="8" y="834"/>
                                  <a:pt x="0" y="827"/>
                                  <a:pt x="0" y="817"/>
                                </a:cubicBezTo>
                                <a:close/>
                                <a:moveTo>
                                  <a:pt x="0" y="751"/>
                                </a:moveTo>
                                <a:lnTo>
                                  <a:pt x="0" y="751"/>
                                </a:lnTo>
                                <a:cubicBezTo>
                                  <a:pt x="0" y="741"/>
                                  <a:pt x="8" y="734"/>
                                  <a:pt x="17" y="734"/>
                                </a:cubicBezTo>
                                <a:cubicBezTo>
                                  <a:pt x="26" y="734"/>
                                  <a:pt x="34" y="741"/>
                                  <a:pt x="34" y="751"/>
                                </a:cubicBezTo>
                                <a:lnTo>
                                  <a:pt x="34" y="751"/>
                                </a:lnTo>
                                <a:cubicBezTo>
                                  <a:pt x="34" y="760"/>
                                  <a:pt x="26" y="767"/>
                                  <a:pt x="17" y="767"/>
                                </a:cubicBezTo>
                                <a:cubicBezTo>
                                  <a:pt x="8" y="767"/>
                                  <a:pt x="0" y="760"/>
                                  <a:pt x="0" y="751"/>
                                </a:cubicBezTo>
                                <a:close/>
                                <a:moveTo>
                                  <a:pt x="0" y="684"/>
                                </a:moveTo>
                                <a:lnTo>
                                  <a:pt x="0" y="684"/>
                                </a:lnTo>
                                <a:cubicBezTo>
                                  <a:pt x="0" y="675"/>
                                  <a:pt x="8" y="667"/>
                                  <a:pt x="17" y="667"/>
                                </a:cubicBezTo>
                                <a:cubicBezTo>
                                  <a:pt x="26" y="667"/>
                                  <a:pt x="34" y="675"/>
                                  <a:pt x="34" y="684"/>
                                </a:cubicBezTo>
                                <a:lnTo>
                                  <a:pt x="34" y="684"/>
                                </a:lnTo>
                                <a:cubicBezTo>
                                  <a:pt x="34" y="693"/>
                                  <a:pt x="26" y="701"/>
                                  <a:pt x="17" y="701"/>
                                </a:cubicBezTo>
                                <a:cubicBezTo>
                                  <a:pt x="8" y="701"/>
                                  <a:pt x="0" y="693"/>
                                  <a:pt x="0" y="684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7"/>
                                </a:lnTo>
                                <a:cubicBezTo>
                                  <a:pt x="0" y="608"/>
                                  <a:pt x="8" y="601"/>
                                  <a:pt x="17" y="601"/>
                                </a:cubicBezTo>
                                <a:cubicBezTo>
                                  <a:pt x="26" y="601"/>
                                  <a:pt x="34" y="608"/>
                                  <a:pt x="34" y="617"/>
                                </a:cubicBezTo>
                                <a:lnTo>
                                  <a:pt x="34" y="617"/>
                                </a:lnTo>
                                <a:cubicBezTo>
                                  <a:pt x="34" y="626"/>
                                  <a:pt x="26" y="634"/>
                                  <a:pt x="17" y="634"/>
                                </a:cubicBezTo>
                                <a:cubicBezTo>
                                  <a:pt x="8" y="634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1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8" y="534"/>
                                  <a:pt x="17" y="534"/>
                                </a:cubicBezTo>
                                <a:cubicBezTo>
                                  <a:pt x="26" y="534"/>
                                  <a:pt x="34" y="541"/>
                                  <a:pt x="34" y="550"/>
                                </a:cubicBezTo>
                                <a:lnTo>
                                  <a:pt x="34" y="551"/>
                                </a:lnTo>
                                <a:cubicBezTo>
                                  <a:pt x="34" y="560"/>
                                  <a:pt x="26" y="567"/>
                                  <a:pt x="17" y="567"/>
                                </a:cubicBezTo>
                                <a:cubicBezTo>
                                  <a:pt x="8" y="567"/>
                                  <a:pt x="0" y="560"/>
                                  <a:pt x="0" y="551"/>
                                </a:cubicBezTo>
                                <a:close/>
                                <a:moveTo>
                                  <a:pt x="0" y="484"/>
                                </a:moveTo>
                                <a:lnTo>
                                  <a:pt x="0" y="484"/>
                                </a:lnTo>
                                <a:cubicBezTo>
                                  <a:pt x="0" y="475"/>
                                  <a:pt x="8" y="467"/>
                                  <a:pt x="17" y="467"/>
                                </a:cubicBezTo>
                                <a:cubicBezTo>
                                  <a:pt x="26" y="467"/>
                                  <a:pt x="34" y="475"/>
                                  <a:pt x="34" y="484"/>
                                </a:cubicBezTo>
                                <a:lnTo>
                                  <a:pt x="34" y="484"/>
                                </a:lnTo>
                                <a:cubicBezTo>
                                  <a:pt x="34" y="493"/>
                                  <a:pt x="26" y="500"/>
                                  <a:pt x="17" y="500"/>
                                </a:cubicBezTo>
                                <a:cubicBezTo>
                                  <a:pt x="8" y="500"/>
                                  <a:pt x="0" y="493"/>
                                  <a:pt x="0" y="484"/>
                                </a:cubicBezTo>
                                <a:close/>
                                <a:moveTo>
                                  <a:pt x="0" y="417"/>
                                </a:moveTo>
                                <a:lnTo>
                                  <a:pt x="0" y="417"/>
                                </a:lnTo>
                                <a:cubicBezTo>
                                  <a:pt x="0" y="408"/>
                                  <a:pt x="8" y="400"/>
                                  <a:pt x="17" y="400"/>
                                </a:cubicBezTo>
                                <a:cubicBezTo>
                                  <a:pt x="26" y="400"/>
                                  <a:pt x="34" y="408"/>
                                  <a:pt x="34" y="417"/>
                                </a:cubicBezTo>
                                <a:lnTo>
                                  <a:pt x="34" y="417"/>
                                </a:lnTo>
                                <a:cubicBezTo>
                                  <a:pt x="34" y="426"/>
                                  <a:pt x="26" y="434"/>
                                  <a:pt x="17" y="434"/>
                                </a:cubicBezTo>
                                <a:cubicBezTo>
                                  <a:pt x="8" y="434"/>
                                  <a:pt x="0" y="426"/>
                                  <a:pt x="0" y="417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1"/>
                                  <a:pt x="8" y="334"/>
                                  <a:pt x="17" y="334"/>
                                </a:cubicBezTo>
                                <a:cubicBezTo>
                                  <a:pt x="26" y="334"/>
                                  <a:pt x="34" y="341"/>
                                  <a:pt x="34" y="350"/>
                                </a:cubicBezTo>
                                <a:lnTo>
                                  <a:pt x="34" y="350"/>
                                </a:lnTo>
                                <a:cubicBezTo>
                                  <a:pt x="34" y="360"/>
                                  <a:pt x="26" y="367"/>
                                  <a:pt x="17" y="367"/>
                                </a:cubicBezTo>
                                <a:cubicBezTo>
                                  <a:pt x="8" y="367"/>
                                  <a:pt x="0" y="360"/>
                                  <a:pt x="0" y="350"/>
                                </a:cubicBezTo>
                                <a:close/>
                                <a:moveTo>
                                  <a:pt x="0" y="284"/>
                                </a:moveTo>
                                <a:lnTo>
                                  <a:pt x="0" y="284"/>
                                </a:lnTo>
                                <a:cubicBezTo>
                                  <a:pt x="0" y="274"/>
                                  <a:pt x="8" y="267"/>
                                  <a:pt x="17" y="267"/>
                                </a:cubicBezTo>
                                <a:cubicBezTo>
                                  <a:pt x="26" y="267"/>
                                  <a:pt x="34" y="274"/>
                                  <a:pt x="34" y="284"/>
                                </a:cubicBezTo>
                                <a:lnTo>
                                  <a:pt x="34" y="284"/>
                                </a:lnTo>
                                <a:cubicBezTo>
                                  <a:pt x="34" y="293"/>
                                  <a:pt x="26" y="300"/>
                                  <a:pt x="17" y="300"/>
                                </a:cubicBezTo>
                                <a:cubicBezTo>
                                  <a:pt x="8" y="300"/>
                                  <a:pt x="0" y="293"/>
                                  <a:pt x="0" y="284"/>
                                </a:cubicBezTo>
                                <a:close/>
                                <a:moveTo>
                                  <a:pt x="0" y="217"/>
                                </a:moveTo>
                                <a:lnTo>
                                  <a:pt x="0" y="217"/>
                                </a:lnTo>
                                <a:cubicBezTo>
                                  <a:pt x="0" y="208"/>
                                  <a:pt x="8" y="200"/>
                                  <a:pt x="17" y="200"/>
                                </a:cubicBezTo>
                                <a:cubicBezTo>
                                  <a:pt x="26" y="200"/>
                                  <a:pt x="34" y="208"/>
                                  <a:pt x="34" y="217"/>
                                </a:cubicBezTo>
                                <a:lnTo>
                                  <a:pt x="34" y="217"/>
                                </a:lnTo>
                                <a:cubicBezTo>
                                  <a:pt x="34" y="226"/>
                                  <a:pt x="26" y="234"/>
                                  <a:pt x="17" y="234"/>
                                </a:cubicBezTo>
                                <a:cubicBezTo>
                                  <a:pt x="8" y="234"/>
                                  <a:pt x="0" y="226"/>
                                  <a:pt x="0" y="217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1"/>
                                  <a:pt x="8" y="134"/>
                                  <a:pt x="17" y="134"/>
                                </a:cubicBezTo>
                                <a:cubicBezTo>
                                  <a:pt x="26" y="134"/>
                                  <a:pt x="34" y="141"/>
                                  <a:pt x="34" y="150"/>
                                </a:cubicBezTo>
                                <a:lnTo>
                                  <a:pt x="34" y="150"/>
                                </a:lnTo>
                                <a:cubicBezTo>
                                  <a:pt x="34" y="160"/>
                                  <a:pt x="26" y="167"/>
                                  <a:pt x="17" y="167"/>
                                </a:cubicBezTo>
                                <a:cubicBezTo>
                                  <a:pt x="8" y="167"/>
                                  <a:pt x="0" y="160"/>
                                  <a:pt x="0" y="150"/>
                                </a:cubicBezTo>
                                <a:close/>
                                <a:moveTo>
                                  <a:pt x="0" y="84"/>
                                </a:moveTo>
                                <a:lnTo>
                                  <a:pt x="0" y="84"/>
                                </a:lnTo>
                                <a:cubicBezTo>
                                  <a:pt x="0" y="74"/>
                                  <a:pt x="8" y="67"/>
                                  <a:pt x="17" y="67"/>
                                </a:cubicBezTo>
                                <a:cubicBezTo>
                                  <a:pt x="26" y="67"/>
                                  <a:pt x="34" y="74"/>
                                  <a:pt x="34" y="84"/>
                                </a:cubicBezTo>
                                <a:lnTo>
                                  <a:pt x="34" y="84"/>
                                </a:lnTo>
                                <a:cubicBezTo>
                                  <a:pt x="34" y="93"/>
                                  <a:pt x="26" y="100"/>
                                  <a:pt x="17" y="100"/>
                                </a:cubicBezTo>
                                <a:cubicBezTo>
                                  <a:pt x="8" y="100"/>
                                  <a:pt x="0" y="93"/>
                                  <a:pt x="0" y="84"/>
                                </a:cubicBez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cubicBezTo>
                                  <a:pt x="0" y="8"/>
                                  <a:pt x="8" y="0"/>
                                  <a:pt x="17" y="0"/>
                                </a:cubicBezTo>
                                <a:cubicBezTo>
                                  <a:pt x="26" y="0"/>
                                  <a:pt x="34" y="8"/>
                                  <a:pt x="34" y="17"/>
                                </a:cubicBezTo>
                                <a:lnTo>
                                  <a:pt x="34" y="17"/>
                                </a:lnTo>
                                <a:cubicBezTo>
                                  <a:pt x="34" y="26"/>
                                  <a:pt x="26" y="34"/>
                                  <a:pt x="17" y="34"/>
                                </a:cubicBezTo>
                                <a:cubicBezTo>
                                  <a:pt x="8" y="34"/>
                                  <a:pt x="0" y="26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32920"/>
                            <a:ext cx="93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152">
                                <a:moveTo>
                                  <a:pt x="0" y="3152"/>
                                </a:moveTo>
                                <a:lnTo>
                                  <a:pt x="0" y="3152"/>
                                </a:lnTo>
                                <a:cubicBezTo>
                                  <a:pt x="0" y="3143"/>
                                  <a:pt x="8" y="3135"/>
                                  <a:pt x="17" y="3135"/>
                                </a:cubicBezTo>
                                <a:cubicBezTo>
                                  <a:pt x="26" y="3135"/>
                                  <a:pt x="34" y="3143"/>
                                  <a:pt x="34" y="3152"/>
                                </a:cubicBezTo>
                                <a:lnTo>
                                  <a:pt x="34" y="3152"/>
                                </a:lnTo>
                                <a:lnTo>
                                  <a:pt x="0" y="3152"/>
                                </a:lnTo>
                                <a:close/>
                                <a:moveTo>
                                  <a:pt x="0" y="3085"/>
                                </a:moveTo>
                                <a:lnTo>
                                  <a:pt x="0" y="3085"/>
                                </a:lnTo>
                                <a:cubicBezTo>
                                  <a:pt x="0" y="3076"/>
                                  <a:pt x="8" y="3068"/>
                                  <a:pt x="17" y="3068"/>
                                </a:cubicBezTo>
                                <a:cubicBezTo>
                                  <a:pt x="26" y="3068"/>
                                  <a:pt x="34" y="3076"/>
                                  <a:pt x="34" y="3085"/>
                                </a:cubicBezTo>
                                <a:lnTo>
                                  <a:pt x="34" y="3085"/>
                                </a:lnTo>
                                <a:cubicBezTo>
                                  <a:pt x="34" y="3094"/>
                                  <a:pt x="26" y="3102"/>
                                  <a:pt x="17" y="3102"/>
                                </a:cubicBezTo>
                                <a:cubicBezTo>
                                  <a:pt x="8" y="3102"/>
                                  <a:pt x="0" y="3094"/>
                                  <a:pt x="0" y="3085"/>
                                </a:cubicBezTo>
                                <a:close/>
                                <a:moveTo>
                                  <a:pt x="0" y="3018"/>
                                </a:moveTo>
                                <a:lnTo>
                                  <a:pt x="0" y="3018"/>
                                </a:lnTo>
                                <a:cubicBezTo>
                                  <a:pt x="0" y="3009"/>
                                  <a:pt x="8" y="3002"/>
                                  <a:pt x="17" y="3002"/>
                                </a:cubicBezTo>
                                <a:cubicBezTo>
                                  <a:pt x="26" y="3002"/>
                                  <a:pt x="34" y="3009"/>
                                  <a:pt x="34" y="3018"/>
                                </a:cubicBezTo>
                                <a:lnTo>
                                  <a:pt x="34" y="3018"/>
                                </a:lnTo>
                                <a:cubicBezTo>
                                  <a:pt x="34" y="3028"/>
                                  <a:pt x="26" y="3035"/>
                                  <a:pt x="17" y="3035"/>
                                </a:cubicBezTo>
                                <a:cubicBezTo>
                                  <a:pt x="8" y="3035"/>
                                  <a:pt x="0" y="3028"/>
                                  <a:pt x="0" y="3018"/>
                                </a:cubicBezTo>
                                <a:close/>
                                <a:moveTo>
                                  <a:pt x="0" y="2952"/>
                                </a:moveTo>
                                <a:lnTo>
                                  <a:pt x="0" y="2952"/>
                                </a:lnTo>
                                <a:cubicBezTo>
                                  <a:pt x="0" y="2942"/>
                                  <a:pt x="8" y="2935"/>
                                  <a:pt x="17" y="2935"/>
                                </a:cubicBezTo>
                                <a:cubicBezTo>
                                  <a:pt x="26" y="2935"/>
                                  <a:pt x="34" y="2942"/>
                                  <a:pt x="34" y="2952"/>
                                </a:cubicBezTo>
                                <a:lnTo>
                                  <a:pt x="34" y="2952"/>
                                </a:lnTo>
                                <a:cubicBezTo>
                                  <a:pt x="34" y="2961"/>
                                  <a:pt x="26" y="2968"/>
                                  <a:pt x="17" y="2968"/>
                                </a:cubicBezTo>
                                <a:cubicBezTo>
                                  <a:pt x="8" y="2968"/>
                                  <a:pt x="0" y="2961"/>
                                  <a:pt x="0" y="2952"/>
                                </a:cubicBezTo>
                                <a:close/>
                                <a:moveTo>
                                  <a:pt x="0" y="2885"/>
                                </a:moveTo>
                                <a:lnTo>
                                  <a:pt x="0" y="2885"/>
                                </a:lnTo>
                                <a:cubicBezTo>
                                  <a:pt x="0" y="2876"/>
                                  <a:pt x="8" y="2868"/>
                                  <a:pt x="17" y="2868"/>
                                </a:cubicBezTo>
                                <a:cubicBezTo>
                                  <a:pt x="26" y="2868"/>
                                  <a:pt x="34" y="2876"/>
                                  <a:pt x="34" y="2885"/>
                                </a:cubicBezTo>
                                <a:lnTo>
                                  <a:pt x="34" y="2885"/>
                                </a:lnTo>
                                <a:cubicBezTo>
                                  <a:pt x="34" y="2894"/>
                                  <a:pt x="26" y="2902"/>
                                  <a:pt x="17" y="2902"/>
                                </a:cubicBezTo>
                                <a:cubicBezTo>
                                  <a:pt x="8" y="2902"/>
                                  <a:pt x="0" y="2894"/>
                                  <a:pt x="0" y="2885"/>
                                </a:cubicBezTo>
                                <a:close/>
                                <a:moveTo>
                                  <a:pt x="0" y="2818"/>
                                </a:moveTo>
                                <a:lnTo>
                                  <a:pt x="0" y="2818"/>
                                </a:lnTo>
                                <a:cubicBezTo>
                                  <a:pt x="0" y="2809"/>
                                  <a:pt x="8" y="2802"/>
                                  <a:pt x="17" y="2802"/>
                                </a:cubicBezTo>
                                <a:cubicBezTo>
                                  <a:pt x="26" y="2802"/>
                                  <a:pt x="34" y="2809"/>
                                  <a:pt x="34" y="2818"/>
                                </a:cubicBezTo>
                                <a:lnTo>
                                  <a:pt x="34" y="2818"/>
                                </a:lnTo>
                                <a:cubicBezTo>
                                  <a:pt x="34" y="2828"/>
                                  <a:pt x="26" y="2835"/>
                                  <a:pt x="17" y="2835"/>
                                </a:cubicBezTo>
                                <a:cubicBezTo>
                                  <a:pt x="8" y="2835"/>
                                  <a:pt x="0" y="2828"/>
                                  <a:pt x="0" y="2818"/>
                                </a:cubicBezTo>
                                <a:close/>
                                <a:moveTo>
                                  <a:pt x="0" y="2752"/>
                                </a:moveTo>
                                <a:lnTo>
                                  <a:pt x="0" y="2752"/>
                                </a:lnTo>
                                <a:cubicBezTo>
                                  <a:pt x="0" y="2742"/>
                                  <a:pt x="8" y="2735"/>
                                  <a:pt x="17" y="2735"/>
                                </a:cubicBezTo>
                                <a:cubicBezTo>
                                  <a:pt x="26" y="2735"/>
                                  <a:pt x="34" y="2742"/>
                                  <a:pt x="34" y="2752"/>
                                </a:cubicBezTo>
                                <a:lnTo>
                                  <a:pt x="34" y="2752"/>
                                </a:lnTo>
                                <a:cubicBezTo>
                                  <a:pt x="34" y="2761"/>
                                  <a:pt x="26" y="2768"/>
                                  <a:pt x="17" y="2768"/>
                                </a:cubicBezTo>
                                <a:cubicBezTo>
                                  <a:pt x="8" y="2768"/>
                                  <a:pt x="0" y="2761"/>
                                  <a:pt x="0" y="2752"/>
                                </a:cubicBezTo>
                                <a:close/>
                                <a:moveTo>
                                  <a:pt x="0" y="2685"/>
                                </a:moveTo>
                                <a:lnTo>
                                  <a:pt x="0" y="2685"/>
                                </a:lnTo>
                                <a:cubicBezTo>
                                  <a:pt x="0" y="2676"/>
                                  <a:pt x="8" y="2668"/>
                                  <a:pt x="17" y="2668"/>
                                </a:cubicBezTo>
                                <a:cubicBezTo>
                                  <a:pt x="26" y="2668"/>
                                  <a:pt x="34" y="2676"/>
                                  <a:pt x="34" y="2685"/>
                                </a:cubicBezTo>
                                <a:lnTo>
                                  <a:pt x="34" y="2685"/>
                                </a:lnTo>
                                <a:cubicBezTo>
                                  <a:pt x="34" y="2694"/>
                                  <a:pt x="26" y="2702"/>
                                  <a:pt x="17" y="2702"/>
                                </a:cubicBezTo>
                                <a:cubicBezTo>
                                  <a:pt x="8" y="2702"/>
                                  <a:pt x="0" y="2694"/>
                                  <a:pt x="0" y="2685"/>
                                </a:cubicBezTo>
                                <a:close/>
                                <a:moveTo>
                                  <a:pt x="0" y="2618"/>
                                </a:moveTo>
                                <a:lnTo>
                                  <a:pt x="0" y="2618"/>
                                </a:lnTo>
                                <a:cubicBezTo>
                                  <a:pt x="0" y="2609"/>
                                  <a:pt x="8" y="2602"/>
                                  <a:pt x="17" y="2602"/>
                                </a:cubicBezTo>
                                <a:cubicBezTo>
                                  <a:pt x="26" y="2602"/>
                                  <a:pt x="34" y="2609"/>
                                  <a:pt x="34" y="2618"/>
                                </a:cubicBezTo>
                                <a:lnTo>
                                  <a:pt x="34" y="2618"/>
                                </a:lnTo>
                                <a:cubicBezTo>
                                  <a:pt x="34" y="2627"/>
                                  <a:pt x="26" y="2635"/>
                                  <a:pt x="17" y="2635"/>
                                </a:cubicBezTo>
                                <a:cubicBezTo>
                                  <a:pt x="8" y="2635"/>
                                  <a:pt x="0" y="2627"/>
                                  <a:pt x="0" y="2618"/>
                                </a:cubicBezTo>
                                <a:close/>
                                <a:moveTo>
                                  <a:pt x="0" y="2552"/>
                                </a:moveTo>
                                <a:lnTo>
                                  <a:pt x="0" y="2551"/>
                                </a:lnTo>
                                <a:cubicBezTo>
                                  <a:pt x="0" y="2542"/>
                                  <a:pt x="8" y="2535"/>
                                  <a:pt x="17" y="2535"/>
                                </a:cubicBezTo>
                                <a:cubicBezTo>
                                  <a:pt x="26" y="2535"/>
                                  <a:pt x="34" y="2542"/>
                                  <a:pt x="34" y="2551"/>
                                </a:cubicBezTo>
                                <a:lnTo>
                                  <a:pt x="34" y="2552"/>
                                </a:lnTo>
                                <a:cubicBezTo>
                                  <a:pt x="34" y="2561"/>
                                  <a:pt x="26" y="2568"/>
                                  <a:pt x="17" y="2568"/>
                                </a:cubicBezTo>
                                <a:cubicBezTo>
                                  <a:pt x="8" y="2568"/>
                                  <a:pt x="0" y="2561"/>
                                  <a:pt x="0" y="2552"/>
                                </a:cubicBezTo>
                                <a:close/>
                                <a:moveTo>
                                  <a:pt x="0" y="2485"/>
                                </a:moveTo>
                                <a:lnTo>
                                  <a:pt x="0" y="2485"/>
                                </a:lnTo>
                                <a:cubicBezTo>
                                  <a:pt x="0" y="2476"/>
                                  <a:pt x="8" y="2468"/>
                                  <a:pt x="17" y="2468"/>
                                </a:cubicBezTo>
                                <a:cubicBezTo>
                                  <a:pt x="26" y="2468"/>
                                  <a:pt x="34" y="2476"/>
                                  <a:pt x="34" y="2485"/>
                                </a:cubicBezTo>
                                <a:lnTo>
                                  <a:pt x="34" y="2485"/>
                                </a:lnTo>
                                <a:cubicBezTo>
                                  <a:pt x="34" y="2494"/>
                                  <a:pt x="26" y="2501"/>
                                  <a:pt x="17" y="2501"/>
                                </a:cubicBezTo>
                                <a:cubicBezTo>
                                  <a:pt x="8" y="2501"/>
                                  <a:pt x="0" y="2494"/>
                                  <a:pt x="0" y="2485"/>
                                </a:cubicBezTo>
                                <a:close/>
                                <a:moveTo>
                                  <a:pt x="0" y="2418"/>
                                </a:moveTo>
                                <a:lnTo>
                                  <a:pt x="0" y="2418"/>
                                </a:lnTo>
                                <a:cubicBezTo>
                                  <a:pt x="0" y="2409"/>
                                  <a:pt x="8" y="2401"/>
                                  <a:pt x="17" y="2401"/>
                                </a:cubicBezTo>
                                <a:cubicBezTo>
                                  <a:pt x="26" y="2401"/>
                                  <a:pt x="34" y="2409"/>
                                  <a:pt x="34" y="2418"/>
                                </a:cubicBezTo>
                                <a:lnTo>
                                  <a:pt x="34" y="2418"/>
                                </a:lnTo>
                                <a:cubicBezTo>
                                  <a:pt x="34" y="2427"/>
                                  <a:pt x="26" y="2435"/>
                                  <a:pt x="17" y="2435"/>
                                </a:cubicBezTo>
                                <a:cubicBezTo>
                                  <a:pt x="8" y="2435"/>
                                  <a:pt x="0" y="2427"/>
                                  <a:pt x="0" y="2418"/>
                                </a:cubicBezTo>
                                <a:close/>
                                <a:moveTo>
                                  <a:pt x="0" y="2351"/>
                                </a:moveTo>
                                <a:lnTo>
                                  <a:pt x="0" y="2351"/>
                                </a:lnTo>
                                <a:cubicBezTo>
                                  <a:pt x="0" y="2342"/>
                                  <a:pt x="8" y="2335"/>
                                  <a:pt x="17" y="2335"/>
                                </a:cubicBezTo>
                                <a:cubicBezTo>
                                  <a:pt x="26" y="2335"/>
                                  <a:pt x="34" y="2342"/>
                                  <a:pt x="34" y="2351"/>
                                </a:cubicBezTo>
                                <a:lnTo>
                                  <a:pt x="34" y="2351"/>
                                </a:lnTo>
                                <a:cubicBezTo>
                                  <a:pt x="34" y="2361"/>
                                  <a:pt x="26" y="2368"/>
                                  <a:pt x="17" y="2368"/>
                                </a:cubicBezTo>
                                <a:cubicBezTo>
                                  <a:pt x="8" y="2368"/>
                                  <a:pt x="0" y="2361"/>
                                  <a:pt x="0" y="2351"/>
                                </a:cubicBezTo>
                                <a:close/>
                                <a:moveTo>
                                  <a:pt x="0" y="2285"/>
                                </a:moveTo>
                                <a:lnTo>
                                  <a:pt x="0" y="2285"/>
                                </a:lnTo>
                                <a:cubicBezTo>
                                  <a:pt x="0" y="2275"/>
                                  <a:pt x="8" y="2268"/>
                                  <a:pt x="17" y="2268"/>
                                </a:cubicBezTo>
                                <a:cubicBezTo>
                                  <a:pt x="26" y="2268"/>
                                  <a:pt x="34" y="2275"/>
                                  <a:pt x="34" y="2285"/>
                                </a:cubicBezTo>
                                <a:lnTo>
                                  <a:pt x="34" y="2285"/>
                                </a:lnTo>
                                <a:cubicBezTo>
                                  <a:pt x="34" y="2294"/>
                                  <a:pt x="26" y="2301"/>
                                  <a:pt x="17" y="2301"/>
                                </a:cubicBezTo>
                                <a:cubicBezTo>
                                  <a:pt x="8" y="2301"/>
                                  <a:pt x="0" y="2294"/>
                                  <a:pt x="0" y="2285"/>
                                </a:cubicBezTo>
                                <a:close/>
                                <a:moveTo>
                                  <a:pt x="0" y="2218"/>
                                </a:moveTo>
                                <a:lnTo>
                                  <a:pt x="0" y="2218"/>
                                </a:lnTo>
                                <a:cubicBezTo>
                                  <a:pt x="0" y="2209"/>
                                  <a:pt x="8" y="2201"/>
                                  <a:pt x="17" y="2201"/>
                                </a:cubicBezTo>
                                <a:cubicBezTo>
                                  <a:pt x="26" y="2201"/>
                                  <a:pt x="34" y="2209"/>
                                  <a:pt x="34" y="2218"/>
                                </a:cubicBezTo>
                                <a:lnTo>
                                  <a:pt x="34" y="2218"/>
                                </a:lnTo>
                                <a:cubicBezTo>
                                  <a:pt x="34" y="2227"/>
                                  <a:pt x="26" y="2235"/>
                                  <a:pt x="17" y="2235"/>
                                </a:cubicBezTo>
                                <a:cubicBezTo>
                                  <a:pt x="8" y="2235"/>
                                  <a:pt x="0" y="2227"/>
                                  <a:pt x="0" y="2218"/>
                                </a:cubicBezTo>
                                <a:close/>
                                <a:moveTo>
                                  <a:pt x="0" y="2151"/>
                                </a:moveTo>
                                <a:lnTo>
                                  <a:pt x="0" y="2151"/>
                                </a:lnTo>
                                <a:cubicBezTo>
                                  <a:pt x="0" y="2142"/>
                                  <a:pt x="8" y="2135"/>
                                  <a:pt x="17" y="2135"/>
                                </a:cubicBezTo>
                                <a:cubicBezTo>
                                  <a:pt x="26" y="2135"/>
                                  <a:pt x="34" y="2142"/>
                                  <a:pt x="34" y="2151"/>
                                </a:cubicBezTo>
                                <a:lnTo>
                                  <a:pt x="34" y="2151"/>
                                </a:lnTo>
                                <a:cubicBezTo>
                                  <a:pt x="34" y="2161"/>
                                  <a:pt x="26" y="2168"/>
                                  <a:pt x="17" y="2168"/>
                                </a:cubicBezTo>
                                <a:cubicBezTo>
                                  <a:pt x="8" y="2168"/>
                                  <a:pt x="0" y="2161"/>
                                  <a:pt x="0" y="2151"/>
                                </a:cubicBezTo>
                                <a:close/>
                                <a:moveTo>
                                  <a:pt x="0" y="2085"/>
                                </a:moveTo>
                                <a:lnTo>
                                  <a:pt x="0" y="2085"/>
                                </a:lnTo>
                                <a:cubicBezTo>
                                  <a:pt x="0" y="2075"/>
                                  <a:pt x="8" y="2068"/>
                                  <a:pt x="17" y="2068"/>
                                </a:cubicBezTo>
                                <a:cubicBezTo>
                                  <a:pt x="26" y="2068"/>
                                  <a:pt x="34" y="2075"/>
                                  <a:pt x="34" y="2085"/>
                                </a:cubicBezTo>
                                <a:lnTo>
                                  <a:pt x="34" y="2085"/>
                                </a:lnTo>
                                <a:cubicBezTo>
                                  <a:pt x="34" y="2094"/>
                                  <a:pt x="26" y="2101"/>
                                  <a:pt x="17" y="2101"/>
                                </a:cubicBezTo>
                                <a:cubicBezTo>
                                  <a:pt x="8" y="2101"/>
                                  <a:pt x="0" y="2094"/>
                                  <a:pt x="0" y="2085"/>
                                </a:cubicBezTo>
                                <a:close/>
                                <a:moveTo>
                                  <a:pt x="0" y="2018"/>
                                </a:moveTo>
                                <a:lnTo>
                                  <a:pt x="0" y="2018"/>
                                </a:lnTo>
                                <a:cubicBezTo>
                                  <a:pt x="0" y="2009"/>
                                  <a:pt x="8" y="2001"/>
                                  <a:pt x="17" y="2001"/>
                                </a:cubicBezTo>
                                <a:cubicBezTo>
                                  <a:pt x="26" y="2001"/>
                                  <a:pt x="34" y="2009"/>
                                  <a:pt x="34" y="2018"/>
                                </a:cubicBezTo>
                                <a:lnTo>
                                  <a:pt x="34" y="2018"/>
                                </a:lnTo>
                                <a:cubicBezTo>
                                  <a:pt x="34" y="2027"/>
                                  <a:pt x="26" y="2035"/>
                                  <a:pt x="17" y="2035"/>
                                </a:cubicBezTo>
                                <a:cubicBezTo>
                                  <a:pt x="8" y="2035"/>
                                  <a:pt x="0" y="2027"/>
                                  <a:pt x="0" y="2018"/>
                                </a:cubicBezTo>
                                <a:close/>
                                <a:moveTo>
                                  <a:pt x="0" y="1951"/>
                                </a:moveTo>
                                <a:lnTo>
                                  <a:pt x="0" y="1951"/>
                                </a:lnTo>
                                <a:cubicBezTo>
                                  <a:pt x="0" y="1942"/>
                                  <a:pt x="8" y="1935"/>
                                  <a:pt x="17" y="1935"/>
                                </a:cubicBezTo>
                                <a:cubicBezTo>
                                  <a:pt x="26" y="1935"/>
                                  <a:pt x="34" y="1942"/>
                                  <a:pt x="34" y="1951"/>
                                </a:cubicBezTo>
                                <a:lnTo>
                                  <a:pt x="34" y="1951"/>
                                </a:lnTo>
                                <a:cubicBezTo>
                                  <a:pt x="34" y="1960"/>
                                  <a:pt x="26" y="1968"/>
                                  <a:pt x="17" y="1968"/>
                                </a:cubicBezTo>
                                <a:cubicBezTo>
                                  <a:pt x="8" y="1968"/>
                                  <a:pt x="0" y="1960"/>
                                  <a:pt x="0" y="1951"/>
                                </a:cubicBezTo>
                                <a:close/>
                                <a:moveTo>
                                  <a:pt x="0" y="1885"/>
                                </a:moveTo>
                                <a:lnTo>
                                  <a:pt x="0" y="1884"/>
                                </a:lnTo>
                                <a:cubicBezTo>
                                  <a:pt x="0" y="1875"/>
                                  <a:pt x="8" y="1868"/>
                                  <a:pt x="17" y="1868"/>
                                </a:cubicBezTo>
                                <a:cubicBezTo>
                                  <a:pt x="26" y="1868"/>
                                  <a:pt x="34" y="1875"/>
                                  <a:pt x="34" y="1884"/>
                                </a:cubicBezTo>
                                <a:lnTo>
                                  <a:pt x="34" y="1885"/>
                                </a:lnTo>
                                <a:cubicBezTo>
                                  <a:pt x="34" y="1894"/>
                                  <a:pt x="26" y="1901"/>
                                  <a:pt x="17" y="1901"/>
                                </a:cubicBezTo>
                                <a:cubicBezTo>
                                  <a:pt x="8" y="1901"/>
                                  <a:pt x="0" y="1894"/>
                                  <a:pt x="0" y="1885"/>
                                </a:cubicBezTo>
                                <a:close/>
                                <a:moveTo>
                                  <a:pt x="0" y="1818"/>
                                </a:moveTo>
                                <a:lnTo>
                                  <a:pt x="0" y="1818"/>
                                </a:lnTo>
                                <a:cubicBezTo>
                                  <a:pt x="0" y="1809"/>
                                  <a:pt x="8" y="1801"/>
                                  <a:pt x="17" y="1801"/>
                                </a:cubicBezTo>
                                <a:cubicBezTo>
                                  <a:pt x="26" y="1801"/>
                                  <a:pt x="34" y="1809"/>
                                  <a:pt x="34" y="1818"/>
                                </a:cubicBezTo>
                                <a:lnTo>
                                  <a:pt x="34" y="1818"/>
                                </a:lnTo>
                                <a:cubicBezTo>
                                  <a:pt x="34" y="1827"/>
                                  <a:pt x="26" y="1834"/>
                                  <a:pt x="17" y="1834"/>
                                </a:cubicBezTo>
                                <a:cubicBezTo>
                                  <a:pt x="8" y="1834"/>
                                  <a:pt x="0" y="1827"/>
                                  <a:pt x="0" y="1818"/>
                                </a:cubicBezTo>
                                <a:close/>
                                <a:moveTo>
                                  <a:pt x="0" y="1751"/>
                                </a:moveTo>
                                <a:lnTo>
                                  <a:pt x="0" y="1751"/>
                                </a:lnTo>
                                <a:cubicBezTo>
                                  <a:pt x="0" y="1742"/>
                                  <a:pt x="8" y="1734"/>
                                  <a:pt x="17" y="1734"/>
                                </a:cubicBezTo>
                                <a:cubicBezTo>
                                  <a:pt x="26" y="1734"/>
                                  <a:pt x="34" y="1742"/>
                                  <a:pt x="34" y="1751"/>
                                </a:cubicBezTo>
                                <a:lnTo>
                                  <a:pt x="34" y="1751"/>
                                </a:lnTo>
                                <a:cubicBezTo>
                                  <a:pt x="34" y="1760"/>
                                  <a:pt x="26" y="1768"/>
                                  <a:pt x="17" y="1768"/>
                                </a:cubicBezTo>
                                <a:cubicBezTo>
                                  <a:pt x="8" y="1768"/>
                                  <a:pt x="0" y="1760"/>
                                  <a:pt x="0" y="1751"/>
                                </a:cubicBezTo>
                                <a:close/>
                                <a:moveTo>
                                  <a:pt x="0" y="1684"/>
                                </a:moveTo>
                                <a:lnTo>
                                  <a:pt x="0" y="1684"/>
                                </a:lnTo>
                                <a:cubicBezTo>
                                  <a:pt x="0" y="1675"/>
                                  <a:pt x="8" y="1668"/>
                                  <a:pt x="17" y="1668"/>
                                </a:cubicBezTo>
                                <a:cubicBezTo>
                                  <a:pt x="26" y="1668"/>
                                  <a:pt x="34" y="1675"/>
                                  <a:pt x="34" y="1684"/>
                                </a:cubicBezTo>
                                <a:lnTo>
                                  <a:pt x="34" y="1684"/>
                                </a:lnTo>
                                <a:cubicBezTo>
                                  <a:pt x="34" y="1694"/>
                                  <a:pt x="26" y="1701"/>
                                  <a:pt x="17" y="1701"/>
                                </a:cubicBezTo>
                                <a:cubicBezTo>
                                  <a:pt x="8" y="1701"/>
                                  <a:pt x="0" y="1694"/>
                                  <a:pt x="0" y="1684"/>
                                </a:cubicBezTo>
                                <a:close/>
                                <a:moveTo>
                                  <a:pt x="0" y="1618"/>
                                </a:moveTo>
                                <a:lnTo>
                                  <a:pt x="0" y="1618"/>
                                </a:lnTo>
                                <a:cubicBezTo>
                                  <a:pt x="0" y="1608"/>
                                  <a:pt x="8" y="1601"/>
                                  <a:pt x="17" y="1601"/>
                                </a:cubicBezTo>
                                <a:cubicBezTo>
                                  <a:pt x="26" y="1601"/>
                                  <a:pt x="34" y="1608"/>
                                  <a:pt x="34" y="1618"/>
                                </a:cubicBezTo>
                                <a:lnTo>
                                  <a:pt x="34" y="1618"/>
                                </a:lnTo>
                                <a:cubicBezTo>
                                  <a:pt x="34" y="1627"/>
                                  <a:pt x="26" y="1634"/>
                                  <a:pt x="17" y="1634"/>
                                </a:cubicBezTo>
                                <a:cubicBezTo>
                                  <a:pt x="8" y="1634"/>
                                  <a:pt x="0" y="1627"/>
                                  <a:pt x="0" y="1618"/>
                                </a:cubicBezTo>
                                <a:close/>
                                <a:moveTo>
                                  <a:pt x="0" y="1551"/>
                                </a:moveTo>
                                <a:lnTo>
                                  <a:pt x="0" y="1551"/>
                                </a:lnTo>
                                <a:cubicBezTo>
                                  <a:pt x="0" y="1542"/>
                                  <a:pt x="8" y="1534"/>
                                  <a:pt x="17" y="1534"/>
                                </a:cubicBezTo>
                                <a:cubicBezTo>
                                  <a:pt x="26" y="1534"/>
                                  <a:pt x="34" y="1542"/>
                                  <a:pt x="34" y="1551"/>
                                </a:cubicBezTo>
                                <a:lnTo>
                                  <a:pt x="34" y="1551"/>
                                </a:lnTo>
                                <a:cubicBezTo>
                                  <a:pt x="34" y="1560"/>
                                  <a:pt x="26" y="1568"/>
                                  <a:pt x="17" y="1568"/>
                                </a:cubicBezTo>
                                <a:cubicBezTo>
                                  <a:pt x="8" y="1568"/>
                                  <a:pt x="0" y="1560"/>
                                  <a:pt x="0" y="1551"/>
                                </a:cubicBezTo>
                                <a:close/>
                                <a:moveTo>
                                  <a:pt x="0" y="1484"/>
                                </a:moveTo>
                                <a:lnTo>
                                  <a:pt x="0" y="1484"/>
                                </a:lnTo>
                                <a:cubicBezTo>
                                  <a:pt x="0" y="1475"/>
                                  <a:pt x="8" y="1468"/>
                                  <a:pt x="17" y="1468"/>
                                </a:cubicBezTo>
                                <a:cubicBezTo>
                                  <a:pt x="26" y="1468"/>
                                  <a:pt x="34" y="1475"/>
                                  <a:pt x="34" y="1484"/>
                                </a:cubicBezTo>
                                <a:lnTo>
                                  <a:pt x="34" y="1484"/>
                                </a:lnTo>
                                <a:cubicBezTo>
                                  <a:pt x="34" y="1494"/>
                                  <a:pt x="26" y="1501"/>
                                  <a:pt x="17" y="1501"/>
                                </a:cubicBezTo>
                                <a:cubicBezTo>
                                  <a:pt x="8" y="1501"/>
                                  <a:pt x="0" y="1494"/>
                                  <a:pt x="0" y="1484"/>
                                </a:cubicBezTo>
                                <a:close/>
                                <a:moveTo>
                                  <a:pt x="0" y="1418"/>
                                </a:moveTo>
                                <a:lnTo>
                                  <a:pt x="0" y="1418"/>
                                </a:lnTo>
                                <a:cubicBezTo>
                                  <a:pt x="0" y="1408"/>
                                  <a:pt x="8" y="1401"/>
                                  <a:pt x="17" y="1401"/>
                                </a:cubicBezTo>
                                <a:cubicBezTo>
                                  <a:pt x="26" y="1401"/>
                                  <a:pt x="34" y="1408"/>
                                  <a:pt x="34" y="1418"/>
                                </a:cubicBezTo>
                                <a:lnTo>
                                  <a:pt x="34" y="1418"/>
                                </a:lnTo>
                                <a:cubicBezTo>
                                  <a:pt x="34" y="1427"/>
                                  <a:pt x="26" y="1434"/>
                                  <a:pt x="17" y="1434"/>
                                </a:cubicBezTo>
                                <a:cubicBezTo>
                                  <a:pt x="8" y="1434"/>
                                  <a:pt x="0" y="1427"/>
                                  <a:pt x="0" y="1418"/>
                                </a:cubicBezTo>
                                <a:close/>
                                <a:moveTo>
                                  <a:pt x="0" y="1351"/>
                                </a:moveTo>
                                <a:lnTo>
                                  <a:pt x="0" y="1351"/>
                                </a:lnTo>
                                <a:cubicBezTo>
                                  <a:pt x="0" y="1342"/>
                                  <a:pt x="8" y="1334"/>
                                  <a:pt x="17" y="1334"/>
                                </a:cubicBezTo>
                                <a:cubicBezTo>
                                  <a:pt x="26" y="1334"/>
                                  <a:pt x="34" y="1342"/>
                                  <a:pt x="34" y="1351"/>
                                </a:cubicBezTo>
                                <a:lnTo>
                                  <a:pt x="34" y="1351"/>
                                </a:lnTo>
                                <a:cubicBezTo>
                                  <a:pt x="34" y="1360"/>
                                  <a:pt x="26" y="1368"/>
                                  <a:pt x="17" y="1368"/>
                                </a:cubicBezTo>
                                <a:cubicBezTo>
                                  <a:pt x="8" y="1368"/>
                                  <a:pt x="0" y="1360"/>
                                  <a:pt x="0" y="1351"/>
                                </a:cubicBezTo>
                                <a:close/>
                                <a:moveTo>
                                  <a:pt x="0" y="1284"/>
                                </a:moveTo>
                                <a:lnTo>
                                  <a:pt x="0" y="1284"/>
                                </a:lnTo>
                                <a:cubicBezTo>
                                  <a:pt x="0" y="1275"/>
                                  <a:pt x="8" y="1268"/>
                                  <a:pt x="17" y="1268"/>
                                </a:cubicBezTo>
                                <a:cubicBezTo>
                                  <a:pt x="26" y="1268"/>
                                  <a:pt x="34" y="1275"/>
                                  <a:pt x="34" y="1284"/>
                                </a:cubicBezTo>
                                <a:lnTo>
                                  <a:pt x="34" y="1284"/>
                                </a:lnTo>
                                <a:cubicBezTo>
                                  <a:pt x="34" y="1293"/>
                                  <a:pt x="26" y="1301"/>
                                  <a:pt x="17" y="1301"/>
                                </a:cubicBezTo>
                                <a:cubicBezTo>
                                  <a:pt x="8" y="1301"/>
                                  <a:pt x="0" y="1293"/>
                                  <a:pt x="0" y="1284"/>
                                </a:cubicBezTo>
                                <a:close/>
                                <a:moveTo>
                                  <a:pt x="0" y="1218"/>
                                </a:moveTo>
                                <a:lnTo>
                                  <a:pt x="0" y="1217"/>
                                </a:lnTo>
                                <a:cubicBezTo>
                                  <a:pt x="0" y="1208"/>
                                  <a:pt x="8" y="1201"/>
                                  <a:pt x="17" y="1201"/>
                                </a:cubicBezTo>
                                <a:cubicBezTo>
                                  <a:pt x="26" y="1201"/>
                                  <a:pt x="34" y="1208"/>
                                  <a:pt x="34" y="1217"/>
                                </a:cubicBezTo>
                                <a:lnTo>
                                  <a:pt x="34" y="1218"/>
                                </a:lnTo>
                                <a:cubicBezTo>
                                  <a:pt x="34" y="1227"/>
                                  <a:pt x="26" y="1234"/>
                                  <a:pt x="17" y="1234"/>
                                </a:cubicBezTo>
                                <a:cubicBezTo>
                                  <a:pt x="8" y="1234"/>
                                  <a:pt x="0" y="1227"/>
                                  <a:pt x="0" y="1218"/>
                                </a:cubicBezTo>
                                <a:close/>
                                <a:moveTo>
                                  <a:pt x="0" y="1151"/>
                                </a:moveTo>
                                <a:lnTo>
                                  <a:pt x="0" y="1151"/>
                                </a:lnTo>
                                <a:cubicBezTo>
                                  <a:pt x="0" y="1142"/>
                                  <a:pt x="8" y="1134"/>
                                  <a:pt x="17" y="1134"/>
                                </a:cubicBezTo>
                                <a:cubicBezTo>
                                  <a:pt x="26" y="1134"/>
                                  <a:pt x="34" y="1142"/>
                                  <a:pt x="34" y="1151"/>
                                </a:cubicBezTo>
                                <a:lnTo>
                                  <a:pt x="34" y="1151"/>
                                </a:lnTo>
                                <a:cubicBezTo>
                                  <a:pt x="34" y="1160"/>
                                  <a:pt x="26" y="1167"/>
                                  <a:pt x="17" y="1167"/>
                                </a:cubicBezTo>
                                <a:cubicBezTo>
                                  <a:pt x="8" y="1167"/>
                                  <a:pt x="0" y="1160"/>
                                  <a:pt x="0" y="1151"/>
                                </a:cubicBezTo>
                                <a:close/>
                                <a:moveTo>
                                  <a:pt x="0" y="1084"/>
                                </a:moveTo>
                                <a:lnTo>
                                  <a:pt x="0" y="1084"/>
                                </a:lnTo>
                                <a:cubicBezTo>
                                  <a:pt x="0" y="1075"/>
                                  <a:pt x="8" y="1067"/>
                                  <a:pt x="17" y="1067"/>
                                </a:cubicBezTo>
                                <a:cubicBezTo>
                                  <a:pt x="26" y="1067"/>
                                  <a:pt x="34" y="1075"/>
                                  <a:pt x="34" y="1084"/>
                                </a:cubicBezTo>
                                <a:lnTo>
                                  <a:pt x="34" y="1084"/>
                                </a:lnTo>
                                <a:cubicBezTo>
                                  <a:pt x="34" y="1093"/>
                                  <a:pt x="26" y="1101"/>
                                  <a:pt x="17" y="1101"/>
                                </a:cubicBezTo>
                                <a:cubicBezTo>
                                  <a:pt x="8" y="1101"/>
                                  <a:pt x="0" y="1093"/>
                                  <a:pt x="0" y="1084"/>
                                </a:cubicBezTo>
                                <a:close/>
                                <a:moveTo>
                                  <a:pt x="0" y="1017"/>
                                </a:moveTo>
                                <a:lnTo>
                                  <a:pt x="0" y="1017"/>
                                </a:lnTo>
                                <a:cubicBezTo>
                                  <a:pt x="0" y="1008"/>
                                  <a:pt x="8" y="1001"/>
                                  <a:pt x="17" y="1001"/>
                                </a:cubicBezTo>
                                <a:cubicBezTo>
                                  <a:pt x="26" y="1001"/>
                                  <a:pt x="34" y="1008"/>
                                  <a:pt x="34" y="1017"/>
                                </a:cubicBezTo>
                                <a:lnTo>
                                  <a:pt x="34" y="1017"/>
                                </a:lnTo>
                                <a:cubicBezTo>
                                  <a:pt x="34" y="1027"/>
                                  <a:pt x="26" y="1034"/>
                                  <a:pt x="17" y="1034"/>
                                </a:cubicBezTo>
                                <a:cubicBezTo>
                                  <a:pt x="8" y="1034"/>
                                  <a:pt x="0" y="1027"/>
                                  <a:pt x="0" y="1017"/>
                                </a:cubicBezTo>
                                <a:close/>
                                <a:moveTo>
                                  <a:pt x="0" y="951"/>
                                </a:moveTo>
                                <a:lnTo>
                                  <a:pt x="0" y="951"/>
                                </a:lnTo>
                                <a:cubicBezTo>
                                  <a:pt x="0" y="941"/>
                                  <a:pt x="8" y="934"/>
                                  <a:pt x="17" y="934"/>
                                </a:cubicBezTo>
                                <a:cubicBezTo>
                                  <a:pt x="26" y="934"/>
                                  <a:pt x="34" y="941"/>
                                  <a:pt x="34" y="951"/>
                                </a:cubicBezTo>
                                <a:lnTo>
                                  <a:pt x="34" y="951"/>
                                </a:lnTo>
                                <a:cubicBezTo>
                                  <a:pt x="34" y="960"/>
                                  <a:pt x="26" y="967"/>
                                  <a:pt x="17" y="967"/>
                                </a:cubicBezTo>
                                <a:cubicBezTo>
                                  <a:pt x="8" y="967"/>
                                  <a:pt x="0" y="960"/>
                                  <a:pt x="0" y="951"/>
                                </a:cubicBezTo>
                                <a:close/>
                                <a:moveTo>
                                  <a:pt x="0" y="884"/>
                                </a:moveTo>
                                <a:lnTo>
                                  <a:pt x="0" y="884"/>
                                </a:lnTo>
                                <a:cubicBezTo>
                                  <a:pt x="0" y="875"/>
                                  <a:pt x="8" y="867"/>
                                  <a:pt x="17" y="867"/>
                                </a:cubicBezTo>
                                <a:cubicBezTo>
                                  <a:pt x="26" y="867"/>
                                  <a:pt x="34" y="875"/>
                                  <a:pt x="34" y="884"/>
                                </a:cubicBezTo>
                                <a:lnTo>
                                  <a:pt x="34" y="884"/>
                                </a:lnTo>
                                <a:cubicBezTo>
                                  <a:pt x="34" y="893"/>
                                  <a:pt x="26" y="901"/>
                                  <a:pt x="17" y="901"/>
                                </a:cubicBezTo>
                                <a:cubicBezTo>
                                  <a:pt x="8" y="901"/>
                                  <a:pt x="0" y="893"/>
                                  <a:pt x="0" y="884"/>
                                </a:cubicBezTo>
                                <a:close/>
                                <a:moveTo>
                                  <a:pt x="0" y="817"/>
                                </a:moveTo>
                                <a:lnTo>
                                  <a:pt x="0" y="817"/>
                                </a:lnTo>
                                <a:cubicBezTo>
                                  <a:pt x="0" y="808"/>
                                  <a:pt x="8" y="801"/>
                                  <a:pt x="17" y="801"/>
                                </a:cubicBezTo>
                                <a:cubicBezTo>
                                  <a:pt x="26" y="801"/>
                                  <a:pt x="34" y="808"/>
                                  <a:pt x="34" y="817"/>
                                </a:cubicBezTo>
                                <a:lnTo>
                                  <a:pt x="34" y="817"/>
                                </a:lnTo>
                                <a:cubicBezTo>
                                  <a:pt x="34" y="827"/>
                                  <a:pt x="26" y="834"/>
                                  <a:pt x="17" y="834"/>
                                </a:cubicBezTo>
                                <a:cubicBezTo>
                                  <a:pt x="8" y="834"/>
                                  <a:pt x="0" y="827"/>
                                  <a:pt x="0" y="817"/>
                                </a:cubicBezTo>
                                <a:close/>
                                <a:moveTo>
                                  <a:pt x="0" y="751"/>
                                </a:moveTo>
                                <a:lnTo>
                                  <a:pt x="0" y="751"/>
                                </a:lnTo>
                                <a:cubicBezTo>
                                  <a:pt x="0" y="741"/>
                                  <a:pt x="8" y="734"/>
                                  <a:pt x="17" y="734"/>
                                </a:cubicBezTo>
                                <a:cubicBezTo>
                                  <a:pt x="26" y="734"/>
                                  <a:pt x="34" y="741"/>
                                  <a:pt x="34" y="751"/>
                                </a:cubicBezTo>
                                <a:lnTo>
                                  <a:pt x="34" y="751"/>
                                </a:lnTo>
                                <a:cubicBezTo>
                                  <a:pt x="34" y="760"/>
                                  <a:pt x="26" y="767"/>
                                  <a:pt x="17" y="767"/>
                                </a:cubicBezTo>
                                <a:cubicBezTo>
                                  <a:pt x="8" y="767"/>
                                  <a:pt x="0" y="760"/>
                                  <a:pt x="0" y="751"/>
                                </a:cubicBezTo>
                                <a:close/>
                                <a:moveTo>
                                  <a:pt x="0" y="684"/>
                                </a:moveTo>
                                <a:lnTo>
                                  <a:pt x="0" y="684"/>
                                </a:lnTo>
                                <a:cubicBezTo>
                                  <a:pt x="0" y="675"/>
                                  <a:pt x="8" y="667"/>
                                  <a:pt x="17" y="667"/>
                                </a:cubicBezTo>
                                <a:cubicBezTo>
                                  <a:pt x="26" y="667"/>
                                  <a:pt x="34" y="675"/>
                                  <a:pt x="34" y="684"/>
                                </a:cubicBezTo>
                                <a:lnTo>
                                  <a:pt x="34" y="684"/>
                                </a:lnTo>
                                <a:cubicBezTo>
                                  <a:pt x="34" y="693"/>
                                  <a:pt x="26" y="701"/>
                                  <a:pt x="17" y="701"/>
                                </a:cubicBezTo>
                                <a:cubicBezTo>
                                  <a:pt x="8" y="701"/>
                                  <a:pt x="0" y="693"/>
                                  <a:pt x="0" y="684"/>
                                </a:cubicBezTo>
                                <a:close/>
                                <a:moveTo>
                                  <a:pt x="0" y="617"/>
                                </a:moveTo>
                                <a:lnTo>
                                  <a:pt x="0" y="617"/>
                                </a:lnTo>
                                <a:cubicBezTo>
                                  <a:pt x="0" y="608"/>
                                  <a:pt x="8" y="601"/>
                                  <a:pt x="17" y="601"/>
                                </a:cubicBezTo>
                                <a:cubicBezTo>
                                  <a:pt x="26" y="601"/>
                                  <a:pt x="34" y="608"/>
                                  <a:pt x="34" y="617"/>
                                </a:cubicBezTo>
                                <a:lnTo>
                                  <a:pt x="34" y="617"/>
                                </a:lnTo>
                                <a:cubicBezTo>
                                  <a:pt x="34" y="626"/>
                                  <a:pt x="26" y="634"/>
                                  <a:pt x="17" y="634"/>
                                </a:cubicBezTo>
                                <a:cubicBezTo>
                                  <a:pt x="8" y="634"/>
                                  <a:pt x="0" y="626"/>
                                  <a:pt x="0" y="617"/>
                                </a:cubicBezTo>
                                <a:close/>
                                <a:moveTo>
                                  <a:pt x="0" y="551"/>
                                </a:moveTo>
                                <a:lnTo>
                                  <a:pt x="0" y="550"/>
                                </a:lnTo>
                                <a:cubicBezTo>
                                  <a:pt x="0" y="541"/>
                                  <a:pt x="8" y="534"/>
                                  <a:pt x="17" y="534"/>
                                </a:cubicBezTo>
                                <a:cubicBezTo>
                                  <a:pt x="26" y="534"/>
                                  <a:pt x="34" y="541"/>
                                  <a:pt x="34" y="550"/>
                                </a:cubicBezTo>
                                <a:lnTo>
                                  <a:pt x="34" y="551"/>
                                </a:lnTo>
                                <a:cubicBezTo>
                                  <a:pt x="34" y="560"/>
                                  <a:pt x="26" y="567"/>
                                  <a:pt x="17" y="567"/>
                                </a:cubicBezTo>
                                <a:cubicBezTo>
                                  <a:pt x="8" y="567"/>
                                  <a:pt x="0" y="560"/>
                                  <a:pt x="0" y="551"/>
                                </a:cubicBezTo>
                                <a:close/>
                                <a:moveTo>
                                  <a:pt x="0" y="484"/>
                                </a:moveTo>
                                <a:lnTo>
                                  <a:pt x="0" y="484"/>
                                </a:lnTo>
                                <a:cubicBezTo>
                                  <a:pt x="0" y="475"/>
                                  <a:pt x="8" y="467"/>
                                  <a:pt x="17" y="467"/>
                                </a:cubicBezTo>
                                <a:cubicBezTo>
                                  <a:pt x="26" y="467"/>
                                  <a:pt x="34" y="475"/>
                                  <a:pt x="34" y="484"/>
                                </a:cubicBezTo>
                                <a:lnTo>
                                  <a:pt x="34" y="484"/>
                                </a:lnTo>
                                <a:cubicBezTo>
                                  <a:pt x="34" y="493"/>
                                  <a:pt x="26" y="500"/>
                                  <a:pt x="17" y="500"/>
                                </a:cubicBezTo>
                                <a:cubicBezTo>
                                  <a:pt x="8" y="500"/>
                                  <a:pt x="0" y="493"/>
                                  <a:pt x="0" y="484"/>
                                </a:cubicBezTo>
                                <a:close/>
                                <a:moveTo>
                                  <a:pt x="0" y="417"/>
                                </a:moveTo>
                                <a:lnTo>
                                  <a:pt x="0" y="417"/>
                                </a:lnTo>
                                <a:cubicBezTo>
                                  <a:pt x="0" y="408"/>
                                  <a:pt x="8" y="400"/>
                                  <a:pt x="17" y="400"/>
                                </a:cubicBezTo>
                                <a:cubicBezTo>
                                  <a:pt x="26" y="400"/>
                                  <a:pt x="34" y="408"/>
                                  <a:pt x="34" y="417"/>
                                </a:cubicBezTo>
                                <a:lnTo>
                                  <a:pt x="34" y="417"/>
                                </a:lnTo>
                                <a:cubicBezTo>
                                  <a:pt x="34" y="426"/>
                                  <a:pt x="26" y="434"/>
                                  <a:pt x="17" y="434"/>
                                </a:cubicBezTo>
                                <a:cubicBezTo>
                                  <a:pt x="8" y="434"/>
                                  <a:pt x="0" y="426"/>
                                  <a:pt x="0" y="417"/>
                                </a:cubicBezTo>
                                <a:close/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cubicBezTo>
                                  <a:pt x="0" y="341"/>
                                  <a:pt x="8" y="334"/>
                                  <a:pt x="17" y="334"/>
                                </a:cubicBezTo>
                                <a:cubicBezTo>
                                  <a:pt x="26" y="334"/>
                                  <a:pt x="34" y="341"/>
                                  <a:pt x="34" y="350"/>
                                </a:cubicBezTo>
                                <a:lnTo>
                                  <a:pt x="34" y="350"/>
                                </a:lnTo>
                                <a:cubicBezTo>
                                  <a:pt x="34" y="360"/>
                                  <a:pt x="26" y="367"/>
                                  <a:pt x="17" y="367"/>
                                </a:cubicBezTo>
                                <a:cubicBezTo>
                                  <a:pt x="8" y="367"/>
                                  <a:pt x="0" y="360"/>
                                  <a:pt x="0" y="350"/>
                                </a:cubicBezTo>
                                <a:close/>
                                <a:moveTo>
                                  <a:pt x="0" y="284"/>
                                </a:moveTo>
                                <a:lnTo>
                                  <a:pt x="0" y="284"/>
                                </a:lnTo>
                                <a:cubicBezTo>
                                  <a:pt x="0" y="274"/>
                                  <a:pt x="8" y="267"/>
                                  <a:pt x="17" y="267"/>
                                </a:cubicBezTo>
                                <a:cubicBezTo>
                                  <a:pt x="26" y="267"/>
                                  <a:pt x="34" y="274"/>
                                  <a:pt x="34" y="284"/>
                                </a:cubicBezTo>
                                <a:lnTo>
                                  <a:pt x="34" y="284"/>
                                </a:lnTo>
                                <a:cubicBezTo>
                                  <a:pt x="34" y="293"/>
                                  <a:pt x="26" y="300"/>
                                  <a:pt x="17" y="300"/>
                                </a:cubicBezTo>
                                <a:cubicBezTo>
                                  <a:pt x="8" y="300"/>
                                  <a:pt x="0" y="293"/>
                                  <a:pt x="0" y="284"/>
                                </a:cubicBezTo>
                                <a:close/>
                                <a:moveTo>
                                  <a:pt x="0" y="217"/>
                                </a:moveTo>
                                <a:lnTo>
                                  <a:pt x="0" y="217"/>
                                </a:lnTo>
                                <a:cubicBezTo>
                                  <a:pt x="0" y="208"/>
                                  <a:pt x="8" y="200"/>
                                  <a:pt x="17" y="200"/>
                                </a:cubicBezTo>
                                <a:cubicBezTo>
                                  <a:pt x="26" y="200"/>
                                  <a:pt x="34" y="208"/>
                                  <a:pt x="34" y="217"/>
                                </a:cubicBezTo>
                                <a:lnTo>
                                  <a:pt x="34" y="217"/>
                                </a:lnTo>
                                <a:cubicBezTo>
                                  <a:pt x="34" y="226"/>
                                  <a:pt x="26" y="234"/>
                                  <a:pt x="17" y="234"/>
                                </a:cubicBezTo>
                                <a:cubicBezTo>
                                  <a:pt x="8" y="234"/>
                                  <a:pt x="0" y="226"/>
                                  <a:pt x="0" y="217"/>
                                </a:cubicBez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150"/>
                                </a:lnTo>
                                <a:cubicBezTo>
                                  <a:pt x="0" y="141"/>
                                  <a:pt x="8" y="134"/>
                                  <a:pt x="17" y="134"/>
                                </a:cubicBezTo>
                                <a:cubicBezTo>
                                  <a:pt x="26" y="134"/>
                                  <a:pt x="34" y="141"/>
                                  <a:pt x="34" y="150"/>
                                </a:cubicBezTo>
                                <a:lnTo>
                                  <a:pt x="34" y="150"/>
                                </a:lnTo>
                                <a:cubicBezTo>
                                  <a:pt x="34" y="160"/>
                                  <a:pt x="26" y="167"/>
                                  <a:pt x="17" y="167"/>
                                </a:cubicBezTo>
                                <a:cubicBezTo>
                                  <a:pt x="8" y="167"/>
                                  <a:pt x="0" y="160"/>
                                  <a:pt x="0" y="150"/>
                                </a:cubicBezTo>
                                <a:close/>
                                <a:moveTo>
                                  <a:pt x="0" y="84"/>
                                </a:moveTo>
                                <a:lnTo>
                                  <a:pt x="0" y="84"/>
                                </a:lnTo>
                                <a:cubicBezTo>
                                  <a:pt x="0" y="74"/>
                                  <a:pt x="8" y="67"/>
                                  <a:pt x="17" y="67"/>
                                </a:cubicBezTo>
                                <a:cubicBezTo>
                                  <a:pt x="26" y="67"/>
                                  <a:pt x="34" y="74"/>
                                  <a:pt x="34" y="84"/>
                                </a:cubicBezTo>
                                <a:lnTo>
                                  <a:pt x="34" y="84"/>
                                </a:lnTo>
                                <a:cubicBezTo>
                                  <a:pt x="34" y="93"/>
                                  <a:pt x="26" y="100"/>
                                  <a:pt x="17" y="100"/>
                                </a:cubicBezTo>
                                <a:cubicBezTo>
                                  <a:pt x="8" y="100"/>
                                  <a:pt x="0" y="93"/>
                                  <a:pt x="0" y="84"/>
                                </a:cubicBez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cubicBezTo>
                                  <a:pt x="0" y="8"/>
                                  <a:pt x="8" y="0"/>
                                  <a:pt x="17" y="0"/>
                                </a:cubicBezTo>
                                <a:cubicBezTo>
                                  <a:pt x="26" y="0"/>
                                  <a:pt x="34" y="8"/>
                                  <a:pt x="34" y="17"/>
                                </a:cubicBezTo>
                                <a:lnTo>
                                  <a:pt x="34" y="17"/>
                                </a:lnTo>
                                <a:cubicBezTo>
                                  <a:pt x="34" y="26"/>
                                  <a:pt x="26" y="34"/>
                                  <a:pt x="17" y="34"/>
                                </a:cubicBezTo>
                                <a:cubicBezTo>
                                  <a:pt x="8" y="34"/>
                                  <a:pt x="0" y="26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802160"/>
                            <a:ext cx="900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3">
                                <a:moveTo>
                                  <a:pt x="3151" y="33"/>
                                </a:moveTo>
                                <a:lnTo>
                                  <a:pt x="3151" y="33"/>
                                </a:lnTo>
                                <a:cubicBezTo>
                                  <a:pt x="3142" y="33"/>
                                  <a:pt x="3135" y="26"/>
                                  <a:pt x="3135" y="17"/>
                                </a:cubicBezTo>
                                <a:cubicBezTo>
                                  <a:pt x="3135" y="7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3"/>
                                </a:lnTo>
                                <a:close/>
                                <a:moveTo>
                                  <a:pt x="3085" y="33"/>
                                </a:moveTo>
                                <a:lnTo>
                                  <a:pt x="3085" y="33"/>
                                </a:lnTo>
                                <a:cubicBezTo>
                                  <a:pt x="3076" y="33"/>
                                  <a:pt x="3068" y="26"/>
                                  <a:pt x="3068" y="17"/>
                                </a:cubicBezTo>
                                <a:cubicBezTo>
                                  <a:pt x="3068" y="7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7"/>
                                  <a:pt x="3101" y="17"/>
                                </a:cubicBezTo>
                                <a:cubicBezTo>
                                  <a:pt x="3101" y="26"/>
                                  <a:pt x="3094" y="33"/>
                                  <a:pt x="3085" y="33"/>
                                </a:cubicBezTo>
                                <a:close/>
                                <a:moveTo>
                                  <a:pt x="3018" y="33"/>
                                </a:moveTo>
                                <a:lnTo>
                                  <a:pt x="3018" y="33"/>
                                </a:lnTo>
                                <a:cubicBezTo>
                                  <a:pt x="3009" y="33"/>
                                  <a:pt x="3001" y="26"/>
                                  <a:pt x="3001" y="17"/>
                                </a:cubicBezTo>
                                <a:cubicBezTo>
                                  <a:pt x="3001" y="7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7"/>
                                  <a:pt x="3035" y="17"/>
                                </a:cubicBezTo>
                                <a:cubicBezTo>
                                  <a:pt x="3035" y="26"/>
                                  <a:pt x="3027" y="33"/>
                                  <a:pt x="3018" y="33"/>
                                </a:cubicBezTo>
                                <a:close/>
                                <a:moveTo>
                                  <a:pt x="2951" y="33"/>
                                </a:moveTo>
                                <a:lnTo>
                                  <a:pt x="2951" y="33"/>
                                </a:lnTo>
                                <a:cubicBezTo>
                                  <a:pt x="2942" y="33"/>
                                  <a:pt x="2935" y="26"/>
                                  <a:pt x="2935" y="17"/>
                                </a:cubicBezTo>
                                <a:cubicBezTo>
                                  <a:pt x="2935" y="7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7"/>
                                  <a:pt x="2968" y="17"/>
                                </a:cubicBezTo>
                                <a:cubicBezTo>
                                  <a:pt x="2968" y="26"/>
                                  <a:pt x="2961" y="33"/>
                                  <a:pt x="2951" y="33"/>
                                </a:cubicBezTo>
                                <a:close/>
                                <a:moveTo>
                                  <a:pt x="2885" y="33"/>
                                </a:moveTo>
                                <a:lnTo>
                                  <a:pt x="2885" y="33"/>
                                </a:lnTo>
                                <a:cubicBezTo>
                                  <a:pt x="2875" y="33"/>
                                  <a:pt x="2868" y="26"/>
                                  <a:pt x="2868" y="17"/>
                                </a:cubicBezTo>
                                <a:cubicBezTo>
                                  <a:pt x="2868" y="7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7"/>
                                  <a:pt x="2901" y="17"/>
                                </a:cubicBezTo>
                                <a:cubicBezTo>
                                  <a:pt x="2901" y="26"/>
                                  <a:pt x="2894" y="33"/>
                                  <a:pt x="2885" y="33"/>
                                </a:cubicBezTo>
                                <a:close/>
                                <a:moveTo>
                                  <a:pt x="2818" y="33"/>
                                </a:moveTo>
                                <a:lnTo>
                                  <a:pt x="2818" y="33"/>
                                </a:lnTo>
                                <a:cubicBezTo>
                                  <a:pt x="2809" y="33"/>
                                  <a:pt x="2801" y="26"/>
                                  <a:pt x="2801" y="17"/>
                                </a:cubicBezTo>
                                <a:cubicBezTo>
                                  <a:pt x="2801" y="7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7"/>
                                  <a:pt x="2835" y="17"/>
                                </a:cubicBezTo>
                                <a:cubicBezTo>
                                  <a:pt x="2835" y="26"/>
                                  <a:pt x="2827" y="33"/>
                                  <a:pt x="2818" y="33"/>
                                </a:cubicBezTo>
                                <a:close/>
                                <a:moveTo>
                                  <a:pt x="2751" y="33"/>
                                </a:moveTo>
                                <a:lnTo>
                                  <a:pt x="2751" y="33"/>
                                </a:lnTo>
                                <a:cubicBezTo>
                                  <a:pt x="2742" y="33"/>
                                  <a:pt x="2735" y="26"/>
                                  <a:pt x="2735" y="17"/>
                                </a:cubicBezTo>
                                <a:cubicBezTo>
                                  <a:pt x="2735" y="7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7"/>
                                  <a:pt x="2768" y="17"/>
                                </a:cubicBezTo>
                                <a:cubicBezTo>
                                  <a:pt x="2768" y="26"/>
                                  <a:pt x="2760" y="33"/>
                                  <a:pt x="2751" y="33"/>
                                </a:cubicBezTo>
                                <a:close/>
                                <a:moveTo>
                                  <a:pt x="2685" y="33"/>
                                </a:moveTo>
                                <a:lnTo>
                                  <a:pt x="2685" y="33"/>
                                </a:lnTo>
                                <a:cubicBezTo>
                                  <a:pt x="2675" y="33"/>
                                  <a:pt x="2668" y="26"/>
                                  <a:pt x="2668" y="17"/>
                                </a:cubicBezTo>
                                <a:cubicBezTo>
                                  <a:pt x="2668" y="7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7"/>
                                  <a:pt x="2701" y="17"/>
                                </a:cubicBezTo>
                                <a:cubicBezTo>
                                  <a:pt x="2701" y="26"/>
                                  <a:pt x="2694" y="33"/>
                                  <a:pt x="2685" y="33"/>
                                </a:cubicBezTo>
                                <a:close/>
                                <a:moveTo>
                                  <a:pt x="2618" y="33"/>
                                </a:moveTo>
                                <a:lnTo>
                                  <a:pt x="2618" y="33"/>
                                </a:lnTo>
                                <a:cubicBezTo>
                                  <a:pt x="2609" y="33"/>
                                  <a:pt x="2601" y="26"/>
                                  <a:pt x="2601" y="17"/>
                                </a:cubicBezTo>
                                <a:cubicBezTo>
                                  <a:pt x="2601" y="7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7"/>
                                  <a:pt x="2635" y="17"/>
                                </a:cubicBezTo>
                                <a:cubicBezTo>
                                  <a:pt x="2635" y="26"/>
                                  <a:pt x="2627" y="33"/>
                                  <a:pt x="2618" y="33"/>
                                </a:cubicBezTo>
                                <a:close/>
                                <a:moveTo>
                                  <a:pt x="2551" y="33"/>
                                </a:moveTo>
                                <a:lnTo>
                                  <a:pt x="2551" y="33"/>
                                </a:lnTo>
                                <a:cubicBezTo>
                                  <a:pt x="2542" y="33"/>
                                  <a:pt x="2534" y="26"/>
                                  <a:pt x="2534" y="17"/>
                                </a:cubicBezTo>
                                <a:cubicBezTo>
                                  <a:pt x="2534" y="7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7"/>
                                  <a:pt x="2568" y="17"/>
                                </a:cubicBezTo>
                                <a:cubicBezTo>
                                  <a:pt x="2568" y="26"/>
                                  <a:pt x="2560" y="33"/>
                                  <a:pt x="2551" y="33"/>
                                </a:cubicBezTo>
                                <a:close/>
                                <a:moveTo>
                                  <a:pt x="2484" y="33"/>
                                </a:moveTo>
                                <a:lnTo>
                                  <a:pt x="2484" y="33"/>
                                </a:lnTo>
                                <a:cubicBezTo>
                                  <a:pt x="2475" y="33"/>
                                  <a:pt x="2468" y="26"/>
                                  <a:pt x="2468" y="17"/>
                                </a:cubicBezTo>
                                <a:cubicBezTo>
                                  <a:pt x="2468" y="7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7"/>
                                  <a:pt x="2501" y="17"/>
                                </a:cubicBezTo>
                                <a:cubicBezTo>
                                  <a:pt x="2501" y="26"/>
                                  <a:pt x="2494" y="33"/>
                                  <a:pt x="2484" y="33"/>
                                </a:cubicBezTo>
                                <a:close/>
                                <a:moveTo>
                                  <a:pt x="2418" y="33"/>
                                </a:moveTo>
                                <a:lnTo>
                                  <a:pt x="2418" y="33"/>
                                </a:lnTo>
                                <a:cubicBezTo>
                                  <a:pt x="2409" y="33"/>
                                  <a:pt x="2401" y="26"/>
                                  <a:pt x="2401" y="17"/>
                                </a:cubicBezTo>
                                <a:cubicBezTo>
                                  <a:pt x="2401" y="7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7"/>
                                  <a:pt x="2434" y="17"/>
                                </a:cubicBezTo>
                                <a:cubicBezTo>
                                  <a:pt x="2434" y="26"/>
                                  <a:pt x="2427" y="33"/>
                                  <a:pt x="2418" y="33"/>
                                </a:cubicBezTo>
                                <a:close/>
                                <a:moveTo>
                                  <a:pt x="2351" y="33"/>
                                </a:moveTo>
                                <a:lnTo>
                                  <a:pt x="2351" y="33"/>
                                </a:lnTo>
                                <a:cubicBezTo>
                                  <a:pt x="2342" y="33"/>
                                  <a:pt x="2334" y="26"/>
                                  <a:pt x="2334" y="17"/>
                                </a:cubicBezTo>
                                <a:cubicBezTo>
                                  <a:pt x="2334" y="7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7"/>
                                  <a:pt x="2368" y="17"/>
                                </a:cubicBezTo>
                                <a:cubicBezTo>
                                  <a:pt x="2368" y="26"/>
                                  <a:pt x="2360" y="33"/>
                                  <a:pt x="2351" y="33"/>
                                </a:cubicBezTo>
                                <a:close/>
                                <a:moveTo>
                                  <a:pt x="2284" y="33"/>
                                </a:moveTo>
                                <a:lnTo>
                                  <a:pt x="2284" y="33"/>
                                </a:lnTo>
                                <a:cubicBezTo>
                                  <a:pt x="2275" y="33"/>
                                  <a:pt x="2268" y="26"/>
                                  <a:pt x="2268" y="17"/>
                                </a:cubicBezTo>
                                <a:cubicBezTo>
                                  <a:pt x="2268" y="7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7"/>
                                  <a:pt x="2301" y="17"/>
                                </a:cubicBezTo>
                                <a:cubicBezTo>
                                  <a:pt x="2301" y="26"/>
                                  <a:pt x="2294" y="33"/>
                                  <a:pt x="2284" y="33"/>
                                </a:cubicBezTo>
                                <a:close/>
                                <a:moveTo>
                                  <a:pt x="2218" y="33"/>
                                </a:moveTo>
                                <a:lnTo>
                                  <a:pt x="2218" y="33"/>
                                </a:lnTo>
                                <a:cubicBezTo>
                                  <a:pt x="2208" y="33"/>
                                  <a:pt x="2201" y="26"/>
                                  <a:pt x="2201" y="17"/>
                                </a:cubicBezTo>
                                <a:cubicBezTo>
                                  <a:pt x="2201" y="7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7"/>
                                  <a:pt x="2234" y="17"/>
                                </a:cubicBezTo>
                                <a:cubicBezTo>
                                  <a:pt x="2234" y="26"/>
                                  <a:pt x="2227" y="33"/>
                                  <a:pt x="2218" y="33"/>
                                </a:cubicBezTo>
                                <a:close/>
                                <a:moveTo>
                                  <a:pt x="2151" y="33"/>
                                </a:moveTo>
                                <a:lnTo>
                                  <a:pt x="2151" y="33"/>
                                </a:lnTo>
                                <a:cubicBezTo>
                                  <a:pt x="2142" y="33"/>
                                  <a:pt x="2134" y="26"/>
                                  <a:pt x="2134" y="17"/>
                                </a:cubicBezTo>
                                <a:cubicBezTo>
                                  <a:pt x="2134" y="7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7"/>
                                  <a:pt x="2168" y="17"/>
                                </a:cubicBezTo>
                                <a:cubicBezTo>
                                  <a:pt x="2168" y="26"/>
                                  <a:pt x="2160" y="33"/>
                                  <a:pt x="2151" y="33"/>
                                </a:cubicBezTo>
                                <a:close/>
                                <a:moveTo>
                                  <a:pt x="2084" y="33"/>
                                </a:moveTo>
                                <a:lnTo>
                                  <a:pt x="2084" y="33"/>
                                </a:lnTo>
                                <a:cubicBezTo>
                                  <a:pt x="2075" y="33"/>
                                  <a:pt x="2068" y="26"/>
                                  <a:pt x="2068" y="17"/>
                                </a:cubicBezTo>
                                <a:cubicBezTo>
                                  <a:pt x="2068" y="7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7"/>
                                  <a:pt x="2101" y="17"/>
                                </a:cubicBezTo>
                                <a:cubicBezTo>
                                  <a:pt x="2101" y="26"/>
                                  <a:pt x="2093" y="33"/>
                                  <a:pt x="2084" y="33"/>
                                </a:cubicBezTo>
                                <a:close/>
                                <a:moveTo>
                                  <a:pt x="2018" y="33"/>
                                </a:moveTo>
                                <a:lnTo>
                                  <a:pt x="2018" y="33"/>
                                </a:lnTo>
                                <a:cubicBezTo>
                                  <a:pt x="2008" y="33"/>
                                  <a:pt x="2001" y="26"/>
                                  <a:pt x="2001" y="17"/>
                                </a:cubicBezTo>
                                <a:cubicBezTo>
                                  <a:pt x="2001" y="7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7"/>
                                  <a:pt x="2034" y="17"/>
                                </a:cubicBezTo>
                                <a:cubicBezTo>
                                  <a:pt x="2034" y="26"/>
                                  <a:pt x="2027" y="33"/>
                                  <a:pt x="2018" y="33"/>
                                </a:cubicBezTo>
                                <a:close/>
                                <a:moveTo>
                                  <a:pt x="1951" y="33"/>
                                </a:moveTo>
                                <a:lnTo>
                                  <a:pt x="1951" y="33"/>
                                </a:lnTo>
                                <a:cubicBezTo>
                                  <a:pt x="1942" y="33"/>
                                  <a:pt x="1934" y="26"/>
                                  <a:pt x="1934" y="17"/>
                                </a:cubicBezTo>
                                <a:cubicBezTo>
                                  <a:pt x="1934" y="7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7"/>
                                  <a:pt x="1968" y="17"/>
                                </a:cubicBezTo>
                                <a:cubicBezTo>
                                  <a:pt x="1968" y="26"/>
                                  <a:pt x="1960" y="33"/>
                                  <a:pt x="1951" y="33"/>
                                </a:cubicBezTo>
                                <a:close/>
                                <a:moveTo>
                                  <a:pt x="1884" y="33"/>
                                </a:moveTo>
                                <a:lnTo>
                                  <a:pt x="1884" y="33"/>
                                </a:lnTo>
                                <a:cubicBezTo>
                                  <a:pt x="1875" y="33"/>
                                  <a:pt x="1867" y="26"/>
                                  <a:pt x="1867" y="17"/>
                                </a:cubicBezTo>
                                <a:cubicBezTo>
                                  <a:pt x="1867" y="7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7"/>
                                  <a:pt x="1901" y="17"/>
                                </a:cubicBezTo>
                                <a:cubicBezTo>
                                  <a:pt x="1901" y="26"/>
                                  <a:pt x="1893" y="33"/>
                                  <a:pt x="1884" y="33"/>
                                </a:cubicBezTo>
                                <a:close/>
                                <a:moveTo>
                                  <a:pt x="1817" y="33"/>
                                </a:moveTo>
                                <a:lnTo>
                                  <a:pt x="1817" y="33"/>
                                </a:lnTo>
                                <a:cubicBezTo>
                                  <a:pt x="1808" y="33"/>
                                  <a:pt x="1801" y="26"/>
                                  <a:pt x="1801" y="17"/>
                                </a:cubicBezTo>
                                <a:cubicBezTo>
                                  <a:pt x="1801" y="7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7"/>
                                  <a:pt x="1834" y="17"/>
                                </a:cubicBezTo>
                                <a:cubicBezTo>
                                  <a:pt x="1834" y="26"/>
                                  <a:pt x="1827" y="33"/>
                                  <a:pt x="1817" y="33"/>
                                </a:cubicBezTo>
                                <a:close/>
                                <a:moveTo>
                                  <a:pt x="1751" y="33"/>
                                </a:moveTo>
                                <a:lnTo>
                                  <a:pt x="1751" y="33"/>
                                </a:lnTo>
                                <a:cubicBezTo>
                                  <a:pt x="1742" y="33"/>
                                  <a:pt x="1734" y="26"/>
                                  <a:pt x="1734" y="17"/>
                                </a:cubicBezTo>
                                <a:cubicBezTo>
                                  <a:pt x="1734" y="7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7"/>
                                  <a:pt x="1767" y="17"/>
                                </a:cubicBezTo>
                                <a:cubicBezTo>
                                  <a:pt x="1767" y="26"/>
                                  <a:pt x="1760" y="33"/>
                                  <a:pt x="1751" y="33"/>
                                </a:cubicBezTo>
                                <a:close/>
                                <a:moveTo>
                                  <a:pt x="1684" y="33"/>
                                </a:moveTo>
                                <a:lnTo>
                                  <a:pt x="1684" y="33"/>
                                </a:lnTo>
                                <a:cubicBezTo>
                                  <a:pt x="1675" y="33"/>
                                  <a:pt x="1667" y="26"/>
                                  <a:pt x="1667" y="17"/>
                                </a:cubicBezTo>
                                <a:cubicBezTo>
                                  <a:pt x="1667" y="7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7"/>
                                  <a:pt x="1701" y="17"/>
                                </a:cubicBezTo>
                                <a:cubicBezTo>
                                  <a:pt x="1701" y="26"/>
                                  <a:pt x="1693" y="33"/>
                                  <a:pt x="1684" y="33"/>
                                </a:cubicBezTo>
                                <a:close/>
                                <a:moveTo>
                                  <a:pt x="1617" y="33"/>
                                </a:moveTo>
                                <a:lnTo>
                                  <a:pt x="1617" y="33"/>
                                </a:lnTo>
                                <a:cubicBezTo>
                                  <a:pt x="1608" y="33"/>
                                  <a:pt x="1601" y="26"/>
                                  <a:pt x="1601" y="17"/>
                                </a:cubicBezTo>
                                <a:cubicBezTo>
                                  <a:pt x="1601" y="7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7"/>
                                  <a:pt x="1634" y="17"/>
                                </a:cubicBezTo>
                                <a:cubicBezTo>
                                  <a:pt x="1634" y="26"/>
                                  <a:pt x="1627" y="33"/>
                                  <a:pt x="1617" y="33"/>
                                </a:cubicBezTo>
                                <a:close/>
                                <a:moveTo>
                                  <a:pt x="1551" y="33"/>
                                </a:moveTo>
                                <a:lnTo>
                                  <a:pt x="1551" y="33"/>
                                </a:lnTo>
                                <a:cubicBezTo>
                                  <a:pt x="1541" y="33"/>
                                  <a:pt x="1534" y="26"/>
                                  <a:pt x="1534" y="17"/>
                                </a:cubicBezTo>
                                <a:cubicBezTo>
                                  <a:pt x="1534" y="7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7"/>
                                  <a:pt x="1567" y="17"/>
                                </a:cubicBezTo>
                                <a:cubicBezTo>
                                  <a:pt x="1567" y="26"/>
                                  <a:pt x="1560" y="33"/>
                                  <a:pt x="1551" y="33"/>
                                </a:cubicBezTo>
                                <a:close/>
                                <a:moveTo>
                                  <a:pt x="1484" y="33"/>
                                </a:moveTo>
                                <a:lnTo>
                                  <a:pt x="1484" y="33"/>
                                </a:lnTo>
                                <a:cubicBezTo>
                                  <a:pt x="1475" y="33"/>
                                  <a:pt x="1467" y="26"/>
                                  <a:pt x="1467" y="17"/>
                                </a:cubicBezTo>
                                <a:cubicBezTo>
                                  <a:pt x="1467" y="7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7"/>
                                  <a:pt x="1501" y="17"/>
                                </a:cubicBezTo>
                                <a:cubicBezTo>
                                  <a:pt x="1501" y="26"/>
                                  <a:pt x="1493" y="33"/>
                                  <a:pt x="1484" y="33"/>
                                </a:cubicBezTo>
                                <a:close/>
                                <a:moveTo>
                                  <a:pt x="1417" y="33"/>
                                </a:moveTo>
                                <a:lnTo>
                                  <a:pt x="1417" y="33"/>
                                </a:lnTo>
                                <a:cubicBezTo>
                                  <a:pt x="1408" y="33"/>
                                  <a:pt x="1401" y="26"/>
                                  <a:pt x="1401" y="17"/>
                                </a:cubicBezTo>
                                <a:cubicBezTo>
                                  <a:pt x="1401" y="7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7"/>
                                  <a:pt x="1434" y="17"/>
                                </a:cubicBezTo>
                                <a:cubicBezTo>
                                  <a:pt x="1434" y="26"/>
                                  <a:pt x="1426" y="33"/>
                                  <a:pt x="1417" y="33"/>
                                </a:cubicBezTo>
                                <a:close/>
                                <a:moveTo>
                                  <a:pt x="1351" y="33"/>
                                </a:moveTo>
                                <a:lnTo>
                                  <a:pt x="1351" y="33"/>
                                </a:lnTo>
                                <a:cubicBezTo>
                                  <a:pt x="1341" y="33"/>
                                  <a:pt x="1334" y="26"/>
                                  <a:pt x="1334" y="17"/>
                                </a:cubicBezTo>
                                <a:cubicBezTo>
                                  <a:pt x="1334" y="7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7"/>
                                  <a:pt x="1367" y="17"/>
                                </a:cubicBezTo>
                                <a:cubicBezTo>
                                  <a:pt x="1367" y="26"/>
                                  <a:pt x="1360" y="33"/>
                                  <a:pt x="1351" y="33"/>
                                </a:cubicBezTo>
                                <a:close/>
                                <a:moveTo>
                                  <a:pt x="1284" y="33"/>
                                </a:moveTo>
                                <a:lnTo>
                                  <a:pt x="1284" y="33"/>
                                </a:lnTo>
                                <a:cubicBezTo>
                                  <a:pt x="1275" y="33"/>
                                  <a:pt x="1267" y="26"/>
                                  <a:pt x="1267" y="17"/>
                                </a:cubicBezTo>
                                <a:cubicBezTo>
                                  <a:pt x="1267" y="7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7"/>
                                  <a:pt x="1301" y="17"/>
                                </a:cubicBezTo>
                                <a:cubicBezTo>
                                  <a:pt x="1301" y="26"/>
                                  <a:pt x="1293" y="33"/>
                                  <a:pt x="1284" y="33"/>
                                </a:cubicBezTo>
                                <a:close/>
                                <a:moveTo>
                                  <a:pt x="1217" y="33"/>
                                </a:moveTo>
                                <a:lnTo>
                                  <a:pt x="1217" y="33"/>
                                </a:lnTo>
                                <a:cubicBezTo>
                                  <a:pt x="1208" y="33"/>
                                  <a:pt x="1200" y="26"/>
                                  <a:pt x="1200" y="17"/>
                                </a:cubicBezTo>
                                <a:cubicBezTo>
                                  <a:pt x="1200" y="7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7"/>
                                  <a:pt x="1234" y="17"/>
                                </a:cubicBezTo>
                                <a:cubicBezTo>
                                  <a:pt x="1234" y="26"/>
                                  <a:pt x="1226" y="33"/>
                                  <a:pt x="1217" y="33"/>
                                </a:cubicBezTo>
                                <a:close/>
                                <a:moveTo>
                                  <a:pt x="1150" y="33"/>
                                </a:moveTo>
                                <a:lnTo>
                                  <a:pt x="1150" y="33"/>
                                </a:lnTo>
                                <a:cubicBezTo>
                                  <a:pt x="1141" y="33"/>
                                  <a:pt x="1134" y="26"/>
                                  <a:pt x="1134" y="17"/>
                                </a:cubicBezTo>
                                <a:cubicBezTo>
                                  <a:pt x="1134" y="7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7"/>
                                  <a:pt x="1167" y="17"/>
                                </a:cubicBezTo>
                                <a:cubicBezTo>
                                  <a:pt x="1167" y="26"/>
                                  <a:pt x="1160" y="33"/>
                                  <a:pt x="1150" y="33"/>
                                </a:cubicBezTo>
                                <a:close/>
                                <a:moveTo>
                                  <a:pt x="1084" y="33"/>
                                </a:moveTo>
                                <a:lnTo>
                                  <a:pt x="1084" y="33"/>
                                </a:lnTo>
                                <a:cubicBezTo>
                                  <a:pt x="1075" y="33"/>
                                  <a:pt x="1067" y="26"/>
                                  <a:pt x="1067" y="17"/>
                                </a:cubicBezTo>
                                <a:cubicBezTo>
                                  <a:pt x="1067" y="7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7"/>
                                  <a:pt x="1100" y="17"/>
                                </a:cubicBezTo>
                                <a:cubicBezTo>
                                  <a:pt x="1100" y="26"/>
                                  <a:pt x="1093" y="33"/>
                                  <a:pt x="1084" y="33"/>
                                </a:cubicBezTo>
                                <a:close/>
                                <a:moveTo>
                                  <a:pt x="1017" y="33"/>
                                </a:moveTo>
                                <a:lnTo>
                                  <a:pt x="1017" y="33"/>
                                </a:lnTo>
                                <a:cubicBezTo>
                                  <a:pt x="1008" y="33"/>
                                  <a:pt x="1000" y="26"/>
                                  <a:pt x="1000" y="17"/>
                                </a:cubicBezTo>
                                <a:cubicBezTo>
                                  <a:pt x="1000" y="7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7"/>
                                  <a:pt x="1034" y="17"/>
                                </a:cubicBezTo>
                                <a:cubicBezTo>
                                  <a:pt x="1034" y="26"/>
                                  <a:pt x="1026" y="33"/>
                                  <a:pt x="1017" y="33"/>
                                </a:cubicBezTo>
                                <a:close/>
                                <a:moveTo>
                                  <a:pt x="950" y="33"/>
                                </a:moveTo>
                                <a:lnTo>
                                  <a:pt x="950" y="33"/>
                                </a:lnTo>
                                <a:cubicBezTo>
                                  <a:pt x="941" y="33"/>
                                  <a:pt x="934" y="26"/>
                                  <a:pt x="934" y="17"/>
                                </a:cubicBezTo>
                                <a:cubicBezTo>
                                  <a:pt x="934" y="7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7"/>
                                  <a:pt x="967" y="17"/>
                                </a:cubicBezTo>
                                <a:cubicBezTo>
                                  <a:pt x="967" y="26"/>
                                  <a:pt x="960" y="33"/>
                                  <a:pt x="950" y="33"/>
                                </a:cubicBezTo>
                                <a:close/>
                                <a:moveTo>
                                  <a:pt x="884" y="33"/>
                                </a:moveTo>
                                <a:lnTo>
                                  <a:pt x="884" y="33"/>
                                </a:lnTo>
                                <a:cubicBezTo>
                                  <a:pt x="874" y="33"/>
                                  <a:pt x="867" y="26"/>
                                  <a:pt x="867" y="17"/>
                                </a:cubicBezTo>
                                <a:cubicBezTo>
                                  <a:pt x="867" y="7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7"/>
                                  <a:pt x="900" y="17"/>
                                </a:cubicBezTo>
                                <a:cubicBezTo>
                                  <a:pt x="900" y="26"/>
                                  <a:pt x="893" y="33"/>
                                  <a:pt x="884" y="33"/>
                                </a:cubicBezTo>
                                <a:close/>
                                <a:moveTo>
                                  <a:pt x="817" y="33"/>
                                </a:moveTo>
                                <a:lnTo>
                                  <a:pt x="817" y="33"/>
                                </a:lnTo>
                                <a:cubicBezTo>
                                  <a:pt x="808" y="33"/>
                                  <a:pt x="800" y="26"/>
                                  <a:pt x="800" y="17"/>
                                </a:cubicBezTo>
                                <a:cubicBezTo>
                                  <a:pt x="800" y="7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7"/>
                                  <a:pt x="834" y="17"/>
                                </a:cubicBezTo>
                                <a:cubicBezTo>
                                  <a:pt x="834" y="26"/>
                                  <a:pt x="826" y="33"/>
                                  <a:pt x="817" y="33"/>
                                </a:cubicBezTo>
                                <a:close/>
                                <a:moveTo>
                                  <a:pt x="750" y="33"/>
                                </a:moveTo>
                                <a:lnTo>
                                  <a:pt x="750" y="33"/>
                                </a:lnTo>
                                <a:cubicBezTo>
                                  <a:pt x="741" y="33"/>
                                  <a:pt x="734" y="26"/>
                                  <a:pt x="734" y="17"/>
                                </a:cubicBezTo>
                                <a:cubicBezTo>
                                  <a:pt x="734" y="7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7"/>
                                  <a:pt x="767" y="17"/>
                                </a:cubicBezTo>
                                <a:cubicBezTo>
                                  <a:pt x="767" y="26"/>
                                  <a:pt x="759" y="33"/>
                                  <a:pt x="750" y="33"/>
                                </a:cubicBezTo>
                                <a:close/>
                                <a:moveTo>
                                  <a:pt x="684" y="33"/>
                                </a:moveTo>
                                <a:lnTo>
                                  <a:pt x="684" y="33"/>
                                </a:lnTo>
                                <a:cubicBezTo>
                                  <a:pt x="674" y="33"/>
                                  <a:pt x="667" y="26"/>
                                  <a:pt x="667" y="17"/>
                                </a:cubicBezTo>
                                <a:cubicBezTo>
                                  <a:pt x="667" y="7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7"/>
                                  <a:pt x="700" y="17"/>
                                </a:cubicBezTo>
                                <a:cubicBezTo>
                                  <a:pt x="700" y="26"/>
                                  <a:pt x="693" y="33"/>
                                  <a:pt x="684" y="33"/>
                                </a:cubicBezTo>
                                <a:close/>
                                <a:moveTo>
                                  <a:pt x="617" y="33"/>
                                </a:moveTo>
                                <a:lnTo>
                                  <a:pt x="617" y="33"/>
                                </a:lnTo>
                                <a:cubicBezTo>
                                  <a:pt x="608" y="33"/>
                                  <a:pt x="600" y="26"/>
                                  <a:pt x="600" y="17"/>
                                </a:cubicBezTo>
                                <a:cubicBezTo>
                                  <a:pt x="600" y="7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7"/>
                                  <a:pt x="634" y="17"/>
                                </a:cubicBezTo>
                                <a:cubicBezTo>
                                  <a:pt x="634" y="26"/>
                                  <a:pt x="626" y="33"/>
                                  <a:pt x="617" y="33"/>
                                </a:cubicBezTo>
                                <a:close/>
                                <a:moveTo>
                                  <a:pt x="550" y="33"/>
                                </a:moveTo>
                                <a:lnTo>
                                  <a:pt x="550" y="33"/>
                                </a:lnTo>
                                <a:cubicBezTo>
                                  <a:pt x="541" y="33"/>
                                  <a:pt x="533" y="26"/>
                                  <a:pt x="533" y="17"/>
                                </a:cubicBezTo>
                                <a:cubicBezTo>
                                  <a:pt x="533" y="7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7"/>
                                  <a:pt x="567" y="17"/>
                                </a:cubicBezTo>
                                <a:cubicBezTo>
                                  <a:pt x="567" y="26"/>
                                  <a:pt x="559" y="33"/>
                                  <a:pt x="550" y="33"/>
                                </a:cubicBezTo>
                                <a:close/>
                                <a:moveTo>
                                  <a:pt x="483" y="33"/>
                                </a:moveTo>
                                <a:lnTo>
                                  <a:pt x="483" y="33"/>
                                </a:lnTo>
                                <a:cubicBezTo>
                                  <a:pt x="474" y="33"/>
                                  <a:pt x="467" y="26"/>
                                  <a:pt x="467" y="17"/>
                                </a:cubicBezTo>
                                <a:cubicBezTo>
                                  <a:pt x="467" y="7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7"/>
                                  <a:pt x="500" y="17"/>
                                </a:cubicBezTo>
                                <a:cubicBezTo>
                                  <a:pt x="500" y="26"/>
                                  <a:pt x="493" y="33"/>
                                  <a:pt x="483" y="33"/>
                                </a:cubicBezTo>
                                <a:close/>
                                <a:moveTo>
                                  <a:pt x="417" y="33"/>
                                </a:moveTo>
                                <a:lnTo>
                                  <a:pt x="417" y="33"/>
                                </a:lnTo>
                                <a:cubicBezTo>
                                  <a:pt x="408" y="33"/>
                                  <a:pt x="400" y="26"/>
                                  <a:pt x="400" y="17"/>
                                </a:cubicBezTo>
                                <a:cubicBezTo>
                                  <a:pt x="400" y="7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7"/>
                                  <a:pt x="433" y="17"/>
                                </a:cubicBezTo>
                                <a:cubicBezTo>
                                  <a:pt x="433" y="26"/>
                                  <a:pt x="426" y="33"/>
                                  <a:pt x="417" y="33"/>
                                </a:cubicBezTo>
                                <a:close/>
                                <a:moveTo>
                                  <a:pt x="350" y="33"/>
                                </a:moveTo>
                                <a:lnTo>
                                  <a:pt x="350" y="33"/>
                                </a:lnTo>
                                <a:cubicBezTo>
                                  <a:pt x="341" y="33"/>
                                  <a:pt x="333" y="26"/>
                                  <a:pt x="333" y="17"/>
                                </a:cubicBezTo>
                                <a:cubicBezTo>
                                  <a:pt x="333" y="7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7"/>
                                  <a:pt x="367" y="17"/>
                                </a:cubicBezTo>
                                <a:cubicBezTo>
                                  <a:pt x="367" y="26"/>
                                  <a:pt x="359" y="33"/>
                                  <a:pt x="350" y="33"/>
                                </a:cubicBezTo>
                                <a:close/>
                                <a:moveTo>
                                  <a:pt x="283" y="33"/>
                                </a:moveTo>
                                <a:lnTo>
                                  <a:pt x="283" y="33"/>
                                </a:lnTo>
                                <a:cubicBezTo>
                                  <a:pt x="274" y="33"/>
                                  <a:pt x="267" y="26"/>
                                  <a:pt x="267" y="17"/>
                                </a:cubicBezTo>
                                <a:cubicBezTo>
                                  <a:pt x="267" y="7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7"/>
                                  <a:pt x="300" y="17"/>
                                </a:cubicBezTo>
                                <a:cubicBezTo>
                                  <a:pt x="300" y="26"/>
                                  <a:pt x="293" y="33"/>
                                  <a:pt x="283" y="33"/>
                                </a:cubicBezTo>
                                <a:close/>
                                <a:moveTo>
                                  <a:pt x="217" y="33"/>
                                </a:moveTo>
                                <a:lnTo>
                                  <a:pt x="217" y="33"/>
                                </a:lnTo>
                                <a:cubicBezTo>
                                  <a:pt x="207" y="33"/>
                                  <a:pt x="200" y="26"/>
                                  <a:pt x="200" y="17"/>
                                </a:cubicBezTo>
                                <a:cubicBezTo>
                                  <a:pt x="200" y="7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7"/>
                                  <a:pt x="233" y="17"/>
                                </a:cubicBezTo>
                                <a:cubicBezTo>
                                  <a:pt x="233" y="26"/>
                                  <a:pt x="226" y="33"/>
                                  <a:pt x="217" y="33"/>
                                </a:cubicBezTo>
                                <a:close/>
                                <a:moveTo>
                                  <a:pt x="150" y="33"/>
                                </a:moveTo>
                                <a:lnTo>
                                  <a:pt x="150" y="33"/>
                                </a:lnTo>
                                <a:cubicBezTo>
                                  <a:pt x="141" y="33"/>
                                  <a:pt x="133" y="26"/>
                                  <a:pt x="133" y="17"/>
                                </a:cubicBezTo>
                                <a:cubicBezTo>
                                  <a:pt x="133" y="7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7"/>
                                  <a:pt x="167" y="17"/>
                                </a:cubicBezTo>
                                <a:cubicBezTo>
                                  <a:pt x="167" y="26"/>
                                  <a:pt x="159" y="33"/>
                                  <a:pt x="150" y="33"/>
                                </a:cubicBezTo>
                                <a:close/>
                                <a:moveTo>
                                  <a:pt x="83" y="33"/>
                                </a:moveTo>
                                <a:lnTo>
                                  <a:pt x="83" y="33"/>
                                </a:lnTo>
                                <a:cubicBezTo>
                                  <a:pt x="74" y="33"/>
                                  <a:pt x="67" y="26"/>
                                  <a:pt x="67" y="17"/>
                                </a:cubicBezTo>
                                <a:cubicBezTo>
                                  <a:pt x="67" y="7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7"/>
                                  <a:pt x="100" y="17"/>
                                </a:cubicBezTo>
                                <a:cubicBezTo>
                                  <a:pt x="100" y="26"/>
                                  <a:pt x="92" y="33"/>
                                  <a:pt x="83" y="33"/>
                                </a:cubicBezTo>
                                <a:close/>
                                <a:moveTo>
                                  <a:pt x="17" y="33"/>
                                </a:moveTo>
                                <a:lnTo>
                                  <a:pt x="17" y="33"/>
                                </a:lnTo>
                                <a:cubicBezTo>
                                  <a:pt x="7" y="33"/>
                                  <a:pt x="0" y="26"/>
                                  <a:pt x="0" y="17"/>
                                </a:cubicBezTo>
                                <a:cubicBezTo>
                                  <a:pt x="0" y="7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7"/>
                                  <a:pt x="33" y="17"/>
                                </a:cubicBezTo>
                                <a:cubicBezTo>
                                  <a:pt x="33" y="26"/>
                                  <a:pt x="26" y="33"/>
                                  <a:pt x="1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575360"/>
                            <a:ext cx="900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3">
                                <a:moveTo>
                                  <a:pt x="3151" y="33"/>
                                </a:moveTo>
                                <a:lnTo>
                                  <a:pt x="3151" y="33"/>
                                </a:lnTo>
                                <a:cubicBezTo>
                                  <a:pt x="3142" y="33"/>
                                  <a:pt x="3135" y="26"/>
                                  <a:pt x="3135" y="16"/>
                                </a:cubicBezTo>
                                <a:cubicBezTo>
                                  <a:pt x="3135" y="7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3"/>
                                </a:lnTo>
                                <a:close/>
                                <a:moveTo>
                                  <a:pt x="3085" y="33"/>
                                </a:moveTo>
                                <a:lnTo>
                                  <a:pt x="3085" y="33"/>
                                </a:lnTo>
                                <a:cubicBezTo>
                                  <a:pt x="3076" y="33"/>
                                  <a:pt x="3068" y="26"/>
                                  <a:pt x="3068" y="16"/>
                                </a:cubicBezTo>
                                <a:cubicBezTo>
                                  <a:pt x="3068" y="7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7"/>
                                  <a:pt x="3101" y="16"/>
                                </a:cubicBezTo>
                                <a:cubicBezTo>
                                  <a:pt x="3101" y="26"/>
                                  <a:pt x="3094" y="33"/>
                                  <a:pt x="3085" y="33"/>
                                </a:cubicBezTo>
                                <a:close/>
                                <a:moveTo>
                                  <a:pt x="3018" y="33"/>
                                </a:moveTo>
                                <a:lnTo>
                                  <a:pt x="3018" y="33"/>
                                </a:lnTo>
                                <a:cubicBezTo>
                                  <a:pt x="3009" y="33"/>
                                  <a:pt x="3001" y="26"/>
                                  <a:pt x="3001" y="16"/>
                                </a:cubicBezTo>
                                <a:cubicBezTo>
                                  <a:pt x="3001" y="7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7"/>
                                  <a:pt x="3035" y="16"/>
                                </a:cubicBezTo>
                                <a:cubicBezTo>
                                  <a:pt x="3035" y="26"/>
                                  <a:pt x="3027" y="33"/>
                                  <a:pt x="3018" y="33"/>
                                </a:cubicBezTo>
                                <a:close/>
                                <a:moveTo>
                                  <a:pt x="2951" y="33"/>
                                </a:moveTo>
                                <a:lnTo>
                                  <a:pt x="2951" y="33"/>
                                </a:lnTo>
                                <a:cubicBezTo>
                                  <a:pt x="2942" y="33"/>
                                  <a:pt x="2935" y="26"/>
                                  <a:pt x="2935" y="16"/>
                                </a:cubicBezTo>
                                <a:cubicBezTo>
                                  <a:pt x="2935" y="7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7"/>
                                  <a:pt x="2968" y="16"/>
                                </a:cubicBezTo>
                                <a:cubicBezTo>
                                  <a:pt x="2968" y="26"/>
                                  <a:pt x="2961" y="33"/>
                                  <a:pt x="2951" y="33"/>
                                </a:cubicBezTo>
                                <a:close/>
                                <a:moveTo>
                                  <a:pt x="2885" y="33"/>
                                </a:moveTo>
                                <a:lnTo>
                                  <a:pt x="2885" y="33"/>
                                </a:lnTo>
                                <a:cubicBezTo>
                                  <a:pt x="2875" y="33"/>
                                  <a:pt x="2868" y="26"/>
                                  <a:pt x="2868" y="16"/>
                                </a:cubicBezTo>
                                <a:cubicBezTo>
                                  <a:pt x="2868" y="7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7"/>
                                  <a:pt x="2901" y="16"/>
                                </a:cubicBezTo>
                                <a:cubicBezTo>
                                  <a:pt x="2901" y="26"/>
                                  <a:pt x="2894" y="33"/>
                                  <a:pt x="2885" y="33"/>
                                </a:cubicBezTo>
                                <a:close/>
                                <a:moveTo>
                                  <a:pt x="2818" y="33"/>
                                </a:moveTo>
                                <a:lnTo>
                                  <a:pt x="2818" y="33"/>
                                </a:lnTo>
                                <a:cubicBezTo>
                                  <a:pt x="2809" y="33"/>
                                  <a:pt x="2801" y="26"/>
                                  <a:pt x="2801" y="16"/>
                                </a:cubicBezTo>
                                <a:cubicBezTo>
                                  <a:pt x="2801" y="7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7"/>
                                  <a:pt x="2835" y="16"/>
                                </a:cubicBezTo>
                                <a:cubicBezTo>
                                  <a:pt x="2835" y="26"/>
                                  <a:pt x="2827" y="33"/>
                                  <a:pt x="2818" y="33"/>
                                </a:cubicBezTo>
                                <a:close/>
                                <a:moveTo>
                                  <a:pt x="2751" y="33"/>
                                </a:moveTo>
                                <a:lnTo>
                                  <a:pt x="2751" y="33"/>
                                </a:lnTo>
                                <a:cubicBezTo>
                                  <a:pt x="2742" y="33"/>
                                  <a:pt x="2735" y="26"/>
                                  <a:pt x="2735" y="16"/>
                                </a:cubicBezTo>
                                <a:cubicBezTo>
                                  <a:pt x="2735" y="7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7"/>
                                  <a:pt x="2768" y="16"/>
                                </a:cubicBezTo>
                                <a:cubicBezTo>
                                  <a:pt x="2768" y="26"/>
                                  <a:pt x="2760" y="33"/>
                                  <a:pt x="2751" y="33"/>
                                </a:cubicBezTo>
                                <a:close/>
                                <a:moveTo>
                                  <a:pt x="2685" y="33"/>
                                </a:moveTo>
                                <a:lnTo>
                                  <a:pt x="2685" y="33"/>
                                </a:lnTo>
                                <a:cubicBezTo>
                                  <a:pt x="2675" y="33"/>
                                  <a:pt x="2668" y="26"/>
                                  <a:pt x="2668" y="16"/>
                                </a:cubicBezTo>
                                <a:cubicBezTo>
                                  <a:pt x="2668" y="7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7"/>
                                  <a:pt x="2701" y="16"/>
                                </a:cubicBezTo>
                                <a:cubicBezTo>
                                  <a:pt x="2701" y="26"/>
                                  <a:pt x="2694" y="33"/>
                                  <a:pt x="2685" y="33"/>
                                </a:cubicBezTo>
                                <a:close/>
                                <a:moveTo>
                                  <a:pt x="2618" y="33"/>
                                </a:moveTo>
                                <a:lnTo>
                                  <a:pt x="2618" y="33"/>
                                </a:lnTo>
                                <a:cubicBezTo>
                                  <a:pt x="2609" y="33"/>
                                  <a:pt x="2601" y="26"/>
                                  <a:pt x="2601" y="16"/>
                                </a:cubicBezTo>
                                <a:cubicBezTo>
                                  <a:pt x="2601" y="7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7"/>
                                  <a:pt x="2635" y="16"/>
                                </a:cubicBezTo>
                                <a:cubicBezTo>
                                  <a:pt x="2635" y="26"/>
                                  <a:pt x="2627" y="33"/>
                                  <a:pt x="2618" y="33"/>
                                </a:cubicBezTo>
                                <a:close/>
                                <a:moveTo>
                                  <a:pt x="2551" y="33"/>
                                </a:moveTo>
                                <a:lnTo>
                                  <a:pt x="2551" y="33"/>
                                </a:lnTo>
                                <a:cubicBezTo>
                                  <a:pt x="2542" y="33"/>
                                  <a:pt x="2534" y="26"/>
                                  <a:pt x="2534" y="16"/>
                                </a:cubicBezTo>
                                <a:cubicBezTo>
                                  <a:pt x="2534" y="7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7"/>
                                  <a:pt x="2568" y="16"/>
                                </a:cubicBezTo>
                                <a:cubicBezTo>
                                  <a:pt x="2568" y="26"/>
                                  <a:pt x="2560" y="33"/>
                                  <a:pt x="2551" y="33"/>
                                </a:cubicBezTo>
                                <a:close/>
                                <a:moveTo>
                                  <a:pt x="2484" y="33"/>
                                </a:moveTo>
                                <a:lnTo>
                                  <a:pt x="2484" y="33"/>
                                </a:lnTo>
                                <a:cubicBezTo>
                                  <a:pt x="2475" y="33"/>
                                  <a:pt x="2468" y="26"/>
                                  <a:pt x="2468" y="16"/>
                                </a:cubicBezTo>
                                <a:cubicBezTo>
                                  <a:pt x="2468" y="7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7"/>
                                  <a:pt x="2501" y="16"/>
                                </a:cubicBezTo>
                                <a:cubicBezTo>
                                  <a:pt x="2501" y="26"/>
                                  <a:pt x="2494" y="33"/>
                                  <a:pt x="2484" y="33"/>
                                </a:cubicBezTo>
                                <a:close/>
                                <a:moveTo>
                                  <a:pt x="2418" y="33"/>
                                </a:moveTo>
                                <a:lnTo>
                                  <a:pt x="2418" y="33"/>
                                </a:lnTo>
                                <a:cubicBezTo>
                                  <a:pt x="2409" y="33"/>
                                  <a:pt x="2401" y="26"/>
                                  <a:pt x="2401" y="16"/>
                                </a:cubicBezTo>
                                <a:cubicBezTo>
                                  <a:pt x="2401" y="7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7"/>
                                  <a:pt x="2434" y="16"/>
                                </a:cubicBezTo>
                                <a:cubicBezTo>
                                  <a:pt x="2434" y="26"/>
                                  <a:pt x="2427" y="33"/>
                                  <a:pt x="2418" y="33"/>
                                </a:cubicBezTo>
                                <a:close/>
                                <a:moveTo>
                                  <a:pt x="2351" y="33"/>
                                </a:moveTo>
                                <a:lnTo>
                                  <a:pt x="2351" y="33"/>
                                </a:lnTo>
                                <a:cubicBezTo>
                                  <a:pt x="2342" y="33"/>
                                  <a:pt x="2334" y="26"/>
                                  <a:pt x="2334" y="16"/>
                                </a:cubicBezTo>
                                <a:cubicBezTo>
                                  <a:pt x="2334" y="7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7"/>
                                  <a:pt x="2368" y="16"/>
                                </a:cubicBezTo>
                                <a:cubicBezTo>
                                  <a:pt x="2368" y="26"/>
                                  <a:pt x="2360" y="33"/>
                                  <a:pt x="2351" y="33"/>
                                </a:cubicBezTo>
                                <a:close/>
                                <a:moveTo>
                                  <a:pt x="2284" y="33"/>
                                </a:moveTo>
                                <a:lnTo>
                                  <a:pt x="2284" y="33"/>
                                </a:lnTo>
                                <a:cubicBezTo>
                                  <a:pt x="2275" y="33"/>
                                  <a:pt x="2268" y="26"/>
                                  <a:pt x="2268" y="16"/>
                                </a:cubicBezTo>
                                <a:cubicBezTo>
                                  <a:pt x="2268" y="7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7"/>
                                  <a:pt x="2301" y="16"/>
                                </a:cubicBezTo>
                                <a:cubicBezTo>
                                  <a:pt x="2301" y="26"/>
                                  <a:pt x="2294" y="33"/>
                                  <a:pt x="2284" y="33"/>
                                </a:cubicBezTo>
                                <a:close/>
                                <a:moveTo>
                                  <a:pt x="2218" y="33"/>
                                </a:moveTo>
                                <a:lnTo>
                                  <a:pt x="2218" y="33"/>
                                </a:lnTo>
                                <a:cubicBezTo>
                                  <a:pt x="2208" y="33"/>
                                  <a:pt x="2201" y="26"/>
                                  <a:pt x="2201" y="16"/>
                                </a:cubicBezTo>
                                <a:cubicBezTo>
                                  <a:pt x="2201" y="7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7"/>
                                  <a:pt x="2234" y="16"/>
                                </a:cubicBezTo>
                                <a:cubicBezTo>
                                  <a:pt x="2234" y="26"/>
                                  <a:pt x="2227" y="33"/>
                                  <a:pt x="2218" y="33"/>
                                </a:cubicBezTo>
                                <a:close/>
                                <a:moveTo>
                                  <a:pt x="2151" y="33"/>
                                </a:moveTo>
                                <a:lnTo>
                                  <a:pt x="2151" y="33"/>
                                </a:lnTo>
                                <a:cubicBezTo>
                                  <a:pt x="2142" y="33"/>
                                  <a:pt x="2134" y="26"/>
                                  <a:pt x="2134" y="16"/>
                                </a:cubicBezTo>
                                <a:cubicBezTo>
                                  <a:pt x="2134" y="7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7"/>
                                  <a:pt x="2168" y="16"/>
                                </a:cubicBezTo>
                                <a:cubicBezTo>
                                  <a:pt x="2168" y="26"/>
                                  <a:pt x="2160" y="33"/>
                                  <a:pt x="2151" y="33"/>
                                </a:cubicBezTo>
                                <a:close/>
                                <a:moveTo>
                                  <a:pt x="2084" y="33"/>
                                </a:moveTo>
                                <a:lnTo>
                                  <a:pt x="2084" y="33"/>
                                </a:lnTo>
                                <a:cubicBezTo>
                                  <a:pt x="2075" y="33"/>
                                  <a:pt x="2068" y="26"/>
                                  <a:pt x="2068" y="16"/>
                                </a:cubicBezTo>
                                <a:cubicBezTo>
                                  <a:pt x="2068" y="7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7"/>
                                  <a:pt x="2101" y="16"/>
                                </a:cubicBezTo>
                                <a:cubicBezTo>
                                  <a:pt x="2101" y="26"/>
                                  <a:pt x="2093" y="33"/>
                                  <a:pt x="2084" y="33"/>
                                </a:cubicBezTo>
                                <a:close/>
                                <a:moveTo>
                                  <a:pt x="2018" y="33"/>
                                </a:moveTo>
                                <a:lnTo>
                                  <a:pt x="2018" y="33"/>
                                </a:lnTo>
                                <a:cubicBezTo>
                                  <a:pt x="2008" y="33"/>
                                  <a:pt x="2001" y="26"/>
                                  <a:pt x="2001" y="16"/>
                                </a:cubicBezTo>
                                <a:cubicBezTo>
                                  <a:pt x="2001" y="7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7"/>
                                  <a:pt x="2034" y="16"/>
                                </a:cubicBezTo>
                                <a:cubicBezTo>
                                  <a:pt x="2034" y="26"/>
                                  <a:pt x="2027" y="33"/>
                                  <a:pt x="2018" y="33"/>
                                </a:cubicBezTo>
                                <a:close/>
                                <a:moveTo>
                                  <a:pt x="1951" y="33"/>
                                </a:moveTo>
                                <a:lnTo>
                                  <a:pt x="1951" y="33"/>
                                </a:lnTo>
                                <a:cubicBezTo>
                                  <a:pt x="1942" y="33"/>
                                  <a:pt x="1934" y="26"/>
                                  <a:pt x="1934" y="16"/>
                                </a:cubicBezTo>
                                <a:cubicBezTo>
                                  <a:pt x="1934" y="7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7"/>
                                  <a:pt x="1968" y="16"/>
                                </a:cubicBezTo>
                                <a:cubicBezTo>
                                  <a:pt x="1968" y="26"/>
                                  <a:pt x="1960" y="33"/>
                                  <a:pt x="1951" y="33"/>
                                </a:cubicBezTo>
                                <a:close/>
                                <a:moveTo>
                                  <a:pt x="1884" y="33"/>
                                </a:moveTo>
                                <a:lnTo>
                                  <a:pt x="1884" y="33"/>
                                </a:lnTo>
                                <a:cubicBezTo>
                                  <a:pt x="1875" y="33"/>
                                  <a:pt x="1867" y="26"/>
                                  <a:pt x="1867" y="16"/>
                                </a:cubicBezTo>
                                <a:cubicBezTo>
                                  <a:pt x="1867" y="7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7"/>
                                  <a:pt x="1901" y="16"/>
                                </a:cubicBezTo>
                                <a:cubicBezTo>
                                  <a:pt x="1901" y="26"/>
                                  <a:pt x="1893" y="33"/>
                                  <a:pt x="1884" y="33"/>
                                </a:cubicBezTo>
                                <a:close/>
                                <a:moveTo>
                                  <a:pt x="1817" y="33"/>
                                </a:moveTo>
                                <a:lnTo>
                                  <a:pt x="1817" y="33"/>
                                </a:lnTo>
                                <a:cubicBezTo>
                                  <a:pt x="1808" y="33"/>
                                  <a:pt x="1801" y="26"/>
                                  <a:pt x="1801" y="16"/>
                                </a:cubicBezTo>
                                <a:cubicBezTo>
                                  <a:pt x="1801" y="7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7"/>
                                  <a:pt x="1834" y="16"/>
                                </a:cubicBezTo>
                                <a:cubicBezTo>
                                  <a:pt x="1834" y="26"/>
                                  <a:pt x="1827" y="33"/>
                                  <a:pt x="1817" y="33"/>
                                </a:cubicBezTo>
                                <a:close/>
                                <a:moveTo>
                                  <a:pt x="1751" y="33"/>
                                </a:moveTo>
                                <a:lnTo>
                                  <a:pt x="1751" y="33"/>
                                </a:lnTo>
                                <a:cubicBezTo>
                                  <a:pt x="1742" y="33"/>
                                  <a:pt x="1734" y="26"/>
                                  <a:pt x="1734" y="16"/>
                                </a:cubicBezTo>
                                <a:cubicBezTo>
                                  <a:pt x="1734" y="7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7"/>
                                  <a:pt x="1767" y="16"/>
                                </a:cubicBezTo>
                                <a:cubicBezTo>
                                  <a:pt x="1767" y="26"/>
                                  <a:pt x="1760" y="33"/>
                                  <a:pt x="1751" y="33"/>
                                </a:cubicBezTo>
                                <a:close/>
                                <a:moveTo>
                                  <a:pt x="1684" y="33"/>
                                </a:moveTo>
                                <a:lnTo>
                                  <a:pt x="1684" y="33"/>
                                </a:lnTo>
                                <a:cubicBezTo>
                                  <a:pt x="1675" y="33"/>
                                  <a:pt x="1667" y="26"/>
                                  <a:pt x="1667" y="16"/>
                                </a:cubicBezTo>
                                <a:cubicBezTo>
                                  <a:pt x="1667" y="7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7"/>
                                  <a:pt x="1701" y="16"/>
                                </a:cubicBezTo>
                                <a:cubicBezTo>
                                  <a:pt x="1701" y="26"/>
                                  <a:pt x="1693" y="33"/>
                                  <a:pt x="1684" y="33"/>
                                </a:cubicBezTo>
                                <a:close/>
                                <a:moveTo>
                                  <a:pt x="1617" y="33"/>
                                </a:moveTo>
                                <a:lnTo>
                                  <a:pt x="1617" y="33"/>
                                </a:lnTo>
                                <a:cubicBezTo>
                                  <a:pt x="1608" y="33"/>
                                  <a:pt x="1601" y="26"/>
                                  <a:pt x="1601" y="16"/>
                                </a:cubicBezTo>
                                <a:cubicBezTo>
                                  <a:pt x="1601" y="7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7"/>
                                  <a:pt x="1634" y="16"/>
                                </a:cubicBezTo>
                                <a:cubicBezTo>
                                  <a:pt x="1634" y="26"/>
                                  <a:pt x="1627" y="33"/>
                                  <a:pt x="1617" y="33"/>
                                </a:cubicBezTo>
                                <a:close/>
                                <a:moveTo>
                                  <a:pt x="1551" y="33"/>
                                </a:moveTo>
                                <a:lnTo>
                                  <a:pt x="1551" y="33"/>
                                </a:lnTo>
                                <a:cubicBezTo>
                                  <a:pt x="1541" y="33"/>
                                  <a:pt x="1534" y="26"/>
                                  <a:pt x="1534" y="16"/>
                                </a:cubicBezTo>
                                <a:cubicBezTo>
                                  <a:pt x="1534" y="7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7"/>
                                  <a:pt x="1567" y="16"/>
                                </a:cubicBezTo>
                                <a:cubicBezTo>
                                  <a:pt x="1567" y="26"/>
                                  <a:pt x="1560" y="33"/>
                                  <a:pt x="1551" y="33"/>
                                </a:cubicBezTo>
                                <a:close/>
                                <a:moveTo>
                                  <a:pt x="1484" y="33"/>
                                </a:moveTo>
                                <a:lnTo>
                                  <a:pt x="1484" y="33"/>
                                </a:lnTo>
                                <a:cubicBezTo>
                                  <a:pt x="1475" y="33"/>
                                  <a:pt x="1467" y="26"/>
                                  <a:pt x="1467" y="16"/>
                                </a:cubicBezTo>
                                <a:cubicBezTo>
                                  <a:pt x="1467" y="7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7"/>
                                  <a:pt x="1501" y="16"/>
                                </a:cubicBezTo>
                                <a:cubicBezTo>
                                  <a:pt x="1501" y="26"/>
                                  <a:pt x="1493" y="33"/>
                                  <a:pt x="1484" y="33"/>
                                </a:cubicBezTo>
                                <a:close/>
                                <a:moveTo>
                                  <a:pt x="1417" y="33"/>
                                </a:moveTo>
                                <a:lnTo>
                                  <a:pt x="1417" y="33"/>
                                </a:lnTo>
                                <a:cubicBezTo>
                                  <a:pt x="1408" y="33"/>
                                  <a:pt x="1401" y="26"/>
                                  <a:pt x="1401" y="16"/>
                                </a:cubicBezTo>
                                <a:cubicBezTo>
                                  <a:pt x="1401" y="7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7"/>
                                  <a:pt x="1434" y="16"/>
                                </a:cubicBezTo>
                                <a:cubicBezTo>
                                  <a:pt x="1434" y="26"/>
                                  <a:pt x="1426" y="33"/>
                                  <a:pt x="1417" y="33"/>
                                </a:cubicBezTo>
                                <a:close/>
                                <a:moveTo>
                                  <a:pt x="1351" y="33"/>
                                </a:moveTo>
                                <a:lnTo>
                                  <a:pt x="1351" y="33"/>
                                </a:lnTo>
                                <a:cubicBezTo>
                                  <a:pt x="1341" y="33"/>
                                  <a:pt x="1334" y="26"/>
                                  <a:pt x="1334" y="16"/>
                                </a:cubicBezTo>
                                <a:cubicBezTo>
                                  <a:pt x="1334" y="7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7"/>
                                  <a:pt x="1367" y="16"/>
                                </a:cubicBezTo>
                                <a:cubicBezTo>
                                  <a:pt x="1367" y="26"/>
                                  <a:pt x="1360" y="33"/>
                                  <a:pt x="1351" y="33"/>
                                </a:cubicBezTo>
                                <a:close/>
                                <a:moveTo>
                                  <a:pt x="1284" y="33"/>
                                </a:moveTo>
                                <a:lnTo>
                                  <a:pt x="1284" y="33"/>
                                </a:lnTo>
                                <a:cubicBezTo>
                                  <a:pt x="1275" y="33"/>
                                  <a:pt x="1267" y="26"/>
                                  <a:pt x="1267" y="16"/>
                                </a:cubicBezTo>
                                <a:cubicBezTo>
                                  <a:pt x="1267" y="7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7"/>
                                  <a:pt x="1301" y="16"/>
                                </a:cubicBezTo>
                                <a:cubicBezTo>
                                  <a:pt x="1301" y="26"/>
                                  <a:pt x="1293" y="33"/>
                                  <a:pt x="1284" y="33"/>
                                </a:cubicBezTo>
                                <a:close/>
                                <a:moveTo>
                                  <a:pt x="1217" y="33"/>
                                </a:moveTo>
                                <a:lnTo>
                                  <a:pt x="1217" y="33"/>
                                </a:lnTo>
                                <a:cubicBezTo>
                                  <a:pt x="1208" y="33"/>
                                  <a:pt x="1200" y="26"/>
                                  <a:pt x="1200" y="16"/>
                                </a:cubicBezTo>
                                <a:cubicBezTo>
                                  <a:pt x="1200" y="7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7"/>
                                  <a:pt x="1234" y="16"/>
                                </a:cubicBezTo>
                                <a:cubicBezTo>
                                  <a:pt x="1234" y="26"/>
                                  <a:pt x="1226" y="33"/>
                                  <a:pt x="1217" y="33"/>
                                </a:cubicBezTo>
                                <a:close/>
                                <a:moveTo>
                                  <a:pt x="1150" y="33"/>
                                </a:moveTo>
                                <a:lnTo>
                                  <a:pt x="1150" y="33"/>
                                </a:lnTo>
                                <a:cubicBezTo>
                                  <a:pt x="1141" y="33"/>
                                  <a:pt x="1134" y="26"/>
                                  <a:pt x="1134" y="16"/>
                                </a:cubicBezTo>
                                <a:cubicBezTo>
                                  <a:pt x="1134" y="7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7"/>
                                  <a:pt x="1167" y="16"/>
                                </a:cubicBezTo>
                                <a:cubicBezTo>
                                  <a:pt x="1167" y="26"/>
                                  <a:pt x="1160" y="33"/>
                                  <a:pt x="1150" y="33"/>
                                </a:cubicBezTo>
                                <a:close/>
                                <a:moveTo>
                                  <a:pt x="1084" y="33"/>
                                </a:moveTo>
                                <a:lnTo>
                                  <a:pt x="1084" y="33"/>
                                </a:lnTo>
                                <a:cubicBezTo>
                                  <a:pt x="1075" y="33"/>
                                  <a:pt x="1067" y="26"/>
                                  <a:pt x="1067" y="16"/>
                                </a:cubicBezTo>
                                <a:cubicBezTo>
                                  <a:pt x="1067" y="7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7"/>
                                  <a:pt x="1100" y="16"/>
                                </a:cubicBezTo>
                                <a:cubicBezTo>
                                  <a:pt x="1100" y="26"/>
                                  <a:pt x="1093" y="33"/>
                                  <a:pt x="1084" y="33"/>
                                </a:cubicBezTo>
                                <a:close/>
                                <a:moveTo>
                                  <a:pt x="1017" y="33"/>
                                </a:moveTo>
                                <a:lnTo>
                                  <a:pt x="1017" y="33"/>
                                </a:lnTo>
                                <a:cubicBezTo>
                                  <a:pt x="1008" y="33"/>
                                  <a:pt x="1000" y="26"/>
                                  <a:pt x="1000" y="16"/>
                                </a:cubicBezTo>
                                <a:cubicBezTo>
                                  <a:pt x="1000" y="7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7"/>
                                  <a:pt x="1034" y="16"/>
                                </a:cubicBezTo>
                                <a:cubicBezTo>
                                  <a:pt x="1034" y="26"/>
                                  <a:pt x="1026" y="33"/>
                                  <a:pt x="1017" y="33"/>
                                </a:cubicBezTo>
                                <a:close/>
                                <a:moveTo>
                                  <a:pt x="950" y="33"/>
                                </a:moveTo>
                                <a:lnTo>
                                  <a:pt x="950" y="33"/>
                                </a:lnTo>
                                <a:cubicBezTo>
                                  <a:pt x="941" y="33"/>
                                  <a:pt x="934" y="26"/>
                                  <a:pt x="934" y="16"/>
                                </a:cubicBezTo>
                                <a:cubicBezTo>
                                  <a:pt x="934" y="7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7"/>
                                  <a:pt x="967" y="16"/>
                                </a:cubicBezTo>
                                <a:cubicBezTo>
                                  <a:pt x="967" y="26"/>
                                  <a:pt x="960" y="33"/>
                                  <a:pt x="950" y="33"/>
                                </a:cubicBezTo>
                                <a:close/>
                                <a:moveTo>
                                  <a:pt x="884" y="33"/>
                                </a:moveTo>
                                <a:lnTo>
                                  <a:pt x="884" y="33"/>
                                </a:lnTo>
                                <a:cubicBezTo>
                                  <a:pt x="874" y="33"/>
                                  <a:pt x="867" y="26"/>
                                  <a:pt x="867" y="16"/>
                                </a:cubicBezTo>
                                <a:cubicBezTo>
                                  <a:pt x="867" y="7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7"/>
                                  <a:pt x="900" y="16"/>
                                </a:cubicBezTo>
                                <a:cubicBezTo>
                                  <a:pt x="900" y="26"/>
                                  <a:pt x="893" y="33"/>
                                  <a:pt x="884" y="33"/>
                                </a:cubicBezTo>
                                <a:close/>
                                <a:moveTo>
                                  <a:pt x="817" y="33"/>
                                </a:moveTo>
                                <a:lnTo>
                                  <a:pt x="817" y="33"/>
                                </a:lnTo>
                                <a:cubicBezTo>
                                  <a:pt x="808" y="33"/>
                                  <a:pt x="800" y="26"/>
                                  <a:pt x="800" y="16"/>
                                </a:cubicBezTo>
                                <a:cubicBezTo>
                                  <a:pt x="800" y="7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7"/>
                                  <a:pt x="834" y="16"/>
                                </a:cubicBezTo>
                                <a:cubicBezTo>
                                  <a:pt x="834" y="26"/>
                                  <a:pt x="826" y="33"/>
                                  <a:pt x="817" y="33"/>
                                </a:cubicBezTo>
                                <a:close/>
                                <a:moveTo>
                                  <a:pt x="750" y="33"/>
                                </a:moveTo>
                                <a:lnTo>
                                  <a:pt x="750" y="33"/>
                                </a:lnTo>
                                <a:cubicBezTo>
                                  <a:pt x="741" y="33"/>
                                  <a:pt x="734" y="26"/>
                                  <a:pt x="734" y="16"/>
                                </a:cubicBezTo>
                                <a:cubicBezTo>
                                  <a:pt x="734" y="7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7"/>
                                  <a:pt x="767" y="16"/>
                                </a:cubicBezTo>
                                <a:cubicBezTo>
                                  <a:pt x="767" y="26"/>
                                  <a:pt x="759" y="33"/>
                                  <a:pt x="750" y="33"/>
                                </a:cubicBezTo>
                                <a:close/>
                                <a:moveTo>
                                  <a:pt x="684" y="33"/>
                                </a:moveTo>
                                <a:lnTo>
                                  <a:pt x="684" y="33"/>
                                </a:lnTo>
                                <a:cubicBezTo>
                                  <a:pt x="674" y="33"/>
                                  <a:pt x="667" y="26"/>
                                  <a:pt x="667" y="16"/>
                                </a:cubicBezTo>
                                <a:cubicBezTo>
                                  <a:pt x="667" y="7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7"/>
                                  <a:pt x="700" y="16"/>
                                </a:cubicBezTo>
                                <a:cubicBezTo>
                                  <a:pt x="700" y="26"/>
                                  <a:pt x="693" y="33"/>
                                  <a:pt x="684" y="33"/>
                                </a:cubicBezTo>
                                <a:close/>
                                <a:moveTo>
                                  <a:pt x="617" y="33"/>
                                </a:moveTo>
                                <a:lnTo>
                                  <a:pt x="617" y="33"/>
                                </a:lnTo>
                                <a:cubicBezTo>
                                  <a:pt x="608" y="33"/>
                                  <a:pt x="600" y="26"/>
                                  <a:pt x="600" y="16"/>
                                </a:cubicBezTo>
                                <a:cubicBezTo>
                                  <a:pt x="600" y="7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7"/>
                                  <a:pt x="634" y="16"/>
                                </a:cubicBezTo>
                                <a:cubicBezTo>
                                  <a:pt x="634" y="26"/>
                                  <a:pt x="626" y="33"/>
                                  <a:pt x="617" y="33"/>
                                </a:cubicBezTo>
                                <a:close/>
                                <a:moveTo>
                                  <a:pt x="550" y="33"/>
                                </a:moveTo>
                                <a:lnTo>
                                  <a:pt x="550" y="33"/>
                                </a:lnTo>
                                <a:cubicBezTo>
                                  <a:pt x="541" y="33"/>
                                  <a:pt x="533" y="26"/>
                                  <a:pt x="533" y="16"/>
                                </a:cubicBezTo>
                                <a:cubicBezTo>
                                  <a:pt x="533" y="7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7"/>
                                  <a:pt x="567" y="16"/>
                                </a:cubicBezTo>
                                <a:cubicBezTo>
                                  <a:pt x="567" y="26"/>
                                  <a:pt x="559" y="33"/>
                                  <a:pt x="550" y="33"/>
                                </a:cubicBezTo>
                                <a:close/>
                                <a:moveTo>
                                  <a:pt x="483" y="33"/>
                                </a:moveTo>
                                <a:lnTo>
                                  <a:pt x="483" y="33"/>
                                </a:lnTo>
                                <a:cubicBezTo>
                                  <a:pt x="474" y="33"/>
                                  <a:pt x="467" y="26"/>
                                  <a:pt x="467" y="16"/>
                                </a:cubicBezTo>
                                <a:cubicBezTo>
                                  <a:pt x="467" y="7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7"/>
                                  <a:pt x="500" y="16"/>
                                </a:cubicBezTo>
                                <a:cubicBezTo>
                                  <a:pt x="500" y="26"/>
                                  <a:pt x="493" y="33"/>
                                  <a:pt x="483" y="33"/>
                                </a:cubicBezTo>
                                <a:close/>
                                <a:moveTo>
                                  <a:pt x="417" y="33"/>
                                </a:moveTo>
                                <a:lnTo>
                                  <a:pt x="417" y="33"/>
                                </a:lnTo>
                                <a:cubicBezTo>
                                  <a:pt x="408" y="33"/>
                                  <a:pt x="400" y="26"/>
                                  <a:pt x="400" y="16"/>
                                </a:cubicBezTo>
                                <a:cubicBezTo>
                                  <a:pt x="400" y="7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7"/>
                                  <a:pt x="433" y="16"/>
                                </a:cubicBezTo>
                                <a:cubicBezTo>
                                  <a:pt x="433" y="26"/>
                                  <a:pt x="426" y="33"/>
                                  <a:pt x="417" y="33"/>
                                </a:cubicBezTo>
                                <a:close/>
                                <a:moveTo>
                                  <a:pt x="350" y="33"/>
                                </a:moveTo>
                                <a:lnTo>
                                  <a:pt x="350" y="33"/>
                                </a:lnTo>
                                <a:cubicBezTo>
                                  <a:pt x="341" y="33"/>
                                  <a:pt x="333" y="26"/>
                                  <a:pt x="333" y="16"/>
                                </a:cubicBezTo>
                                <a:cubicBezTo>
                                  <a:pt x="333" y="7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7"/>
                                  <a:pt x="367" y="16"/>
                                </a:cubicBezTo>
                                <a:cubicBezTo>
                                  <a:pt x="367" y="26"/>
                                  <a:pt x="359" y="33"/>
                                  <a:pt x="350" y="33"/>
                                </a:cubicBezTo>
                                <a:close/>
                                <a:moveTo>
                                  <a:pt x="283" y="33"/>
                                </a:moveTo>
                                <a:lnTo>
                                  <a:pt x="283" y="33"/>
                                </a:lnTo>
                                <a:cubicBezTo>
                                  <a:pt x="274" y="33"/>
                                  <a:pt x="267" y="26"/>
                                  <a:pt x="267" y="16"/>
                                </a:cubicBezTo>
                                <a:cubicBezTo>
                                  <a:pt x="267" y="7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7"/>
                                  <a:pt x="300" y="16"/>
                                </a:cubicBezTo>
                                <a:cubicBezTo>
                                  <a:pt x="300" y="26"/>
                                  <a:pt x="293" y="33"/>
                                  <a:pt x="283" y="33"/>
                                </a:cubicBezTo>
                                <a:close/>
                                <a:moveTo>
                                  <a:pt x="217" y="33"/>
                                </a:moveTo>
                                <a:lnTo>
                                  <a:pt x="217" y="33"/>
                                </a:lnTo>
                                <a:cubicBezTo>
                                  <a:pt x="207" y="33"/>
                                  <a:pt x="200" y="26"/>
                                  <a:pt x="200" y="16"/>
                                </a:cubicBezTo>
                                <a:cubicBezTo>
                                  <a:pt x="200" y="7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7"/>
                                  <a:pt x="233" y="16"/>
                                </a:cubicBezTo>
                                <a:cubicBezTo>
                                  <a:pt x="233" y="26"/>
                                  <a:pt x="226" y="33"/>
                                  <a:pt x="217" y="33"/>
                                </a:cubicBezTo>
                                <a:close/>
                                <a:moveTo>
                                  <a:pt x="150" y="33"/>
                                </a:moveTo>
                                <a:lnTo>
                                  <a:pt x="150" y="33"/>
                                </a:lnTo>
                                <a:cubicBezTo>
                                  <a:pt x="141" y="33"/>
                                  <a:pt x="133" y="26"/>
                                  <a:pt x="133" y="16"/>
                                </a:cubicBezTo>
                                <a:cubicBezTo>
                                  <a:pt x="133" y="7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7"/>
                                  <a:pt x="167" y="16"/>
                                </a:cubicBezTo>
                                <a:cubicBezTo>
                                  <a:pt x="167" y="26"/>
                                  <a:pt x="159" y="33"/>
                                  <a:pt x="150" y="33"/>
                                </a:cubicBezTo>
                                <a:close/>
                                <a:moveTo>
                                  <a:pt x="83" y="33"/>
                                </a:moveTo>
                                <a:lnTo>
                                  <a:pt x="83" y="33"/>
                                </a:lnTo>
                                <a:cubicBezTo>
                                  <a:pt x="74" y="33"/>
                                  <a:pt x="67" y="26"/>
                                  <a:pt x="67" y="16"/>
                                </a:cubicBezTo>
                                <a:cubicBezTo>
                                  <a:pt x="67" y="7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7"/>
                                  <a:pt x="100" y="16"/>
                                </a:cubicBezTo>
                                <a:cubicBezTo>
                                  <a:pt x="100" y="26"/>
                                  <a:pt x="92" y="33"/>
                                  <a:pt x="83" y="33"/>
                                </a:cubicBezTo>
                                <a:close/>
                                <a:moveTo>
                                  <a:pt x="17" y="33"/>
                                </a:moveTo>
                                <a:lnTo>
                                  <a:pt x="17" y="33"/>
                                </a:lnTo>
                                <a:cubicBezTo>
                                  <a:pt x="7" y="33"/>
                                  <a:pt x="0" y="26"/>
                                  <a:pt x="0" y="16"/>
                                </a:cubicBezTo>
                                <a:cubicBezTo>
                                  <a:pt x="0" y="7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7"/>
                                  <a:pt x="33" y="16"/>
                                </a:cubicBezTo>
                                <a:cubicBezTo>
                                  <a:pt x="33" y="26"/>
                                  <a:pt x="26" y="33"/>
                                  <a:pt x="1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348920"/>
                            <a:ext cx="900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3">
                                <a:moveTo>
                                  <a:pt x="3151" y="33"/>
                                </a:moveTo>
                                <a:lnTo>
                                  <a:pt x="3151" y="33"/>
                                </a:lnTo>
                                <a:cubicBezTo>
                                  <a:pt x="3142" y="33"/>
                                  <a:pt x="3135" y="26"/>
                                  <a:pt x="3135" y="16"/>
                                </a:cubicBezTo>
                                <a:cubicBezTo>
                                  <a:pt x="3135" y="7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3"/>
                                </a:lnTo>
                                <a:close/>
                                <a:moveTo>
                                  <a:pt x="3085" y="33"/>
                                </a:moveTo>
                                <a:lnTo>
                                  <a:pt x="3085" y="33"/>
                                </a:lnTo>
                                <a:cubicBezTo>
                                  <a:pt x="3076" y="33"/>
                                  <a:pt x="3068" y="26"/>
                                  <a:pt x="3068" y="16"/>
                                </a:cubicBezTo>
                                <a:cubicBezTo>
                                  <a:pt x="3068" y="7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7"/>
                                  <a:pt x="3101" y="16"/>
                                </a:cubicBezTo>
                                <a:cubicBezTo>
                                  <a:pt x="3101" y="26"/>
                                  <a:pt x="3094" y="33"/>
                                  <a:pt x="3085" y="33"/>
                                </a:cubicBezTo>
                                <a:close/>
                                <a:moveTo>
                                  <a:pt x="3018" y="33"/>
                                </a:moveTo>
                                <a:lnTo>
                                  <a:pt x="3018" y="33"/>
                                </a:lnTo>
                                <a:cubicBezTo>
                                  <a:pt x="3009" y="33"/>
                                  <a:pt x="3001" y="26"/>
                                  <a:pt x="3001" y="16"/>
                                </a:cubicBezTo>
                                <a:cubicBezTo>
                                  <a:pt x="3001" y="7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7"/>
                                  <a:pt x="3035" y="16"/>
                                </a:cubicBezTo>
                                <a:cubicBezTo>
                                  <a:pt x="3035" y="26"/>
                                  <a:pt x="3027" y="33"/>
                                  <a:pt x="3018" y="33"/>
                                </a:cubicBezTo>
                                <a:close/>
                                <a:moveTo>
                                  <a:pt x="2951" y="33"/>
                                </a:moveTo>
                                <a:lnTo>
                                  <a:pt x="2951" y="33"/>
                                </a:lnTo>
                                <a:cubicBezTo>
                                  <a:pt x="2942" y="33"/>
                                  <a:pt x="2935" y="26"/>
                                  <a:pt x="2935" y="16"/>
                                </a:cubicBezTo>
                                <a:cubicBezTo>
                                  <a:pt x="2935" y="7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7"/>
                                  <a:pt x="2968" y="16"/>
                                </a:cubicBezTo>
                                <a:cubicBezTo>
                                  <a:pt x="2968" y="26"/>
                                  <a:pt x="2961" y="33"/>
                                  <a:pt x="2951" y="33"/>
                                </a:cubicBezTo>
                                <a:close/>
                                <a:moveTo>
                                  <a:pt x="2885" y="33"/>
                                </a:moveTo>
                                <a:lnTo>
                                  <a:pt x="2885" y="33"/>
                                </a:lnTo>
                                <a:cubicBezTo>
                                  <a:pt x="2875" y="33"/>
                                  <a:pt x="2868" y="26"/>
                                  <a:pt x="2868" y="16"/>
                                </a:cubicBezTo>
                                <a:cubicBezTo>
                                  <a:pt x="2868" y="7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7"/>
                                  <a:pt x="2901" y="16"/>
                                </a:cubicBezTo>
                                <a:cubicBezTo>
                                  <a:pt x="2901" y="26"/>
                                  <a:pt x="2894" y="33"/>
                                  <a:pt x="2885" y="33"/>
                                </a:cubicBezTo>
                                <a:close/>
                                <a:moveTo>
                                  <a:pt x="2818" y="33"/>
                                </a:moveTo>
                                <a:lnTo>
                                  <a:pt x="2818" y="33"/>
                                </a:lnTo>
                                <a:cubicBezTo>
                                  <a:pt x="2809" y="33"/>
                                  <a:pt x="2801" y="26"/>
                                  <a:pt x="2801" y="16"/>
                                </a:cubicBezTo>
                                <a:cubicBezTo>
                                  <a:pt x="2801" y="7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7"/>
                                  <a:pt x="2835" y="16"/>
                                </a:cubicBezTo>
                                <a:cubicBezTo>
                                  <a:pt x="2835" y="26"/>
                                  <a:pt x="2827" y="33"/>
                                  <a:pt x="2818" y="33"/>
                                </a:cubicBezTo>
                                <a:close/>
                                <a:moveTo>
                                  <a:pt x="2751" y="33"/>
                                </a:moveTo>
                                <a:lnTo>
                                  <a:pt x="2751" y="33"/>
                                </a:lnTo>
                                <a:cubicBezTo>
                                  <a:pt x="2742" y="33"/>
                                  <a:pt x="2735" y="26"/>
                                  <a:pt x="2735" y="16"/>
                                </a:cubicBezTo>
                                <a:cubicBezTo>
                                  <a:pt x="2735" y="7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7"/>
                                  <a:pt x="2768" y="16"/>
                                </a:cubicBezTo>
                                <a:cubicBezTo>
                                  <a:pt x="2768" y="26"/>
                                  <a:pt x="2760" y="33"/>
                                  <a:pt x="2751" y="33"/>
                                </a:cubicBezTo>
                                <a:close/>
                                <a:moveTo>
                                  <a:pt x="2685" y="33"/>
                                </a:moveTo>
                                <a:lnTo>
                                  <a:pt x="2685" y="33"/>
                                </a:lnTo>
                                <a:cubicBezTo>
                                  <a:pt x="2675" y="33"/>
                                  <a:pt x="2668" y="26"/>
                                  <a:pt x="2668" y="16"/>
                                </a:cubicBezTo>
                                <a:cubicBezTo>
                                  <a:pt x="2668" y="7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7"/>
                                  <a:pt x="2701" y="16"/>
                                </a:cubicBezTo>
                                <a:cubicBezTo>
                                  <a:pt x="2701" y="26"/>
                                  <a:pt x="2694" y="33"/>
                                  <a:pt x="2685" y="33"/>
                                </a:cubicBezTo>
                                <a:close/>
                                <a:moveTo>
                                  <a:pt x="2618" y="33"/>
                                </a:moveTo>
                                <a:lnTo>
                                  <a:pt x="2618" y="33"/>
                                </a:lnTo>
                                <a:cubicBezTo>
                                  <a:pt x="2609" y="33"/>
                                  <a:pt x="2601" y="26"/>
                                  <a:pt x="2601" y="16"/>
                                </a:cubicBezTo>
                                <a:cubicBezTo>
                                  <a:pt x="2601" y="7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7"/>
                                  <a:pt x="2635" y="16"/>
                                </a:cubicBezTo>
                                <a:cubicBezTo>
                                  <a:pt x="2635" y="26"/>
                                  <a:pt x="2627" y="33"/>
                                  <a:pt x="2618" y="33"/>
                                </a:cubicBezTo>
                                <a:close/>
                                <a:moveTo>
                                  <a:pt x="2551" y="33"/>
                                </a:moveTo>
                                <a:lnTo>
                                  <a:pt x="2551" y="33"/>
                                </a:lnTo>
                                <a:cubicBezTo>
                                  <a:pt x="2542" y="33"/>
                                  <a:pt x="2534" y="26"/>
                                  <a:pt x="2534" y="16"/>
                                </a:cubicBezTo>
                                <a:cubicBezTo>
                                  <a:pt x="2534" y="7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7"/>
                                  <a:pt x="2568" y="16"/>
                                </a:cubicBezTo>
                                <a:cubicBezTo>
                                  <a:pt x="2568" y="26"/>
                                  <a:pt x="2560" y="33"/>
                                  <a:pt x="2551" y="33"/>
                                </a:cubicBezTo>
                                <a:close/>
                                <a:moveTo>
                                  <a:pt x="2484" y="33"/>
                                </a:moveTo>
                                <a:lnTo>
                                  <a:pt x="2484" y="33"/>
                                </a:lnTo>
                                <a:cubicBezTo>
                                  <a:pt x="2475" y="33"/>
                                  <a:pt x="2468" y="26"/>
                                  <a:pt x="2468" y="16"/>
                                </a:cubicBezTo>
                                <a:cubicBezTo>
                                  <a:pt x="2468" y="7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7"/>
                                  <a:pt x="2501" y="16"/>
                                </a:cubicBezTo>
                                <a:cubicBezTo>
                                  <a:pt x="2501" y="26"/>
                                  <a:pt x="2494" y="33"/>
                                  <a:pt x="2484" y="33"/>
                                </a:cubicBezTo>
                                <a:close/>
                                <a:moveTo>
                                  <a:pt x="2418" y="33"/>
                                </a:moveTo>
                                <a:lnTo>
                                  <a:pt x="2418" y="33"/>
                                </a:lnTo>
                                <a:cubicBezTo>
                                  <a:pt x="2409" y="33"/>
                                  <a:pt x="2401" y="26"/>
                                  <a:pt x="2401" y="16"/>
                                </a:cubicBezTo>
                                <a:cubicBezTo>
                                  <a:pt x="2401" y="7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7"/>
                                  <a:pt x="2434" y="16"/>
                                </a:cubicBezTo>
                                <a:cubicBezTo>
                                  <a:pt x="2434" y="26"/>
                                  <a:pt x="2427" y="33"/>
                                  <a:pt x="2418" y="33"/>
                                </a:cubicBezTo>
                                <a:close/>
                                <a:moveTo>
                                  <a:pt x="2351" y="33"/>
                                </a:moveTo>
                                <a:lnTo>
                                  <a:pt x="2351" y="33"/>
                                </a:lnTo>
                                <a:cubicBezTo>
                                  <a:pt x="2342" y="33"/>
                                  <a:pt x="2334" y="26"/>
                                  <a:pt x="2334" y="16"/>
                                </a:cubicBezTo>
                                <a:cubicBezTo>
                                  <a:pt x="2334" y="7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7"/>
                                  <a:pt x="2368" y="16"/>
                                </a:cubicBezTo>
                                <a:cubicBezTo>
                                  <a:pt x="2368" y="26"/>
                                  <a:pt x="2360" y="33"/>
                                  <a:pt x="2351" y="33"/>
                                </a:cubicBezTo>
                                <a:close/>
                                <a:moveTo>
                                  <a:pt x="2284" y="33"/>
                                </a:moveTo>
                                <a:lnTo>
                                  <a:pt x="2284" y="33"/>
                                </a:lnTo>
                                <a:cubicBezTo>
                                  <a:pt x="2275" y="33"/>
                                  <a:pt x="2268" y="26"/>
                                  <a:pt x="2268" y="16"/>
                                </a:cubicBezTo>
                                <a:cubicBezTo>
                                  <a:pt x="2268" y="7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7"/>
                                  <a:pt x="2301" y="16"/>
                                </a:cubicBezTo>
                                <a:cubicBezTo>
                                  <a:pt x="2301" y="26"/>
                                  <a:pt x="2294" y="33"/>
                                  <a:pt x="2284" y="33"/>
                                </a:cubicBezTo>
                                <a:close/>
                                <a:moveTo>
                                  <a:pt x="2218" y="33"/>
                                </a:moveTo>
                                <a:lnTo>
                                  <a:pt x="2218" y="33"/>
                                </a:lnTo>
                                <a:cubicBezTo>
                                  <a:pt x="2208" y="33"/>
                                  <a:pt x="2201" y="26"/>
                                  <a:pt x="2201" y="16"/>
                                </a:cubicBezTo>
                                <a:cubicBezTo>
                                  <a:pt x="2201" y="7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7"/>
                                  <a:pt x="2234" y="16"/>
                                </a:cubicBezTo>
                                <a:cubicBezTo>
                                  <a:pt x="2234" y="26"/>
                                  <a:pt x="2227" y="33"/>
                                  <a:pt x="2218" y="33"/>
                                </a:cubicBezTo>
                                <a:close/>
                                <a:moveTo>
                                  <a:pt x="2151" y="33"/>
                                </a:moveTo>
                                <a:lnTo>
                                  <a:pt x="2151" y="33"/>
                                </a:lnTo>
                                <a:cubicBezTo>
                                  <a:pt x="2142" y="33"/>
                                  <a:pt x="2134" y="26"/>
                                  <a:pt x="2134" y="16"/>
                                </a:cubicBezTo>
                                <a:cubicBezTo>
                                  <a:pt x="2134" y="7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7"/>
                                  <a:pt x="2168" y="16"/>
                                </a:cubicBezTo>
                                <a:cubicBezTo>
                                  <a:pt x="2168" y="26"/>
                                  <a:pt x="2160" y="33"/>
                                  <a:pt x="2151" y="33"/>
                                </a:cubicBezTo>
                                <a:close/>
                                <a:moveTo>
                                  <a:pt x="2084" y="33"/>
                                </a:moveTo>
                                <a:lnTo>
                                  <a:pt x="2084" y="33"/>
                                </a:lnTo>
                                <a:cubicBezTo>
                                  <a:pt x="2075" y="33"/>
                                  <a:pt x="2068" y="26"/>
                                  <a:pt x="2068" y="16"/>
                                </a:cubicBezTo>
                                <a:cubicBezTo>
                                  <a:pt x="2068" y="7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7"/>
                                  <a:pt x="2101" y="16"/>
                                </a:cubicBezTo>
                                <a:cubicBezTo>
                                  <a:pt x="2101" y="26"/>
                                  <a:pt x="2093" y="33"/>
                                  <a:pt x="2084" y="33"/>
                                </a:cubicBezTo>
                                <a:close/>
                                <a:moveTo>
                                  <a:pt x="2018" y="33"/>
                                </a:moveTo>
                                <a:lnTo>
                                  <a:pt x="2018" y="33"/>
                                </a:lnTo>
                                <a:cubicBezTo>
                                  <a:pt x="2008" y="33"/>
                                  <a:pt x="2001" y="26"/>
                                  <a:pt x="2001" y="16"/>
                                </a:cubicBezTo>
                                <a:cubicBezTo>
                                  <a:pt x="2001" y="7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7"/>
                                  <a:pt x="2034" y="16"/>
                                </a:cubicBezTo>
                                <a:cubicBezTo>
                                  <a:pt x="2034" y="26"/>
                                  <a:pt x="2027" y="33"/>
                                  <a:pt x="2018" y="33"/>
                                </a:cubicBezTo>
                                <a:close/>
                                <a:moveTo>
                                  <a:pt x="1951" y="33"/>
                                </a:moveTo>
                                <a:lnTo>
                                  <a:pt x="1951" y="33"/>
                                </a:lnTo>
                                <a:cubicBezTo>
                                  <a:pt x="1942" y="33"/>
                                  <a:pt x="1934" y="26"/>
                                  <a:pt x="1934" y="16"/>
                                </a:cubicBezTo>
                                <a:cubicBezTo>
                                  <a:pt x="1934" y="7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7"/>
                                  <a:pt x="1968" y="16"/>
                                </a:cubicBezTo>
                                <a:cubicBezTo>
                                  <a:pt x="1968" y="26"/>
                                  <a:pt x="1960" y="33"/>
                                  <a:pt x="1951" y="33"/>
                                </a:cubicBezTo>
                                <a:close/>
                                <a:moveTo>
                                  <a:pt x="1884" y="33"/>
                                </a:moveTo>
                                <a:lnTo>
                                  <a:pt x="1884" y="33"/>
                                </a:lnTo>
                                <a:cubicBezTo>
                                  <a:pt x="1875" y="33"/>
                                  <a:pt x="1867" y="26"/>
                                  <a:pt x="1867" y="16"/>
                                </a:cubicBezTo>
                                <a:cubicBezTo>
                                  <a:pt x="1867" y="7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7"/>
                                  <a:pt x="1901" y="16"/>
                                </a:cubicBezTo>
                                <a:cubicBezTo>
                                  <a:pt x="1901" y="26"/>
                                  <a:pt x="1893" y="33"/>
                                  <a:pt x="1884" y="33"/>
                                </a:cubicBezTo>
                                <a:close/>
                                <a:moveTo>
                                  <a:pt x="1817" y="33"/>
                                </a:moveTo>
                                <a:lnTo>
                                  <a:pt x="1817" y="33"/>
                                </a:lnTo>
                                <a:cubicBezTo>
                                  <a:pt x="1808" y="33"/>
                                  <a:pt x="1801" y="26"/>
                                  <a:pt x="1801" y="16"/>
                                </a:cubicBezTo>
                                <a:cubicBezTo>
                                  <a:pt x="1801" y="7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7"/>
                                  <a:pt x="1834" y="16"/>
                                </a:cubicBezTo>
                                <a:cubicBezTo>
                                  <a:pt x="1834" y="26"/>
                                  <a:pt x="1827" y="33"/>
                                  <a:pt x="1817" y="33"/>
                                </a:cubicBezTo>
                                <a:close/>
                                <a:moveTo>
                                  <a:pt x="1751" y="33"/>
                                </a:moveTo>
                                <a:lnTo>
                                  <a:pt x="1751" y="33"/>
                                </a:lnTo>
                                <a:cubicBezTo>
                                  <a:pt x="1742" y="33"/>
                                  <a:pt x="1734" y="26"/>
                                  <a:pt x="1734" y="16"/>
                                </a:cubicBezTo>
                                <a:cubicBezTo>
                                  <a:pt x="1734" y="7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7"/>
                                  <a:pt x="1767" y="16"/>
                                </a:cubicBezTo>
                                <a:cubicBezTo>
                                  <a:pt x="1767" y="26"/>
                                  <a:pt x="1760" y="33"/>
                                  <a:pt x="1751" y="33"/>
                                </a:cubicBezTo>
                                <a:close/>
                                <a:moveTo>
                                  <a:pt x="1684" y="33"/>
                                </a:moveTo>
                                <a:lnTo>
                                  <a:pt x="1684" y="33"/>
                                </a:lnTo>
                                <a:cubicBezTo>
                                  <a:pt x="1675" y="33"/>
                                  <a:pt x="1667" y="26"/>
                                  <a:pt x="1667" y="16"/>
                                </a:cubicBezTo>
                                <a:cubicBezTo>
                                  <a:pt x="1667" y="7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7"/>
                                  <a:pt x="1701" y="16"/>
                                </a:cubicBezTo>
                                <a:cubicBezTo>
                                  <a:pt x="1701" y="26"/>
                                  <a:pt x="1693" y="33"/>
                                  <a:pt x="1684" y="33"/>
                                </a:cubicBezTo>
                                <a:close/>
                                <a:moveTo>
                                  <a:pt x="1617" y="33"/>
                                </a:moveTo>
                                <a:lnTo>
                                  <a:pt x="1617" y="33"/>
                                </a:lnTo>
                                <a:cubicBezTo>
                                  <a:pt x="1608" y="33"/>
                                  <a:pt x="1601" y="26"/>
                                  <a:pt x="1601" y="16"/>
                                </a:cubicBezTo>
                                <a:cubicBezTo>
                                  <a:pt x="1601" y="7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7"/>
                                  <a:pt x="1634" y="16"/>
                                </a:cubicBezTo>
                                <a:cubicBezTo>
                                  <a:pt x="1634" y="26"/>
                                  <a:pt x="1627" y="33"/>
                                  <a:pt x="1617" y="33"/>
                                </a:cubicBezTo>
                                <a:close/>
                                <a:moveTo>
                                  <a:pt x="1551" y="33"/>
                                </a:moveTo>
                                <a:lnTo>
                                  <a:pt x="1551" y="33"/>
                                </a:lnTo>
                                <a:cubicBezTo>
                                  <a:pt x="1541" y="33"/>
                                  <a:pt x="1534" y="26"/>
                                  <a:pt x="1534" y="16"/>
                                </a:cubicBezTo>
                                <a:cubicBezTo>
                                  <a:pt x="1534" y="7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7"/>
                                  <a:pt x="1567" y="16"/>
                                </a:cubicBezTo>
                                <a:cubicBezTo>
                                  <a:pt x="1567" y="26"/>
                                  <a:pt x="1560" y="33"/>
                                  <a:pt x="1551" y="33"/>
                                </a:cubicBezTo>
                                <a:close/>
                                <a:moveTo>
                                  <a:pt x="1484" y="33"/>
                                </a:moveTo>
                                <a:lnTo>
                                  <a:pt x="1484" y="33"/>
                                </a:lnTo>
                                <a:cubicBezTo>
                                  <a:pt x="1475" y="33"/>
                                  <a:pt x="1467" y="26"/>
                                  <a:pt x="1467" y="16"/>
                                </a:cubicBezTo>
                                <a:cubicBezTo>
                                  <a:pt x="1467" y="7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7"/>
                                  <a:pt x="1501" y="16"/>
                                </a:cubicBezTo>
                                <a:cubicBezTo>
                                  <a:pt x="1501" y="26"/>
                                  <a:pt x="1493" y="33"/>
                                  <a:pt x="1484" y="33"/>
                                </a:cubicBezTo>
                                <a:close/>
                                <a:moveTo>
                                  <a:pt x="1417" y="33"/>
                                </a:moveTo>
                                <a:lnTo>
                                  <a:pt x="1417" y="33"/>
                                </a:lnTo>
                                <a:cubicBezTo>
                                  <a:pt x="1408" y="33"/>
                                  <a:pt x="1401" y="26"/>
                                  <a:pt x="1401" y="16"/>
                                </a:cubicBezTo>
                                <a:cubicBezTo>
                                  <a:pt x="1401" y="7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7"/>
                                  <a:pt x="1434" y="16"/>
                                </a:cubicBezTo>
                                <a:cubicBezTo>
                                  <a:pt x="1434" y="26"/>
                                  <a:pt x="1426" y="33"/>
                                  <a:pt x="1417" y="33"/>
                                </a:cubicBezTo>
                                <a:close/>
                                <a:moveTo>
                                  <a:pt x="1351" y="33"/>
                                </a:moveTo>
                                <a:lnTo>
                                  <a:pt x="1351" y="33"/>
                                </a:lnTo>
                                <a:cubicBezTo>
                                  <a:pt x="1341" y="33"/>
                                  <a:pt x="1334" y="26"/>
                                  <a:pt x="1334" y="16"/>
                                </a:cubicBezTo>
                                <a:cubicBezTo>
                                  <a:pt x="1334" y="7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7"/>
                                  <a:pt x="1367" y="16"/>
                                </a:cubicBezTo>
                                <a:cubicBezTo>
                                  <a:pt x="1367" y="26"/>
                                  <a:pt x="1360" y="33"/>
                                  <a:pt x="1351" y="33"/>
                                </a:cubicBezTo>
                                <a:close/>
                                <a:moveTo>
                                  <a:pt x="1284" y="33"/>
                                </a:moveTo>
                                <a:lnTo>
                                  <a:pt x="1284" y="33"/>
                                </a:lnTo>
                                <a:cubicBezTo>
                                  <a:pt x="1275" y="33"/>
                                  <a:pt x="1267" y="26"/>
                                  <a:pt x="1267" y="16"/>
                                </a:cubicBezTo>
                                <a:cubicBezTo>
                                  <a:pt x="1267" y="7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7"/>
                                  <a:pt x="1301" y="16"/>
                                </a:cubicBezTo>
                                <a:cubicBezTo>
                                  <a:pt x="1301" y="26"/>
                                  <a:pt x="1293" y="33"/>
                                  <a:pt x="1284" y="33"/>
                                </a:cubicBezTo>
                                <a:close/>
                                <a:moveTo>
                                  <a:pt x="1217" y="33"/>
                                </a:moveTo>
                                <a:lnTo>
                                  <a:pt x="1217" y="33"/>
                                </a:lnTo>
                                <a:cubicBezTo>
                                  <a:pt x="1208" y="33"/>
                                  <a:pt x="1200" y="26"/>
                                  <a:pt x="1200" y="16"/>
                                </a:cubicBezTo>
                                <a:cubicBezTo>
                                  <a:pt x="1200" y="7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7"/>
                                  <a:pt x="1234" y="16"/>
                                </a:cubicBezTo>
                                <a:cubicBezTo>
                                  <a:pt x="1234" y="26"/>
                                  <a:pt x="1226" y="33"/>
                                  <a:pt x="1217" y="33"/>
                                </a:cubicBezTo>
                                <a:close/>
                                <a:moveTo>
                                  <a:pt x="1150" y="33"/>
                                </a:moveTo>
                                <a:lnTo>
                                  <a:pt x="1150" y="33"/>
                                </a:lnTo>
                                <a:cubicBezTo>
                                  <a:pt x="1141" y="33"/>
                                  <a:pt x="1134" y="26"/>
                                  <a:pt x="1134" y="16"/>
                                </a:cubicBezTo>
                                <a:cubicBezTo>
                                  <a:pt x="1134" y="7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7"/>
                                  <a:pt x="1167" y="16"/>
                                </a:cubicBezTo>
                                <a:cubicBezTo>
                                  <a:pt x="1167" y="26"/>
                                  <a:pt x="1160" y="33"/>
                                  <a:pt x="1150" y="33"/>
                                </a:cubicBezTo>
                                <a:close/>
                                <a:moveTo>
                                  <a:pt x="1084" y="33"/>
                                </a:moveTo>
                                <a:lnTo>
                                  <a:pt x="1084" y="33"/>
                                </a:lnTo>
                                <a:cubicBezTo>
                                  <a:pt x="1075" y="33"/>
                                  <a:pt x="1067" y="26"/>
                                  <a:pt x="1067" y="16"/>
                                </a:cubicBezTo>
                                <a:cubicBezTo>
                                  <a:pt x="1067" y="7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7"/>
                                  <a:pt x="1100" y="16"/>
                                </a:cubicBezTo>
                                <a:cubicBezTo>
                                  <a:pt x="1100" y="26"/>
                                  <a:pt x="1093" y="33"/>
                                  <a:pt x="1084" y="33"/>
                                </a:cubicBezTo>
                                <a:close/>
                                <a:moveTo>
                                  <a:pt x="1017" y="33"/>
                                </a:moveTo>
                                <a:lnTo>
                                  <a:pt x="1017" y="33"/>
                                </a:lnTo>
                                <a:cubicBezTo>
                                  <a:pt x="1008" y="33"/>
                                  <a:pt x="1000" y="26"/>
                                  <a:pt x="1000" y="16"/>
                                </a:cubicBezTo>
                                <a:cubicBezTo>
                                  <a:pt x="1000" y="7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7"/>
                                  <a:pt x="1034" y="16"/>
                                </a:cubicBezTo>
                                <a:cubicBezTo>
                                  <a:pt x="1034" y="26"/>
                                  <a:pt x="1026" y="33"/>
                                  <a:pt x="1017" y="33"/>
                                </a:cubicBezTo>
                                <a:close/>
                                <a:moveTo>
                                  <a:pt x="950" y="33"/>
                                </a:moveTo>
                                <a:lnTo>
                                  <a:pt x="950" y="33"/>
                                </a:lnTo>
                                <a:cubicBezTo>
                                  <a:pt x="941" y="33"/>
                                  <a:pt x="934" y="26"/>
                                  <a:pt x="934" y="16"/>
                                </a:cubicBezTo>
                                <a:cubicBezTo>
                                  <a:pt x="934" y="7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7"/>
                                  <a:pt x="967" y="16"/>
                                </a:cubicBezTo>
                                <a:cubicBezTo>
                                  <a:pt x="967" y="26"/>
                                  <a:pt x="960" y="33"/>
                                  <a:pt x="950" y="33"/>
                                </a:cubicBezTo>
                                <a:close/>
                                <a:moveTo>
                                  <a:pt x="884" y="33"/>
                                </a:moveTo>
                                <a:lnTo>
                                  <a:pt x="884" y="33"/>
                                </a:lnTo>
                                <a:cubicBezTo>
                                  <a:pt x="874" y="33"/>
                                  <a:pt x="867" y="26"/>
                                  <a:pt x="867" y="16"/>
                                </a:cubicBezTo>
                                <a:cubicBezTo>
                                  <a:pt x="867" y="7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7"/>
                                  <a:pt x="900" y="16"/>
                                </a:cubicBezTo>
                                <a:cubicBezTo>
                                  <a:pt x="900" y="26"/>
                                  <a:pt x="893" y="33"/>
                                  <a:pt x="884" y="33"/>
                                </a:cubicBezTo>
                                <a:close/>
                                <a:moveTo>
                                  <a:pt x="817" y="33"/>
                                </a:moveTo>
                                <a:lnTo>
                                  <a:pt x="817" y="33"/>
                                </a:lnTo>
                                <a:cubicBezTo>
                                  <a:pt x="808" y="33"/>
                                  <a:pt x="800" y="26"/>
                                  <a:pt x="800" y="16"/>
                                </a:cubicBezTo>
                                <a:cubicBezTo>
                                  <a:pt x="800" y="7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7"/>
                                  <a:pt x="834" y="16"/>
                                </a:cubicBezTo>
                                <a:cubicBezTo>
                                  <a:pt x="834" y="26"/>
                                  <a:pt x="826" y="33"/>
                                  <a:pt x="817" y="33"/>
                                </a:cubicBezTo>
                                <a:close/>
                                <a:moveTo>
                                  <a:pt x="750" y="33"/>
                                </a:moveTo>
                                <a:lnTo>
                                  <a:pt x="750" y="33"/>
                                </a:lnTo>
                                <a:cubicBezTo>
                                  <a:pt x="741" y="33"/>
                                  <a:pt x="734" y="26"/>
                                  <a:pt x="734" y="16"/>
                                </a:cubicBezTo>
                                <a:cubicBezTo>
                                  <a:pt x="734" y="7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7"/>
                                  <a:pt x="767" y="16"/>
                                </a:cubicBezTo>
                                <a:cubicBezTo>
                                  <a:pt x="767" y="26"/>
                                  <a:pt x="759" y="33"/>
                                  <a:pt x="750" y="33"/>
                                </a:cubicBezTo>
                                <a:close/>
                                <a:moveTo>
                                  <a:pt x="684" y="33"/>
                                </a:moveTo>
                                <a:lnTo>
                                  <a:pt x="684" y="33"/>
                                </a:lnTo>
                                <a:cubicBezTo>
                                  <a:pt x="674" y="33"/>
                                  <a:pt x="667" y="26"/>
                                  <a:pt x="667" y="16"/>
                                </a:cubicBezTo>
                                <a:cubicBezTo>
                                  <a:pt x="667" y="7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7"/>
                                  <a:pt x="700" y="16"/>
                                </a:cubicBezTo>
                                <a:cubicBezTo>
                                  <a:pt x="700" y="26"/>
                                  <a:pt x="693" y="33"/>
                                  <a:pt x="684" y="33"/>
                                </a:cubicBezTo>
                                <a:close/>
                                <a:moveTo>
                                  <a:pt x="617" y="33"/>
                                </a:moveTo>
                                <a:lnTo>
                                  <a:pt x="617" y="33"/>
                                </a:lnTo>
                                <a:cubicBezTo>
                                  <a:pt x="608" y="33"/>
                                  <a:pt x="600" y="26"/>
                                  <a:pt x="600" y="16"/>
                                </a:cubicBezTo>
                                <a:cubicBezTo>
                                  <a:pt x="600" y="7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7"/>
                                  <a:pt x="634" y="16"/>
                                </a:cubicBezTo>
                                <a:cubicBezTo>
                                  <a:pt x="634" y="26"/>
                                  <a:pt x="626" y="33"/>
                                  <a:pt x="617" y="33"/>
                                </a:cubicBezTo>
                                <a:close/>
                                <a:moveTo>
                                  <a:pt x="550" y="33"/>
                                </a:moveTo>
                                <a:lnTo>
                                  <a:pt x="550" y="33"/>
                                </a:lnTo>
                                <a:cubicBezTo>
                                  <a:pt x="541" y="33"/>
                                  <a:pt x="533" y="26"/>
                                  <a:pt x="533" y="16"/>
                                </a:cubicBezTo>
                                <a:cubicBezTo>
                                  <a:pt x="533" y="7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7"/>
                                  <a:pt x="567" y="16"/>
                                </a:cubicBezTo>
                                <a:cubicBezTo>
                                  <a:pt x="567" y="26"/>
                                  <a:pt x="559" y="33"/>
                                  <a:pt x="550" y="33"/>
                                </a:cubicBezTo>
                                <a:close/>
                                <a:moveTo>
                                  <a:pt x="483" y="33"/>
                                </a:moveTo>
                                <a:lnTo>
                                  <a:pt x="483" y="33"/>
                                </a:lnTo>
                                <a:cubicBezTo>
                                  <a:pt x="474" y="33"/>
                                  <a:pt x="467" y="26"/>
                                  <a:pt x="467" y="16"/>
                                </a:cubicBezTo>
                                <a:cubicBezTo>
                                  <a:pt x="467" y="7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7"/>
                                  <a:pt x="500" y="16"/>
                                </a:cubicBezTo>
                                <a:cubicBezTo>
                                  <a:pt x="500" y="26"/>
                                  <a:pt x="493" y="33"/>
                                  <a:pt x="483" y="33"/>
                                </a:cubicBezTo>
                                <a:close/>
                                <a:moveTo>
                                  <a:pt x="417" y="33"/>
                                </a:moveTo>
                                <a:lnTo>
                                  <a:pt x="417" y="33"/>
                                </a:lnTo>
                                <a:cubicBezTo>
                                  <a:pt x="408" y="33"/>
                                  <a:pt x="400" y="26"/>
                                  <a:pt x="400" y="16"/>
                                </a:cubicBezTo>
                                <a:cubicBezTo>
                                  <a:pt x="400" y="7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7"/>
                                  <a:pt x="433" y="16"/>
                                </a:cubicBezTo>
                                <a:cubicBezTo>
                                  <a:pt x="433" y="26"/>
                                  <a:pt x="426" y="33"/>
                                  <a:pt x="417" y="33"/>
                                </a:cubicBezTo>
                                <a:close/>
                                <a:moveTo>
                                  <a:pt x="350" y="33"/>
                                </a:moveTo>
                                <a:lnTo>
                                  <a:pt x="350" y="33"/>
                                </a:lnTo>
                                <a:cubicBezTo>
                                  <a:pt x="341" y="33"/>
                                  <a:pt x="333" y="26"/>
                                  <a:pt x="333" y="16"/>
                                </a:cubicBezTo>
                                <a:cubicBezTo>
                                  <a:pt x="333" y="7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7"/>
                                  <a:pt x="367" y="16"/>
                                </a:cubicBezTo>
                                <a:cubicBezTo>
                                  <a:pt x="367" y="26"/>
                                  <a:pt x="359" y="33"/>
                                  <a:pt x="350" y="33"/>
                                </a:cubicBezTo>
                                <a:close/>
                                <a:moveTo>
                                  <a:pt x="283" y="33"/>
                                </a:moveTo>
                                <a:lnTo>
                                  <a:pt x="283" y="33"/>
                                </a:lnTo>
                                <a:cubicBezTo>
                                  <a:pt x="274" y="33"/>
                                  <a:pt x="267" y="26"/>
                                  <a:pt x="267" y="16"/>
                                </a:cubicBezTo>
                                <a:cubicBezTo>
                                  <a:pt x="267" y="7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7"/>
                                  <a:pt x="300" y="16"/>
                                </a:cubicBezTo>
                                <a:cubicBezTo>
                                  <a:pt x="300" y="26"/>
                                  <a:pt x="293" y="33"/>
                                  <a:pt x="283" y="33"/>
                                </a:cubicBezTo>
                                <a:close/>
                                <a:moveTo>
                                  <a:pt x="217" y="33"/>
                                </a:moveTo>
                                <a:lnTo>
                                  <a:pt x="217" y="33"/>
                                </a:lnTo>
                                <a:cubicBezTo>
                                  <a:pt x="207" y="33"/>
                                  <a:pt x="200" y="26"/>
                                  <a:pt x="200" y="16"/>
                                </a:cubicBezTo>
                                <a:cubicBezTo>
                                  <a:pt x="200" y="7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7"/>
                                  <a:pt x="233" y="16"/>
                                </a:cubicBezTo>
                                <a:cubicBezTo>
                                  <a:pt x="233" y="26"/>
                                  <a:pt x="226" y="33"/>
                                  <a:pt x="217" y="33"/>
                                </a:cubicBezTo>
                                <a:close/>
                                <a:moveTo>
                                  <a:pt x="150" y="33"/>
                                </a:moveTo>
                                <a:lnTo>
                                  <a:pt x="150" y="33"/>
                                </a:lnTo>
                                <a:cubicBezTo>
                                  <a:pt x="141" y="33"/>
                                  <a:pt x="133" y="26"/>
                                  <a:pt x="133" y="16"/>
                                </a:cubicBezTo>
                                <a:cubicBezTo>
                                  <a:pt x="133" y="7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7"/>
                                  <a:pt x="167" y="16"/>
                                </a:cubicBezTo>
                                <a:cubicBezTo>
                                  <a:pt x="167" y="26"/>
                                  <a:pt x="159" y="33"/>
                                  <a:pt x="150" y="33"/>
                                </a:cubicBezTo>
                                <a:close/>
                                <a:moveTo>
                                  <a:pt x="83" y="33"/>
                                </a:moveTo>
                                <a:lnTo>
                                  <a:pt x="83" y="33"/>
                                </a:lnTo>
                                <a:cubicBezTo>
                                  <a:pt x="74" y="33"/>
                                  <a:pt x="67" y="26"/>
                                  <a:pt x="67" y="16"/>
                                </a:cubicBezTo>
                                <a:cubicBezTo>
                                  <a:pt x="67" y="7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7"/>
                                  <a:pt x="100" y="16"/>
                                </a:cubicBezTo>
                                <a:cubicBezTo>
                                  <a:pt x="100" y="26"/>
                                  <a:pt x="92" y="33"/>
                                  <a:pt x="83" y="33"/>
                                </a:cubicBezTo>
                                <a:close/>
                                <a:moveTo>
                                  <a:pt x="17" y="33"/>
                                </a:moveTo>
                                <a:lnTo>
                                  <a:pt x="17" y="33"/>
                                </a:lnTo>
                                <a:cubicBezTo>
                                  <a:pt x="7" y="33"/>
                                  <a:pt x="0" y="26"/>
                                  <a:pt x="0" y="16"/>
                                </a:cubicBezTo>
                                <a:cubicBezTo>
                                  <a:pt x="0" y="7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7"/>
                                  <a:pt x="33" y="16"/>
                                </a:cubicBezTo>
                                <a:cubicBezTo>
                                  <a:pt x="33" y="26"/>
                                  <a:pt x="26" y="33"/>
                                  <a:pt x="1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122120"/>
                            <a:ext cx="900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4">
                                <a:moveTo>
                                  <a:pt x="3151" y="34"/>
                                </a:moveTo>
                                <a:lnTo>
                                  <a:pt x="3151" y="34"/>
                                </a:lnTo>
                                <a:cubicBezTo>
                                  <a:pt x="3142" y="34"/>
                                  <a:pt x="3135" y="26"/>
                                  <a:pt x="3135" y="17"/>
                                </a:cubicBezTo>
                                <a:cubicBezTo>
                                  <a:pt x="3135" y="8"/>
                                  <a:pt x="3142" y="0"/>
                                  <a:pt x="3151" y="0"/>
                                </a:cubicBezTo>
                                <a:lnTo>
                                  <a:pt x="3151" y="0"/>
                                </a:lnTo>
                                <a:lnTo>
                                  <a:pt x="3151" y="34"/>
                                </a:lnTo>
                                <a:close/>
                                <a:moveTo>
                                  <a:pt x="3085" y="34"/>
                                </a:moveTo>
                                <a:lnTo>
                                  <a:pt x="3085" y="34"/>
                                </a:lnTo>
                                <a:cubicBezTo>
                                  <a:pt x="3076" y="34"/>
                                  <a:pt x="3068" y="26"/>
                                  <a:pt x="3068" y="17"/>
                                </a:cubicBezTo>
                                <a:cubicBezTo>
                                  <a:pt x="3068" y="8"/>
                                  <a:pt x="3076" y="0"/>
                                  <a:pt x="3085" y="0"/>
                                </a:cubicBezTo>
                                <a:lnTo>
                                  <a:pt x="3085" y="0"/>
                                </a:lnTo>
                                <a:cubicBezTo>
                                  <a:pt x="3094" y="0"/>
                                  <a:pt x="3101" y="8"/>
                                  <a:pt x="3101" y="17"/>
                                </a:cubicBezTo>
                                <a:cubicBezTo>
                                  <a:pt x="3101" y="26"/>
                                  <a:pt x="3094" y="34"/>
                                  <a:pt x="3085" y="34"/>
                                </a:cubicBezTo>
                                <a:close/>
                                <a:moveTo>
                                  <a:pt x="3018" y="34"/>
                                </a:moveTo>
                                <a:lnTo>
                                  <a:pt x="3018" y="34"/>
                                </a:lnTo>
                                <a:cubicBezTo>
                                  <a:pt x="3009" y="34"/>
                                  <a:pt x="3001" y="26"/>
                                  <a:pt x="3001" y="17"/>
                                </a:cubicBezTo>
                                <a:cubicBezTo>
                                  <a:pt x="3001" y="8"/>
                                  <a:pt x="3009" y="0"/>
                                  <a:pt x="3018" y="0"/>
                                </a:cubicBezTo>
                                <a:lnTo>
                                  <a:pt x="3018" y="0"/>
                                </a:lnTo>
                                <a:cubicBezTo>
                                  <a:pt x="3027" y="0"/>
                                  <a:pt x="3035" y="8"/>
                                  <a:pt x="3035" y="17"/>
                                </a:cubicBezTo>
                                <a:cubicBezTo>
                                  <a:pt x="3035" y="26"/>
                                  <a:pt x="3027" y="34"/>
                                  <a:pt x="3018" y="34"/>
                                </a:cubicBezTo>
                                <a:close/>
                                <a:moveTo>
                                  <a:pt x="2951" y="34"/>
                                </a:moveTo>
                                <a:lnTo>
                                  <a:pt x="2951" y="34"/>
                                </a:lnTo>
                                <a:cubicBezTo>
                                  <a:pt x="2942" y="34"/>
                                  <a:pt x="2935" y="26"/>
                                  <a:pt x="2935" y="17"/>
                                </a:cubicBezTo>
                                <a:cubicBezTo>
                                  <a:pt x="2935" y="8"/>
                                  <a:pt x="2942" y="0"/>
                                  <a:pt x="2951" y="0"/>
                                </a:cubicBezTo>
                                <a:lnTo>
                                  <a:pt x="2951" y="0"/>
                                </a:lnTo>
                                <a:cubicBezTo>
                                  <a:pt x="2961" y="0"/>
                                  <a:pt x="2968" y="8"/>
                                  <a:pt x="2968" y="17"/>
                                </a:cubicBezTo>
                                <a:cubicBezTo>
                                  <a:pt x="2968" y="26"/>
                                  <a:pt x="2961" y="34"/>
                                  <a:pt x="2951" y="34"/>
                                </a:cubicBezTo>
                                <a:close/>
                                <a:moveTo>
                                  <a:pt x="2885" y="34"/>
                                </a:moveTo>
                                <a:lnTo>
                                  <a:pt x="2885" y="34"/>
                                </a:lnTo>
                                <a:cubicBezTo>
                                  <a:pt x="2875" y="34"/>
                                  <a:pt x="2868" y="26"/>
                                  <a:pt x="2868" y="17"/>
                                </a:cubicBezTo>
                                <a:cubicBezTo>
                                  <a:pt x="2868" y="8"/>
                                  <a:pt x="2875" y="0"/>
                                  <a:pt x="2885" y="0"/>
                                </a:cubicBezTo>
                                <a:lnTo>
                                  <a:pt x="2885" y="0"/>
                                </a:lnTo>
                                <a:cubicBezTo>
                                  <a:pt x="2894" y="0"/>
                                  <a:pt x="2901" y="8"/>
                                  <a:pt x="2901" y="17"/>
                                </a:cubicBezTo>
                                <a:cubicBezTo>
                                  <a:pt x="2901" y="26"/>
                                  <a:pt x="2894" y="34"/>
                                  <a:pt x="2885" y="34"/>
                                </a:cubicBezTo>
                                <a:close/>
                                <a:moveTo>
                                  <a:pt x="2818" y="34"/>
                                </a:moveTo>
                                <a:lnTo>
                                  <a:pt x="2818" y="34"/>
                                </a:lnTo>
                                <a:cubicBezTo>
                                  <a:pt x="2809" y="34"/>
                                  <a:pt x="2801" y="26"/>
                                  <a:pt x="2801" y="17"/>
                                </a:cubicBezTo>
                                <a:cubicBezTo>
                                  <a:pt x="2801" y="8"/>
                                  <a:pt x="2809" y="0"/>
                                  <a:pt x="2818" y="0"/>
                                </a:cubicBezTo>
                                <a:lnTo>
                                  <a:pt x="2818" y="0"/>
                                </a:lnTo>
                                <a:cubicBezTo>
                                  <a:pt x="2827" y="0"/>
                                  <a:pt x="2835" y="8"/>
                                  <a:pt x="2835" y="17"/>
                                </a:cubicBezTo>
                                <a:cubicBezTo>
                                  <a:pt x="2835" y="26"/>
                                  <a:pt x="2827" y="34"/>
                                  <a:pt x="2818" y="34"/>
                                </a:cubicBezTo>
                                <a:close/>
                                <a:moveTo>
                                  <a:pt x="2751" y="34"/>
                                </a:moveTo>
                                <a:lnTo>
                                  <a:pt x="2751" y="34"/>
                                </a:lnTo>
                                <a:cubicBezTo>
                                  <a:pt x="2742" y="34"/>
                                  <a:pt x="2735" y="26"/>
                                  <a:pt x="2735" y="17"/>
                                </a:cubicBezTo>
                                <a:cubicBezTo>
                                  <a:pt x="2735" y="8"/>
                                  <a:pt x="2742" y="0"/>
                                  <a:pt x="2751" y="0"/>
                                </a:cubicBezTo>
                                <a:lnTo>
                                  <a:pt x="2751" y="0"/>
                                </a:lnTo>
                                <a:cubicBezTo>
                                  <a:pt x="2760" y="0"/>
                                  <a:pt x="2768" y="8"/>
                                  <a:pt x="2768" y="17"/>
                                </a:cubicBezTo>
                                <a:cubicBezTo>
                                  <a:pt x="2768" y="26"/>
                                  <a:pt x="2760" y="34"/>
                                  <a:pt x="2751" y="34"/>
                                </a:cubicBezTo>
                                <a:close/>
                                <a:moveTo>
                                  <a:pt x="2685" y="34"/>
                                </a:moveTo>
                                <a:lnTo>
                                  <a:pt x="2685" y="34"/>
                                </a:lnTo>
                                <a:cubicBezTo>
                                  <a:pt x="2675" y="34"/>
                                  <a:pt x="2668" y="26"/>
                                  <a:pt x="2668" y="17"/>
                                </a:cubicBezTo>
                                <a:cubicBezTo>
                                  <a:pt x="2668" y="8"/>
                                  <a:pt x="2675" y="0"/>
                                  <a:pt x="2685" y="0"/>
                                </a:cubicBezTo>
                                <a:lnTo>
                                  <a:pt x="2685" y="0"/>
                                </a:lnTo>
                                <a:cubicBezTo>
                                  <a:pt x="2694" y="0"/>
                                  <a:pt x="2701" y="8"/>
                                  <a:pt x="2701" y="17"/>
                                </a:cubicBezTo>
                                <a:cubicBezTo>
                                  <a:pt x="2701" y="26"/>
                                  <a:pt x="2694" y="34"/>
                                  <a:pt x="2685" y="34"/>
                                </a:cubicBezTo>
                                <a:close/>
                                <a:moveTo>
                                  <a:pt x="2618" y="34"/>
                                </a:moveTo>
                                <a:lnTo>
                                  <a:pt x="2618" y="34"/>
                                </a:lnTo>
                                <a:cubicBezTo>
                                  <a:pt x="2609" y="34"/>
                                  <a:pt x="2601" y="26"/>
                                  <a:pt x="2601" y="17"/>
                                </a:cubicBezTo>
                                <a:cubicBezTo>
                                  <a:pt x="2601" y="8"/>
                                  <a:pt x="2609" y="0"/>
                                  <a:pt x="2618" y="0"/>
                                </a:cubicBezTo>
                                <a:lnTo>
                                  <a:pt x="2618" y="0"/>
                                </a:lnTo>
                                <a:cubicBezTo>
                                  <a:pt x="2627" y="0"/>
                                  <a:pt x="2635" y="8"/>
                                  <a:pt x="2635" y="17"/>
                                </a:cubicBezTo>
                                <a:cubicBezTo>
                                  <a:pt x="2635" y="26"/>
                                  <a:pt x="2627" y="34"/>
                                  <a:pt x="2618" y="34"/>
                                </a:cubicBezTo>
                                <a:close/>
                                <a:moveTo>
                                  <a:pt x="2551" y="34"/>
                                </a:moveTo>
                                <a:lnTo>
                                  <a:pt x="2551" y="34"/>
                                </a:lnTo>
                                <a:cubicBezTo>
                                  <a:pt x="2542" y="34"/>
                                  <a:pt x="2534" y="26"/>
                                  <a:pt x="2534" y="17"/>
                                </a:cubicBezTo>
                                <a:cubicBezTo>
                                  <a:pt x="2534" y="8"/>
                                  <a:pt x="2542" y="0"/>
                                  <a:pt x="2551" y="0"/>
                                </a:cubicBezTo>
                                <a:lnTo>
                                  <a:pt x="2551" y="0"/>
                                </a:lnTo>
                                <a:cubicBezTo>
                                  <a:pt x="2560" y="0"/>
                                  <a:pt x="2568" y="8"/>
                                  <a:pt x="2568" y="17"/>
                                </a:cubicBezTo>
                                <a:cubicBezTo>
                                  <a:pt x="2568" y="26"/>
                                  <a:pt x="2560" y="34"/>
                                  <a:pt x="2551" y="34"/>
                                </a:cubicBezTo>
                                <a:close/>
                                <a:moveTo>
                                  <a:pt x="2484" y="34"/>
                                </a:moveTo>
                                <a:lnTo>
                                  <a:pt x="2484" y="34"/>
                                </a:lnTo>
                                <a:cubicBezTo>
                                  <a:pt x="2475" y="34"/>
                                  <a:pt x="2468" y="26"/>
                                  <a:pt x="2468" y="17"/>
                                </a:cubicBezTo>
                                <a:cubicBezTo>
                                  <a:pt x="2468" y="8"/>
                                  <a:pt x="2475" y="0"/>
                                  <a:pt x="2484" y="0"/>
                                </a:cubicBezTo>
                                <a:lnTo>
                                  <a:pt x="2484" y="0"/>
                                </a:lnTo>
                                <a:cubicBezTo>
                                  <a:pt x="2494" y="0"/>
                                  <a:pt x="2501" y="8"/>
                                  <a:pt x="2501" y="17"/>
                                </a:cubicBezTo>
                                <a:cubicBezTo>
                                  <a:pt x="2501" y="26"/>
                                  <a:pt x="2494" y="34"/>
                                  <a:pt x="2484" y="34"/>
                                </a:cubicBezTo>
                                <a:close/>
                                <a:moveTo>
                                  <a:pt x="2418" y="34"/>
                                </a:moveTo>
                                <a:lnTo>
                                  <a:pt x="2418" y="34"/>
                                </a:lnTo>
                                <a:cubicBezTo>
                                  <a:pt x="2409" y="34"/>
                                  <a:pt x="2401" y="26"/>
                                  <a:pt x="2401" y="17"/>
                                </a:cubicBezTo>
                                <a:cubicBezTo>
                                  <a:pt x="2401" y="8"/>
                                  <a:pt x="2409" y="0"/>
                                  <a:pt x="2418" y="0"/>
                                </a:cubicBezTo>
                                <a:lnTo>
                                  <a:pt x="2418" y="0"/>
                                </a:lnTo>
                                <a:cubicBezTo>
                                  <a:pt x="2427" y="0"/>
                                  <a:pt x="2434" y="8"/>
                                  <a:pt x="2434" y="17"/>
                                </a:cubicBezTo>
                                <a:cubicBezTo>
                                  <a:pt x="2434" y="26"/>
                                  <a:pt x="2427" y="34"/>
                                  <a:pt x="2418" y="34"/>
                                </a:cubicBezTo>
                                <a:close/>
                                <a:moveTo>
                                  <a:pt x="2351" y="34"/>
                                </a:moveTo>
                                <a:lnTo>
                                  <a:pt x="2351" y="34"/>
                                </a:lnTo>
                                <a:cubicBezTo>
                                  <a:pt x="2342" y="34"/>
                                  <a:pt x="2334" y="26"/>
                                  <a:pt x="2334" y="17"/>
                                </a:cubicBezTo>
                                <a:cubicBezTo>
                                  <a:pt x="2334" y="8"/>
                                  <a:pt x="2342" y="0"/>
                                  <a:pt x="2351" y="0"/>
                                </a:cubicBezTo>
                                <a:lnTo>
                                  <a:pt x="2351" y="0"/>
                                </a:lnTo>
                                <a:cubicBezTo>
                                  <a:pt x="2360" y="0"/>
                                  <a:pt x="2368" y="8"/>
                                  <a:pt x="2368" y="17"/>
                                </a:cubicBezTo>
                                <a:cubicBezTo>
                                  <a:pt x="2368" y="26"/>
                                  <a:pt x="2360" y="34"/>
                                  <a:pt x="2351" y="34"/>
                                </a:cubicBezTo>
                                <a:close/>
                                <a:moveTo>
                                  <a:pt x="2284" y="34"/>
                                </a:moveTo>
                                <a:lnTo>
                                  <a:pt x="2284" y="34"/>
                                </a:lnTo>
                                <a:cubicBezTo>
                                  <a:pt x="2275" y="34"/>
                                  <a:pt x="2268" y="26"/>
                                  <a:pt x="2268" y="17"/>
                                </a:cubicBezTo>
                                <a:cubicBezTo>
                                  <a:pt x="2268" y="8"/>
                                  <a:pt x="2275" y="0"/>
                                  <a:pt x="2284" y="0"/>
                                </a:cubicBezTo>
                                <a:lnTo>
                                  <a:pt x="2284" y="0"/>
                                </a:lnTo>
                                <a:cubicBezTo>
                                  <a:pt x="2294" y="0"/>
                                  <a:pt x="2301" y="8"/>
                                  <a:pt x="2301" y="17"/>
                                </a:cubicBezTo>
                                <a:cubicBezTo>
                                  <a:pt x="2301" y="26"/>
                                  <a:pt x="2294" y="34"/>
                                  <a:pt x="2284" y="34"/>
                                </a:cubicBezTo>
                                <a:close/>
                                <a:moveTo>
                                  <a:pt x="2218" y="34"/>
                                </a:moveTo>
                                <a:lnTo>
                                  <a:pt x="2218" y="34"/>
                                </a:lnTo>
                                <a:cubicBezTo>
                                  <a:pt x="2208" y="34"/>
                                  <a:pt x="2201" y="26"/>
                                  <a:pt x="2201" y="17"/>
                                </a:cubicBezTo>
                                <a:cubicBezTo>
                                  <a:pt x="2201" y="8"/>
                                  <a:pt x="2208" y="0"/>
                                  <a:pt x="2218" y="0"/>
                                </a:cubicBezTo>
                                <a:lnTo>
                                  <a:pt x="2218" y="0"/>
                                </a:lnTo>
                                <a:cubicBezTo>
                                  <a:pt x="2227" y="0"/>
                                  <a:pt x="2234" y="8"/>
                                  <a:pt x="2234" y="17"/>
                                </a:cubicBezTo>
                                <a:cubicBezTo>
                                  <a:pt x="2234" y="26"/>
                                  <a:pt x="2227" y="34"/>
                                  <a:pt x="2218" y="34"/>
                                </a:cubicBezTo>
                                <a:close/>
                                <a:moveTo>
                                  <a:pt x="2151" y="34"/>
                                </a:moveTo>
                                <a:lnTo>
                                  <a:pt x="2151" y="34"/>
                                </a:lnTo>
                                <a:cubicBezTo>
                                  <a:pt x="2142" y="34"/>
                                  <a:pt x="2134" y="26"/>
                                  <a:pt x="2134" y="17"/>
                                </a:cubicBezTo>
                                <a:cubicBezTo>
                                  <a:pt x="2134" y="8"/>
                                  <a:pt x="2142" y="0"/>
                                  <a:pt x="2151" y="0"/>
                                </a:cubicBezTo>
                                <a:lnTo>
                                  <a:pt x="2151" y="0"/>
                                </a:lnTo>
                                <a:cubicBezTo>
                                  <a:pt x="2160" y="0"/>
                                  <a:pt x="2168" y="8"/>
                                  <a:pt x="2168" y="17"/>
                                </a:cubicBezTo>
                                <a:cubicBezTo>
                                  <a:pt x="2168" y="26"/>
                                  <a:pt x="2160" y="34"/>
                                  <a:pt x="2151" y="34"/>
                                </a:cubicBezTo>
                                <a:close/>
                                <a:moveTo>
                                  <a:pt x="2084" y="34"/>
                                </a:moveTo>
                                <a:lnTo>
                                  <a:pt x="2084" y="34"/>
                                </a:lnTo>
                                <a:cubicBezTo>
                                  <a:pt x="2075" y="34"/>
                                  <a:pt x="2068" y="26"/>
                                  <a:pt x="2068" y="17"/>
                                </a:cubicBezTo>
                                <a:cubicBezTo>
                                  <a:pt x="2068" y="8"/>
                                  <a:pt x="2075" y="0"/>
                                  <a:pt x="2084" y="0"/>
                                </a:cubicBezTo>
                                <a:lnTo>
                                  <a:pt x="2084" y="0"/>
                                </a:lnTo>
                                <a:cubicBezTo>
                                  <a:pt x="2093" y="0"/>
                                  <a:pt x="2101" y="8"/>
                                  <a:pt x="2101" y="17"/>
                                </a:cubicBezTo>
                                <a:cubicBezTo>
                                  <a:pt x="2101" y="26"/>
                                  <a:pt x="2093" y="34"/>
                                  <a:pt x="2084" y="34"/>
                                </a:cubicBezTo>
                                <a:close/>
                                <a:moveTo>
                                  <a:pt x="2018" y="34"/>
                                </a:moveTo>
                                <a:lnTo>
                                  <a:pt x="2018" y="34"/>
                                </a:lnTo>
                                <a:cubicBezTo>
                                  <a:pt x="2008" y="34"/>
                                  <a:pt x="2001" y="26"/>
                                  <a:pt x="2001" y="17"/>
                                </a:cubicBezTo>
                                <a:cubicBezTo>
                                  <a:pt x="2001" y="8"/>
                                  <a:pt x="2008" y="0"/>
                                  <a:pt x="2018" y="0"/>
                                </a:cubicBezTo>
                                <a:lnTo>
                                  <a:pt x="2018" y="0"/>
                                </a:lnTo>
                                <a:cubicBezTo>
                                  <a:pt x="2027" y="0"/>
                                  <a:pt x="2034" y="8"/>
                                  <a:pt x="2034" y="17"/>
                                </a:cubicBezTo>
                                <a:cubicBezTo>
                                  <a:pt x="2034" y="26"/>
                                  <a:pt x="2027" y="34"/>
                                  <a:pt x="2018" y="34"/>
                                </a:cubicBezTo>
                                <a:close/>
                                <a:moveTo>
                                  <a:pt x="1951" y="34"/>
                                </a:moveTo>
                                <a:lnTo>
                                  <a:pt x="1951" y="34"/>
                                </a:lnTo>
                                <a:cubicBezTo>
                                  <a:pt x="1942" y="34"/>
                                  <a:pt x="1934" y="26"/>
                                  <a:pt x="1934" y="17"/>
                                </a:cubicBezTo>
                                <a:cubicBezTo>
                                  <a:pt x="1934" y="8"/>
                                  <a:pt x="1942" y="0"/>
                                  <a:pt x="1951" y="0"/>
                                </a:cubicBezTo>
                                <a:lnTo>
                                  <a:pt x="1951" y="0"/>
                                </a:lnTo>
                                <a:cubicBezTo>
                                  <a:pt x="1960" y="0"/>
                                  <a:pt x="1968" y="8"/>
                                  <a:pt x="1968" y="17"/>
                                </a:cubicBezTo>
                                <a:cubicBezTo>
                                  <a:pt x="1968" y="26"/>
                                  <a:pt x="1960" y="34"/>
                                  <a:pt x="1951" y="34"/>
                                </a:cubicBezTo>
                                <a:close/>
                                <a:moveTo>
                                  <a:pt x="1884" y="34"/>
                                </a:moveTo>
                                <a:lnTo>
                                  <a:pt x="1884" y="34"/>
                                </a:lnTo>
                                <a:cubicBezTo>
                                  <a:pt x="1875" y="34"/>
                                  <a:pt x="1867" y="26"/>
                                  <a:pt x="1867" y="17"/>
                                </a:cubicBezTo>
                                <a:cubicBezTo>
                                  <a:pt x="1867" y="8"/>
                                  <a:pt x="1875" y="0"/>
                                  <a:pt x="1884" y="0"/>
                                </a:cubicBezTo>
                                <a:lnTo>
                                  <a:pt x="1884" y="0"/>
                                </a:lnTo>
                                <a:cubicBezTo>
                                  <a:pt x="1893" y="0"/>
                                  <a:pt x="1901" y="8"/>
                                  <a:pt x="1901" y="17"/>
                                </a:cubicBezTo>
                                <a:cubicBezTo>
                                  <a:pt x="1901" y="26"/>
                                  <a:pt x="1893" y="34"/>
                                  <a:pt x="1884" y="34"/>
                                </a:cubicBezTo>
                                <a:close/>
                                <a:moveTo>
                                  <a:pt x="1817" y="34"/>
                                </a:moveTo>
                                <a:lnTo>
                                  <a:pt x="1817" y="34"/>
                                </a:lnTo>
                                <a:cubicBezTo>
                                  <a:pt x="1808" y="34"/>
                                  <a:pt x="1801" y="26"/>
                                  <a:pt x="1801" y="17"/>
                                </a:cubicBezTo>
                                <a:cubicBezTo>
                                  <a:pt x="1801" y="8"/>
                                  <a:pt x="1808" y="0"/>
                                  <a:pt x="1817" y="0"/>
                                </a:cubicBezTo>
                                <a:lnTo>
                                  <a:pt x="1817" y="0"/>
                                </a:lnTo>
                                <a:cubicBezTo>
                                  <a:pt x="1827" y="0"/>
                                  <a:pt x="1834" y="8"/>
                                  <a:pt x="1834" y="17"/>
                                </a:cubicBezTo>
                                <a:cubicBezTo>
                                  <a:pt x="1834" y="26"/>
                                  <a:pt x="1827" y="34"/>
                                  <a:pt x="1817" y="34"/>
                                </a:cubicBezTo>
                                <a:close/>
                                <a:moveTo>
                                  <a:pt x="1751" y="34"/>
                                </a:moveTo>
                                <a:lnTo>
                                  <a:pt x="1751" y="34"/>
                                </a:lnTo>
                                <a:cubicBezTo>
                                  <a:pt x="1742" y="34"/>
                                  <a:pt x="1734" y="26"/>
                                  <a:pt x="1734" y="17"/>
                                </a:cubicBezTo>
                                <a:cubicBezTo>
                                  <a:pt x="1734" y="8"/>
                                  <a:pt x="1742" y="0"/>
                                  <a:pt x="1751" y="0"/>
                                </a:cubicBezTo>
                                <a:lnTo>
                                  <a:pt x="1751" y="0"/>
                                </a:lnTo>
                                <a:cubicBezTo>
                                  <a:pt x="1760" y="0"/>
                                  <a:pt x="1767" y="8"/>
                                  <a:pt x="1767" y="17"/>
                                </a:cubicBezTo>
                                <a:cubicBezTo>
                                  <a:pt x="1767" y="26"/>
                                  <a:pt x="1760" y="34"/>
                                  <a:pt x="1751" y="34"/>
                                </a:cubicBezTo>
                                <a:close/>
                                <a:moveTo>
                                  <a:pt x="1684" y="34"/>
                                </a:moveTo>
                                <a:lnTo>
                                  <a:pt x="1684" y="34"/>
                                </a:lnTo>
                                <a:cubicBezTo>
                                  <a:pt x="1675" y="34"/>
                                  <a:pt x="1667" y="26"/>
                                  <a:pt x="1667" y="17"/>
                                </a:cubicBezTo>
                                <a:cubicBezTo>
                                  <a:pt x="1667" y="8"/>
                                  <a:pt x="1675" y="0"/>
                                  <a:pt x="1684" y="0"/>
                                </a:cubicBezTo>
                                <a:lnTo>
                                  <a:pt x="1684" y="0"/>
                                </a:lnTo>
                                <a:cubicBezTo>
                                  <a:pt x="1693" y="0"/>
                                  <a:pt x="1701" y="8"/>
                                  <a:pt x="1701" y="17"/>
                                </a:cubicBezTo>
                                <a:cubicBezTo>
                                  <a:pt x="1701" y="26"/>
                                  <a:pt x="1693" y="34"/>
                                  <a:pt x="1684" y="34"/>
                                </a:cubicBezTo>
                                <a:close/>
                                <a:moveTo>
                                  <a:pt x="1617" y="34"/>
                                </a:moveTo>
                                <a:lnTo>
                                  <a:pt x="1617" y="34"/>
                                </a:lnTo>
                                <a:cubicBezTo>
                                  <a:pt x="1608" y="34"/>
                                  <a:pt x="1601" y="26"/>
                                  <a:pt x="1601" y="17"/>
                                </a:cubicBezTo>
                                <a:cubicBezTo>
                                  <a:pt x="1601" y="8"/>
                                  <a:pt x="1608" y="0"/>
                                  <a:pt x="1617" y="0"/>
                                </a:cubicBezTo>
                                <a:lnTo>
                                  <a:pt x="1617" y="0"/>
                                </a:lnTo>
                                <a:cubicBezTo>
                                  <a:pt x="1627" y="0"/>
                                  <a:pt x="1634" y="8"/>
                                  <a:pt x="1634" y="17"/>
                                </a:cubicBezTo>
                                <a:cubicBezTo>
                                  <a:pt x="1634" y="26"/>
                                  <a:pt x="1627" y="34"/>
                                  <a:pt x="1617" y="34"/>
                                </a:cubicBezTo>
                                <a:close/>
                                <a:moveTo>
                                  <a:pt x="1551" y="34"/>
                                </a:moveTo>
                                <a:lnTo>
                                  <a:pt x="1551" y="34"/>
                                </a:lnTo>
                                <a:cubicBezTo>
                                  <a:pt x="1541" y="34"/>
                                  <a:pt x="1534" y="26"/>
                                  <a:pt x="1534" y="17"/>
                                </a:cubicBezTo>
                                <a:cubicBezTo>
                                  <a:pt x="1534" y="8"/>
                                  <a:pt x="1541" y="0"/>
                                  <a:pt x="1551" y="0"/>
                                </a:cubicBezTo>
                                <a:lnTo>
                                  <a:pt x="1551" y="0"/>
                                </a:lnTo>
                                <a:cubicBezTo>
                                  <a:pt x="1560" y="0"/>
                                  <a:pt x="1567" y="8"/>
                                  <a:pt x="1567" y="17"/>
                                </a:cubicBezTo>
                                <a:cubicBezTo>
                                  <a:pt x="1567" y="26"/>
                                  <a:pt x="1560" y="34"/>
                                  <a:pt x="1551" y="34"/>
                                </a:cubicBezTo>
                                <a:close/>
                                <a:moveTo>
                                  <a:pt x="1484" y="34"/>
                                </a:moveTo>
                                <a:lnTo>
                                  <a:pt x="1484" y="34"/>
                                </a:lnTo>
                                <a:cubicBezTo>
                                  <a:pt x="1475" y="34"/>
                                  <a:pt x="1467" y="26"/>
                                  <a:pt x="1467" y="17"/>
                                </a:cubicBezTo>
                                <a:cubicBezTo>
                                  <a:pt x="1467" y="8"/>
                                  <a:pt x="1475" y="0"/>
                                  <a:pt x="1484" y="0"/>
                                </a:cubicBezTo>
                                <a:lnTo>
                                  <a:pt x="1484" y="0"/>
                                </a:lnTo>
                                <a:cubicBezTo>
                                  <a:pt x="1493" y="0"/>
                                  <a:pt x="1501" y="8"/>
                                  <a:pt x="1501" y="17"/>
                                </a:cubicBezTo>
                                <a:cubicBezTo>
                                  <a:pt x="1501" y="26"/>
                                  <a:pt x="1493" y="34"/>
                                  <a:pt x="1484" y="34"/>
                                </a:cubicBezTo>
                                <a:close/>
                                <a:moveTo>
                                  <a:pt x="1417" y="34"/>
                                </a:moveTo>
                                <a:lnTo>
                                  <a:pt x="1417" y="34"/>
                                </a:lnTo>
                                <a:cubicBezTo>
                                  <a:pt x="1408" y="34"/>
                                  <a:pt x="1401" y="26"/>
                                  <a:pt x="1401" y="17"/>
                                </a:cubicBezTo>
                                <a:cubicBezTo>
                                  <a:pt x="1401" y="8"/>
                                  <a:pt x="1408" y="0"/>
                                  <a:pt x="1417" y="0"/>
                                </a:cubicBezTo>
                                <a:lnTo>
                                  <a:pt x="1417" y="0"/>
                                </a:lnTo>
                                <a:cubicBezTo>
                                  <a:pt x="1426" y="0"/>
                                  <a:pt x="1434" y="8"/>
                                  <a:pt x="1434" y="17"/>
                                </a:cubicBezTo>
                                <a:cubicBezTo>
                                  <a:pt x="1434" y="26"/>
                                  <a:pt x="1426" y="34"/>
                                  <a:pt x="1417" y="34"/>
                                </a:cubicBezTo>
                                <a:close/>
                                <a:moveTo>
                                  <a:pt x="1351" y="34"/>
                                </a:moveTo>
                                <a:lnTo>
                                  <a:pt x="1351" y="34"/>
                                </a:lnTo>
                                <a:cubicBezTo>
                                  <a:pt x="1341" y="34"/>
                                  <a:pt x="1334" y="26"/>
                                  <a:pt x="1334" y="17"/>
                                </a:cubicBezTo>
                                <a:cubicBezTo>
                                  <a:pt x="1334" y="8"/>
                                  <a:pt x="1341" y="0"/>
                                  <a:pt x="1351" y="0"/>
                                </a:cubicBezTo>
                                <a:lnTo>
                                  <a:pt x="1351" y="0"/>
                                </a:lnTo>
                                <a:cubicBezTo>
                                  <a:pt x="1360" y="0"/>
                                  <a:pt x="1367" y="8"/>
                                  <a:pt x="1367" y="17"/>
                                </a:cubicBezTo>
                                <a:cubicBezTo>
                                  <a:pt x="1367" y="26"/>
                                  <a:pt x="1360" y="34"/>
                                  <a:pt x="1351" y="34"/>
                                </a:cubicBezTo>
                                <a:close/>
                                <a:moveTo>
                                  <a:pt x="1284" y="34"/>
                                </a:moveTo>
                                <a:lnTo>
                                  <a:pt x="1284" y="34"/>
                                </a:lnTo>
                                <a:cubicBezTo>
                                  <a:pt x="1275" y="34"/>
                                  <a:pt x="1267" y="26"/>
                                  <a:pt x="1267" y="17"/>
                                </a:cubicBezTo>
                                <a:cubicBezTo>
                                  <a:pt x="1267" y="8"/>
                                  <a:pt x="1275" y="0"/>
                                  <a:pt x="1284" y="0"/>
                                </a:cubicBezTo>
                                <a:lnTo>
                                  <a:pt x="1284" y="0"/>
                                </a:lnTo>
                                <a:cubicBezTo>
                                  <a:pt x="1293" y="0"/>
                                  <a:pt x="1301" y="8"/>
                                  <a:pt x="1301" y="17"/>
                                </a:cubicBezTo>
                                <a:cubicBezTo>
                                  <a:pt x="1301" y="26"/>
                                  <a:pt x="1293" y="34"/>
                                  <a:pt x="1284" y="34"/>
                                </a:cubicBezTo>
                                <a:close/>
                                <a:moveTo>
                                  <a:pt x="1217" y="34"/>
                                </a:moveTo>
                                <a:lnTo>
                                  <a:pt x="1217" y="34"/>
                                </a:lnTo>
                                <a:cubicBezTo>
                                  <a:pt x="1208" y="34"/>
                                  <a:pt x="1200" y="26"/>
                                  <a:pt x="1200" y="17"/>
                                </a:cubicBezTo>
                                <a:cubicBezTo>
                                  <a:pt x="1200" y="8"/>
                                  <a:pt x="1208" y="0"/>
                                  <a:pt x="1217" y="0"/>
                                </a:cubicBezTo>
                                <a:lnTo>
                                  <a:pt x="1217" y="0"/>
                                </a:lnTo>
                                <a:cubicBezTo>
                                  <a:pt x="1226" y="0"/>
                                  <a:pt x="1234" y="8"/>
                                  <a:pt x="1234" y="17"/>
                                </a:cubicBezTo>
                                <a:cubicBezTo>
                                  <a:pt x="1234" y="26"/>
                                  <a:pt x="1226" y="34"/>
                                  <a:pt x="1217" y="34"/>
                                </a:cubicBezTo>
                                <a:close/>
                                <a:moveTo>
                                  <a:pt x="1150" y="34"/>
                                </a:moveTo>
                                <a:lnTo>
                                  <a:pt x="1150" y="34"/>
                                </a:lnTo>
                                <a:cubicBezTo>
                                  <a:pt x="1141" y="34"/>
                                  <a:pt x="1134" y="26"/>
                                  <a:pt x="1134" y="17"/>
                                </a:cubicBezTo>
                                <a:cubicBezTo>
                                  <a:pt x="1134" y="8"/>
                                  <a:pt x="1141" y="0"/>
                                  <a:pt x="1150" y="0"/>
                                </a:cubicBezTo>
                                <a:lnTo>
                                  <a:pt x="1150" y="0"/>
                                </a:lnTo>
                                <a:cubicBezTo>
                                  <a:pt x="1160" y="0"/>
                                  <a:pt x="1167" y="8"/>
                                  <a:pt x="1167" y="17"/>
                                </a:cubicBezTo>
                                <a:cubicBezTo>
                                  <a:pt x="1167" y="26"/>
                                  <a:pt x="1160" y="34"/>
                                  <a:pt x="1150" y="34"/>
                                </a:cubicBezTo>
                                <a:close/>
                                <a:moveTo>
                                  <a:pt x="1084" y="34"/>
                                </a:moveTo>
                                <a:lnTo>
                                  <a:pt x="1084" y="34"/>
                                </a:lnTo>
                                <a:cubicBezTo>
                                  <a:pt x="1075" y="34"/>
                                  <a:pt x="1067" y="26"/>
                                  <a:pt x="1067" y="17"/>
                                </a:cubicBezTo>
                                <a:cubicBezTo>
                                  <a:pt x="1067" y="8"/>
                                  <a:pt x="1075" y="0"/>
                                  <a:pt x="1084" y="0"/>
                                </a:cubicBezTo>
                                <a:lnTo>
                                  <a:pt x="1084" y="0"/>
                                </a:lnTo>
                                <a:cubicBezTo>
                                  <a:pt x="1093" y="0"/>
                                  <a:pt x="1100" y="8"/>
                                  <a:pt x="1100" y="17"/>
                                </a:cubicBezTo>
                                <a:cubicBezTo>
                                  <a:pt x="1100" y="26"/>
                                  <a:pt x="1093" y="34"/>
                                  <a:pt x="1084" y="34"/>
                                </a:cubicBezTo>
                                <a:close/>
                                <a:moveTo>
                                  <a:pt x="1017" y="34"/>
                                </a:moveTo>
                                <a:lnTo>
                                  <a:pt x="1017" y="34"/>
                                </a:lnTo>
                                <a:cubicBezTo>
                                  <a:pt x="1008" y="34"/>
                                  <a:pt x="1000" y="26"/>
                                  <a:pt x="1000" y="17"/>
                                </a:cubicBezTo>
                                <a:cubicBezTo>
                                  <a:pt x="1000" y="8"/>
                                  <a:pt x="1008" y="0"/>
                                  <a:pt x="1017" y="0"/>
                                </a:cubicBezTo>
                                <a:lnTo>
                                  <a:pt x="1017" y="0"/>
                                </a:lnTo>
                                <a:cubicBezTo>
                                  <a:pt x="1026" y="0"/>
                                  <a:pt x="1034" y="8"/>
                                  <a:pt x="1034" y="17"/>
                                </a:cubicBezTo>
                                <a:cubicBezTo>
                                  <a:pt x="1034" y="26"/>
                                  <a:pt x="1026" y="34"/>
                                  <a:pt x="1017" y="34"/>
                                </a:cubicBezTo>
                                <a:close/>
                                <a:moveTo>
                                  <a:pt x="950" y="34"/>
                                </a:moveTo>
                                <a:lnTo>
                                  <a:pt x="950" y="34"/>
                                </a:lnTo>
                                <a:cubicBezTo>
                                  <a:pt x="941" y="34"/>
                                  <a:pt x="934" y="26"/>
                                  <a:pt x="934" y="17"/>
                                </a:cubicBezTo>
                                <a:cubicBezTo>
                                  <a:pt x="934" y="8"/>
                                  <a:pt x="941" y="0"/>
                                  <a:pt x="950" y="0"/>
                                </a:cubicBezTo>
                                <a:lnTo>
                                  <a:pt x="950" y="0"/>
                                </a:lnTo>
                                <a:cubicBezTo>
                                  <a:pt x="960" y="0"/>
                                  <a:pt x="967" y="8"/>
                                  <a:pt x="967" y="17"/>
                                </a:cubicBezTo>
                                <a:cubicBezTo>
                                  <a:pt x="967" y="26"/>
                                  <a:pt x="960" y="34"/>
                                  <a:pt x="950" y="34"/>
                                </a:cubicBezTo>
                                <a:close/>
                                <a:moveTo>
                                  <a:pt x="884" y="34"/>
                                </a:moveTo>
                                <a:lnTo>
                                  <a:pt x="884" y="34"/>
                                </a:lnTo>
                                <a:cubicBezTo>
                                  <a:pt x="874" y="34"/>
                                  <a:pt x="867" y="26"/>
                                  <a:pt x="867" y="17"/>
                                </a:cubicBezTo>
                                <a:cubicBezTo>
                                  <a:pt x="867" y="8"/>
                                  <a:pt x="874" y="0"/>
                                  <a:pt x="884" y="0"/>
                                </a:cubicBezTo>
                                <a:lnTo>
                                  <a:pt x="884" y="0"/>
                                </a:lnTo>
                                <a:cubicBezTo>
                                  <a:pt x="893" y="0"/>
                                  <a:pt x="900" y="8"/>
                                  <a:pt x="900" y="17"/>
                                </a:cubicBezTo>
                                <a:cubicBezTo>
                                  <a:pt x="900" y="26"/>
                                  <a:pt x="893" y="34"/>
                                  <a:pt x="884" y="34"/>
                                </a:cubicBezTo>
                                <a:close/>
                                <a:moveTo>
                                  <a:pt x="817" y="34"/>
                                </a:moveTo>
                                <a:lnTo>
                                  <a:pt x="817" y="34"/>
                                </a:lnTo>
                                <a:cubicBezTo>
                                  <a:pt x="808" y="34"/>
                                  <a:pt x="800" y="26"/>
                                  <a:pt x="800" y="17"/>
                                </a:cubicBezTo>
                                <a:cubicBezTo>
                                  <a:pt x="800" y="8"/>
                                  <a:pt x="808" y="0"/>
                                  <a:pt x="817" y="0"/>
                                </a:cubicBezTo>
                                <a:lnTo>
                                  <a:pt x="817" y="0"/>
                                </a:lnTo>
                                <a:cubicBezTo>
                                  <a:pt x="826" y="0"/>
                                  <a:pt x="834" y="8"/>
                                  <a:pt x="834" y="17"/>
                                </a:cubicBezTo>
                                <a:cubicBezTo>
                                  <a:pt x="834" y="26"/>
                                  <a:pt x="826" y="34"/>
                                  <a:pt x="817" y="34"/>
                                </a:cubicBezTo>
                                <a:close/>
                                <a:moveTo>
                                  <a:pt x="750" y="34"/>
                                </a:moveTo>
                                <a:lnTo>
                                  <a:pt x="750" y="34"/>
                                </a:lnTo>
                                <a:cubicBezTo>
                                  <a:pt x="741" y="34"/>
                                  <a:pt x="734" y="26"/>
                                  <a:pt x="734" y="17"/>
                                </a:cubicBezTo>
                                <a:cubicBezTo>
                                  <a:pt x="734" y="8"/>
                                  <a:pt x="741" y="0"/>
                                  <a:pt x="750" y="0"/>
                                </a:cubicBezTo>
                                <a:lnTo>
                                  <a:pt x="750" y="0"/>
                                </a:lnTo>
                                <a:cubicBezTo>
                                  <a:pt x="759" y="0"/>
                                  <a:pt x="767" y="8"/>
                                  <a:pt x="767" y="17"/>
                                </a:cubicBezTo>
                                <a:cubicBezTo>
                                  <a:pt x="767" y="26"/>
                                  <a:pt x="759" y="34"/>
                                  <a:pt x="750" y="34"/>
                                </a:cubicBezTo>
                                <a:close/>
                                <a:moveTo>
                                  <a:pt x="684" y="34"/>
                                </a:moveTo>
                                <a:lnTo>
                                  <a:pt x="684" y="34"/>
                                </a:lnTo>
                                <a:cubicBezTo>
                                  <a:pt x="674" y="34"/>
                                  <a:pt x="667" y="26"/>
                                  <a:pt x="667" y="17"/>
                                </a:cubicBezTo>
                                <a:cubicBezTo>
                                  <a:pt x="667" y="8"/>
                                  <a:pt x="674" y="0"/>
                                  <a:pt x="684" y="0"/>
                                </a:cubicBezTo>
                                <a:lnTo>
                                  <a:pt x="684" y="0"/>
                                </a:lnTo>
                                <a:cubicBezTo>
                                  <a:pt x="693" y="0"/>
                                  <a:pt x="700" y="8"/>
                                  <a:pt x="700" y="17"/>
                                </a:cubicBezTo>
                                <a:cubicBezTo>
                                  <a:pt x="700" y="26"/>
                                  <a:pt x="693" y="34"/>
                                  <a:pt x="684" y="34"/>
                                </a:cubicBezTo>
                                <a:close/>
                                <a:moveTo>
                                  <a:pt x="617" y="34"/>
                                </a:moveTo>
                                <a:lnTo>
                                  <a:pt x="617" y="34"/>
                                </a:lnTo>
                                <a:cubicBezTo>
                                  <a:pt x="608" y="34"/>
                                  <a:pt x="600" y="26"/>
                                  <a:pt x="600" y="17"/>
                                </a:cubicBezTo>
                                <a:cubicBezTo>
                                  <a:pt x="600" y="8"/>
                                  <a:pt x="608" y="0"/>
                                  <a:pt x="617" y="0"/>
                                </a:cubicBezTo>
                                <a:lnTo>
                                  <a:pt x="617" y="0"/>
                                </a:lnTo>
                                <a:cubicBezTo>
                                  <a:pt x="626" y="0"/>
                                  <a:pt x="634" y="8"/>
                                  <a:pt x="634" y="17"/>
                                </a:cubicBezTo>
                                <a:cubicBezTo>
                                  <a:pt x="634" y="26"/>
                                  <a:pt x="626" y="34"/>
                                  <a:pt x="617" y="34"/>
                                </a:cubicBezTo>
                                <a:close/>
                                <a:moveTo>
                                  <a:pt x="550" y="34"/>
                                </a:moveTo>
                                <a:lnTo>
                                  <a:pt x="550" y="34"/>
                                </a:lnTo>
                                <a:cubicBezTo>
                                  <a:pt x="541" y="34"/>
                                  <a:pt x="533" y="26"/>
                                  <a:pt x="533" y="17"/>
                                </a:cubicBezTo>
                                <a:cubicBezTo>
                                  <a:pt x="533" y="8"/>
                                  <a:pt x="541" y="0"/>
                                  <a:pt x="550" y="0"/>
                                </a:cubicBezTo>
                                <a:lnTo>
                                  <a:pt x="550" y="0"/>
                                </a:lnTo>
                                <a:cubicBezTo>
                                  <a:pt x="559" y="0"/>
                                  <a:pt x="567" y="8"/>
                                  <a:pt x="567" y="17"/>
                                </a:cubicBezTo>
                                <a:cubicBezTo>
                                  <a:pt x="567" y="26"/>
                                  <a:pt x="559" y="34"/>
                                  <a:pt x="550" y="34"/>
                                </a:cubicBezTo>
                                <a:close/>
                                <a:moveTo>
                                  <a:pt x="483" y="34"/>
                                </a:moveTo>
                                <a:lnTo>
                                  <a:pt x="483" y="34"/>
                                </a:lnTo>
                                <a:cubicBezTo>
                                  <a:pt x="474" y="34"/>
                                  <a:pt x="467" y="26"/>
                                  <a:pt x="467" y="17"/>
                                </a:cubicBezTo>
                                <a:cubicBezTo>
                                  <a:pt x="467" y="8"/>
                                  <a:pt x="474" y="0"/>
                                  <a:pt x="483" y="0"/>
                                </a:cubicBezTo>
                                <a:lnTo>
                                  <a:pt x="483" y="0"/>
                                </a:lnTo>
                                <a:cubicBezTo>
                                  <a:pt x="493" y="0"/>
                                  <a:pt x="500" y="8"/>
                                  <a:pt x="500" y="17"/>
                                </a:cubicBezTo>
                                <a:cubicBezTo>
                                  <a:pt x="500" y="26"/>
                                  <a:pt x="493" y="34"/>
                                  <a:pt x="483" y="34"/>
                                </a:cubicBezTo>
                                <a:close/>
                                <a:moveTo>
                                  <a:pt x="417" y="34"/>
                                </a:moveTo>
                                <a:lnTo>
                                  <a:pt x="417" y="34"/>
                                </a:lnTo>
                                <a:cubicBezTo>
                                  <a:pt x="408" y="34"/>
                                  <a:pt x="400" y="26"/>
                                  <a:pt x="400" y="17"/>
                                </a:cubicBezTo>
                                <a:cubicBezTo>
                                  <a:pt x="400" y="8"/>
                                  <a:pt x="408" y="0"/>
                                  <a:pt x="417" y="0"/>
                                </a:cubicBezTo>
                                <a:lnTo>
                                  <a:pt x="417" y="0"/>
                                </a:lnTo>
                                <a:cubicBezTo>
                                  <a:pt x="426" y="0"/>
                                  <a:pt x="433" y="8"/>
                                  <a:pt x="433" y="17"/>
                                </a:cubicBezTo>
                                <a:cubicBezTo>
                                  <a:pt x="433" y="26"/>
                                  <a:pt x="426" y="34"/>
                                  <a:pt x="417" y="34"/>
                                </a:cubicBezTo>
                                <a:close/>
                                <a:moveTo>
                                  <a:pt x="350" y="34"/>
                                </a:moveTo>
                                <a:lnTo>
                                  <a:pt x="350" y="34"/>
                                </a:lnTo>
                                <a:cubicBezTo>
                                  <a:pt x="341" y="34"/>
                                  <a:pt x="333" y="26"/>
                                  <a:pt x="333" y="17"/>
                                </a:cubicBezTo>
                                <a:cubicBezTo>
                                  <a:pt x="333" y="8"/>
                                  <a:pt x="341" y="0"/>
                                  <a:pt x="350" y="0"/>
                                </a:cubicBezTo>
                                <a:lnTo>
                                  <a:pt x="350" y="0"/>
                                </a:lnTo>
                                <a:cubicBezTo>
                                  <a:pt x="359" y="0"/>
                                  <a:pt x="367" y="8"/>
                                  <a:pt x="367" y="17"/>
                                </a:cubicBezTo>
                                <a:cubicBezTo>
                                  <a:pt x="367" y="26"/>
                                  <a:pt x="359" y="34"/>
                                  <a:pt x="350" y="34"/>
                                </a:cubicBezTo>
                                <a:close/>
                                <a:moveTo>
                                  <a:pt x="283" y="34"/>
                                </a:moveTo>
                                <a:lnTo>
                                  <a:pt x="283" y="34"/>
                                </a:lnTo>
                                <a:cubicBezTo>
                                  <a:pt x="274" y="34"/>
                                  <a:pt x="267" y="26"/>
                                  <a:pt x="267" y="17"/>
                                </a:cubicBezTo>
                                <a:cubicBezTo>
                                  <a:pt x="267" y="8"/>
                                  <a:pt x="274" y="0"/>
                                  <a:pt x="283" y="0"/>
                                </a:cubicBezTo>
                                <a:lnTo>
                                  <a:pt x="283" y="0"/>
                                </a:lnTo>
                                <a:cubicBezTo>
                                  <a:pt x="293" y="0"/>
                                  <a:pt x="300" y="8"/>
                                  <a:pt x="300" y="17"/>
                                </a:cubicBezTo>
                                <a:cubicBezTo>
                                  <a:pt x="300" y="26"/>
                                  <a:pt x="293" y="34"/>
                                  <a:pt x="283" y="34"/>
                                </a:cubicBezTo>
                                <a:close/>
                                <a:moveTo>
                                  <a:pt x="217" y="34"/>
                                </a:moveTo>
                                <a:lnTo>
                                  <a:pt x="217" y="34"/>
                                </a:lnTo>
                                <a:cubicBezTo>
                                  <a:pt x="207" y="34"/>
                                  <a:pt x="200" y="26"/>
                                  <a:pt x="200" y="17"/>
                                </a:cubicBezTo>
                                <a:cubicBezTo>
                                  <a:pt x="200" y="8"/>
                                  <a:pt x="207" y="0"/>
                                  <a:pt x="217" y="0"/>
                                </a:cubicBezTo>
                                <a:lnTo>
                                  <a:pt x="217" y="0"/>
                                </a:lnTo>
                                <a:cubicBezTo>
                                  <a:pt x="226" y="0"/>
                                  <a:pt x="233" y="8"/>
                                  <a:pt x="233" y="17"/>
                                </a:cubicBezTo>
                                <a:cubicBezTo>
                                  <a:pt x="233" y="26"/>
                                  <a:pt x="226" y="34"/>
                                  <a:pt x="217" y="34"/>
                                </a:cubicBezTo>
                                <a:close/>
                                <a:moveTo>
                                  <a:pt x="150" y="34"/>
                                </a:moveTo>
                                <a:lnTo>
                                  <a:pt x="150" y="34"/>
                                </a:lnTo>
                                <a:cubicBezTo>
                                  <a:pt x="141" y="34"/>
                                  <a:pt x="133" y="26"/>
                                  <a:pt x="133" y="17"/>
                                </a:cubicBezTo>
                                <a:cubicBezTo>
                                  <a:pt x="133" y="8"/>
                                  <a:pt x="141" y="0"/>
                                  <a:pt x="150" y="0"/>
                                </a:cubicBezTo>
                                <a:lnTo>
                                  <a:pt x="150" y="0"/>
                                </a:lnTo>
                                <a:cubicBezTo>
                                  <a:pt x="159" y="0"/>
                                  <a:pt x="167" y="8"/>
                                  <a:pt x="167" y="17"/>
                                </a:cubicBezTo>
                                <a:cubicBezTo>
                                  <a:pt x="167" y="26"/>
                                  <a:pt x="159" y="34"/>
                                  <a:pt x="150" y="34"/>
                                </a:cubicBezTo>
                                <a:close/>
                                <a:moveTo>
                                  <a:pt x="83" y="34"/>
                                </a:moveTo>
                                <a:lnTo>
                                  <a:pt x="83" y="34"/>
                                </a:lnTo>
                                <a:cubicBezTo>
                                  <a:pt x="74" y="34"/>
                                  <a:pt x="67" y="26"/>
                                  <a:pt x="67" y="17"/>
                                </a:cubicBezTo>
                                <a:cubicBezTo>
                                  <a:pt x="67" y="8"/>
                                  <a:pt x="74" y="0"/>
                                  <a:pt x="83" y="0"/>
                                </a:cubicBezTo>
                                <a:lnTo>
                                  <a:pt x="83" y="0"/>
                                </a:lnTo>
                                <a:cubicBezTo>
                                  <a:pt x="92" y="0"/>
                                  <a:pt x="100" y="8"/>
                                  <a:pt x="100" y="17"/>
                                </a:cubicBezTo>
                                <a:cubicBezTo>
                                  <a:pt x="100" y="26"/>
                                  <a:pt x="92" y="34"/>
                                  <a:pt x="83" y="34"/>
                                </a:cubicBezTo>
                                <a:close/>
                                <a:moveTo>
                                  <a:pt x="17" y="34"/>
                                </a:moveTo>
                                <a:lnTo>
                                  <a:pt x="17" y="34"/>
                                </a:lnTo>
                                <a:cubicBezTo>
                                  <a:pt x="7" y="34"/>
                                  <a:pt x="0" y="26"/>
                                  <a:pt x="0" y="17"/>
                                </a:cubicBezTo>
                                <a:cubicBezTo>
                                  <a:pt x="0" y="8"/>
                                  <a:pt x="7" y="0"/>
                                  <a:pt x="17" y="0"/>
                                </a:cubicBezTo>
                                <a:lnTo>
                                  <a:pt x="17" y="0"/>
                                </a:lnTo>
                                <a:cubicBezTo>
                                  <a:pt x="26" y="0"/>
                                  <a:pt x="33" y="8"/>
                                  <a:pt x="33" y="17"/>
                                </a:cubicBezTo>
                                <a:cubicBezTo>
                                  <a:pt x="33" y="26"/>
                                  <a:pt x="26" y="34"/>
                                  <a:pt x="17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99640"/>
                            <a:ext cx="6800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1920" y="673200"/>
                            <a:ext cx="45324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673200"/>
                            <a:ext cx="2268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896760"/>
                            <a:ext cx="143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b/>
                                  <w:kern w:val="0"/>
                                  <w:szCs w:val="18"/>
                                  <w:bCs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498960"/>
                            <a:ext cx="113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b/>
                                  <w:kern w:val="0"/>
                                  <w:szCs w:val="18"/>
                                  <w:bCs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2700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4971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1156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" y="11253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83880"/>
                            <a:ext cx="72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1094760"/>
                            <a:ext cx="137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0"/>
                            <a:ext cx="137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147040"/>
                            <a:ext cx="794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237" style="position:absolute;margin-left:254.65pt;margin-top:1.5pt;width:177.35pt;height:191.85pt" coordorigin="5093,30" coordsize="3547,3837">
                <v:rect id="shape_0" stroked="f" o:allowincell="f" style="position:absolute;left:5093;top:30;width:3546;height:383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02" stroked="f" o:allowincell="f" style="position:absolute;left:5535;top:522;width:2084;height:142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6754,734" to="7110,1803" ID="直线 12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55,1090" to="7468,1803" ID="直线 12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11,734" to="7467,1089" ID="直线 124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ID="任意多边形 1242" coordsize="3152,33" path="m0,0l1,0c10,0,17,7,17,16c17,26,10,33,1,33l0,33l0,0xm67,0l67,0c76,0,84,7,84,16c84,26,76,33,67,33l67,33c58,33,51,26,51,16c51,7,58,0,67,0xm134,0l134,0c143,0,151,7,151,16c151,26,143,33,134,33l134,33c125,33,117,26,117,16c117,7,125,0,134,0xm201,0l201,0c210,0,217,7,217,16c217,26,210,33,201,33l201,33c191,33,184,26,184,16c184,7,191,0,201,0xm267,0l267,0c277,0,284,7,284,16c284,26,277,33,267,33l267,33c258,33,251,26,251,16c251,7,258,0,267,0xm334,0l334,0c343,0,351,7,351,16c351,26,343,33,334,33l334,33c325,33,317,26,317,16c317,7,325,0,334,0xm401,0l401,0c410,0,417,7,417,16c417,26,410,33,401,33l401,33c391,33,384,26,384,16c384,7,391,0,401,0xm467,0l467,0c477,0,484,7,484,16c484,26,477,33,467,33l467,33c458,33,451,26,451,16c451,7,458,0,467,0xm534,0l534,0c543,0,551,7,551,16c551,26,543,33,534,33l534,33c525,33,517,26,517,16c517,7,525,0,534,0xm601,0l601,0c610,0,617,7,617,16c617,26,610,33,601,33l601,33c592,33,584,26,584,16c584,7,592,0,601,0xm667,0l667,0c677,0,684,7,684,16c684,26,677,33,667,33l667,33c658,33,651,26,651,16c651,7,658,0,667,0xm734,0l734,0c743,0,751,7,751,16c751,26,743,33,734,33l734,33c725,33,717,26,717,16c717,7,725,0,734,0xm801,0l801,0c810,0,818,7,818,16c818,26,810,33,801,33l801,33c792,33,784,26,784,16c784,7,792,0,801,0xm868,0l868,0c877,0,884,7,884,16c884,26,877,33,868,33l868,33c858,33,851,26,851,16c851,7,858,0,868,0xm934,0l934,0c944,0,951,7,951,16c951,26,944,33,934,33l934,33c925,33,918,26,918,16c918,7,925,0,934,0xm1001,0l1001,0c1010,0,1018,7,1018,16c1018,26,1010,33,1001,33l1001,33c992,33,984,26,984,16c984,7,992,0,1001,0xm1068,0l1068,0c1077,0,1084,7,1084,16c1084,26,1077,33,1068,33l1068,33c1058,33,1051,26,1051,16c1051,7,1058,0,1068,0xm1134,0l1134,0c1144,0,1151,7,1151,16c1151,26,1144,33,1134,33l1134,33c1125,33,1118,26,1118,16c1118,7,1125,0,1134,0xm1201,0l1201,0c1210,0,1218,7,1218,16c1218,26,1210,33,1201,33l1201,33c1192,33,1184,26,1184,16c1184,7,1192,0,1201,0xm1268,0l1268,0c1277,0,1284,7,1284,16c1284,26,1277,33,1268,33l1268,33c1259,33,1251,26,1251,16c1251,7,1259,0,1268,0xm1334,0l1334,0c1344,0,1351,7,1351,16c1351,26,1344,33,1334,33l1334,33c1325,33,1318,26,1318,16c1318,7,1325,0,1334,0xm1401,0l1401,0c1410,0,1418,7,1418,16c1418,26,1410,33,1401,33l1401,33c1392,33,1384,26,1384,16c1384,7,1392,0,1401,0xm1468,0l1468,0c1477,0,1485,7,1485,16c1485,26,1477,33,1468,33l1468,33c1459,33,1451,26,1451,16c1451,7,1459,0,1468,0xm1535,0l1535,0c1544,0,1551,7,1551,16c1551,26,1544,33,1535,33l1535,33c1525,33,1518,26,1518,16c1518,7,1525,0,1535,0xm1601,0l1601,0c1611,0,1618,7,1618,16c1618,26,1611,33,1601,33l1601,33c1592,33,1585,26,1585,16c1585,7,1592,0,1601,0xm1668,0l1668,0c1677,0,1685,7,1685,16c1685,26,1677,33,1668,33l1668,33c1659,33,1651,26,1651,16c1651,7,1659,0,1668,0xm1735,0l1735,0c1744,0,1751,7,1751,16c1751,26,1744,33,1735,33l1735,33c1725,33,1718,26,1718,16c1718,7,1725,0,1735,0xm1801,0l1801,0c1811,0,1818,7,1818,16c1818,26,1811,33,1801,33l1801,33c1792,33,1785,26,1785,16c1785,7,1792,0,1801,0xm1868,0l1868,0c1877,0,1885,7,1885,16c1885,26,1877,33,1868,33l1868,33c1859,33,1851,26,1851,16c1851,7,1859,0,1868,0xm1935,0l1935,0c1944,0,1951,7,1951,16c1951,26,1944,33,1935,33l1935,33c1926,33,1918,26,1918,16c1918,7,1926,0,1935,0xm2001,0l2001,0c2011,0,2018,7,2018,16c2018,26,2011,33,2001,33l2001,33c1992,33,1985,26,1985,16c1985,7,1992,0,2001,0xm2068,0l2068,0c2077,0,2085,7,2085,16c2085,26,2077,33,2068,33l2068,33c2059,33,2051,26,2051,16c2051,7,2059,0,2068,0xm2135,0l2135,0c2144,0,2152,7,2152,16c2152,26,2144,33,2135,33l2135,33c2126,33,2118,26,2118,16c2118,7,2126,0,2135,0xm2202,0l2202,0c2211,0,2218,7,2218,16c2218,26,2211,33,2202,33l2202,33c2192,33,2185,26,2185,16c2185,7,2192,0,2202,0xm2268,0l2268,0c2278,0,2285,7,2285,16c2285,26,2278,33,2268,33l2268,33c2259,33,2252,26,2252,16c2252,7,2259,0,2268,0xm2335,0l2335,0c2344,0,2352,7,2352,16c2352,26,2344,33,2335,33l2335,33c2326,33,2318,26,2318,16c2318,7,2326,0,2335,0xm2402,0l2402,0c2411,0,2418,7,2418,16c2418,26,2411,33,2402,33l2402,33c2392,33,2385,26,2385,16c2385,7,2392,0,2402,0xm2468,0l2468,0c2478,0,2485,7,2485,16c2485,26,2478,33,2468,33l2468,33c2459,33,2452,26,2452,16c2452,7,2459,0,2468,0xm2535,0l2535,0c2544,0,2552,7,2552,16c2552,26,2544,33,2535,33l2535,33c2526,33,2518,26,2518,16c2518,7,2526,0,2535,0xm2602,0l2602,0c2611,0,2618,7,2618,16c2618,26,2611,33,2602,33l2602,33c2593,33,2585,26,2585,16c2585,7,2593,0,2602,0xm2668,0l2669,0c2678,0,2685,7,2685,16c2685,26,2678,33,2669,33l2668,33c2659,33,2652,26,2652,16c2652,7,2659,0,2668,0xm2735,0l2735,0c2744,0,2752,7,2752,16c2752,26,2744,33,2735,33l2735,33c2726,33,2719,26,2719,16c2719,7,2726,0,2735,0xm2802,0l2802,0c2811,0,2819,7,2819,16c2819,26,2811,33,2802,33l2802,33c2793,33,2785,26,2785,16c2785,7,2793,0,2802,0xm2869,0l2869,0c2878,0,2885,7,2885,16c2885,26,2878,33,2869,33l2869,33c2859,33,2852,26,2852,16c2852,7,2859,0,2869,0xm2935,0l2935,0c2945,0,2952,7,2952,16c2952,26,2945,33,2935,33l2935,33c2926,33,2919,26,2919,16c2919,7,2926,0,2935,0xm3002,0l3002,0c3011,0,3019,7,3019,16c3019,26,3011,33,3002,33l3002,33c2993,33,2985,26,2985,16c2985,7,2993,0,3002,0xm3069,0l3069,0c3078,0,3085,7,3085,16c3085,26,3078,33,3069,33l3069,33c3059,33,3052,26,3052,16c3052,7,3059,0,3069,0xm3135,0l3135,0c3145,0,3152,7,3152,16c3152,26,3145,33,3135,33l3135,33c3126,33,3119,26,3119,16c3119,7,3126,0,3135,0xe" fillcolor="black" stroked="t" o:allowincell="f" style="position:absolute;left:6755;top:369;width:1418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43" coordsize="33,3152" path="m33,0l33,0c33,10,25,17,16,17c7,17,0,10,0,0l0,0l33,0xm33,67l33,67c33,76,25,84,16,84c7,84,0,76,0,67l0,67c0,58,7,50,16,50c25,50,33,58,33,67xm33,134l33,134c33,143,25,151,16,151c7,151,0,143,0,134l0,134c0,125,7,117,16,117c25,117,33,125,33,134xm33,201l33,201c33,210,25,217,16,217c7,217,0,210,0,201l0,201c0,191,7,184,16,184c25,184,33,191,33,201xm33,267l33,267c33,276,25,284,16,284c7,284,0,276,0,267l0,267c0,258,7,251,16,251c25,251,33,258,33,267xm33,334l33,334c33,343,25,351,16,351c7,351,0,343,0,334l0,334c0,325,7,317,16,317c25,317,33,325,33,334xm33,401l33,401c33,410,25,417,16,417c7,417,0,410,0,401l0,401c0,391,7,384,16,384c25,384,33,391,33,401xm33,467l33,467c33,477,25,484,16,484c7,484,0,477,0,467l0,467c0,458,7,451,16,451c25,451,33,458,33,467xm33,534l33,534c33,543,25,551,16,551c7,551,0,543,0,534l0,534c0,525,7,517,16,517c25,517,33,525,33,534xm33,601l33,601c33,610,25,617,16,617c7,617,0,610,0,601l0,601c0,592,7,584,16,584c25,584,33,592,33,601xm33,667l33,667c33,677,25,684,16,684c7,684,0,677,0,667l0,667c0,658,7,651,16,651c25,651,33,658,33,667xm33,734l33,734c33,743,25,751,16,751c7,751,0,743,0,734l0,734c0,725,7,717,16,717c25,717,33,725,33,734xm33,801l33,801c33,810,25,818,16,818c7,818,0,810,0,801l0,801c0,792,7,784,16,784c25,784,33,792,33,801xm33,868l33,868c33,877,25,884,16,884c7,884,0,877,0,868l0,868c0,858,7,851,16,851c25,851,33,858,33,868xm33,934l33,934c33,943,25,951,16,951c7,951,0,943,0,934l0,934c0,925,7,918,16,918c25,918,33,925,33,934xm33,1001l33,1001c33,1010,25,1018,16,1018c7,1018,0,1010,0,1001l0,1001c0,992,7,984,16,984c25,984,33,992,33,1001xm33,1068l33,1068c33,1077,25,1084,16,1084c7,1084,0,1077,0,1068l0,1068c0,1058,7,1051,16,1051c25,1051,33,1058,33,1068xm33,1134l33,1134c33,1144,25,1151,16,1151c7,1151,0,1144,0,1134l0,1134c0,1125,7,1118,16,1118c25,1118,33,1125,33,1134xm33,1201l33,1201c33,1210,25,1218,16,1218c7,1218,0,1210,0,1201l0,1201c0,1192,7,1184,16,1184c25,1184,33,1192,33,1201xm33,1268l33,1268c33,1277,25,1284,16,1284c7,1284,0,1277,0,1268l0,1268c0,1259,7,1251,16,1251c25,1251,33,1259,33,1268xm33,1334l33,1334c33,1344,25,1351,16,1351c7,1351,0,1344,0,1334l0,1334c0,1325,7,1318,16,1318c25,1318,33,1325,33,1334xm33,1401l33,1401c33,1410,25,1418,16,1418c7,1418,0,1410,0,1401l0,1401c0,1392,7,1384,16,1384c25,1384,33,1392,33,1401xm33,1468l33,1468c33,1477,25,1485,16,1485c7,1485,0,1477,0,1468l0,1468c0,1459,7,1451,16,1451c25,1451,33,1459,33,1468xm33,1535l33,1535c33,1544,25,1551,16,1551c7,1551,0,1544,0,1535l0,1535c0,1525,7,1518,16,1518c25,1518,33,1525,33,1535xm33,1601l33,1601c33,1610,25,1618,16,1618c7,1618,0,1610,0,1601l0,1601c0,1592,7,1585,16,1585c25,1585,33,1592,33,1601xm33,1668l33,1668c33,1677,25,1685,16,1685c7,1685,0,1677,0,1668l0,1668c0,1659,7,1651,16,1651c25,1651,33,1659,33,1668xm33,1735l33,1735c33,1744,25,1751,16,1751c7,1751,0,1744,0,1735l0,1735c0,1725,7,1718,16,1718c25,1718,33,1725,33,1735xm33,1801l33,1801c33,1811,25,1818,16,1818c7,1818,0,1811,0,1801l0,1801c0,1792,7,1785,16,1785c25,1785,33,1792,33,1801xm33,1868l33,1868c33,1877,25,1885,16,1885c7,1885,0,1877,0,1868l0,1868c0,1859,7,1851,16,1851c25,1851,33,1859,33,1868xm33,1935l33,1935c33,1944,25,1951,16,1951c7,1951,0,1944,0,1935l0,1935c0,1926,7,1918,16,1918c25,1918,33,1926,33,1935xm33,2001l33,2001c33,2011,25,2018,16,2018c7,2018,0,2011,0,2001l0,2001c0,1992,7,1985,16,1985c25,1985,33,1992,33,2001xm33,2068l33,2068c33,2077,25,2085,16,2085c7,2085,0,2077,0,2068l0,2068c0,2059,7,2051,16,2051c25,2051,33,2059,33,2068xm33,2135l33,2135c33,2144,25,2152,16,2152c7,2152,0,2144,0,2135l0,2135c0,2126,7,2118,16,2118c25,2118,33,2126,33,2135xm33,2202l33,2202c33,2211,25,2218,16,2218c7,2218,0,2211,0,2202l0,2202c0,2192,7,2185,16,2185c25,2185,33,2192,33,2202xm33,2268l33,2268c33,2277,25,2285,16,2285c7,2285,0,2277,0,2268l0,2268c0,2259,7,2252,16,2252c25,2252,33,2259,33,2268xm33,2335l33,2335c33,2344,25,2352,16,2352c7,2352,0,2344,0,2335l0,2335c0,2326,7,2318,16,2318c25,2318,33,2326,33,2335xm33,2402l33,2402c33,2411,25,2418,16,2418c7,2418,0,2411,0,2402l0,2402c0,2392,7,2385,16,2385c25,2385,33,2392,33,2402xm33,2468l33,2468c33,2478,25,2485,16,2485c7,2485,0,2478,0,2468l0,2468c0,2459,7,2452,16,2452c25,2452,33,2459,33,2468xm33,2535l33,2535c33,2544,25,2552,16,2552c7,2552,0,2544,0,2535l0,2535c0,2526,7,2518,16,2518c25,2518,33,2526,33,2535xm33,2602l33,2602c33,2611,25,2618,16,2618c7,2618,0,2611,0,2602l0,2602c0,2593,7,2585,16,2585c25,2585,33,2593,33,2602xm33,2668l33,2668c33,2678,25,2685,16,2685c7,2685,0,2678,0,2668l0,2668c0,2659,7,2652,16,2652c25,2652,33,2659,33,2668xm33,2735l33,2735c33,2744,25,2752,16,2752c7,2752,0,2744,0,2735l0,2735c0,2726,7,2718,16,2718c25,2718,33,2726,33,2735xm33,2802l33,2802c33,2811,25,2819,16,2819c7,2819,0,2811,0,2802l0,2802c0,2793,7,2785,16,2785c25,2785,33,2793,33,2802xm33,2869l33,2869c33,2878,25,2885,16,2885c7,2885,0,2878,0,2869l0,2869c0,2859,7,2852,16,2852c25,2852,33,2859,33,2869xm33,2935l33,2935c33,2944,25,2952,16,2952c7,2952,0,2944,0,2935l0,2935c0,2926,7,2919,16,2919c25,2919,33,2926,33,2935xm33,3002l33,3002c33,3011,25,3019,16,3019c7,3019,0,3011,0,3002l0,3002c0,2993,7,2985,16,2985c25,2985,33,2993,33,3002xm33,3069l33,3069c33,3078,25,3085,16,3085c7,3085,0,3078,0,3069l0,3069c0,3059,7,3052,16,3052c25,3052,33,3059,33,3069xm33,3135l33,3135c33,3145,25,3152,16,3152c7,3152,0,3145,0,3135l0,3135c0,3126,7,3119,16,3119c25,3119,33,3126,33,3135xe" fillcolor="black" stroked="t" o:allowincell="f" style="position:absolute;left:8176;top:376;width:14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44" coordsize="3151,34" path="m3151,34l3151,34c3142,34,3134,26,3134,17c3134,8,3142,0,3151,0l3151,0l3151,34xm3084,34l3084,34c3075,34,3068,26,3068,17c3068,8,3075,0,3084,0l3084,0c3094,0,3101,8,3101,17c3101,26,3094,34,3084,34xm3018,34l3018,34c3009,34,3001,26,3001,17c3001,8,3009,0,3018,0l3018,0c3027,0,3034,8,3034,17c3034,26,3027,34,3018,34xm2951,34l2951,34c2942,34,2934,26,2934,17c2934,8,2942,0,2951,0l2951,0c2960,0,2968,8,2968,17c2968,26,2960,34,2951,34xm2884,34l2884,34c2875,34,2868,26,2868,17c2868,8,2875,0,2884,0l2884,0c2894,0,2901,8,2901,17c2901,26,2894,34,2884,34xm2818,34l2818,34c2808,34,2801,26,2801,17c2801,8,2808,0,2818,0l2818,0c2827,0,2834,8,2834,17c2834,26,2827,34,2818,34xm2751,34l2751,34c2742,34,2734,26,2734,17c2734,8,2742,0,2751,0l2751,0c2760,0,2768,8,2768,17c2768,26,2760,34,2751,34xm2684,34l2684,34c2675,34,2668,26,2668,17c2668,8,2675,0,2684,0l2684,0c2693,0,2701,8,2701,17c2701,26,2693,34,2684,34xm2618,34l2618,34c2608,34,2601,26,2601,17c2601,8,2608,0,2618,0l2618,0c2627,0,2634,8,2634,17c2634,26,2627,34,2618,34xm2551,34l2551,34c2542,34,2534,26,2534,17c2534,8,2542,0,2551,0l2551,0c2560,0,2568,8,2568,17c2568,26,2560,34,2551,34xm2484,34l2484,34c2475,34,2467,26,2467,17c2467,8,2475,0,2484,0l2484,0c2493,0,2501,8,2501,17c2501,26,2493,34,2484,34xm2417,34l2417,34c2408,34,2401,26,2401,17c2401,8,2408,0,2417,0l2417,0c2427,0,2434,8,2434,17c2434,26,2427,34,2417,34xm2351,34l2351,34c2342,34,2334,26,2334,17c2334,8,2342,0,2351,0l2351,0c2360,0,2367,8,2367,17c2367,26,2360,34,2351,34xm2284,34l2284,34c2275,34,2267,26,2267,17c2267,8,2275,0,2284,0l2284,0c2293,0,2301,8,2301,17c2301,26,2293,34,2284,34xm2217,34l2217,34c2208,34,2201,26,2201,17c2201,8,2208,0,2217,0l2217,0c2227,0,2234,8,2234,17c2234,26,2227,34,2217,34xm2151,34l2151,34c2141,34,2134,26,2134,17c2134,8,2141,0,2151,0l2151,0c2160,0,2167,8,2167,17c2167,26,2160,34,2151,34xm2084,34l2084,34c2075,34,2067,26,2067,17c2067,8,2075,0,2084,0l2084,0c2093,0,2101,8,2101,17c2101,26,2093,34,2084,34xm2017,34l2017,34c2008,34,2001,26,2001,17c2001,8,2008,0,2017,0l2017,0c2026,0,2034,8,2034,17c2034,26,2026,34,2017,34xm1951,34l1951,34c1941,34,1934,26,1934,17c1934,8,1941,0,1951,0l1951,0c1960,0,1967,8,1967,17c1967,26,1960,34,1951,34xm1884,34l1884,34c1875,34,1867,26,1867,17c1867,8,1875,0,1884,0l1884,0c1893,0,1901,8,1901,17c1901,26,1893,34,1884,34xm1817,34l1817,34c1808,34,1800,26,1800,17c1800,8,1808,0,1817,0l1817,0c1826,0,1834,8,1834,17c1834,26,1826,34,1817,34xm1750,34l1750,34c1741,34,1734,26,1734,17c1734,8,1741,0,1750,0l1750,0c1760,0,1767,8,1767,17c1767,26,1760,34,1750,34xm1684,34l1684,34c1675,34,1667,26,1667,17c1667,8,1675,0,1684,0l1684,0c1693,0,1700,8,1700,17c1700,26,1693,34,1684,34xm1617,34l1617,34c1608,34,1600,26,1600,17c1600,8,1608,0,1617,0l1617,0c1626,0,1634,8,1634,17c1634,26,1626,34,1617,34xm1550,34l1550,34c1541,34,1534,26,1534,17c1534,8,1541,0,1550,0l1550,0c1560,0,1567,8,1567,17c1567,26,1560,34,1550,34xm1484,34l1484,34c1474,34,1467,26,1467,17c1467,8,1474,0,1484,0l1484,0c1493,0,1500,8,1500,17c1500,26,1493,34,1484,34xm1417,34l1417,34c1408,34,1400,26,1400,17c1400,8,1408,0,1417,0l1417,0c1426,0,1434,8,1434,17c1434,26,1426,34,1417,34xm1350,34l1350,34c1341,34,1334,26,1334,17c1334,8,1341,0,1350,0l1350,0c1359,0,1367,8,1367,17c1367,26,1359,34,1350,34xm1284,34l1284,34c1274,34,1267,26,1267,17c1267,8,1274,0,1284,0l1284,0c1293,0,1300,8,1300,17c1300,26,1293,34,1284,34xm1217,34l1217,34c1208,34,1200,26,1200,17c1200,8,1208,0,1217,0l1217,0c1226,0,1234,8,1234,17c1234,26,1226,34,1217,34xm1150,34l1150,34c1141,34,1133,26,1133,17c1133,8,1141,0,1150,0l1150,0c1159,0,1167,8,1167,17c1167,26,1159,34,1150,34xm1083,34l1083,34c1074,34,1067,26,1067,17c1067,8,1074,0,1083,0l1083,0c1093,0,1100,8,1100,17c1100,26,1093,34,1083,34xm1017,34l1017,34c1008,34,1000,26,1000,17c1000,8,1008,0,1017,0l1017,0c1026,0,1033,8,1033,17c1033,26,1026,34,1017,34xm950,34l950,34c941,34,933,26,933,17c933,8,941,0,950,0l950,0c959,0,967,8,967,17c967,26,959,34,950,34xm883,34l883,34c874,34,867,26,867,17c867,8,874,0,883,0l883,0c893,0,900,8,900,17c900,26,893,34,883,34xm817,34l817,34c807,34,800,26,800,17c800,8,807,0,817,0l817,0c826,0,833,8,833,17c833,26,826,34,817,34xm750,34l750,34c741,34,733,26,733,17c733,8,741,0,750,0l750,0c759,0,767,8,767,17c767,26,759,34,750,34xm683,34l683,34c674,34,667,26,667,17c667,8,674,0,683,0l683,0c692,0,700,8,700,17c700,26,692,34,683,34xm617,34l617,34c607,34,600,26,600,17c600,8,607,0,617,0l617,0c626,0,633,8,633,17c633,26,626,34,617,34xm550,34l550,34c541,34,533,26,533,17c533,8,541,0,550,0l550,0c559,0,567,8,567,17c567,26,559,34,550,34xm483,34l483,34c474,34,466,26,466,17c466,8,474,0,483,0l483,0c492,0,500,8,500,17c500,26,492,34,483,34xm416,34l416,34c407,34,400,26,400,17c400,8,407,0,416,0l416,0c426,0,433,8,433,17c433,26,426,34,416,34xm350,34l350,34c341,34,333,26,333,17c333,8,341,0,350,0l350,0c359,0,366,8,366,17c366,26,359,34,350,34xm283,34l283,34c274,34,266,26,266,17c266,8,274,0,283,0l283,0c292,0,300,8,300,17c300,26,292,34,283,34xm216,34l216,34c207,34,200,26,200,17c200,8,207,0,216,0l216,0c226,0,233,8,233,17c233,26,226,34,216,34xm150,34l150,34c140,34,133,26,133,17c133,8,140,0,150,0l150,0c159,0,166,8,166,17c166,26,159,34,150,34xm83,34l83,34c74,34,66,26,66,17c66,8,74,0,83,0l83,0c92,0,100,8,100,17c100,26,92,34,83,34xm16,34l16,34c7,34,0,26,0,17c0,8,7,0,16,0l16,0c25,0,33,8,33,17c33,26,25,34,16,34xe" fillcolor="black" stroked="t" o:allowincell="f" style="position:absolute;left:6765;top:1797;width:1417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45" coordsize="33,3151" path="m0,3151l0,3151c0,3142,7,3134,16,3134c26,3134,33,3142,33,3151l33,3151l0,3151xm0,3084l0,3084c0,3075,7,3068,16,3068c26,3068,33,3075,33,3084l33,3084c33,3094,26,3101,16,3101c7,3101,0,3094,0,3084xm0,3018l0,3018c0,3008,7,3001,16,3001c26,3001,33,3008,33,3018l33,3018c33,3027,26,3034,16,3034c7,3034,0,3027,0,3018xm0,2951l0,2951c0,2942,7,2934,16,2934c26,2934,33,2942,33,2951l33,2951c33,2960,26,2968,16,2968c7,2968,0,2960,0,2951xm0,2884l0,2884c0,2875,7,2868,16,2868c26,2868,33,2875,33,2884l33,2884c33,2894,26,2901,16,2901c7,2901,0,2894,0,2884xm0,2818l0,2818c0,2808,7,2801,16,2801c26,2801,33,2808,33,2818l33,2818c33,2827,26,2834,16,2834c7,2834,0,2827,0,2818xm0,2751l0,2751c0,2742,7,2734,16,2734c26,2734,33,2742,33,2751l33,2751c33,2760,26,2768,16,2768c7,2768,0,2760,0,2751xm0,2684l0,2684c0,2675,7,2668,16,2668c26,2668,33,2675,33,2684l33,2684c33,2693,26,2701,16,2701c7,2701,0,2693,0,2684xm0,2618l0,2618c0,2608,7,2601,16,2601c26,2601,33,2608,33,2618l33,2618c33,2627,26,2634,16,2634c7,2634,0,2627,0,2618xm0,2551l0,2551c0,2542,7,2534,16,2534c26,2534,33,2542,33,2551l33,2551c33,2560,26,2568,16,2568c7,2568,0,2560,0,2551xm0,2484l0,2484c0,2475,7,2467,16,2467c26,2467,33,2475,33,2484l33,2484c33,2493,26,2501,16,2501c7,2501,0,2493,0,2484xm0,2417l0,2417c0,2408,7,2401,16,2401c26,2401,33,2408,33,2417l33,2417c33,2427,26,2434,16,2434c7,2434,0,2427,0,2417xm0,2351l0,2351c0,2341,7,2334,16,2334c26,2334,33,2341,33,2351l33,2351c33,2360,26,2367,16,2367c7,2367,0,2360,0,2351xm0,2284l0,2284c0,2275,7,2267,16,2267c26,2267,33,2275,33,2284l33,2284c33,2293,26,2301,16,2301c7,2301,0,2293,0,2284xm0,2217l0,2217c0,2208,7,2201,16,2201c26,2201,33,2208,33,2217l33,2217c33,2227,26,2234,16,2234c7,2234,0,2227,0,2217xm0,2151l0,2151c0,2141,7,2134,16,2134c26,2134,33,2141,33,2151l33,2151c33,2160,26,2167,16,2167c7,2167,0,2160,0,2151xm0,2084l0,2084c0,2075,7,2067,16,2067c26,2067,33,2075,33,2084l33,2084c33,2093,26,2101,16,2101c7,2101,0,2093,0,2084xm0,2017l0,2017c0,2008,7,2001,16,2001c26,2001,33,2008,33,2017l33,2017c33,2026,26,2034,16,2034c7,2034,0,2026,0,2017xm0,1951l0,1950c0,1941,7,1934,16,1934c26,1934,33,1941,33,1950l33,1951c33,1960,26,1967,16,1967c7,1967,0,1960,0,1951xm0,1884l0,1884c0,1875,7,1867,16,1867c26,1867,33,1875,33,1884l33,1884c33,1893,26,1900,16,1900c7,1900,0,1893,0,1884xm0,1817l0,1817c0,1808,7,1800,16,1800c26,1800,33,1808,33,1817l33,1817c33,1826,26,1834,16,1834c7,1834,0,1826,0,1817xm0,1750l0,1750c0,1741,7,1734,16,1734c26,1734,33,1741,33,1750l33,1750c33,1760,26,1767,16,1767c7,1767,0,1760,0,1750xm0,1684l0,1684c0,1674,7,1667,16,1667c26,1667,33,1674,33,1684l33,1684c33,1693,26,1700,16,1700c7,1700,0,1693,0,1684xm0,1617l0,1617c0,1608,7,1600,16,1600c26,1600,33,1608,33,1617l33,1617c33,1626,26,1634,16,1634c7,1634,0,1626,0,1617xm0,1550l0,1550c0,1541,7,1534,16,1534c26,1534,33,1541,33,1550l33,1550c33,1560,26,1567,16,1567c7,1567,0,1560,0,1550xm0,1484l0,1484c0,1474,7,1467,16,1467c26,1467,33,1474,33,1484l33,1484c33,1493,26,1500,16,1500c7,1500,0,1493,0,1484xm0,1417l0,1417c0,1408,7,1400,16,1400c26,1400,33,1408,33,1417l33,1417c33,1426,26,1434,16,1434c7,1434,0,1426,0,1417xm0,1350l0,1350c0,1341,7,1334,16,1334c26,1334,33,1341,33,1350l33,1350c33,1359,26,1367,16,1367c7,1367,0,1359,0,1350xm0,1284l0,1283c0,1274,7,1267,16,1267c26,1267,33,1274,33,1283l33,1284c33,1293,26,1300,16,1300c7,1300,0,1293,0,1284xm0,1217l0,1217c0,1208,7,1200,16,1200c26,1200,33,1208,33,1217l33,1217c33,1226,26,1233,16,1233c7,1233,0,1226,0,1217xm0,1150l0,1150c0,1141,7,1133,16,1133c26,1133,33,1141,33,1150l33,1150c33,1159,26,1167,16,1167c7,1167,0,1159,0,1150xm0,1083l0,1083c0,1074,7,1067,16,1067c26,1067,33,1074,33,1083l33,1083c33,1093,26,1100,16,1100c7,1100,0,1093,0,1083xm0,1017l0,1017c0,1007,7,1000,16,1000c26,1000,33,1007,33,1017l33,1017c33,1026,26,1033,16,1033c7,1033,0,1026,0,1017xm0,950l0,950c0,941,7,933,16,933c26,933,33,941,33,950l33,950c33,959,26,967,16,967c7,967,0,959,0,950xm0,883l0,883c0,874,7,867,16,867c26,867,33,874,33,883l33,883c33,893,26,900,16,900c7,900,0,893,0,883xm0,817l0,817c0,807,7,800,16,800c26,800,33,807,33,817l33,817c33,826,26,833,16,833c7,833,0,826,0,817xm0,750l0,750c0,741,7,733,16,733c26,733,33,741,33,750l33,750c33,759,26,767,16,767c7,767,0,759,0,750xm0,683l0,683c0,674,7,667,16,667c26,667,33,674,33,683l33,683c33,692,26,700,16,700c7,700,0,692,0,683xm0,617l0,616c0,607,7,600,16,600c26,600,33,607,33,616l33,617c33,626,26,633,16,633c7,633,0,626,0,617xm0,550l0,550c0,541,7,533,16,533c26,533,33,541,33,550l33,550c33,559,26,566,16,566c7,566,0,559,0,550xm0,483l0,483c0,474,7,466,16,466c26,466,33,474,33,483l33,483c33,492,26,500,16,500c7,500,0,492,0,483xm0,416l0,416c0,407,7,400,16,400c26,400,33,407,33,416l33,416c33,426,26,433,16,433c7,433,0,426,0,416xm0,350l0,350c0,340,7,333,16,333c26,333,33,340,33,350l33,350c33,359,26,366,16,366c7,366,0,359,0,350xm0,283l0,283c0,274,7,266,16,266c26,266,33,274,33,283l33,283c33,292,26,300,16,300c7,300,0,292,0,283xm0,216l0,216c0,207,7,200,16,200c26,200,33,207,33,216l33,216c33,226,26,233,16,233c7,233,0,226,0,216xm0,150l0,150c0,140,7,133,16,133c26,133,33,140,33,150l33,150c33,159,26,166,16,166c7,166,0,159,0,150xm0,83l0,83c0,74,7,66,16,66c26,66,33,74,33,83l33,83c33,92,26,100,16,100c7,100,0,92,0,83xm0,16l0,16c0,7,7,0,16,0c26,0,33,7,33,16l33,16c33,25,26,33,16,33c7,33,0,25,0,16xe" fillcolor="black" stroked="t" o:allowincell="f" style="position:absolute;left:6748;top:386;width:14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46" coordsize="33,3152" path="m33,0l33,0c33,10,26,17,17,17c7,17,0,10,0,0l0,0l33,0xm33,67l33,67c33,76,26,84,17,84c7,84,0,76,0,67l0,67c0,58,7,50,17,50c26,50,33,58,33,67xm33,134l33,134c33,143,26,151,17,151c7,151,0,143,0,134l0,134c0,125,7,117,17,117c26,117,33,125,33,134xm33,201l33,201c33,210,26,217,17,217c7,217,0,210,0,201l0,201c0,191,7,184,17,184c26,184,33,191,33,201xm33,267l33,267c33,276,26,284,17,284c7,284,0,276,0,267l0,267c0,258,7,251,17,251c26,251,33,258,33,267xm33,334l33,334c33,343,26,351,17,351c7,351,0,343,0,334l0,334c0,325,7,317,17,317c26,317,33,325,33,334xm33,401l33,401c33,410,26,417,17,417c7,417,0,410,0,401l0,401c0,391,7,384,17,384c26,384,33,391,33,401xm33,467l33,467c33,477,26,484,17,484c7,484,0,477,0,467l0,467c0,458,7,451,17,451c26,451,33,458,33,467xm33,534l33,534c33,543,26,551,17,551c7,551,0,543,0,534l0,534c0,525,7,517,17,517c26,517,33,525,33,534xm33,601l33,601c33,610,26,617,17,617c7,617,0,610,0,601l0,601c0,592,7,584,17,584c26,584,33,592,33,601xm33,667l33,667c33,677,26,684,17,684c7,684,0,677,0,667l0,667c0,658,7,651,17,651c26,651,33,658,33,667xm33,734l33,734c33,743,26,751,17,751c7,751,0,743,0,734l0,734c0,725,7,717,17,717c26,717,33,725,33,734xm33,801l33,801c33,810,26,818,17,818c7,818,0,810,0,801l0,801c0,792,7,784,17,784c26,784,33,792,33,801xm33,868l33,868c33,877,26,884,17,884c7,884,0,877,0,868l0,868c0,858,7,851,17,851c26,851,33,858,33,868xm33,934l33,934c33,943,26,951,17,951c7,951,0,943,0,934l0,934c0,925,7,918,17,918c26,918,33,925,33,934xm33,1001l33,1001c33,1010,26,1018,17,1018c7,1018,0,1010,0,1001l0,1001c0,992,7,984,17,984c26,984,33,992,33,1001xm33,1068l33,1068c33,1077,26,1084,17,1084c7,1084,0,1077,0,1068l0,1068c0,1058,7,1051,17,1051c26,1051,33,1058,33,1068xm33,1134l33,1134c33,1144,26,1151,17,1151c7,1151,0,1144,0,1134l0,1134c0,1125,7,1118,17,1118c26,1118,33,1125,33,1134xm33,1201l33,1201c33,1210,26,1218,17,1218c7,1218,0,1210,0,1201l0,1201c0,1192,7,1184,17,1184c26,1184,33,1192,33,1201xm33,1268l33,1268c33,1277,26,1284,17,1284c7,1284,0,1277,0,1268l0,1268c0,1259,7,1251,17,1251c26,1251,33,1259,33,1268xm33,1334l33,1334c33,1344,26,1351,17,1351c7,1351,0,1344,0,1334l0,1334c0,1325,7,1318,17,1318c26,1318,33,1325,33,1334xm33,1401l33,1401c33,1410,26,1418,17,1418c7,1418,0,1410,0,1401l0,1401c0,1392,7,1384,17,1384c26,1384,33,1392,33,1401xm33,1468l33,1468c33,1477,26,1485,17,1485c7,1485,0,1477,0,1468l0,1468c0,1459,7,1451,17,1451c26,1451,33,1459,33,1468xm33,1535l33,1535c33,1544,26,1551,17,1551c7,1551,0,1544,0,1535l0,1535c0,1525,7,1518,17,1518c26,1518,33,1525,33,1535xm33,1601l33,1601c33,1610,26,1618,17,1618c7,1618,0,1610,0,1601l0,1601c0,1592,7,1585,17,1585c26,1585,33,1592,33,1601xm33,1668l33,1668c33,1677,26,1685,17,1685c7,1685,0,1677,0,1668l0,1668c0,1659,7,1651,17,1651c26,1651,33,1659,33,1668xm33,1735l33,1735c33,1744,26,1751,17,1751c7,1751,0,1744,0,1735l0,1735c0,1725,7,1718,17,1718c26,1718,33,1725,33,1735xm33,1801l33,1801c33,1811,26,1818,17,1818c7,1818,0,1811,0,1801l0,1801c0,1792,7,1785,17,1785c26,1785,33,1792,33,1801xm33,1868l33,1868c33,1877,26,1885,17,1885c7,1885,0,1877,0,1868l0,1868c0,1859,7,1851,17,1851c26,1851,33,1859,33,1868xm33,1935l33,1935c33,1944,26,1951,17,1951c7,1951,0,1944,0,1935l0,1935c0,1926,7,1918,17,1918c26,1918,33,1926,33,1935xm33,2001l33,2001c33,2011,26,2018,17,2018c7,2018,0,2011,0,2001l0,2001c0,1992,7,1985,17,1985c26,1985,33,1992,33,2001xm33,2068l33,2068c33,2077,26,2085,17,2085c7,2085,0,2077,0,2068l0,2068c0,2059,7,2051,17,2051c26,2051,33,2059,33,2068xm33,2135l33,2135c33,2144,26,2152,17,2152c7,2152,0,2144,0,2135l0,2135c0,2126,7,2118,17,2118c26,2118,33,2126,33,2135xm33,2202l33,2202c33,2211,26,2218,17,2218c7,2218,0,2211,0,2202l0,2202c0,2192,7,2185,17,2185c26,2185,33,2192,33,2202xm33,2268l33,2268c33,2277,26,2285,17,2285c7,2285,0,2277,0,2268l0,2268c0,2259,7,2252,17,2252c26,2252,33,2259,33,2268xm33,2335l33,2335c33,2344,26,2352,17,2352c7,2352,0,2344,0,2335l0,2335c0,2326,7,2318,17,2318c26,2318,33,2326,33,2335xm33,2402l33,2402c33,2411,26,2418,17,2418c7,2418,0,2411,0,2402l0,2402c0,2392,7,2385,17,2385c26,2385,33,2392,33,2402xm33,2468l33,2468c33,2478,26,2485,17,2485c7,2485,0,2478,0,2468l0,2468c0,2459,7,2452,17,2452c26,2452,33,2459,33,2468xm33,2535l33,2535c33,2544,26,2552,17,2552c7,2552,0,2544,0,2535l0,2535c0,2526,7,2518,17,2518c26,2518,33,2526,33,2535xm33,2602l33,2602c33,2611,26,2618,17,2618c7,2618,0,2611,0,2602l0,2602c0,2593,7,2585,17,2585c26,2585,33,2593,33,2602xm33,2668l33,2668c33,2678,26,2685,17,2685c7,2685,0,2678,0,2668l0,2668c0,2659,7,2652,17,2652c26,2652,33,2659,33,2668xm33,2735l33,2735c33,2744,26,2752,17,2752c7,2752,0,2744,0,2735l0,2735c0,2726,7,2718,17,2718c26,2718,33,2726,33,2735xm33,2802l33,2802c33,2811,26,2819,17,2819c7,2819,0,2811,0,2802l0,2802c0,2793,7,2785,17,2785c26,2785,33,2793,33,2802xm33,2869l33,2869c33,2878,26,2885,17,2885c7,2885,0,2878,0,2869l0,2869c0,2859,7,2852,17,2852c26,2852,33,2859,33,2869xm33,2935l33,2935c33,2944,26,2952,17,2952c7,2952,0,2944,0,2935l0,2935c0,2926,7,2919,17,2919c26,2919,33,2926,33,2935xm33,3002l33,3002c33,3011,26,3019,17,3019c7,3019,0,3011,0,3002l0,3002c0,2993,7,2985,17,2985c26,2985,33,2993,33,3002xm33,3069l33,3069c33,3078,26,3085,17,3085c7,3085,0,3078,0,3069l0,3069c0,3059,7,3052,17,3052c26,3052,33,3059,33,3069xm33,3135l33,3135c33,3145,26,3152,17,3152c7,3152,0,3145,0,3135l0,3135c0,3126,7,3119,17,3119c26,3119,33,3126,33,3135xe" fillcolor="black" stroked="t" o:allowincell="f" style="position:absolute;left:7105;top:376;width:14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47" coordsize="33,3152" path="m33,0l33,0c33,10,26,17,17,17c8,17,0,10,0,0l0,0l33,0xm33,67l33,67c33,76,26,84,17,84c8,84,0,76,0,67l0,67c0,58,8,50,17,50c26,50,33,58,33,67xm33,134l33,134c33,143,26,151,17,151c8,151,0,143,0,134l0,134c0,125,8,117,17,117c26,117,33,125,33,134xm33,201l33,201c33,210,26,217,17,217c8,217,0,210,0,201l0,201c0,191,8,184,17,184c26,184,33,191,33,201xm33,267l33,267c33,276,26,284,17,284c8,284,0,276,0,267l0,267c0,258,8,251,17,251c26,251,33,258,33,267xm33,334l33,334c33,343,26,351,17,351c8,351,0,343,0,334l0,334c0,325,8,317,17,317c26,317,33,325,33,334xm33,401l33,401c33,410,26,417,17,417c8,417,0,410,0,401l0,401c0,391,8,384,17,384c26,384,33,391,33,401xm33,467l33,467c33,477,26,484,17,484c8,484,0,477,0,467l0,467c0,458,8,451,17,451c26,451,33,458,33,467xm33,534l33,534c33,543,26,551,17,551c8,551,0,543,0,534l0,534c0,525,8,517,17,517c26,517,33,525,33,534xm33,601l33,601c33,610,26,617,17,617c8,617,0,610,0,601l0,601c0,592,8,584,17,584c26,584,33,592,33,601xm33,667l33,667c33,677,26,684,17,684c8,684,0,677,0,667l0,667c0,658,8,651,17,651c26,651,33,658,33,667xm33,734l33,734c33,743,26,751,17,751c8,751,0,743,0,734l0,734c0,725,8,717,17,717c26,717,33,725,33,734xm33,801l33,801c33,810,26,818,17,818c8,818,0,810,0,801l0,801c0,792,8,784,17,784c26,784,33,792,33,801xm33,868l33,868c33,877,26,884,17,884c8,884,0,877,0,868l0,868c0,858,8,851,17,851c26,851,33,858,33,868xm33,934l33,934c33,943,26,951,17,951c8,951,0,943,0,934l0,934c0,925,8,918,17,918c26,918,33,925,33,934xm33,1001l33,1001c33,1010,26,1018,17,1018c8,1018,0,1010,0,1001l0,1001c0,992,8,984,17,984c26,984,33,992,33,1001xm33,1068l33,1068c33,1077,26,1084,17,1084c8,1084,0,1077,0,1068l0,1068c0,1058,8,1051,17,1051c26,1051,33,1058,33,1068xm33,1134l33,1134c33,1144,26,1151,17,1151c8,1151,0,1144,0,1134l0,1134c0,1125,8,1118,17,1118c26,1118,33,1125,33,1134xm33,1201l33,1201c33,1210,26,1218,17,1218c8,1218,0,1210,0,1201l0,1201c0,1192,8,1184,17,1184c26,1184,33,1192,33,1201xm33,1268l33,1268c33,1277,26,1284,17,1284c8,1284,0,1277,0,1268l0,1268c0,1259,8,1251,17,1251c26,1251,33,1259,33,1268xm33,1334l33,1334c33,1344,26,1351,17,1351c8,1351,0,1344,0,1334l0,1334c0,1325,8,1318,17,1318c26,1318,33,1325,33,1334xm33,1401l33,1401c33,1410,26,1418,17,1418c8,1418,0,1410,0,1401l0,1401c0,1392,8,1384,17,1384c26,1384,33,1392,33,1401xm33,1468l33,1468c33,1477,26,1485,17,1485c8,1485,0,1477,0,1468l0,1468c0,1459,8,1451,17,1451c26,1451,33,1459,33,1468xm33,1535l33,1535c33,1544,26,1551,17,1551c8,1551,0,1544,0,1535l0,1535c0,1525,8,1518,17,1518c26,1518,33,1525,33,1535xm33,1601l33,1601c33,1610,26,1618,17,1618c8,1618,0,1610,0,1601l0,1601c0,1592,8,1585,17,1585c26,1585,33,1592,33,1601xm33,1668l33,1668c33,1677,26,1685,17,1685c8,1685,0,1677,0,1668l0,1668c0,1659,8,1651,17,1651c26,1651,33,1659,33,1668xm33,1735l33,1735c33,1744,26,1751,17,1751c8,1751,0,1744,0,1735l0,1735c0,1725,8,1718,17,1718c26,1718,33,1725,33,1735xm33,1801l33,1801c33,1811,26,1818,17,1818c8,1818,0,1811,0,1801l0,1801c0,1792,8,1785,17,1785c26,1785,33,1792,33,1801xm33,1868l33,1868c33,1877,26,1885,17,1885c8,1885,0,1877,0,1868l0,1868c0,1859,8,1851,17,1851c26,1851,33,1859,33,1868xm33,1935l33,1935c33,1944,26,1951,17,1951c8,1951,0,1944,0,1935l0,1935c0,1926,8,1918,17,1918c26,1918,33,1926,33,1935xm33,2001l33,2001c33,2011,26,2018,17,2018c8,2018,0,2011,0,2001l0,2001c0,1992,8,1985,17,1985c26,1985,33,1992,33,2001xm33,2068l33,2068c33,2077,26,2085,17,2085c8,2085,0,2077,0,2068l0,2068c0,2059,8,2051,17,2051c26,2051,33,2059,33,2068xm33,2135l33,2135c33,2144,26,2152,17,2152c8,2152,0,2144,0,2135l0,2135c0,2126,8,2118,17,2118c26,2118,33,2126,33,2135xm33,2202l33,2202c33,2211,26,2218,17,2218c8,2218,0,2211,0,2202l0,2202c0,2192,8,2185,17,2185c26,2185,33,2192,33,2202xm33,2268l33,2268c33,2277,26,2285,17,2285c8,2285,0,2277,0,2268l0,2268c0,2259,8,2252,17,2252c26,2252,33,2259,33,2268xm33,2335l33,2335c33,2344,26,2352,17,2352c8,2352,0,2344,0,2335l0,2335c0,2326,8,2318,17,2318c26,2318,33,2326,33,2335xm33,2402l33,2402c33,2411,26,2418,17,2418c8,2418,0,2411,0,2402l0,2402c0,2392,8,2385,17,2385c26,2385,33,2392,33,2402xm33,2468l33,2468c33,2478,26,2485,17,2485c8,2485,0,2478,0,2468l0,2468c0,2459,8,2452,17,2452c26,2452,33,2459,33,2468xm33,2535l33,2535c33,2544,26,2552,17,2552c8,2552,0,2544,0,2535l0,2535c0,2526,8,2518,17,2518c26,2518,33,2526,33,2535xm33,2602l33,2602c33,2611,26,2618,17,2618c8,2618,0,2611,0,2602l0,2602c0,2593,8,2585,17,2585c26,2585,33,2593,33,2602xm33,2668l33,2668c33,2678,26,2685,17,2685c8,2685,0,2678,0,2668l0,2668c0,2659,8,2652,17,2652c26,2652,33,2659,33,2668xm33,2735l33,2735c33,2744,26,2752,17,2752c8,2752,0,2744,0,2735l0,2735c0,2726,8,2718,17,2718c26,2718,33,2726,33,2735xm33,2802l33,2802c33,2811,26,2819,17,2819c8,2819,0,2811,0,2802l0,2802c0,2793,8,2785,17,2785c26,2785,33,2793,33,2802xm33,2869l33,2869c33,2878,26,2885,17,2885c8,2885,0,2878,0,2869l0,2869c0,2859,8,2852,17,2852c26,2852,33,2859,33,2869xm33,2935l33,2935c33,2944,26,2952,17,2952c8,2952,0,2944,0,2935l0,2935c0,2926,8,2919,17,2919c26,2919,33,2926,33,2935xm33,3002l33,3002c33,3011,26,3019,17,3019c8,3019,0,3011,0,3002l0,3002c0,2993,8,2985,17,2985c26,2985,33,2993,33,3002xm33,3069l33,3069c33,3078,26,3085,17,3085c8,3085,0,3078,0,3069l0,3069c0,3059,8,3052,17,3052c26,3052,33,3059,33,3069xm33,3135l33,3135c33,3145,26,3152,17,3152c8,3152,0,3145,0,3135l0,3135c0,3126,8,3119,17,3119c26,3119,33,3126,33,3135xe" fillcolor="black" stroked="t" o:allowincell="f" style="position:absolute;left:7462;top:376;width:13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48" coordsize="34,3152" path="m34,0l34,0c34,10,26,17,17,17c8,17,0,10,0,0l0,0l34,0xm34,67l34,67c34,76,26,84,17,84c8,84,0,76,0,67l0,67c0,58,8,50,17,50c26,50,34,58,34,67xm34,134l34,134c34,143,26,151,17,151c8,151,0,143,0,134l0,134c0,125,8,117,17,117c26,117,34,125,34,134xm34,201l34,201c34,210,26,217,17,217c8,217,0,210,0,201l0,201c0,191,8,184,17,184c26,184,34,191,34,201xm34,267l34,267c34,276,26,284,17,284c8,284,0,276,0,267l0,267c0,258,8,251,17,251c26,251,34,258,34,267xm34,334l34,334c34,343,26,351,17,351c8,351,0,343,0,334l0,334c0,325,8,317,17,317c26,317,34,325,34,334xm34,401l34,401c34,410,26,417,17,417c8,417,0,410,0,401l0,401c0,391,8,384,17,384c26,384,34,391,34,401xm34,467l34,467c34,477,26,484,17,484c8,484,0,477,0,467l0,467c0,458,8,451,17,451c26,451,34,458,34,467xm34,534l34,534c34,543,26,551,17,551c8,551,0,543,0,534l0,534c0,525,8,517,17,517c26,517,34,525,34,534xm34,601l34,601c34,610,26,617,17,617c8,617,0,610,0,601l0,601c0,592,8,584,17,584c26,584,34,592,34,601xm34,667l34,667c34,677,26,684,17,684c8,684,0,677,0,667l0,667c0,658,8,651,17,651c26,651,34,658,34,667xm34,734l34,734c34,743,26,751,17,751c8,751,0,743,0,734l0,734c0,725,8,717,17,717c26,717,34,725,34,734xm34,801l34,801c34,810,26,818,17,818c8,818,0,810,0,801l0,801c0,792,8,784,17,784c26,784,34,792,34,801xm34,868l34,868c34,877,26,884,17,884c8,884,0,877,0,868l0,868c0,858,8,851,17,851c26,851,34,858,34,868xm34,934l34,934c34,943,26,951,17,951c8,951,0,943,0,934l0,934c0,925,8,918,17,918c26,918,34,925,34,934xm34,1001l34,1001c34,1010,26,1018,17,1018c8,1018,0,1010,0,1001l0,1001c0,992,8,984,17,984c26,984,34,992,34,1001xm34,1068l34,1068c34,1077,26,1084,17,1084c8,1084,0,1077,0,1068l0,1068c0,1058,8,1051,17,1051c26,1051,34,1058,34,1068xm34,1134l34,1134c34,1144,26,1151,17,1151c8,1151,0,1144,0,1134l0,1134c0,1125,8,1118,17,1118c26,1118,34,1125,34,1134xm34,1201l34,1201c34,1210,26,1218,17,1218c8,1218,0,1210,0,1201l0,1201c0,1192,8,1184,17,1184c26,1184,34,1192,34,1201xm34,1268l34,1268c34,1277,26,1284,17,1284c8,1284,0,1277,0,1268l0,1268c0,1259,8,1251,17,1251c26,1251,34,1259,34,1268xm34,1334l34,1334c34,1344,26,1351,17,1351c8,1351,0,1344,0,1334l0,1334c0,1325,8,1318,17,1318c26,1318,34,1325,34,1334xm34,1401l34,1401c34,1410,26,1418,17,1418c8,1418,0,1410,0,1401l0,1401c0,1392,8,1384,17,1384c26,1384,34,1392,34,1401xm34,1468l34,1468c34,1477,26,1485,17,1485c8,1485,0,1477,0,1468l0,1468c0,1459,8,1451,17,1451c26,1451,34,1459,34,1468xm34,1535l34,1535c34,1544,26,1551,17,1551c8,1551,0,1544,0,1535l0,1535c0,1525,8,1518,17,1518c26,1518,34,1525,34,1535xm34,1601l34,1601c34,1610,26,1618,17,1618c8,1618,0,1610,0,1601l0,1601c0,1592,8,1585,17,1585c26,1585,34,1592,34,1601xm34,1668l34,1668c34,1677,26,1685,17,1685c8,1685,0,1677,0,1668l0,1668c0,1659,8,1651,17,1651c26,1651,34,1659,34,1668xm34,1735l34,1735c34,1744,26,1751,17,1751c8,1751,0,1744,0,1735l0,1735c0,1725,8,1718,17,1718c26,1718,34,1725,34,1735xm34,1801l34,1801c34,1811,26,1818,17,1818c8,1818,0,1811,0,1801l0,1801c0,1792,8,1785,17,1785c26,1785,34,1792,34,1801xm34,1868l34,1868c34,1877,26,1885,17,1885c8,1885,0,1877,0,1868l0,1868c0,1859,8,1851,17,1851c26,1851,34,1859,34,1868xm34,1935l34,1935c34,1944,26,1951,17,1951c8,1951,0,1944,0,1935l0,1935c0,1926,8,1918,17,1918c26,1918,34,1926,34,1935xm34,2001l34,2001c34,2011,26,2018,17,2018c8,2018,0,2011,0,2001l0,2001c0,1992,8,1985,17,1985c26,1985,34,1992,34,2001xm34,2068l34,2068c34,2077,26,2085,17,2085c8,2085,0,2077,0,2068l0,2068c0,2059,8,2051,17,2051c26,2051,34,2059,34,2068xm34,2135l34,2135c34,2144,26,2152,17,2152c8,2152,0,2144,0,2135l0,2135c0,2126,8,2118,17,2118c26,2118,34,2126,34,2135xm34,2202l34,2202c34,2211,26,2218,17,2218c8,2218,0,2211,0,2202l0,2202c0,2192,8,2185,17,2185c26,2185,34,2192,34,2202xm34,2268l34,2268c34,2277,26,2285,17,2285c8,2285,0,2277,0,2268l0,2268c0,2259,8,2252,17,2252c26,2252,34,2259,34,2268xm34,2335l34,2335c34,2344,26,2352,17,2352c8,2352,0,2344,0,2335l0,2335c0,2326,8,2318,17,2318c26,2318,34,2326,34,2335xm34,2402l34,2402c34,2411,26,2418,17,2418c8,2418,0,2411,0,2402l0,2402c0,2392,8,2385,17,2385c26,2385,34,2392,34,2402xm34,2468l34,2468c34,2478,26,2485,17,2485c8,2485,0,2478,0,2468l0,2468c0,2459,8,2452,17,2452c26,2452,34,2459,34,2468xm34,2535l34,2535c34,2544,26,2552,17,2552c8,2552,0,2544,0,2535l0,2535c0,2526,8,2518,17,2518c26,2518,34,2526,34,2535xm34,2602l34,2602c34,2611,26,2618,17,2618c8,2618,0,2611,0,2602l0,2602c0,2593,8,2585,17,2585c26,2585,34,2593,34,2602xm34,2668l34,2668c34,2678,26,2685,17,2685c8,2685,0,2678,0,2668l0,2668c0,2659,8,2652,17,2652c26,2652,34,2659,34,2668xm34,2735l34,2735c34,2744,26,2752,17,2752c8,2752,0,2744,0,2735l0,2735c0,2726,8,2718,17,2718c26,2718,34,2726,34,2735xm34,2802l34,2802c34,2811,26,2819,17,2819c8,2819,0,2811,0,2802l0,2802c0,2793,8,2785,17,2785c26,2785,34,2793,34,2802xm34,2869l34,2869c34,2878,26,2885,17,2885c8,2885,0,2878,0,2869l0,2869c0,2859,8,2852,17,2852c26,2852,34,2859,34,2869xm34,2935l34,2935c34,2944,26,2952,17,2952c8,2952,0,2944,0,2935l0,2935c0,2926,8,2919,17,2919c26,2919,34,2926,34,2935xm34,3002l34,3002c34,3011,26,3019,17,3019c8,3019,0,3011,0,3002l0,3002c0,2993,8,2985,17,2985c26,2985,34,2993,34,3002xm34,3069l34,3069c34,3078,26,3085,17,3085c8,3085,0,3078,0,3069l0,3069c0,3059,8,3052,17,3052c26,3052,34,3059,34,3069xm34,3135l34,3135c34,3145,26,3152,17,3152c8,3152,0,3145,0,3135l0,3135c0,3126,8,3119,17,3119c26,3119,34,3126,34,3135xe" fillcolor="black" stroked="t" o:allowincell="f" style="position:absolute;left:7818;top:376;width:15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49" coordsize="3152,33" path="m0,0l1,0c10,0,17,7,17,17c17,26,10,33,1,33l0,33l0,0xm67,0l67,0c76,0,84,7,84,17c84,26,76,33,67,33l67,33c58,33,51,26,51,17c51,7,58,0,67,0xm134,0l134,0c143,0,151,7,151,17c151,26,143,33,134,33l134,33c125,33,117,26,117,17c117,7,125,0,134,0xm201,0l201,0c210,0,217,7,217,17c217,26,210,33,201,33l201,33c191,33,184,26,184,17c184,7,191,0,201,0xm267,0l267,0c277,0,284,7,284,17c284,26,277,33,267,33l267,33c258,33,251,26,251,17c251,7,258,0,267,0xm334,0l334,0c343,0,351,7,351,17c351,26,343,33,334,33l334,33c325,33,317,26,317,17c317,7,325,0,334,0xm401,0l401,0c410,0,417,7,417,17c417,26,410,33,401,33l401,33c391,33,384,26,384,17c384,7,391,0,401,0xm467,0l467,0c477,0,484,7,484,17c484,26,477,33,467,33l467,33c458,33,451,26,451,17c451,7,458,0,467,0xm534,0l534,0c543,0,551,7,551,17c551,26,543,33,534,33l534,33c525,33,517,26,517,17c517,7,525,0,534,0xm601,0l601,0c610,0,617,7,617,17c617,26,610,33,601,33l601,33c592,33,584,26,584,17c584,7,592,0,601,0xm667,0l667,0c677,0,684,7,684,17c684,26,677,33,667,33l667,33c658,33,651,26,651,17c651,7,658,0,667,0xm734,0l734,0c743,0,751,7,751,17c751,26,743,33,734,33l734,33c725,33,717,26,717,17c717,7,725,0,734,0xm801,0l801,0c810,0,818,7,818,17c818,26,810,33,801,33l801,33c792,33,784,26,784,17c784,7,792,0,801,0xm868,0l868,0c877,0,884,7,884,17c884,26,877,33,868,33l868,33c858,33,851,26,851,17c851,7,858,0,868,0xm934,0l934,0c944,0,951,7,951,17c951,26,944,33,934,33l934,33c925,33,918,26,918,17c918,7,925,0,934,0xm1001,0l1001,0c1010,0,1018,7,1018,17c1018,26,1010,33,1001,33l1001,33c992,33,984,26,984,17c984,7,992,0,1001,0xm1068,0l1068,0c1077,0,1084,7,1084,17c1084,26,1077,33,1068,33l1068,33c1058,33,1051,26,1051,17c1051,7,1058,0,1068,0xm1134,0l1134,0c1144,0,1151,7,1151,17c1151,26,1144,33,1134,33l1134,33c1125,33,1118,26,1118,17c1118,7,1125,0,1134,0xm1201,0l1201,0c1210,0,1218,7,1218,17c1218,26,1210,33,1201,33l1201,33c1192,33,1184,26,1184,17c1184,7,1192,0,1201,0xm1268,0l1268,0c1277,0,1284,7,1284,17c1284,26,1277,33,1268,33l1268,33c1259,33,1251,26,1251,17c1251,7,1259,0,1268,0xm1334,0l1334,0c1344,0,1351,7,1351,17c1351,26,1344,33,1334,33l1334,33c1325,33,1318,26,1318,17c1318,7,1325,0,1334,0xm1401,0l1401,0c1410,0,1418,7,1418,17c1418,26,1410,33,1401,33l1401,33c1392,33,1384,26,1384,17c1384,7,1392,0,1401,0xm1468,0l1468,0c1477,0,1485,7,1485,17c1485,26,1477,33,1468,33l1468,33c1459,33,1451,26,1451,17c1451,7,1459,0,1468,0xm1535,0l1535,0c1544,0,1551,7,1551,17c1551,26,1544,33,1535,33l1535,33c1525,33,1518,26,1518,17c1518,7,1525,0,1535,0xm1601,0l1601,0c1611,0,1618,7,1618,17c1618,26,1611,33,1601,33l1601,33c1592,33,1585,26,1585,17c1585,7,1592,0,1601,0xm1668,0l1668,0c1677,0,1685,7,1685,17c1685,26,1677,33,1668,33l1668,33c1659,33,1651,26,1651,17c1651,7,1659,0,1668,0xm1735,0l1735,0c1744,0,1751,7,1751,17c1751,26,1744,33,1735,33l1735,33c1725,33,1718,26,1718,17c1718,7,1725,0,1735,0xm1801,0l1801,0c1811,0,1818,7,1818,17c1818,26,1811,33,1801,33l1801,33c1792,33,1785,26,1785,17c1785,7,1792,0,1801,0xm1868,0l1868,0c1877,0,1885,7,1885,17c1885,26,1877,33,1868,33l1868,33c1859,33,1851,26,1851,17c1851,7,1859,0,1868,0xm1935,0l1935,0c1944,0,1951,7,1951,17c1951,26,1944,33,1935,33l1935,33c1926,33,1918,26,1918,17c1918,7,1926,0,1935,0xm2001,0l2001,0c2011,0,2018,7,2018,17c2018,26,2011,33,2001,33l2001,33c1992,33,1985,26,1985,17c1985,7,1992,0,2001,0xm2068,0l2068,0c2077,0,2085,7,2085,17c2085,26,2077,33,2068,33l2068,33c2059,33,2051,26,2051,17c2051,7,2059,0,2068,0xm2135,0l2135,0c2144,0,2152,7,2152,17c2152,26,2144,33,2135,33l2135,33c2126,33,2118,26,2118,17c2118,7,2126,0,2135,0xm2202,0l2202,0c2211,0,2218,7,2218,17c2218,26,2211,33,2202,33l2202,33c2192,33,2185,26,2185,17c2185,7,2192,0,2202,0xm2268,0l2268,0c2278,0,2285,7,2285,17c2285,26,2278,33,2268,33l2268,33c2259,33,2252,26,2252,17c2252,7,2259,0,2268,0xm2335,0l2335,0c2344,0,2352,7,2352,17c2352,26,2344,33,2335,33l2335,33c2326,33,2318,26,2318,17c2318,7,2326,0,2335,0xm2402,0l2402,0c2411,0,2418,7,2418,17c2418,26,2411,33,2402,33l2402,33c2392,33,2385,26,2385,17c2385,7,2392,0,2402,0xm2468,0l2468,0c2478,0,2485,7,2485,17c2485,26,2478,33,2468,33l2468,33c2459,33,2452,26,2452,17c2452,7,2459,0,2468,0xm2535,0l2535,0c2544,0,2552,7,2552,17c2552,26,2544,33,2535,33l2535,33c2526,33,2518,26,2518,17c2518,7,2526,0,2535,0xm2602,0l2602,0c2611,0,2618,7,2618,17c2618,26,2611,33,2602,33l2602,33c2593,33,2585,26,2585,17c2585,7,2593,0,2602,0xm2668,0l2669,0c2678,0,2685,7,2685,17c2685,26,2678,33,2669,33l2668,33c2659,33,2652,26,2652,17c2652,7,2659,0,2668,0xm2735,0l2735,0c2744,0,2752,7,2752,17c2752,26,2744,33,2735,33l2735,33c2726,33,2719,26,2719,17c2719,7,2726,0,2735,0xm2802,0l2802,0c2811,0,2819,7,2819,17c2819,26,2811,33,2802,33l2802,33c2793,33,2785,26,2785,17c2785,7,2793,0,2802,0xm2869,0l2869,0c2878,0,2885,7,2885,17c2885,26,2878,33,2869,33l2869,33c2859,33,2852,26,2852,17c2852,7,2859,0,2869,0xm2935,0l2935,0c2945,0,2952,7,2952,17c2952,26,2945,33,2935,33l2935,33c2926,33,2919,26,2919,17c2919,7,2926,0,2935,0xm3002,0l3002,0c3011,0,3019,7,3019,17c3019,26,3011,33,3002,33l3002,33c2993,33,2985,26,2985,17c2985,7,2993,0,3002,0xm3069,0l3069,0c3078,0,3085,7,3085,17c3085,26,3078,33,3069,33l3069,33c3059,33,3052,26,3052,17c3052,7,3059,0,3069,0xm3135,0l3135,0c3145,0,3152,7,3152,17c3152,26,3145,33,3135,33l3135,33c3126,33,3119,26,3119,17c3119,7,3126,0,3135,0xe" fillcolor="black" stroked="t" o:allowincell="f" style="position:absolute;left:6755;top:726;width:1418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0" coordsize="3152,33" path="m0,0l1,0c10,0,17,8,17,17c17,26,10,33,1,33l0,33l0,0xm67,0l67,0c76,0,84,8,84,17c84,26,76,33,67,33l67,33c58,33,51,26,51,17c51,8,58,0,67,0xm134,0l134,0c143,0,151,8,151,17c151,26,143,33,134,33l134,33c125,33,117,26,117,17c117,8,125,0,134,0xm201,0l201,0c210,0,217,8,217,17c217,26,210,33,201,33l201,33c191,33,184,26,184,17c184,8,191,0,201,0xm267,0l267,0c277,0,284,8,284,17c284,26,277,33,267,33l267,33c258,33,251,26,251,17c251,8,258,0,267,0xm334,0l334,0c343,0,351,8,351,17c351,26,343,33,334,33l334,33c325,33,317,26,317,17c317,8,325,0,334,0xm401,0l401,0c410,0,417,8,417,17c417,26,410,33,401,33l401,33c391,33,384,26,384,17c384,8,391,0,401,0xm467,0l467,0c477,0,484,8,484,17c484,26,477,33,467,33l467,33c458,33,451,26,451,17c451,8,458,0,467,0xm534,0l534,0c543,0,551,8,551,17c551,26,543,33,534,33l534,33c525,33,517,26,517,17c517,8,525,0,534,0xm601,0l601,0c610,0,617,8,617,17c617,26,610,33,601,33l601,33c592,33,584,26,584,17c584,8,592,0,601,0xm667,0l667,0c677,0,684,8,684,17c684,26,677,33,667,33l667,33c658,33,651,26,651,17c651,8,658,0,667,0xm734,0l734,0c743,0,751,8,751,17c751,26,743,33,734,33l734,33c725,33,717,26,717,17c717,8,725,0,734,0xm801,0l801,0c810,0,818,8,818,17c818,26,810,33,801,33l801,33c792,33,784,26,784,17c784,8,792,0,801,0xm868,0l868,0c877,0,884,8,884,17c884,26,877,33,868,33l868,33c858,33,851,26,851,17c851,8,858,0,868,0xm934,0l934,0c944,0,951,8,951,17c951,26,944,33,934,33l934,33c925,33,918,26,918,17c918,8,925,0,934,0xm1001,0l1001,0c1010,0,1018,8,1018,17c1018,26,1010,33,1001,33l1001,33c992,33,984,26,984,17c984,8,992,0,1001,0xm1068,0l1068,0c1077,0,1084,8,1084,17c1084,26,1077,33,1068,33l1068,33c1058,33,1051,26,1051,17c1051,8,1058,0,1068,0xm1134,0l1134,0c1144,0,1151,8,1151,17c1151,26,1144,33,1134,33l1134,33c1125,33,1118,26,1118,17c1118,8,1125,0,1134,0xm1201,0l1201,0c1210,0,1218,8,1218,17c1218,26,1210,33,1201,33l1201,33c1192,33,1184,26,1184,17c1184,8,1192,0,1201,0xm1268,0l1268,0c1277,0,1284,8,1284,17c1284,26,1277,33,1268,33l1268,33c1259,33,1251,26,1251,17c1251,8,1259,0,1268,0xm1334,0l1334,0c1344,0,1351,8,1351,17c1351,26,1344,33,1334,33l1334,33c1325,33,1318,26,1318,17c1318,8,1325,0,1334,0xm1401,0l1401,0c1410,0,1418,8,1418,17c1418,26,1410,33,1401,33l1401,33c1392,33,1384,26,1384,17c1384,8,1392,0,1401,0xm1468,0l1468,0c1477,0,1485,8,1485,17c1485,26,1477,33,1468,33l1468,33c1459,33,1451,26,1451,17c1451,8,1459,0,1468,0xm1535,0l1535,0c1544,0,1551,8,1551,17c1551,26,1544,33,1535,33l1535,33c1525,33,1518,26,1518,17c1518,8,1525,0,1535,0xm1601,0l1601,0c1611,0,1618,8,1618,17c1618,26,1611,33,1601,33l1601,33c1592,33,1585,26,1585,17c1585,8,1592,0,1601,0xm1668,0l1668,0c1677,0,1685,8,1685,17c1685,26,1677,33,1668,33l1668,33c1659,33,1651,26,1651,17c1651,8,1659,0,1668,0xm1735,0l1735,0c1744,0,1751,8,1751,17c1751,26,1744,33,1735,33l1735,33c1725,33,1718,26,1718,17c1718,8,1725,0,1735,0xm1801,0l1801,0c1811,0,1818,8,1818,17c1818,26,1811,33,1801,33l1801,33c1792,33,1785,26,1785,17c1785,8,1792,0,1801,0xm1868,0l1868,0c1877,0,1885,8,1885,17c1885,26,1877,33,1868,33l1868,33c1859,33,1851,26,1851,17c1851,8,1859,0,1868,0xm1935,0l1935,0c1944,0,1951,8,1951,17c1951,26,1944,33,1935,33l1935,33c1926,33,1918,26,1918,17c1918,8,1926,0,1935,0xm2001,0l2001,0c2011,0,2018,8,2018,17c2018,26,2011,33,2001,33l2001,33c1992,33,1985,26,1985,17c1985,8,1992,0,2001,0xm2068,0l2068,0c2077,0,2085,8,2085,17c2085,26,2077,33,2068,33l2068,33c2059,33,2051,26,2051,17c2051,8,2059,0,2068,0xm2135,0l2135,0c2144,0,2152,8,2152,17c2152,26,2144,33,2135,33l2135,33c2126,33,2118,26,2118,17c2118,8,2126,0,2135,0xm2202,0l2202,0c2211,0,2218,8,2218,17c2218,26,2211,33,2202,33l2202,33c2192,33,2185,26,2185,17c2185,8,2192,0,2202,0xm2268,0l2268,0c2278,0,2285,8,2285,17c2285,26,2278,33,2268,33l2268,33c2259,33,2252,26,2252,17c2252,8,2259,0,2268,0xm2335,0l2335,0c2344,0,2352,8,2352,17c2352,26,2344,33,2335,33l2335,33c2326,33,2318,26,2318,17c2318,8,2326,0,2335,0xm2402,0l2402,0c2411,0,2418,8,2418,17c2418,26,2411,33,2402,33l2402,33c2392,33,2385,26,2385,17c2385,8,2392,0,2402,0xm2468,0l2468,0c2478,0,2485,8,2485,17c2485,26,2478,33,2468,33l2468,33c2459,33,2452,26,2452,17c2452,8,2459,0,2468,0xm2535,0l2535,0c2544,0,2552,8,2552,17c2552,26,2544,33,2535,33l2535,33c2526,33,2518,26,2518,17c2518,8,2526,0,2535,0xm2602,0l2602,0c2611,0,2618,8,2618,17c2618,26,2611,33,2602,33l2602,33c2593,33,2585,26,2585,17c2585,8,2593,0,2602,0xm2668,0l2669,0c2678,0,2685,8,2685,17c2685,26,2678,33,2669,33l2668,33c2659,33,2652,26,2652,17c2652,8,2659,0,2668,0xm2735,0l2735,0c2744,0,2752,8,2752,17c2752,26,2744,33,2735,33l2735,33c2726,33,2719,26,2719,17c2719,8,2726,0,2735,0xm2802,0l2802,0c2811,0,2819,8,2819,17c2819,26,2811,33,2802,33l2802,33c2793,33,2785,26,2785,17c2785,8,2793,0,2802,0xm2869,0l2869,0c2878,0,2885,8,2885,17c2885,26,2878,33,2869,33l2869,33c2859,33,2852,26,2852,17c2852,8,2859,0,2869,0xm2935,0l2935,0c2945,0,2952,8,2952,17c2952,26,2945,33,2935,33l2935,33c2926,33,2919,26,2919,17c2919,8,2926,0,2935,0xm3002,0l3002,0c3011,0,3019,8,3019,17c3019,26,3011,33,3002,33l3002,33c2993,33,2985,26,2985,17c2985,8,2993,0,3002,0xm3069,0l3069,0c3078,0,3085,8,3085,17c3085,26,3078,33,3069,33l3069,33c3059,33,3052,26,3052,17c3052,8,3059,0,3069,0xm3135,0l3135,0c3145,0,3152,8,3152,17c3152,26,3145,33,3135,33l3135,33c3126,33,3119,26,3119,17c3119,8,3126,0,3135,0xe" fillcolor="black" stroked="t" o:allowincell="f" style="position:absolute;left:6755;top:1083;width:1418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1" coordsize="3152,34" path="m0,0l1,0c10,0,17,8,17,17c17,26,10,34,1,34l0,34l0,0xm67,0l67,0c76,0,84,8,84,17c84,26,76,34,67,34l67,34c58,34,51,26,51,17c51,8,58,0,67,0xm134,0l134,0c143,0,151,8,151,17c151,26,143,34,134,34l134,34c125,34,117,26,117,17c117,8,125,0,134,0xm201,0l201,0c210,0,217,8,217,17c217,26,210,34,201,34l201,34c191,34,184,26,184,17c184,8,191,0,201,0xm267,0l267,0c277,0,284,8,284,17c284,26,277,34,267,34l267,34c258,34,251,26,251,17c251,8,258,0,267,0xm334,0l334,0c343,0,351,8,351,17c351,26,343,34,334,34l334,34c325,34,317,26,317,17c317,8,325,0,334,0xm401,0l401,0c410,0,417,8,417,17c417,26,410,34,401,34l401,34c391,34,384,26,384,17c384,8,391,0,401,0xm467,0l467,0c477,0,484,8,484,17c484,26,477,34,467,34l467,34c458,34,451,26,451,17c451,8,458,0,467,0xm534,0l534,0c543,0,551,8,551,17c551,26,543,34,534,34l534,34c525,34,517,26,517,17c517,8,525,0,534,0xm601,0l601,0c610,0,617,8,617,17c617,26,610,34,601,34l601,34c592,34,584,26,584,17c584,8,592,0,601,0xm667,0l667,0c677,0,684,8,684,17c684,26,677,34,667,34l667,34c658,34,651,26,651,17c651,8,658,0,667,0xm734,0l734,0c743,0,751,8,751,17c751,26,743,34,734,34l734,34c725,34,717,26,717,17c717,8,725,0,734,0xm801,0l801,0c810,0,818,8,818,17c818,26,810,34,801,34l801,34c792,34,784,26,784,17c784,8,792,0,801,0xm868,0l868,0c877,0,884,8,884,17c884,26,877,34,868,34l868,34c858,34,851,26,851,17c851,8,858,0,868,0xm934,0l934,0c944,0,951,8,951,17c951,26,944,34,934,34l934,34c925,34,918,26,918,17c918,8,925,0,934,0xm1001,0l1001,0c1010,0,1018,8,1018,17c1018,26,1010,34,1001,34l1001,34c992,34,984,26,984,17c984,8,992,0,1001,0xm1068,0l1068,0c1077,0,1084,8,1084,17c1084,26,1077,34,1068,34l1068,34c1058,34,1051,26,1051,17c1051,8,1058,0,1068,0xm1134,0l1134,0c1144,0,1151,8,1151,17c1151,26,1144,34,1134,34l1134,34c1125,34,1118,26,1118,17c1118,8,1125,0,1134,0xm1201,0l1201,0c1210,0,1218,8,1218,17c1218,26,1210,34,1201,34l1201,34c1192,34,1184,26,1184,17c1184,8,1192,0,1201,0xm1268,0l1268,0c1277,0,1284,8,1284,17c1284,26,1277,34,1268,34l1268,34c1259,34,1251,26,1251,17c1251,8,1259,0,1268,0xm1334,0l1334,0c1344,0,1351,8,1351,17c1351,26,1344,34,1334,34l1334,34c1325,34,1318,26,1318,17c1318,8,1325,0,1334,0xm1401,0l1401,0c1410,0,1418,8,1418,17c1418,26,1410,34,1401,34l1401,34c1392,34,1384,26,1384,17c1384,8,1392,0,1401,0xm1468,0l1468,0c1477,0,1485,8,1485,17c1485,26,1477,34,1468,34l1468,34c1459,34,1451,26,1451,17c1451,8,1459,0,1468,0xm1535,0l1535,0c1544,0,1551,8,1551,17c1551,26,1544,34,1535,34l1535,34c1525,34,1518,26,1518,17c1518,8,1525,0,1535,0xm1601,0l1601,0c1611,0,1618,8,1618,17c1618,26,1611,34,1601,34l1601,34c1592,34,1585,26,1585,17c1585,8,1592,0,1601,0xm1668,0l1668,0c1677,0,1685,8,1685,17c1685,26,1677,34,1668,34l1668,34c1659,34,1651,26,1651,17c1651,8,1659,0,1668,0xm1735,0l1735,0c1744,0,1751,8,1751,17c1751,26,1744,34,1735,34l1735,34c1725,34,1718,26,1718,17c1718,8,1725,0,1735,0xm1801,0l1801,0c1811,0,1818,8,1818,17c1818,26,1811,34,1801,34l1801,34c1792,34,1785,26,1785,17c1785,8,1792,0,1801,0xm1868,0l1868,0c1877,0,1885,8,1885,17c1885,26,1877,34,1868,34l1868,34c1859,34,1851,26,1851,17c1851,8,1859,0,1868,0xm1935,0l1935,0c1944,0,1951,8,1951,17c1951,26,1944,34,1935,34l1935,34c1926,34,1918,26,1918,17c1918,8,1926,0,1935,0xm2001,0l2001,0c2011,0,2018,8,2018,17c2018,26,2011,34,2001,34l2001,34c1992,34,1985,26,1985,17c1985,8,1992,0,2001,0xm2068,0l2068,0c2077,0,2085,8,2085,17c2085,26,2077,34,2068,34l2068,34c2059,34,2051,26,2051,17c2051,8,2059,0,2068,0xm2135,0l2135,0c2144,0,2152,8,2152,17c2152,26,2144,34,2135,34l2135,34c2126,34,2118,26,2118,17c2118,8,2126,0,2135,0xm2202,0l2202,0c2211,0,2218,8,2218,17c2218,26,2211,34,2202,34l2202,34c2192,34,2185,26,2185,17c2185,8,2192,0,2202,0xm2268,0l2268,0c2278,0,2285,8,2285,17c2285,26,2278,34,2268,34l2268,34c2259,34,2252,26,2252,17c2252,8,2259,0,2268,0xm2335,0l2335,0c2344,0,2352,8,2352,17c2352,26,2344,34,2335,34l2335,34c2326,34,2318,26,2318,17c2318,8,2326,0,2335,0xm2402,0l2402,0c2411,0,2418,8,2418,17c2418,26,2411,34,2402,34l2402,34c2392,34,2385,26,2385,17c2385,8,2392,0,2402,0xm2468,0l2468,0c2478,0,2485,8,2485,17c2485,26,2478,34,2468,34l2468,34c2459,34,2452,26,2452,17c2452,8,2459,0,2468,0xm2535,0l2535,0c2544,0,2552,8,2552,17c2552,26,2544,34,2535,34l2535,34c2526,34,2518,26,2518,17c2518,8,2526,0,2535,0xm2602,0l2602,0c2611,0,2618,8,2618,17c2618,26,2611,34,2602,34l2602,34c2593,34,2585,26,2585,17c2585,8,2593,0,2602,0xm2668,0l2669,0c2678,0,2685,8,2685,17c2685,26,2678,34,2669,34l2668,34c2659,34,2652,26,2652,17c2652,8,2659,0,2668,0xm2735,0l2735,0c2744,0,2752,8,2752,17c2752,26,2744,34,2735,34l2735,34c2726,34,2719,26,2719,17c2719,8,2726,0,2735,0xm2802,0l2802,0c2811,0,2819,8,2819,17c2819,26,2811,34,2802,34l2802,34c2793,34,2785,26,2785,17c2785,8,2793,0,2802,0xm2869,0l2869,0c2878,0,2885,8,2885,17c2885,26,2878,34,2869,34l2869,34c2859,34,2852,26,2852,17c2852,8,2859,0,2869,0xm2935,0l2935,0c2945,0,2952,8,2952,17c2952,26,2945,34,2935,34l2935,34c2926,34,2919,26,2919,17c2919,8,2926,0,2935,0xm3002,0l3002,0c3011,0,3019,8,3019,17c3019,26,3011,34,3002,34l3002,34c2993,34,2985,26,2985,17c2985,8,2993,0,3002,0xm3069,0l3069,0c3078,0,3085,8,3085,17c3085,26,3078,34,3069,34l3069,34c3059,34,3052,26,3052,17c3052,8,3059,0,3069,0xm3135,0l3135,0c3145,0,3152,8,3152,17c3152,26,3145,34,3135,34l3135,34c3126,34,3119,26,3119,17c3119,8,3126,0,3135,0xe" fillcolor="black" stroked="t" o:allowincell="f" style="position:absolute;left:6755;top:1440;width:1418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2" coordsize="3151,33" path="m3151,33l3151,33c3142,33,3135,26,3135,16c3135,7,3142,0,3151,0l3151,0l3151,33xm3085,33l3085,33c3076,33,3068,26,3068,16c3068,7,3076,0,3085,0l3085,0c3094,0,3101,7,3101,16c3101,26,3094,33,3085,33xm3018,33l3018,33c3009,33,3001,26,3001,16c3001,7,3009,0,3018,0l3018,0c3027,0,3035,7,3035,16c3035,26,3027,33,3018,33xm2951,33l2951,33c2942,33,2935,26,2935,16c2935,7,2942,0,2951,0l2951,0c2961,0,2968,7,2968,16c2968,26,2961,33,2951,33xm2885,33l2885,33c2875,33,2868,26,2868,16c2868,7,2875,0,2885,0l2885,0c2894,0,2901,7,2901,16c2901,26,2894,33,2885,33xm2818,33l2818,33c2809,33,2801,26,2801,16c2801,7,2809,0,2818,0l2818,0c2827,0,2835,7,2835,16c2835,26,2827,33,2818,33xm2751,33l2751,33c2742,33,2735,26,2735,16c2735,7,2742,0,2751,0l2751,0c2760,0,2768,7,2768,16c2768,26,2760,33,2751,33xm2685,33l2685,33c2675,33,2668,26,2668,16c2668,7,2675,0,2685,0l2685,0c2694,0,2701,7,2701,16c2701,26,2694,33,2685,33xm2618,33l2618,33c2609,33,2601,26,2601,16c2601,7,2609,0,2618,0l2618,0c2627,0,2635,7,2635,16c2635,26,2627,33,2618,33xm2551,33l2551,33c2542,33,2534,26,2534,16c2534,7,2542,0,2551,0l2551,0c2560,0,2568,7,2568,16c2568,26,2560,33,2551,33xm2484,33l2484,33c2475,33,2468,26,2468,16c2468,7,2475,0,2484,0l2484,0c2494,0,2501,7,2501,16c2501,26,2494,33,2484,33xm2418,33l2418,33c2409,33,2401,26,2401,16c2401,7,2409,0,2418,0l2418,0c2427,0,2434,7,2434,16c2434,26,2427,33,2418,33xm2351,33l2351,33c2342,33,2334,26,2334,16c2334,7,2342,0,2351,0l2351,0c2360,0,2368,7,2368,16c2368,26,2360,33,2351,33xm2284,33l2284,33c2275,33,2268,26,2268,16c2268,7,2275,0,2284,0l2284,0c2294,0,2301,7,2301,16c2301,26,2294,33,2284,33xm2218,33l2218,33c2208,33,2201,26,2201,16c2201,7,2208,0,2218,0l2218,0c2227,0,2234,7,2234,16c2234,26,2227,33,2218,33xm2151,33l2151,33c2142,33,2134,26,2134,16c2134,7,2142,0,2151,0l2151,0c2160,0,2168,7,2168,16c2168,26,2160,33,2151,33xm2084,33l2084,33c2075,33,2068,26,2068,16c2068,7,2075,0,2084,0l2084,0c2093,0,2101,7,2101,16c2101,26,2093,33,2084,33xm2018,33l2018,33c2008,33,2001,26,2001,16c2001,7,2008,0,2018,0l2018,0c2027,0,2034,7,2034,16c2034,26,2027,33,2018,33xm1951,33l1951,33c1942,33,1934,26,1934,16c1934,7,1942,0,1951,0l1951,0c1960,0,1968,7,1968,16c1968,26,1960,33,1951,33xm1884,33l1884,33c1875,33,1867,26,1867,16c1867,7,1875,0,1884,0l1884,0c1893,0,1901,7,1901,16c1901,26,1893,33,1884,33xm1817,33l1817,33c1808,33,1801,26,1801,16c1801,7,1808,0,1817,0l1817,0c1827,0,1834,7,1834,16c1834,26,1827,33,1817,33xm1751,33l1751,33c1742,33,1734,26,1734,16c1734,7,1742,0,1751,0l1751,0c1760,0,1767,7,1767,16c1767,26,1760,33,1751,33xm1684,33l1684,33c1675,33,1667,26,1667,16c1667,7,1675,0,1684,0l1684,0c1693,0,1701,7,1701,16c1701,26,1693,33,1684,33xm1617,33l1617,33c1608,33,1601,26,1601,16c1601,7,1608,0,1617,0l1617,0c1627,0,1634,7,1634,16c1634,26,1627,33,1617,33xm1551,33l1551,33c1541,33,1534,26,1534,16c1534,7,1541,0,1551,0l1551,0c1560,0,1567,7,1567,16c1567,26,1560,33,1551,33xm1484,33l1484,33c1475,33,1467,26,1467,16c1467,7,1475,0,1484,0l1484,0c1493,0,1501,7,1501,16c1501,26,1493,33,1484,33xm1417,33l1417,33c1408,33,1401,26,1401,16c1401,7,1408,0,1417,0l1417,0c1426,0,1434,7,1434,16c1434,26,1426,33,1417,33xm1351,33l1351,33c1341,33,1334,26,1334,16c1334,7,1341,0,1351,0l1351,0c1360,0,1367,7,1367,16c1367,26,1360,33,1351,33xm1284,33l1284,33c1275,33,1267,26,1267,16c1267,7,1275,0,1284,0l1284,0c1293,0,1301,7,1301,16c1301,26,1293,33,1284,33xm1217,33l1217,33c1208,33,1200,26,1200,16c1200,7,1208,0,1217,0l1217,0c1226,0,1234,7,1234,16c1234,26,1226,33,1217,33xm1150,33l1150,33c1141,33,1134,26,1134,16c1134,7,1141,0,1150,0l1150,0c1160,0,1167,7,1167,16c1167,26,1160,33,1150,33xm1084,33l1084,33c1075,33,1067,26,1067,16c1067,7,1075,0,1084,0l1084,0c1093,0,1100,7,1100,16c1100,26,1093,33,1084,33xm1017,33l1017,33c1008,33,1000,26,1000,16c1000,7,1008,0,1017,0l1017,0c1026,0,1034,7,1034,16c1034,26,1026,33,1017,33xm950,33l950,33c941,33,934,26,934,16c934,7,941,0,950,0l950,0c960,0,967,7,967,16c967,26,960,33,950,33xm884,33l884,33c874,33,867,26,867,16c867,7,874,0,884,0l884,0c893,0,900,7,900,16c900,26,893,33,884,33xm817,33l817,33c808,33,800,26,800,16c800,7,808,0,817,0l817,0c826,0,834,7,834,16c834,26,826,33,817,33xm750,33l750,33c741,33,734,26,734,16c734,7,741,0,750,0l750,0c759,0,767,7,767,16c767,26,759,33,750,33xm684,33l684,33c674,33,667,26,667,16c667,7,674,0,684,0l684,0c693,0,700,7,700,16c700,26,693,33,684,33xm617,33l617,33c608,33,600,26,600,16c600,7,608,0,617,0l617,0c626,0,634,7,634,16c634,26,626,33,617,33xm550,33l550,33c541,33,533,26,533,16c533,7,541,0,550,0l550,0c559,0,567,7,567,16c567,26,559,33,550,33xm483,33l483,33c474,33,467,26,467,16c467,7,474,0,483,0l483,0c493,0,500,7,500,16c500,26,493,33,483,33xm417,33l417,33c408,33,400,26,400,16c400,7,408,0,417,0l417,0c426,0,433,7,433,16c433,26,426,33,417,33xm350,33l350,33c341,33,333,26,333,16c333,7,341,0,350,0l350,0c359,0,367,7,367,16c367,26,359,33,350,33xm283,33l283,33c274,33,267,26,267,16c267,7,274,0,283,0l283,0c293,0,300,7,300,16c300,26,293,33,283,33xm217,33l217,33c207,33,200,26,200,16c200,7,207,0,217,0l217,0c226,0,233,7,233,16c233,26,226,33,217,33xm150,33l150,33c141,33,133,26,133,16c133,7,141,0,150,0l150,0c159,0,167,7,167,16c167,26,159,33,150,33xm83,33l83,33c74,33,67,26,67,16c67,7,74,0,83,0l83,0c92,0,100,7,100,16c100,26,92,33,83,33xm17,33l17,33c7,33,0,26,0,16c0,7,7,0,17,0l17,0c26,0,33,7,33,16c33,26,26,33,17,33xe" fillcolor="black" stroked="t" o:allowincell="f" style="position:absolute;left:5337;top:369;width:1417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3" coordsize="33,3152" path="m33,0l33,0c33,10,26,17,17,17c8,17,0,10,0,0l0,0l33,0xm33,67l33,67c33,76,26,84,17,84c8,84,0,76,0,67l0,67c0,58,8,50,17,50c26,50,33,58,33,67xm33,134l33,134c33,143,26,151,17,151c8,151,0,143,0,134l0,134c0,125,8,117,17,117c26,117,33,125,33,134xm33,201l33,201c33,210,26,217,17,217c8,217,0,210,0,201l0,201c0,191,8,184,17,184c26,184,33,191,33,201xm33,267l33,267c33,276,26,284,17,284c8,284,0,276,0,267l0,267c0,258,8,251,17,251c26,251,33,258,33,267xm33,334l33,334c33,343,26,351,17,351c8,351,0,343,0,334l0,334c0,325,8,317,17,317c26,317,33,325,33,334xm33,401l33,401c33,410,26,417,17,417c8,417,0,410,0,401l0,401c0,391,8,384,17,384c26,384,33,391,33,401xm33,467l33,467c33,477,26,484,17,484c8,484,0,477,0,467l0,467c0,458,8,451,17,451c26,451,33,458,33,467xm33,534l33,534c33,543,26,551,17,551c8,551,0,543,0,534l0,534c0,525,8,517,17,517c26,517,33,525,33,534xm33,601l33,601c33,610,26,617,17,617c8,617,0,610,0,601l0,601c0,592,8,584,17,584c26,584,33,592,33,601xm33,667l33,667c33,677,26,684,17,684c8,684,0,677,0,667l0,667c0,658,8,651,17,651c26,651,33,658,33,667xm33,734l33,734c33,743,26,751,17,751c8,751,0,743,0,734l0,734c0,725,8,717,17,717c26,717,33,725,33,734xm33,801l33,801c33,810,26,818,17,818c8,818,0,810,0,801l0,801c0,792,8,784,17,784c26,784,33,792,33,801xm33,868l33,868c33,877,26,884,17,884c8,884,0,877,0,868l0,868c0,858,8,851,17,851c26,851,33,858,33,868xm33,934l33,934c33,943,26,951,17,951c8,951,0,943,0,934l0,934c0,925,8,918,17,918c26,918,33,925,33,934xm33,1001l33,1001c33,1010,26,1018,17,1018c8,1018,0,1010,0,1001l0,1001c0,992,8,984,17,984c26,984,33,992,33,1001xm33,1068l33,1068c33,1077,26,1084,17,1084c8,1084,0,1077,0,1068l0,1068c0,1058,8,1051,17,1051c26,1051,33,1058,33,1068xm33,1134l33,1134c33,1144,26,1151,17,1151c8,1151,0,1144,0,1134l0,1134c0,1125,8,1118,17,1118c26,1118,33,1125,33,1134xm33,1201l33,1201c33,1210,26,1218,17,1218c8,1218,0,1210,0,1201l0,1201c0,1192,8,1184,17,1184c26,1184,33,1192,33,1201xm33,1268l33,1268c33,1277,26,1284,17,1284c8,1284,0,1277,0,1268l0,1268c0,1259,8,1251,17,1251c26,1251,33,1259,33,1268xm33,1334l33,1334c33,1344,26,1351,17,1351c8,1351,0,1344,0,1334l0,1334c0,1325,8,1318,17,1318c26,1318,33,1325,33,1334xm33,1401l33,1401c33,1410,26,1418,17,1418c8,1418,0,1410,0,1401l0,1401c0,1392,8,1384,17,1384c26,1384,33,1392,33,1401xm33,1468l33,1468c33,1477,26,1485,17,1485c8,1485,0,1477,0,1468l0,1468c0,1459,8,1451,17,1451c26,1451,33,1459,33,1468xm33,1535l33,1535c33,1544,26,1551,17,1551c8,1551,0,1544,0,1535l0,1535c0,1525,8,1518,17,1518c26,1518,33,1525,33,1535xm33,1601l33,1601c33,1610,26,1618,17,1618c8,1618,0,1610,0,1601l0,1601c0,1592,8,1585,17,1585c26,1585,33,1592,33,1601xm33,1668l33,1668c33,1677,26,1685,17,1685c8,1685,0,1677,0,1668l0,1668c0,1659,8,1651,17,1651c26,1651,33,1659,33,1668xm33,1735l33,1735c33,1744,26,1751,17,1751c8,1751,0,1744,0,1735l0,1735c0,1725,8,1718,17,1718c26,1718,33,1725,33,1735xm33,1801l33,1801c33,1811,26,1818,17,1818c8,1818,0,1811,0,1801l0,1801c0,1792,8,1785,17,1785c26,1785,33,1792,33,1801xm33,1868l33,1868c33,1877,26,1885,17,1885c8,1885,0,1877,0,1868l0,1868c0,1859,8,1851,17,1851c26,1851,33,1859,33,1868xm33,1935l33,1935c33,1944,26,1951,17,1951c8,1951,0,1944,0,1935l0,1935c0,1926,8,1918,17,1918c26,1918,33,1926,33,1935xm33,2001l33,2001c33,2011,26,2018,17,2018c8,2018,0,2011,0,2001l0,2001c0,1992,8,1985,17,1985c26,1985,33,1992,33,2001xm33,2068l33,2068c33,2077,26,2085,17,2085c8,2085,0,2077,0,2068l0,2068c0,2059,8,2051,17,2051c26,2051,33,2059,33,2068xm33,2135l33,2135c33,2144,26,2152,17,2152c8,2152,0,2144,0,2135l0,2135c0,2126,8,2118,17,2118c26,2118,33,2126,33,2135xm33,2202l33,2202c33,2211,26,2218,17,2218c8,2218,0,2211,0,2202l0,2202c0,2192,8,2185,17,2185c26,2185,33,2192,33,2202xm33,2268l33,2268c33,2277,26,2285,17,2285c8,2285,0,2277,0,2268l0,2268c0,2259,8,2252,17,2252c26,2252,33,2259,33,2268xm33,2335l33,2335c33,2344,26,2352,17,2352c8,2352,0,2344,0,2335l0,2335c0,2326,8,2318,17,2318c26,2318,33,2326,33,2335xm33,2402l33,2402c33,2411,26,2418,17,2418c8,2418,0,2411,0,2402l0,2402c0,2392,8,2385,17,2385c26,2385,33,2392,33,2402xm33,2468l33,2468c33,2478,26,2485,17,2485c8,2485,0,2478,0,2468l0,2468c0,2459,8,2452,17,2452c26,2452,33,2459,33,2468xm33,2535l33,2535c33,2544,26,2552,17,2552c8,2552,0,2544,0,2535l0,2535c0,2526,8,2518,17,2518c26,2518,33,2526,33,2535xm33,2602l33,2602c33,2611,26,2618,17,2618c8,2618,0,2611,0,2602l0,2602c0,2593,8,2585,17,2585c26,2585,33,2593,33,2602xm33,2668l33,2668c33,2678,26,2685,17,2685c8,2685,0,2678,0,2668l0,2668c0,2659,8,2652,17,2652c26,2652,33,2659,33,2668xm33,2735l33,2735c33,2744,26,2752,17,2752c8,2752,0,2744,0,2735l0,2735c0,2726,8,2718,17,2718c26,2718,33,2726,33,2735xm33,2802l33,2802c33,2811,26,2819,17,2819c8,2819,0,2811,0,2802l0,2802c0,2793,8,2785,17,2785c26,2785,33,2793,33,2802xm33,2869l33,2869c33,2878,26,2885,17,2885c8,2885,0,2878,0,2869l0,2869c0,2859,8,2852,17,2852c26,2852,33,2859,33,2869xm33,2935l33,2935c33,2944,26,2952,17,2952c8,2952,0,2944,0,2935l0,2935c0,2926,8,2919,17,2919c26,2919,33,2926,33,2935xm33,3002l33,3002c33,3011,26,3019,17,3019c8,3019,0,3011,0,3002l0,3002c0,2993,8,2985,17,2985c26,2985,33,2993,33,3002xm33,3069l33,3069c33,3078,26,3085,17,3085c8,3085,0,3078,0,3069l0,3069c0,3059,8,3052,17,3052c26,3052,33,3059,33,3069xm33,3135l33,3135c33,3145,26,3152,17,3152c8,3152,0,3145,0,3135l0,3135c0,3126,8,3119,17,3119c26,3119,33,3126,33,3135xe" fillcolor="black" stroked="t" o:allowincell="f" style="position:absolute;left:5319;top:376;width:14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4" coordsize="33,3152" path="m33,0l33,0c33,10,25,17,16,17c7,17,0,10,0,0l0,0l33,0xm33,67l33,67c33,76,25,84,16,84c7,84,0,76,0,67l0,67c0,58,7,50,16,50c25,50,33,58,33,67xm33,134l33,134c33,143,25,151,16,151c7,151,0,143,0,134l0,134c0,125,7,117,16,117c25,117,33,125,33,134xm33,201l33,201c33,210,25,217,16,217c7,217,0,210,0,201l0,201c0,191,7,184,16,184c25,184,33,191,33,201xm33,267l33,267c33,276,25,284,16,284c7,284,0,276,0,267l0,267c0,258,7,251,16,251c25,251,33,258,33,267xm33,334l33,334c33,343,25,351,16,351c7,351,0,343,0,334l0,334c0,325,7,317,16,317c25,317,33,325,33,334xm33,401l33,401c33,410,25,417,16,417c7,417,0,410,0,401l0,401c0,391,7,384,16,384c25,384,33,391,33,401xm33,467l33,467c33,477,25,484,16,484c7,484,0,477,0,467l0,467c0,458,7,451,16,451c25,451,33,458,33,467xm33,534l33,534c33,543,25,551,16,551c7,551,0,543,0,534l0,534c0,525,7,517,16,517c25,517,33,525,33,534xm33,601l33,601c33,610,25,617,16,617c7,617,0,610,0,601l0,601c0,592,7,584,16,584c25,584,33,592,33,601xm33,667l33,667c33,677,25,684,16,684c7,684,0,677,0,667l0,667c0,658,7,651,16,651c25,651,33,658,33,667xm33,734l33,734c33,743,25,751,16,751c7,751,0,743,0,734l0,734c0,725,7,717,16,717c25,717,33,725,33,734xm33,801l33,801c33,810,25,818,16,818c7,818,0,810,0,801l0,801c0,792,7,784,16,784c25,784,33,792,33,801xm33,868l33,868c33,877,25,884,16,884c7,884,0,877,0,868l0,868c0,858,7,851,16,851c25,851,33,858,33,868xm33,934l33,934c33,943,25,951,16,951c7,951,0,943,0,934l0,934c0,925,7,918,16,918c25,918,33,925,33,934xm33,1001l33,1001c33,1010,25,1018,16,1018c7,1018,0,1010,0,1001l0,1001c0,992,7,984,16,984c25,984,33,992,33,1001xm33,1068l33,1068c33,1077,25,1084,16,1084c7,1084,0,1077,0,1068l0,1068c0,1058,7,1051,16,1051c25,1051,33,1058,33,1068xm33,1134l33,1134c33,1144,25,1151,16,1151c7,1151,0,1144,0,1134l0,1134c0,1125,7,1118,16,1118c25,1118,33,1125,33,1134xm33,1201l33,1201c33,1210,25,1218,16,1218c7,1218,0,1210,0,1201l0,1201c0,1192,7,1184,16,1184c25,1184,33,1192,33,1201xm33,1268l33,1268c33,1277,25,1284,16,1284c7,1284,0,1277,0,1268l0,1268c0,1259,7,1251,16,1251c25,1251,33,1259,33,1268xm33,1334l33,1334c33,1344,25,1351,16,1351c7,1351,0,1344,0,1334l0,1334c0,1325,7,1318,16,1318c25,1318,33,1325,33,1334xm33,1401l33,1401c33,1410,25,1418,16,1418c7,1418,0,1410,0,1401l0,1401c0,1392,7,1384,16,1384c25,1384,33,1392,33,1401xm33,1468l33,1468c33,1477,25,1485,16,1485c7,1485,0,1477,0,1468l0,1468c0,1459,7,1451,16,1451c25,1451,33,1459,33,1468xm33,1535l33,1535c33,1544,25,1551,16,1551c7,1551,0,1544,0,1535l0,1535c0,1525,7,1518,16,1518c25,1518,33,1525,33,1535xm33,1601l33,1601c33,1610,25,1618,16,1618c7,1618,0,1610,0,1601l0,1601c0,1592,7,1585,16,1585c25,1585,33,1592,33,1601xm33,1668l33,1668c33,1677,25,1685,16,1685c7,1685,0,1677,0,1668l0,1668c0,1659,7,1651,16,1651c25,1651,33,1659,33,1668xm33,1735l33,1735c33,1744,25,1751,16,1751c7,1751,0,1744,0,1735l0,1735c0,1725,7,1718,16,1718c25,1718,33,1725,33,1735xm33,1801l33,1801c33,1811,25,1818,16,1818c7,1818,0,1811,0,1801l0,1801c0,1792,7,1785,16,1785c25,1785,33,1792,33,1801xm33,1868l33,1868c33,1877,25,1885,16,1885c7,1885,0,1877,0,1868l0,1868c0,1859,7,1851,16,1851c25,1851,33,1859,33,1868xm33,1935l33,1935c33,1944,25,1951,16,1951c7,1951,0,1944,0,1935l0,1935c0,1926,7,1918,16,1918c25,1918,33,1926,33,1935xm33,2001l33,2001c33,2011,25,2018,16,2018c7,2018,0,2011,0,2001l0,2001c0,1992,7,1985,16,1985c25,1985,33,1992,33,2001xm33,2068l33,2068c33,2077,25,2085,16,2085c7,2085,0,2077,0,2068l0,2068c0,2059,7,2051,16,2051c25,2051,33,2059,33,2068xm33,2135l33,2135c33,2144,25,2152,16,2152c7,2152,0,2144,0,2135l0,2135c0,2126,7,2118,16,2118c25,2118,33,2126,33,2135xm33,2202l33,2202c33,2211,25,2218,16,2218c7,2218,0,2211,0,2202l0,2202c0,2192,7,2185,16,2185c25,2185,33,2192,33,2202xm33,2268l33,2268c33,2277,25,2285,16,2285c7,2285,0,2277,0,2268l0,2268c0,2259,7,2252,16,2252c25,2252,33,2259,33,2268xm33,2335l33,2335c33,2344,25,2352,16,2352c7,2352,0,2344,0,2335l0,2335c0,2326,7,2318,16,2318c25,2318,33,2326,33,2335xm33,2402l33,2402c33,2411,25,2418,16,2418c7,2418,0,2411,0,2402l0,2402c0,2392,7,2385,16,2385c25,2385,33,2392,33,2402xm33,2468l33,2468c33,2478,25,2485,16,2485c7,2485,0,2478,0,2468l0,2468c0,2459,7,2452,16,2452c25,2452,33,2459,33,2468xm33,2535l33,2535c33,2544,25,2552,16,2552c7,2552,0,2544,0,2535l0,2535c0,2526,7,2518,16,2518c25,2518,33,2526,33,2535xm33,2602l33,2602c33,2611,25,2618,16,2618c7,2618,0,2611,0,2602l0,2602c0,2593,7,2585,16,2585c25,2585,33,2593,33,2602xm33,2668l33,2668c33,2678,25,2685,16,2685c7,2685,0,2678,0,2668l0,2668c0,2659,7,2652,16,2652c25,2652,33,2659,33,2668xm33,2735l33,2735c33,2744,25,2752,16,2752c7,2752,0,2744,0,2735l0,2735c0,2726,7,2718,16,2718c25,2718,33,2726,33,2735xm33,2802l33,2802c33,2811,25,2819,16,2819c7,2819,0,2811,0,2802l0,2802c0,2793,7,2785,16,2785c25,2785,33,2793,33,2802xm33,2869l33,2869c33,2878,25,2885,16,2885c7,2885,0,2878,0,2869l0,2869c0,2859,7,2852,16,2852c25,2852,33,2859,33,2869xm33,2935l33,2935c33,2944,25,2952,16,2952c7,2952,0,2944,0,2935l0,2935c0,2926,7,2919,16,2919c25,2919,33,2926,33,2935xm33,3002l33,3002c33,3011,25,3019,16,3019c7,3019,0,3011,0,3002l0,3002c0,2993,7,2985,16,2985c25,2985,33,2993,33,3002xm33,3069l33,3069c33,3078,25,3085,16,3085c7,3085,0,3078,0,3069l0,3069c0,3059,7,3052,16,3052c25,3052,33,3059,33,3069xm33,3135l33,3135c33,3145,25,3152,16,3152c7,3152,0,3145,0,3135l0,3135c0,3126,7,3119,16,3119c25,3119,33,3126,33,3135xe" fillcolor="black" stroked="t" o:allowincell="f" style="position:absolute;left:6391;top:376;width:14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5" coordsize="34,3152" path="m34,0l34,0c34,10,26,17,17,17c8,17,0,10,0,0l0,0l34,0xm34,67l34,67c34,76,26,84,17,84c8,84,0,76,0,67l0,67c0,58,8,50,17,50c26,50,34,58,34,67xm34,134l34,134c34,143,26,151,17,151c8,151,0,143,0,134l0,134c0,125,8,117,17,117c26,117,34,125,34,134xm34,201l34,201c34,210,26,217,17,217c8,217,0,210,0,201l0,201c0,191,8,184,17,184c26,184,34,191,34,201xm34,267l34,267c34,276,26,284,17,284c8,284,0,276,0,267l0,267c0,258,8,251,17,251c26,251,34,258,34,267xm34,334l34,334c34,343,26,351,17,351c8,351,0,343,0,334l0,334c0,325,8,317,17,317c26,317,34,325,34,334xm34,401l34,401c34,410,26,417,17,417c8,417,0,410,0,401l0,401c0,391,8,384,17,384c26,384,34,391,34,401xm34,467l34,467c34,477,26,484,17,484c8,484,0,477,0,467l0,467c0,458,8,451,17,451c26,451,34,458,34,467xm34,534l34,534c34,543,26,551,17,551c8,551,0,543,0,534l0,534c0,525,8,517,17,517c26,517,34,525,34,534xm34,601l34,601c34,610,26,617,17,617c8,617,0,610,0,601l0,601c0,592,8,584,17,584c26,584,34,592,34,601xm34,667l34,667c34,677,26,684,17,684c8,684,0,677,0,667l0,667c0,658,8,651,17,651c26,651,34,658,34,667xm34,734l34,734c34,743,26,751,17,751c8,751,0,743,0,734l0,734c0,725,8,717,17,717c26,717,34,725,34,734xm34,801l34,801c34,810,26,818,17,818c8,818,0,810,0,801l0,801c0,792,8,784,17,784c26,784,34,792,34,801xm34,868l34,868c34,877,26,884,17,884c8,884,0,877,0,868l0,868c0,858,8,851,17,851c26,851,34,858,34,868xm34,934l34,934c34,943,26,951,17,951c8,951,0,943,0,934l0,934c0,925,8,918,17,918c26,918,34,925,34,934xm34,1001l34,1001c34,1010,26,1018,17,1018c8,1018,0,1010,0,1001l0,1001c0,992,8,984,17,984c26,984,34,992,34,1001xm34,1068l34,1068c34,1077,26,1084,17,1084c8,1084,0,1077,0,1068l0,1068c0,1058,8,1051,17,1051c26,1051,34,1058,34,1068xm34,1134l34,1134c34,1144,26,1151,17,1151c8,1151,0,1144,0,1134l0,1134c0,1125,8,1118,17,1118c26,1118,34,1125,34,1134xm34,1201l34,1201c34,1210,26,1218,17,1218c8,1218,0,1210,0,1201l0,1201c0,1192,8,1184,17,1184c26,1184,34,1192,34,1201xm34,1268l34,1268c34,1277,26,1284,17,1284c8,1284,0,1277,0,1268l0,1268c0,1259,8,1251,17,1251c26,1251,34,1259,34,1268xm34,1334l34,1334c34,1344,26,1351,17,1351c8,1351,0,1344,0,1334l0,1334c0,1325,8,1318,17,1318c26,1318,34,1325,34,1334xm34,1401l34,1401c34,1410,26,1418,17,1418c8,1418,0,1410,0,1401l0,1401c0,1392,8,1384,17,1384c26,1384,34,1392,34,1401xm34,1468l34,1468c34,1477,26,1485,17,1485c8,1485,0,1477,0,1468l0,1468c0,1459,8,1451,17,1451c26,1451,34,1459,34,1468xm34,1535l34,1535c34,1544,26,1551,17,1551c8,1551,0,1544,0,1535l0,1535c0,1525,8,1518,17,1518c26,1518,34,1525,34,1535xm34,1601l34,1601c34,1610,26,1618,17,1618c8,1618,0,1610,0,1601l0,1601c0,1592,8,1585,17,1585c26,1585,34,1592,34,1601xm34,1668l34,1668c34,1677,26,1685,17,1685c8,1685,0,1677,0,1668l0,1668c0,1659,8,1651,17,1651c26,1651,34,1659,34,1668xm34,1735l34,1735c34,1744,26,1751,17,1751c8,1751,0,1744,0,1735l0,1735c0,1725,8,1718,17,1718c26,1718,34,1725,34,1735xm34,1801l34,1801c34,1811,26,1818,17,1818c8,1818,0,1811,0,1801l0,1801c0,1792,8,1785,17,1785c26,1785,34,1792,34,1801xm34,1868l34,1868c34,1877,26,1885,17,1885c8,1885,0,1877,0,1868l0,1868c0,1859,8,1851,17,1851c26,1851,34,1859,34,1868xm34,1935l34,1935c34,1944,26,1951,17,1951c8,1951,0,1944,0,1935l0,1935c0,1926,8,1918,17,1918c26,1918,34,1926,34,1935xm34,2001l34,2001c34,2011,26,2018,17,2018c8,2018,0,2011,0,2001l0,2001c0,1992,8,1985,17,1985c26,1985,34,1992,34,2001xm34,2068l34,2068c34,2077,26,2085,17,2085c8,2085,0,2077,0,2068l0,2068c0,2059,8,2051,17,2051c26,2051,34,2059,34,2068xm34,2135l34,2135c34,2144,26,2152,17,2152c8,2152,0,2144,0,2135l0,2135c0,2126,8,2118,17,2118c26,2118,34,2126,34,2135xm34,2202l34,2202c34,2211,26,2218,17,2218c8,2218,0,2211,0,2202l0,2202c0,2192,8,2185,17,2185c26,2185,34,2192,34,2202xm34,2268l34,2268c34,2277,26,2285,17,2285c8,2285,0,2277,0,2268l0,2268c0,2259,8,2252,17,2252c26,2252,34,2259,34,2268xm34,2335l34,2335c34,2344,26,2352,17,2352c8,2352,0,2344,0,2335l0,2335c0,2326,8,2318,17,2318c26,2318,34,2326,34,2335xm34,2402l34,2402c34,2411,26,2418,17,2418c8,2418,0,2411,0,2402l0,2402c0,2392,8,2385,17,2385c26,2385,34,2392,34,2402xm34,2468l34,2468c34,2478,26,2485,17,2485c8,2485,0,2478,0,2468l0,2468c0,2459,8,2452,17,2452c26,2452,34,2459,34,2468xm34,2535l34,2535c34,2544,26,2552,17,2552c8,2552,0,2544,0,2535l0,2535c0,2526,8,2518,17,2518c26,2518,34,2526,34,2535xm34,2602l34,2602c34,2611,26,2618,17,2618c8,2618,0,2611,0,2602l0,2602c0,2593,8,2585,17,2585c26,2585,34,2593,34,2602xm34,2668l34,2668c34,2678,26,2685,17,2685c8,2685,0,2678,0,2668l0,2668c0,2659,8,2652,17,2652c26,2652,34,2659,34,2668xm34,2735l34,2735c34,2744,26,2752,17,2752c8,2752,0,2744,0,2735l0,2735c0,2726,8,2718,17,2718c26,2718,34,2726,34,2735xm34,2802l34,2802c34,2811,26,2819,17,2819c8,2819,0,2811,0,2802l0,2802c0,2793,8,2785,17,2785c26,2785,34,2793,34,2802xm34,2869l34,2869c34,2878,26,2885,17,2885c8,2885,0,2878,0,2869l0,2869c0,2859,8,2852,17,2852c26,2852,34,2859,34,2869xm34,2935l34,2935c34,2944,26,2952,17,2952c8,2952,0,2944,0,2935l0,2935c0,2926,8,2919,17,2919c26,2919,34,2926,34,2935xm34,3002l34,3002c34,3011,26,3019,17,3019c8,3019,0,3011,0,3002l0,3002c0,2993,8,2985,17,2985c26,2985,34,2993,34,3002xm34,3069l34,3069c34,3078,26,3085,17,3085c8,3085,0,3078,0,3069l0,3069c0,3059,8,3052,17,3052c26,3052,34,3059,34,3069xm34,3135l34,3135c34,3145,26,3152,17,3152c8,3152,0,3145,0,3135l0,3135c0,3126,8,3119,17,3119c26,3119,34,3126,34,3135xe" fillcolor="black" stroked="t" o:allowincell="f" style="position:absolute;left:6034;top:376;width:14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6" coordsize="34,3152" path="m34,0l34,0c34,10,26,17,17,17c8,17,0,10,0,0l0,0l34,0xm34,67l34,67c34,76,26,84,17,84c8,84,0,76,0,67l0,67c0,58,8,50,17,50c26,50,34,58,34,67xm34,134l34,134c34,143,26,151,17,151c8,151,0,143,0,134l0,134c0,125,8,117,17,117c26,117,34,125,34,134xm34,201l34,201c34,210,26,217,17,217c8,217,0,210,0,201l0,201c0,191,8,184,17,184c26,184,34,191,34,201xm34,267l34,267c34,276,26,284,17,284c8,284,0,276,0,267l0,267c0,258,8,251,17,251c26,251,34,258,34,267xm34,334l34,334c34,343,26,351,17,351c8,351,0,343,0,334l0,334c0,325,8,317,17,317c26,317,34,325,34,334xm34,401l34,401c34,410,26,417,17,417c8,417,0,410,0,401l0,401c0,391,8,384,17,384c26,384,34,391,34,401xm34,467l34,467c34,477,26,484,17,484c8,484,0,477,0,467l0,467c0,458,8,451,17,451c26,451,34,458,34,467xm34,534l34,534c34,543,26,551,17,551c8,551,0,543,0,534l0,534c0,525,8,517,17,517c26,517,34,525,34,534xm34,601l34,601c34,610,26,617,17,617c8,617,0,610,0,601l0,601c0,592,8,584,17,584c26,584,34,592,34,601xm34,667l34,667c34,677,26,684,17,684c8,684,0,677,0,667l0,667c0,658,8,651,17,651c26,651,34,658,34,667xm34,734l34,734c34,743,26,751,17,751c8,751,0,743,0,734l0,734c0,725,8,717,17,717c26,717,34,725,34,734xm34,801l34,801c34,810,26,818,17,818c8,818,0,810,0,801l0,801c0,792,8,784,17,784c26,784,34,792,34,801xm34,868l34,868c34,877,26,884,17,884c8,884,0,877,0,868l0,868c0,858,8,851,17,851c26,851,34,858,34,868xm34,934l34,934c34,943,26,951,17,951c8,951,0,943,0,934l0,934c0,925,8,918,17,918c26,918,34,925,34,934xm34,1001l34,1001c34,1010,26,1018,17,1018c8,1018,0,1010,0,1001l0,1001c0,992,8,984,17,984c26,984,34,992,34,1001xm34,1068l34,1068c34,1077,26,1084,17,1084c8,1084,0,1077,0,1068l0,1068c0,1058,8,1051,17,1051c26,1051,34,1058,34,1068xm34,1134l34,1134c34,1144,26,1151,17,1151c8,1151,0,1144,0,1134l0,1134c0,1125,8,1118,17,1118c26,1118,34,1125,34,1134xm34,1201l34,1201c34,1210,26,1218,17,1218c8,1218,0,1210,0,1201l0,1201c0,1192,8,1184,17,1184c26,1184,34,1192,34,1201xm34,1268l34,1268c34,1277,26,1284,17,1284c8,1284,0,1277,0,1268l0,1268c0,1259,8,1251,17,1251c26,1251,34,1259,34,1268xm34,1334l34,1334c34,1344,26,1351,17,1351c8,1351,0,1344,0,1334l0,1334c0,1325,8,1318,17,1318c26,1318,34,1325,34,1334xm34,1401l34,1401c34,1410,26,1418,17,1418c8,1418,0,1410,0,1401l0,1401c0,1392,8,1384,17,1384c26,1384,34,1392,34,1401xm34,1468l34,1468c34,1477,26,1485,17,1485c8,1485,0,1477,0,1468l0,1468c0,1459,8,1451,17,1451c26,1451,34,1459,34,1468xm34,1535l34,1535c34,1544,26,1551,17,1551c8,1551,0,1544,0,1535l0,1535c0,1525,8,1518,17,1518c26,1518,34,1525,34,1535xm34,1601l34,1601c34,1610,26,1618,17,1618c8,1618,0,1610,0,1601l0,1601c0,1592,8,1585,17,1585c26,1585,34,1592,34,1601xm34,1668l34,1668c34,1677,26,1685,17,1685c8,1685,0,1677,0,1668l0,1668c0,1659,8,1651,17,1651c26,1651,34,1659,34,1668xm34,1735l34,1735c34,1744,26,1751,17,1751c8,1751,0,1744,0,1735l0,1735c0,1725,8,1718,17,1718c26,1718,34,1725,34,1735xm34,1801l34,1801c34,1811,26,1818,17,1818c8,1818,0,1811,0,1801l0,1801c0,1792,8,1785,17,1785c26,1785,34,1792,34,1801xm34,1868l34,1868c34,1877,26,1885,17,1885c8,1885,0,1877,0,1868l0,1868c0,1859,8,1851,17,1851c26,1851,34,1859,34,1868xm34,1935l34,1935c34,1944,26,1951,17,1951c8,1951,0,1944,0,1935l0,1935c0,1926,8,1918,17,1918c26,1918,34,1926,34,1935xm34,2001l34,2001c34,2011,26,2018,17,2018c8,2018,0,2011,0,2001l0,2001c0,1992,8,1985,17,1985c26,1985,34,1992,34,2001xm34,2068l34,2068c34,2077,26,2085,17,2085c8,2085,0,2077,0,2068l0,2068c0,2059,8,2051,17,2051c26,2051,34,2059,34,2068xm34,2135l34,2135c34,2144,26,2152,17,2152c8,2152,0,2144,0,2135l0,2135c0,2126,8,2118,17,2118c26,2118,34,2126,34,2135xm34,2202l34,2202c34,2211,26,2218,17,2218c8,2218,0,2211,0,2202l0,2202c0,2192,8,2185,17,2185c26,2185,34,2192,34,2202xm34,2268l34,2268c34,2277,26,2285,17,2285c8,2285,0,2277,0,2268l0,2268c0,2259,8,2252,17,2252c26,2252,34,2259,34,2268xm34,2335l34,2335c34,2344,26,2352,17,2352c8,2352,0,2344,0,2335l0,2335c0,2326,8,2318,17,2318c26,2318,34,2326,34,2335xm34,2402l34,2402c34,2411,26,2418,17,2418c8,2418,0,2411,0,2402l0,2402c0,2392,8,2385,17,2385c26,2385,34,2392,34,2402xm34,2468l34,2468c34,2478,26,2485,17,2485c8,2485,0,2478,0,2468l0,2468c0,2459,8,2452,17,2452c26,2452,34,2459,34,2468xm34,2535l34,2535c34,2544,26,2552,17,2552c8,2552,0,2544,0,2535l0,2535c0,2526,8,2518,17,2518c26,2518,34,2526,34,2535xm34,2602l34,2602c34,2611,26,2618,17,2618c8,2618,0,2611,0,2602l0,2602c0,2593,8,2585,17,2585c26,2585,34,2593,34,2602xm34,2668l34,2668c34,2678,26,2685,17,2685c8,2685,0,2678,0,2668l0,2668c0,2659,8,2652,17,2652c26,2652,34,2659,34,2668xm34,2735l34,2735c34,2744,26,2752,17,2752c8,2752,0,2744,0,2735l0,2735c0,2726,8,2718,17,2718c26,2718,34,2726,34,2735xm34,2802l34,2802c34,2811,26,2819,17,2819c8,2819,0,2811,0,2802l0,2802c0,2793,8,2785,17,2785c26,2785,34,2793,34,2802xm34,2869l34,2869c34,2878,26,2885,17,2885c8,2885,0,2878,0,2869l0,2869c0,2859,8,2852,17,2852c26,2852,34,2859,34,2869xm34,2935l34,2935c34,2944,26,2952,17,2952c8,2952,0,2944,0,2935l0,2935c0,2926,8,2919,17,2919c26,2919,34,2926,34,2935xm34,3002l34,3002c34,3011,26,3019,17,3019c8,3019,0,3011,0,3002l0,3002c0,2993,8,2985,17,2985c26,2985,34,2993,34,3002xm34,3069l34,3069c34,3078,26,3085,17,3085c8,3085,0,3078,0,3069l0,3069c0,3059,8,3052,17,3052c26,3052,34,3059,34,3069xm34,3135l34,3135c34,3145,26,3152,17,3152c8,3152,0,3145,0,3135l0,3135c0,3126,8,3119,17,3119c26,3119,34,3126,34,3135xe" fillcolor="black" stroked="t" o:allowincell="f" style="position:absolute;left:5677;top:376;width:14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7" coordsize="3151,33" path="m3151,33l3151,33c3142,33,3135,26,3135,17c3135,7,3142,0,3151,0l3151,0l3151,33xm3085,33l3085,33c3076,33,3068,26,3068,17c3068,7,3076,0,3085,0l3085,0c3094,0,3101,7,3101,17c3101,26,3094,33,3085,33xm3018,33l3018,33c3009,33,3001,26,3001,17c3001,7,3009,0,3018,0l3018,0c3027,0,3035,7,3035,17c3035,26,3027,33,3018,33xm2951,33l2951,33c2942,33,2935,26,2935,17c2935,7,2942,0,2951,0l2951,0c2961,0,2968,7,2968,17c2968,26,2961,33,2951,33xm2885,33l2885,33c2875,33,2868,26,2868,17c2868,7,2875,0,2885,0l2885,0c2894,0,2901,7,2901,17c2901,26,2894,33,2885,33xm2818,33l2818,33c2809,33,2801,26,2801,17c2801,7,2809,0,2818,0l2818,0c2827,0,2835,7,2835,17c2835,26,2827,33,2818,33xm2751,33l2751,33c2742,33,2735,26,2735,17c2735,7,2742,0,2751,0l2751,0c2760,0,2768,7,2768,17c2768,26,2760,33,2751,33xm2685,33l2685,33c2675,33,2668,26,2668,17c2668,7,2675,0,2685,0l2685,0c2694,0,2701,7,2701,17c2701,26,2694,33,2685,33xm2618,33l2618,33c2609,33,2601,26,2601,17c2601,7,2609,0,2618,0l2618,0c2627,0,2635,7,2635,17c2635,26,2627,33,2618,33xm2551,33l2551,33c2542,33,2534,26,2534,17c2534,7,2542,0,2551,0l2551,0c2560,0,2568,7,2568,17c2568,26,2560,33,2551,33xm2484,33l2484,33c2475,33,2468,26,2468,17c2468,7,2475,0,2484,0l2484,0c2494,0,2501,7,2501,17c2501,26,2494,33,2484,33xm2418,33l2418,33c2409,33,2401,26,2401,17c2401,7,2409,0,2418,0l2418,0c2427,0,2434,7,2434,17c2434,26,2427,33,2418,33xm2351,33l2351,33c2342,33,2334,26,2334,17c2334,7,2342,0,2351,0l2351,0c2360,0,2368,7,2368,17c2368,26,2360,33,2351,33xm2284,33l2284,33c2275,33,2268,26,2268,17c2268,7,2275,0,2284,0l2284,0c2294,0,2301,7,2301,17c2301,26,2294,33,2284,33xm2218,33l2218,33c2208,33,2201,26,2201,17c2201,7,2208,0,2218,0l2218,0c2227,0,2234,7,2234,17c2234,26,2227,33,2218,33xm2151,33l2151,33c2142,33,2134,26,2134,17c2134,7,2142,0,2151,0l2151,0c2160,0,2168,7,2168,17c2168,26,2160,33,2151,33xm2084,33l2084,33c2075,33,2068,26,2068,17c2068,7,2075,0,2084,0l2084,0c2093,0,2101,7,2101,17c2101,26,2093,33,2084,33xm2018,33l2018,33c2008,33,2001,26,2001,17c2001,7,2008,0,2018,0l2018,0c2027,0,2034,7,2034,17c2034,26,2027,33,2018,33xm1951,33l1951,33c1942,33,1934,26,1934,17c1934,7,1942,0,1951,0l1951,0c1960,0,1968,7,1968,17c1968,26,1960,33,1951,33xm1884,33l1884,33c1875,33,1867,26,1867,17c1867,7,1875,0,1884,0l1884,0c1893,0,1901,7,1901,17c1901,26,1893,33,1884,33xm1817,33l1817,33c1808,33,1801,26,1801,17c1801,7,1808,0,1817,0l1817,0c1827,0,1834,7,1834,17c1834,26,1827,33,1817,33xm1751,33l1751,33c1742,33,1734,26,1734,17c1734,7,1742,0,1751,0l1751,0c1760,0,1767,7,1767,17c1767,26,1760,33,1751,33xm1684,33l1684,33c1675,33,1667,26,1667,17c1667,7,1675,0,1684,0l1684,0c1693,0,1701,7,1701,17c1701,26,1693,33,1684,33xm1617,33l1617,33c1608,33,1601,26,1601,17c1601,7,1608,0,1617,0l1617,0c1627,0,1634,7,1634,17c1634,26,1627,33,1617,33xm1551,33l1551,33c1541,33,1534,26,1534,17c1534,7,1541,0,1551,0l1551,0c1560,0,1567,7,1567,17c1567,26,1560,33,1551,33xm1484,33l1484,33c1475,33,1467,26,1467,17c1467,7,1475,0,1484,0l1484,0c1493,0,1501,7,1501,17c1501,26,1493,33,1484,33xm1417,33l1417,33c1408,33,1401,26,1401,17c1401,7,1408,0,1417,0l1417,0c1426,0,1434,7,1434,17c1434,26,1426,33,1417,33xm1351,33l1351,33c1341,33,1334,26,1334,17c1334,7,1341,0,1351,0l1351,0c1360,0,1367,7,1367,17c1367,26,1360,33,1351,33xm1284,33l1284,33c1275,33,1267,26,1267,17c1267,7,1275,0,1284,0l1284,0c1293,0,1301,7,1301,17c1301,26,1293,33,1284,33xm1217,33l1217,33c1208,33,1200,26,1200,17c1200,7,1208,0,1217,0l1217,0c1226,0,1234,7,1234,17c1234,26,1226,33,1217,33xm1150,33l1150,33c1141,33,1134,26,1134,17c1134,7,1141,0,1150,0l1150,0c1160,0,1167,7,1167,17c1167,26,1160,33,1150,33xm1084,33l1084,33c1075,33,1067,26,1067,17c1067,7,1075,0,1084,0l1084,0c1093,0,1100,7,1100,17c1100,26,1093,33,1084,33xm1017,33l1017,33c1008,33,1000,26,1000,17c1000,7,1008,0,1017,0l1017,0c1026,0,1034,7,1034,17c1034,26,1026,33,1017,33xm950,33l950,33c941,33,934,26,934,17c934,7,941,0,950,0l950,0c960,0,967,7,967,17c967,26,960,33,950,33xm884,33l884,33c874,33,867,26,867,17c867,7,874,0,884,0l884,0c893,0,900,7,900,17c900,26,893,33,884,33xm817,33l817,33c808,33,800,26,800,17c800,7,808,0,817,0l817,0c826,0,834,7,834,17c834,26,826,33,817,33xm750,33l750,33c741,33,734,26,734,17c734,7,741,0,750,0l750,0c759,0,767,7,767,17c767,26,759,33,750,33xm684,33l684,33c674,33,667,26,667,17c667,7,674,0,684,0l684,0c693,0,700,7,700,17c700,26,693,33,684,33xm617,33l617,33c608,33,600,26,600,17c600,7,608,0,617,0l617,0c626,0,634,7,634,17c634,26,626,33,617,33xm550,33l550,33c541,33,533,26,533,17c533,7,541,0,550,0l550,0c559,0,567,7,567,17c567,26,559,33,550,33xm483,33l483,33c474,33,467,26,467,17c467,7,474,0,483,0l483,0c493,0,500,7,500,17c500,26,493,33,483,33xm417,33l417,33c408,33,400,26,400,17c400,7,408,0,417,0l417,0c426,0,433,7,433,17c433,26,426,33,417,33xm350,33l350,33c341,33,333,26,333,17c333,7,341,0,350,0l350,0c359,0,367,7,367,17c367,26,359,33,350,33xm283,33l283,33c274,33,267,26,267,17c267,7,274,0,283,0l283,0c293,0,300,7,300,17c300,26,293,33,283,33xm217,33l217,33c207,33,200,26,200,17c200,7,207,0,217,0l217,0c226,0,233,7,233,17c233,26,226,33,217,33xm150,33l150,33c141,33,133,26,133,17c133,7,141,0,150,0l150,0c159,0,167,7,167,17c167,26,159,33,150,33xm83,33l83,33c74,33,67,26,67,17c67,7,74,0,83,0l83,0c92,0,100,7,100,17c100,26,92,33,83,33xm17,33l17,33c7,33,0,26,0,17c0,7,7,0,17,0l17,0c26,0,33,7,33,17c33,26,26,33,17,33xe" fillcolor="black" stroked="t" o:allowincell="f" style="position:absolute;left:5337;top:726;width:1417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8" coordsize="3151,33" path="m3151,33l3151,33c3142,33,3135,26,3135,17c3135,8,3142,0,3151,0l3151,0l3151,33xm3085,33l3085,33c3076,33,3068,26,3068,17c3068,8,3076,0,3085,0l3085,0c3094,0,3101,8,3101,17c3101,26,3094,33,3085,33xm3018,33l3018,33c3009,33,3001,26,3001,17c3001,8,3009,0,3018,0l3018,0c3027,0,3035,8,3035,17c3035,26,3027,33,3018,33xm2951,33l2951,33c2942,33,2935,26,2935,17c2935,8,2942,0,2951,0l2951,0c2961,0,2968,8,2968,17c2968,26,2961,33,2951,33xm2885,33l2885,33c2875,33,2868,26,2868,17c2868,8,2875,0,2885,0l2885,0c2894,0,2901,8,2901,17c2901,26,2894,33,2885,33xm2818,33l2818,33c2809,33,2801,26,2801,17c2801,8,2809,0,2818,0l2818,0c2827,0,2835,8,2835,17c2835,26,2827,33,2818,33xm2751,33l2751,33c2742,33,2735,26,2735,17c2735,8,2742,0,2751,0l2751,0c2760,0,2768,8,2768,17c2768,26,2760,33,2751,33xm2685,33l2685,33c2675,33,2668,26,2668,17c2668,8,2675,0,2685,0l2685,0c2694,0,2701,8,2701,17c2701,26,2694,33,2685,33xm2618,33l2618,33c2609,33,2601,26,2601,17c2601,8,2609,0,2618,0l2618,0c2627,0,2635,8,2635,17c2635,26,2627,33,2618,33xm2551,33l2551,33c2542,33,2534,26,2534,17c2534,8,2542,0,2551,0l2551,0c2560,0,2568,8,2568,17c2568,26,2560,33,2551,33xm2484,33l2484,33c2475,33,2468,26,2468,17c2468,8,2475,0,2484,0l2484,0c2494,0,2501,8,2501,17c2501,26,2494,33,2484,33xm2418,33l2418,33c2409,33,2401,26,2401,17c2401,8,2409,0,2418,0l2418,0c2427,0,2434,8,2434,17c2434,26,2427,33,2418,33xm2351,33l2351,33c2342,33,2334,26,2334,17c2334,8,2342,0,2351,0l2351,0c2360,0,2368,8,2368,17c2368,26,2360,33,2351,33xm2284,33l2284,33c2275,33,2268,26,2268,17c2268,8,2275,0,2284,0l2284,0c2294,0,2301,8,2301,17c2301,26,2294,33,2284,33xm2218,33l2218,33c2208,33,2201,26,2201,17c2201,8,2208,0,2218,0l2218,0c2227,0,2234,8,2234,17c2234,26,2227,33,2218,33xm2151,33l2151,33c2142,33,2134,26,2134,17c2134,8,2142,0,2151,0l2151,0c2160,0,2168,8,2168,17c2168,26,2160,33,2151,33xm2084,33l2084,33c2075,33,2068,26,2068,17c2068,8,2075,0,2084,0l2084,0c2093,0,2101,8,2101,17c2101,26,2093,33,2084,33xm2018,33l2018,33c2008,33,2001,26,2001,17c2001,8,2008,0,2018,0l2018,0c2027,0,2034,8,2034,17c2034,26,2027,33,2018,33xm1951,33l1951,33c1942,33,1934,26,1934,17c1934,8,1942,0,1951,0l1951,0c1960,0,1968,8,1968,17c1968,26,1960,33,1951,33xm1884,33l1884,33c1875,33,1867,26,1867,17c1867,8,1875,0,1884,0l1884,0c1893,0,1901,8,1901,17c1901,26,1893,33,1884,33xm1817,33l1817,33c1808,33,1801,26,1801,17c1801,8,1808,0,1817,0l1817,0c1827,0,1834,8,1834,17c1834,26,1827,33,1817,33xm1751,33l1751,33c1742,33,1734,26,1734,17c1734,8,1742,0,1751,0l1751,0c1760,0,1767,8,1767,17c1767,26,1760,33,1751,33xm1684,33l1684,33c1675,33,1667,26,1667,17c1667,8,1675,0,1684,0l1684,0c1693,0,1701,8,1701,17c1701,26,1693,33,1684,33xm1617,33l1617,33c1608,33,1601,26,1601,17c1601,8,1608,0,1617,0l1617,0c1627,0,1634,8,1634,17c1634,26,1627,33,1617,33xm1551,33l1551,33c1541,33,1534,26,1534,17c1534,8,1541,0,1551,0l1551,0c1560,0,1567,8,1567,17c1567,26,1560,33,1551,33xm1484,33l1484,33c1475,33,1467,26,1467,17c1467,8,1475,0,1484,0l1484,0c1493,0,1501,8,1501,17c1501,26,1493,33,1484,33xm1417,33l1417,33c1408,33,1401,26,1401,17c1401,8,1408,0,1417,0l1417,0c1426,0,1434,8,1434,17c1434,26,1426,33,1417,33xm1351,33l1351,33c1341,33,1334,26,1334,17c1334,8,1341,0,1351,0l1351,0c1360,0,1367,8,1367,17c1367,26,1360,33,1351,33xm1284,33l1284,33c1275,33,1267,26,1267,17c1267,8,1275,0,1284,0l1284,0c1293,0,1301,8,1301,17c1301,26,1293,33,1284,33xm1217,33l1217,33c1208,33,1200,26,1200,17c1200,8,1208,0,1217,0l1217,0c1226,0,1234,8,1234,17c1234,26,1226,33,1217,33xm1150,33l1150,33c1141,33,1134,26,1134,17c1134,8,1141,0,1150,0l1150,0c1160,0,1167,8,1167,17c1167,26,1160,33,1150,33xm1084,33l1084,33c1075,33,1067,26,1067,17c1067,8,1075,0,1084,0l1084,0c1093,0,1100,8,1100,17c1100,26,1093,33,1084,33xm1017,33l1017,33c1008,33,1000,26,1000,17c1000,8,1008,0,1017,0l1017,0c1026,0,1034,8,1034,17c1034,26,1026,33,1017,33xm950,33l950,33c941,33,934,26,934,17c934,8,941,0,950,0l950,0c960,0,967,8,967,17c967,26,960,33,950,33xm884,33l884,33c874,33,867,26,867,17c867,8,874,0,884,0l884,0c893,0,900,8,900,17c900,26,893,33,884,33xm817,33l817,33c808,33,800,26,800,17c800,8,808,0,817,0l817,0c826,0,834,8,834,17c834,26,826,33,817,33xm750,33l750,33c741,33,734,26,734,17c734,8,741,0,750,0l750,0c759,0,767,8,767,17c767,26,759,33,750,33xm684,33l684,33c674,33,667,26,667,17c667,8,674,0,684,0l684,0c693,0,700,8,700,17c700,26,693,33,684,33xm617,33l617,33c608,33,600,26,600,17c600,8,608,0,617,0l617,0c626,0,634,8,634,17c634,26,626,33,617,33xm550,33l550,33c541,33,533,26,533,17c533,8,541,0,550,0l550,0c559,0,567,8,567,17c567,26,559,33,550,33xm483,33l483,33c474,33,467,26,467,17c467,8,474,0,483,0l483,0c493,0,500,8,500,17c500,26,493,33,483,33xm417,33l417,33c408,33,400,26,400,17c400,8,408,0,417,0l417,0c426,0,433,8,433,17c433,26,426,33,417,33xm350,33l350,33c341,33,333,26,333,17c333,8,341,0,350,0l350,0c359,0,367,8,367,17c367,26,359,33,350,33xm283,33l283,33c274,33,267,26,267,17c267,8,274,0,283,0l283,0c293,0,300,8,300,17c300,26,293,33,283,33xm217,33l217,33c207,33,200,26,200,17c200,8,207,0,217,0l217,0c226,0,233,8,233,17c233,26,226,33,217,33xm150,33l150,33c141,33,133,26,133,17c133,8,141,0,150,0l150,0c159,0,167,8,167,17c167,26,159,33,150,33xm83,33l83,33c74,33,67,26,67,17c67,8,74,0,83,0l83,0c92,0,100,8,100,17c100,26,92,33,83,33xm17,33l17,33c7,33,0,26,0,17c0,8,7,0,17,0l17,0c26,0,33,8,33,17c33,26,26,33,17,33xe" fillcolor="black" stroked="t" o:allowincell="f" style="position:absolute;left:5337;top:1083;width:1417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59" coordsize="3151,34" path="m3151,34l3151,34c3142,34,3135,26,3135,17c3135,8,3142,0,3151,0l3151,0l3151,34xm3085,34l3085,34c3076,34,3068,26,3068,17c3068,8,3076,0,3085,0l3085,0c3094,0,3101,8,3101,17c3101,26,3094,34,3085,34xm3018,34l3018,34c3009,34,3001,26,3001,17c3001,8,3009,0,3018,0l3018,0c3027,0,3035,8,3035,17c3035,26,3027,34,3018,34xm2951,34l2951,34c2942,34,2935,26,2935,17c2935,8,2942,0,2951,0l2951,0c2961,0,2968,8,2968,17c2968,26,2961,34,2951,34xm2885,34l2885,34c2875,34,2868,26,2868,17c2868,8,2875,0,2885,0l2885,0c2894,0,2901,8,2901,17c2901,26,2894,34,2885,34xm2818,34l2818,34c2809,34,2801,26,2801,17c2801,8,2809,0,2818,0l2818,0c2827,0,2835,8,2835,17c2835,26,2827,34,2818,34xm2751,34l2751,34c2742,34,2735,26,2735,17c2735,8,2742,0,2751,0l2751,0c2760,0,2768,8,2768,17c2768,26,2760,34,2751,34xm2685,34l2685,34c2675,34,2668,26,2668,17c2668,8,2675,0,2685,0l2685,0c2694,0,2701,8,2701,17c2701,26,2694,34,2685,34xm2618,34l2618,34c2609,34,2601,26,2601,17c2601,8,2609,0,2618,0l2618,0c2627,0,2635,8,2635,17c2635,26,2627,34,2618,34xm2551,34l2551,34c2542,34,2534,26,2534,17c2534,8,2542,0,2551,0l2551,0c2560,0,2568,8,2568,17c2568,26,2560,34,2551,34xm2484,34l2484,34c2475,34,2468,26,2468,17c2468,8,2475,0,2484,0l2484,0c2494,0,2501,8,2501,17c2501,26,2494,34,2484,34xm2418,34l2418,34c2409,34,2401,26,2401,17c2401,8,2409,0,2418,0l2418,0c2427,0,2434,8,2434,17c2434,26,2427,34,2418,34xm2351,34l2351,34c2342,34,2334,26,2334,17c2334,8,2342,0,2351,0l2351,0c2360,0,2368,8,2368,17c2368,26,2360,34,2351,34xm2284,34l2284,34c2275,34,2268,26,2268,17c2268,8,2275,0,2284,0l2284,0c2294,0,2301,8,2301,17c2301,26,2294,34,2284,34xm2218,34l2218,34c2208,34,2201,26,2201,17c2201,8,2208,0,2218,0l2218,0c2227,0,2234,8,2234,17c2234,26,2227,34,2218,34xm2151,34l2151,34c2142,34,2134,26,2134,17c2134,8,2142,0,2151,0l2151,0c2160,0,2168,8,2168,17c2168,26,2160,34,2151,34xm2084,34l2084,34c2075,34,2068,26,2068,17c2068,8,2075,0,2084,0l2084,0c2093,0,2101,8,2101,17c2101,26,2093,34,2084,34xm2018,34l2018,34c2008,34,2001,26,2001,17c2001,8,2008,0,2018,0l2018,0c2027,0,2034,8,2034,17c2034,26,2027,34,2018,34xm1951,34l1951,34c1942,34,1934,26,1934,17c1934,8,1942,0,1951,0l1951,0c1960,0,1968,8,1968,17c1968,26,1960,34,1951,34xm1884,34l1884,34c1875,34,1867,26,1867,17c1867,8,1875,0,1884,0l1884,0c1893,0,1901,8,1901,17c1901,26,1893,34,1884,34xm1817,34l1817,34c1808,34,1801,26,1801,17c1801,8,1808,0,1817,0l1817,0c1827,0,1834,8,1834,17c1834,26,1827,34,1817,34xm1751,34l1751,34c1742,34,1734,26,1734,17c1734,8,1742,0,1751,0l1751,0c1760,0,1767,8,1767,17c1767,26,1760,34,1751,34xm1684,34l1684,34c1675,34,1667,26,1667,17c1667,8,1675,0,1684,0l1684,0c1693,0,1701,8,1701,17c1701,26,1693,34,1684,34xm1617,34l1617,34c1608,34,1601,26,1601,17c1601,8,1608,0,1617,0l1617,0c1627,0,1634,8,1634,17c1634,26,1627,34,1617,34xm1551,34l1551,34c1541,34,1534,26,1534,17c1534,8,1541,0,1551,0l1551,0c1560,0,1567,8,1567,17c1567,26,1560,34,1551,34xm1484,34l1484,34c1475,34,1467,26,1467,17c1467,8,1475,0,1484,0l1484,0c1493,0,1501,8,1501,17c1501,26,1493,34,1484,34xm1417,34l1417,34c1408,34,1401,26,1401,17c1401,8,1408,0,1417,0l1417,0c1426,0,1434,8,1434,17c1434,26,1426,34,1417,34xm1351,34l1351,34c1341,34,1334,26,1334,17c1334,8,1341,0,1351,0l1351,0c1360,0,1367,8,1367,17c1367,26,1360,34,1351,34xm1284,34l1284,34c1275,34,1267,26,1267,17c1267,8,1275,0,1284,0l1284,0c1293,0,1301,8,1301,17c1301,26,1293,34,1284,34xm1217,34l1217,34c1208,34,1200,26,1200,17c1200,8,1208,0,1217,0l1217,0c1226,0,1234,8,1234,17c1234,26,1226,34,1217,34xm1150,34l1150,34c1141,34,1134,26,1134,17c1134,8,1141,0,1150,0l1150,0c1160,0,1167,8,1167,17c1167,26,1160,34,1150,34xm1084,34l1084,34c1075,34,1067,26,1067,17c1067,8,1075,0,1084,0l1084,0c1093,0,1100,8,1100,17c1100,26,1093,34,1084,34xm1017,34l1017,34c1008,34,1000,26,1000,17c1000,8,1008,0,1017,0l1017,0c1026,0,1034,8,1034,17c1034,26,1026,34,1017,34xm950,34l950,34c941,34,934,26,934,17c934,8,941,0,950,0l950,0c960,0,967,8,967,17c967,26,960,34,950,34xm884,34l884,34c874,34,867,26,867,17c867,8,874,0,884,0l884,0c893,0,900,8,900,17c900,26,893,34,884,34xm817,34l817,34c808,34,800,26,800,17c800,8,808,0,817,0l817,0c826,0,834,8,834,17c834,26,826,34,817,34xm750,34l750,34c741,34,734,26,734,17c734,8,741,0,750,0l750,0c759,0,767,8,767,17c767,26,759,34,750,34xm684,34l684,34c674,34,667,26,667,17c667,8,674,0,684,0l684,0c693,0,700,8,700,17c700,26,693,34,684,34xm617,34l617,34c608,34,600,26,600,17c600,8,608,0,617,0l617,0c626,0,634,8,634,17c634,26,626,34,617,34xm550,34l550,34c541,34,533,26,533,17c533,8,541,0,550,0l550,0c559,0,567,8,567,17c567,26,559,34,550,34xm483,34l483,34c474,34,467,26,467,17c467,8,474,0,483,0l483,0c493,0,500,8,500,17c500,26,493,34,483,34xm417,34l417,34c408,34,400,26,400,17c400,8,408,0,417,0l417,0c426,0,433,8,433,17c433,26,426,34,417,34xm350,34l350,34c341,34,333,26,333,17c333,8,341,0,350,0l350,0c359,0,367,8,367,17c367,26,359,34,350,34xm283,34l283,34c274,34,267,26,267,17c267,8,274,0,283,0l283,0c293,0,300,8,300,17c300,26,293,34,283,34xm217,34l217,34c207,34,200,26,200,17c200,8,207,0,217,0l217,0c226,0,233,8,233,17c233,26,226,34,217,34xm150,34l150,34c141,34,133,26,133,17c133,8,141,0,150,0l150,0c159,0,167,8,167,17c167,26,159,34,150,34xm83,34l83,34c74,34,67,26,67,17c67,8,74,0,83,0l83,0c92,0,100,8,100,17c100,26,92,34,83,34xm17,34l17,34c7,34,0,26,0,17c0,8,7,0,17,0l17,0c26,0,33,8,33,17c33,26,26,34,17,34xe" fillcolor="black" stroked="t" o:allowincell="f" style="position:absolute;left:5337;top:1440;width:1417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0" coordsize="3152,34" path="m0,0l1,0c10,0,17,8,17,17c17,26,10,34,1,34l0,34l0,0xm67,0l67,0c76,0,84,8,84,17c84,26,76,34,67,34l67,34c58,34,51,26,51,17c51,8,58,0,67,0xm134,0l134,0c143,0,151,8,151,17c151,26,143,34,134,34l134,34c125,34,117,26,117,17c117,8,125,0,134,0xm201,0l201,0c210,0,217,8,217,17c217,26,210,34,201,34l201,34c191,34,184,26,184,17c184,8,191,0,201,0xm267,0l267,0c277,0,284,8,284,17c284,26,277,34,267,34l267,34c258,34,251,26,251,17c251,8,258,0,267,0xm334,0l334,0c343,0,351,8,351,17c351,26,343,34,334,34l334,34c325,34,317,26,317,17c317,8,325,0,334,0xm401,0l401,0c410,0,417,8,417,17c417,26,410,34,401,34l401,34c391,34,384,26,384,17c384,8,391,0,401,0xm467,0l467,0c477,0,484,8,484,17c484,26,477,34,467,34l467,34c458,34,451,26,451,17c451,8,458,0,467,0xm534,0l534,0c543,0,551,8,551,17c551,26,543,34,534,34l534,34c525,34,517,26,517,17c517,8,525,0,534,0xm601,0l601,0c610,0,617,8,617,17c617,26,610,34,601,34l601,34c592,34,584,26,584,17c584,8,592,0,601,0xm667,0l667,0c677,0,684,8,684,17c684,26,677,34,667,34l667,34c658,34,651,26,651,17c651,8,658,0,667,0xm734,0l734,0c743,0,751,8,751,17c751,26,743,34,734,34l734,34c725,34,717,26,717,17c717,8,725,0,734,0xm801,0l801,0c810,0,818,8,818,17c818,26,810,34,801,34l801,34c792,34,784,26,784,17c784,8,792,0,801,0xm868,0l868,0c877,0,884,8,884,17c884,26,877,34,868,34l868,34c858,34,851,26,851,17c851,8,858,0,868,0xm934,0l934,0c944,0,951,8,951,17c951,26,944,34,934,34l934,34c925,34,918,26,918,17c918,8,925,0,934,0xm1001,0l1001,0c1010,0,1018,8,1018,17c1018,26,1010,34,1001,34l1001,34c992,34,984,26,984,17c984,8,992,0,1001,0xm1068,0l1068,0c1077,0,1084,8,1084,17c1084,26,1077,34,1068,34l1068,34c1058,34,1051,26,1051,17c1051,8,1058,0,1068,0xm1134,0l1134,0c1144,0,1151,8,1151,17c1151,26,1144,34,1134,34l1134,34c1125,34,1118,26,1118,17c1118,8,1125,0,1134,0xm1201,0l1201,0c1210,0,1218,8,1218,17c1218,26,1210,34,1201,34l1201,34c1192,34,1184,26,1184,17c1184,8,1192,0,1201,0xm1268,0l1268,0c1277,0,1284,8,1284,17c1284,26,1277,34,1268,34l1268,34c1259,34,1251,26,1251,17c1251,8,1259,0,1268,0xm1334,0l1334,0c1344,0,1351,8,1351,17c1351,26,1344,34,1334,34l1334,34c1325,34,1318,26,1318,17c1318,8,1325,0,1334,0xm1401,0l1401,0c1410,0,1418,8,1418,17c1418,26,1410,34,1401,34l1401,34c1392,34,1384,26,1384,17c1384,8,1392,0,1401,0xm1468,0l1468,0c1477,0,1485,8,1485,17c1485,26,1477,34,1468,34l1468,34c1459,34,1451,26,1451,17c1451,8,1459,0,1468,0xm1535,0l1535,0c1544,0,1551,8,1551,17c1551,26,1544,34,1535,34l1535,34c1525,34,1518,26,1518,17c1518,8,1525,0,1535,0xm1601,0l1601,0c1611,0,1618,8,1618,17c1618,26,1611,34,1601,34l1601,34c1592,34,1585,26,1585,17c1585,8,1592,0,1601,0xm1668,0l1668,0c1677,0,1685,8,1685,17c1685,26,1677,34,1668,34l1668,34c1659,34,1651,26,1651,17c1651,8,1659,0,1668,0xm1735,0l1735,0c1744,0,1751,8,1751,17c1751,26,1744,34,1735,34l1735,34c1725,34,1718,26,1718,17c1718,8,1725,0,1735,0xm1801,0l1801,0c1811,0,1818,8,1818,17c1818,26,1811,34,1801,34l1801,34c1792,34,1785,26,1785,17c1785,8,1792,0,1801,0xm1868,0l1868,0c1877,0,1885,8,1885,17c1885,26,1877,34,1868,34l1868,34c1859,34,1851,26,1851,17c1851,8,1859,0,1868,0xm1935,0l1935,0c1944,0,1951,8,1951,17c1951,26,1944,34,1935,34l1935,34c1926,34,1918,26,1918,17c1918,8,1926,0,1935,0xm2001,0l2001,0c2011,0,2018,8,2018,17c2018,26,2011,34,2001,34l2001,34c1992,34,1985,26,1985,17c1985,8,1992,0,2001,0xm2068,0l2068,0c2077,0,2085,8,2085,17c2085,26,2077,34,2068,34l2068,34c2059,34,2051,26,2051,17c2051,8,2059,0,2068,0xm2135,0l2135,0c2144,0,2152,8,2152,17c2152,26,2144,34,2135,34l2135,34c2126,34,2118,26,2118,17c2118,8,2126,0,2135,0xm2202,0l2202,0c2211,0,2218,8,2218,17c2218,26,2211,34,2202,34l2202,34c2192,34,2185,26,2185,17c2185,8,2192,0,2202,0xm2268,0l2268,0c2278,0,2285,8,2285,17c2285,26,2278,34,2268,34l2268,34c2259,34,2252,26,2252,17c2252,8,2259,0,2268,0xm2335,0l2335,0c2344,0,2352,8,2352,17c2352,26,2344,34,2335,34l2335,34c2326,34,2318,26,2318,17c2318,8,2326,0,2335,0xm2402,0l2402,0c2411,0,2418,8,2418,17c2418,26,2411,34,2402,34l2402,34c2392,34,2385,26,2385,17c2385,8,2392,0,2402,0xm2468,0l2468,0c2478,0,2485,8,2485,17c2485,26,2478,34,2468,34l2468,34c2459,34,2452,26,2452,17c2452,8,2459,0,2468,0xm2535,0l2535,0c2544,0,2552,8,2552,17c2552,26,2544,34,2535,34l2535,34c2526,34,2518,26,2518,17c2518,8,2526,0,2535,0xm2602,0l2602,0c2611,0,2618,8,2618,17c2618,26,2611,34,2602,34l2602,34c2593,34,2585,26,2585,17c2585,8,2593,0,2602,0xm2668,0l2669,0c2678,0,2685,8,2685,17c2685,26,2678,34,2669,34l2668,34c2659,34,2652,26,2652,17c2652,8,2659,0,2668,0xm2735,0l2735,0c2744,0,2752,8,2752,17c2752,26,2744,34,2735,34l2735,34c2726,34,2719,26,2719,17c2719,8,2726,0,2735,0xm2802,0l2802,0c2811,0,2819,8,2819,17c2819,26,2811,34,2802,34l2802,34c2793,34,2785,26,2785,17c2785,8,2793,0,2802,0xm2869,0l2869,0c2878,0,2885,8,2885,17c2885,26,2878,34,2869,34l2869,34c2859,34,2852,26,2852,17c2852,8,2859,0,2869,0xm2935,0l2935,0c2945,0,2952,8,2952,17c2952,26,2945,34,2935,34l2935,34c2926,34,2919,26,2919,17c2919,8,2926,0,2935,0xm3002,0l3002,0c3011,0,3019,8,3019,17c3019,26,3011,34,3002,34l3002,34c2993,34,2985,26,2985,17c2985,8,2993,0,3002,0xm3069,0l3069,0c3078,0,3085,8,3085,17c3085,26,3078,34,3069,34l3069,34c3059,34,3052,26,3052,17c3052,8,3059,0,3069,0xm3135,0l3135,0c3145,0,3152,8,3152,17c3152,26,3145,34,3135,34l3135,34c3126,34,3119,26,3119,17c3119,8,3126,0,3135,0xe" fillcolor="black" stroked="t" o:allowincell="f" style="position:absolute;left:6755;top:3224;width:1418;height:15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1" coordsize="33,3152" path="m0,3152l0,3152c0,3143,7,3135,16,3135c25,3135,33,3143,33,3152l33,3152l0,3152xm0,3085l0,3085c0,3076,7,3068,16,3068c25,3068,33,3076,33,3085l33,3085c33,3094,25,3102,16,3102c7,3102,0,3094,0,3085xm0,3018l0,3018c0,3009,7,3002,16,3002c25,3002,33,3009,33,3018l33,3018c33,3028,25,3035,16,3035c7,3035,0,3028,0,3018xm0,2952l0,2952c0,2942,7,2935,16,2935c25,2935,33,2942,33,2952l33,2952c33,2961,25,2968,16,2968c7,2968,0,2961,0,2952xm0,2885l0,2885c0,2876,7,2868,16,2868c25,2868,33,2876,33,2885l33,2885c33,2894,25,2902,16,2902c7,2902,0,2894,0,2885xm0,2818l0,2818c0,2809,7,2802,16,2802c25,2802,33,2809,33,2818l33,2818c33,2828,25,2835,16,2835c7,2835,0,2828,0,2818xm0,2752l0,2752c0,2742,7,2735,16,2735c25,2735,33,2742,33,2752l33,2752c33,2761,25,2768,16,2768c7,2768,0,2761,0,2752xm0,2685l0,2685c0,2676,7,2668,16,2668c25,2668,33,2676,33,2685l33,2685c33,2694,25,2702,16,2702c7,2702,0,2694,0,2685xm0,2618l0,2618c0,2609,7,2602,16,2602c25,2602,33,2609,33,2618l33,2618c33,2627,25,2635,16,2635c7,2635,0,2627,0,2618xm0,2552l0,2551c0,2542,7,2535,16,2535c25,2535,33,2542,33,2551l33,2552c33,2561,25,2568,16,2568c7,2568,0,2561,0,2552xm0,2485l0,2485c0,2476,7,2468,16,2468c25,2468,33,2476,33,2485l33,2485c33,2494,25,2501,16,2501c7,2501,0,2494,0,2485xm0,2418l0,2418c0,2409,7,2401,16,2401c25,2401,33,2409,33,2418l33,2418c33,2427,25,2435,16,2435c7,2435,0,2427,0,2418xm0,2351l0,2351c0,2342,7,2335,16,2335c25,2335,33,2342,33,2351l33,2351c33,2361,25,2368,16,2368c7,2368,0,2361,0,2351xm0,2285l0,2285c0,2275,7,2268,16,2268c25,2268,33,2275,33,2285l33,2285c33,2294,25,2301,16,2301c7,2301,0,2294,0,2285xm0,2218l0,2218c0,2209,7,2201,16,2201c25,2201,33,2209,33,2218l33,2218c33,2227,25,2235,16,2235c7,2235,0,2227,0,2218xm0,2151l0,2151c0,2142,7,2135,16,2135c25,2135,33,2142,33,2151l33,2151c33,2161,25,2168,16,2168c7,2168,0,2161,0,2151xm0,2085l0,2085c0,2075,7,2068,16,2068c25,2068,33,2075,33,2085l33,2085c33,2094,25,2101,16,2101c7,2101,0,2094,0,2085xm0,2018l0,2018c0,2009,7,2001,16,2001c25,2001,33,2009,33,2018l33,2018c33,2027,25,2035,16,2035c7,2035,0,2027,0,2018xm0,1951l0,1951c0,1942,7,1935,16,1935c25,1935,33,1942,33,1951l33,1951c33,1960,25,1968,16,1968c7,1968,0,1960,0,1951xm0,1885l0,1884c0,1875,7,1868,16,1868c25,1868,33,1875,33,1884l33,1885c33,1894,25,1901,16,1901c7,1901,0,1894,0,1885xm0,1818l0,1818c0,1809,7,1801,16,1801c25,1801,33,1809,33,1818l33,1818c33,1827,25,1834,16,1834c7,1834,0,1827,0,1818xm0,1751l0,1751c0,1742,7,1734,16,1734c25,1734,33,1742,33,1751l33,1751c33,1760,25,1768,16,1768c7,1768,0,1760,0,1751xm0,1684l0,1684c0,1675,7,1668,16,1668c25,1668,33,1675,33,1684l33,1684c33,1694,25,1701,16,1701c7,1701,0,1694,0,1684xm0,1618l0,1618c0,1608,7,1601,16,1601c25,1601,33,1608,33,1618l33,1618c33,1627,25,1634,16,1634c7,1634,0,1627,0,1618xm0,1551l0,1551c0,1542,7,1534,16,1534c25,1534,33,1542,33,1551l33,1551c33,1560,25,1568,16,1568c7,1568,0,1560,0,1551xm0,1484l0,1484c0,1475,7,1468,16,1468c25,1468,33,1475,33,1484l33,1484c33,1494,25,1501,16,1501c7,1501,0,1494,0,1484xm0,1418l0,1418c0,1408,7,1401,16,1401c25,1401,33,1408,33,1418l33,1418c33,1427,25,1434,16,1434c7,1434,0,1427,0,1418xm0,1351l0,1351c0,1342,7,1334,16,1334c25,1334,33,1342,33,1351l33,1351c33,1360,25,1368,16,1368c7,1368,0,1360,0,1351xm0,1284l0,1284c0,1275,7,1268,16,1268c25,1268,33,1275,33,1284l33,1284c33,1293,25,1301,16,1301c7,1301,0,1293,0,1284xm0,1218l0,1217c0,1208,7,1201,16,1201c25,1201,33,1208,33,1217l33,1218c33,1227,25,1234,16,1234c7,1234,0,1227,0,1218xm0,1151l0,1151c0,1142,7,1134,16,1134c25,1134,33,1142,33,1151l33,1151c33,1160,25,1167,16,1167c7,1167,0,1160,0,1151xm0,1084l0,1084c0,1075,7,1067,16,1067c25,1067,33,1075,33,1084l33,1084c33,1093,25,1101,16,1101c7,1101,0,1093,0,1084xm0,1017l0,1017c0,1008,7,1001,16,1001c25,1001,33,1008,33,1017l33,1017c33,1027,25,1034,16,1034c7,1034,0,1027,0,1017xm0,951l0,951c0,941,7,934,16,934c25,934,33,941,33,951l33,951c33,960,25,967,16,967c7,967,0,960,0,951xm0,884l0,884c0,875,7,867,16,867c25,867,33,875,33,884l33,884c33,893,25,901,16,901c7,901,0,893,0,884xm0,817l0,817c0,808,7,801,16,801c25,801,33,808,33,817l33,817c33,827,25,834,16,834c7,834,0,827,0,817xm0,751l0,751c0,741,7,734,16,734c25,734,33,741,33,751l33,751c33,760,25,767,16,767c7,767,0,760,0,751xm0,684l0,684c0,675,7,667,16,667c25,667,33,675,33,684l33,684c33,693,25,701,16,701c7,701,0,693,0,684xm0,617l0,617c0,608,7,601,16,601c25,601,33,608,33,617l33,617c33,626,25,634,16,634c7,634,0,626,0,617xm0,551l0,550c0,541,7,534,16,534c25,534,33,541,33,550l33,551c33,560,25,567,16,567c7,567,0,560,0,551xm0,484l0,484c0,475,7,467,16,467c25,467,33,475,33,484l33,484c33,493,25,500,16,500c7,500,0,493,0,484xm0,417l0,417c0,408,7,400,16,400c25,400,33,408,33,417l33,417c33,426,25,434,16,434c7,434,0,426,0,417xm0,350l0,350c0,341,7,334,16,334c25,334,33,341,33,350l33,350c33,360,25,367,16,367c7,367,0,360,0,350xm0,284l0,284c0,274,7,267,16,267c25,267,33,274,33,284l33,284c33,293,25,300,16,300c7,300,0,293,0,284xm0,217l0,217c0,208,7,200,16,200c25,200,33,208,33,217l33,217c33,226,25,234,16,234c7,234,0,226,0,217xm0,150l0,150c0,141,7,134,16,134c25,134,33,141,33,150l33,150c33,160,25,167,16,167c7,167,0,160,0,150xm0,84l0,84c0,74,7,67,16,67c25,67,33,74,33,84l33,84c33,93,25,100,16,100c7,100,0,93,0,84xm0,17l0,17c0,8,7,0,16,0c25,0,33,8,33,17l33,17c33,26,25,34,16,34c7,34,0,26,0,17xe" fillcolor="black" stroked="t" o:allowincell="f" style="position:absolute;left:8176;top:1814;width:14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2" coordsize="33,3152" path="m33,0l33,0c33,9,26,17,16,17c7,17,0,9,0,0l0,0l33,0xm33,67l33,67c33,76,26,84,16,84c7,84,0,76,0,67l0,67c0,58,7,50,16,50c26,50,33,58,33,67xm33,134l33,134c33,143,26,150,16,150c7,150,0,143,0,134l0,134c0,124,7,117,16,117c26,117,33,124,33,134xm33,200l33,200c33,209,26,217,16,217c7,217,0,209,0,200l0,200c0,191,7,184,16,184c26,184,33,191,33,200xm33,267l33,267c33,276,26,284,16,284c7,284,0,276,0,267l0,267c0,258,7,250,16,250c26,250,33,258,33,267xm33,334l33,334c33,343,26,350,16,350c7,350,0,343,0,334l0,334c0,324,7,317,16,317c26,317,33,324,33,334xm33,400l33,400c33,410,26,417,16,417c7,417,0,410,0,400l0,400c0,391,7,384,16,384c26,384,33,391,33,400xm33,467l33,467c33,476,26,484,16,484c7,484,0,476,0,467l0,467c0,458,7,450,16,450c26,450,33,458,33,467xm33,534l33,534c33,543,26,550,16,550c7,550,0,543,0,534l0,534c0,525,7,517,16,517c26,517,33,525,33,534xm33,600l33,600c33,610,26,617,16,617c7,617,0,610,0,600l0,600c0,591,7,584,16,584c26,584,33,591,33,600xm33,667l33,667c33,676,26,684,16,684c7,684,0,676,0,667l0,667c0,658,7,650,16,650c26,650,33,658,33,667xm33,734l33,734c33,743,26,751,16,751c7,751,0,743,0,734l0,734c0,725,7,717,16,717c26,717,33,725,33,734xm33,801l33,801c33,810,26,817,16,817c7,817,0,810,0,801l0,801c0,791,7,784,16,784c26,784,33,791,33,801xm33,867l33,867c33,876,26,884,16,884c7,884,0,876,0,867l0,867c0,858,7,851,16,851c26,851,33,858,33,867xm33,934l33,934c33,943,26,951,16,951c7,951,0,943,0,934l0,934c0,925,7,917,16,917c26,917,33,925,33,934xm33,1001l33,1001c33,1010,26,1017,16,1017c7,1017,0,1010,0,1001l0,1001c0,991,7,984,16,984c26,984,33,991,33,1001xm33,1067l33,1067c33,1077,26,1084,16,1084c7,1084,0,1077,0,1067l0,1067c0,1058,7,1051,16,1051c26,1051,33,1058,33,1067xm33,1134l33,1134c33,1143,26,1151,16,1151c7,1151,0,1143,0,1134l0,1134c0,1125,7,1117,16,1117c26,1117,33,1125,33,1134xm33,1201l33,1201c33,1210,26,1217,16,1217c7,1217,0,1210,0,1201l0,1201c0,1192,7,1184,16,1184c26,1184,33,1192,33,1201xm33,1267l33,1267c33,1277,26,1284,16,1284c7,1284,0,1277,0,1267l0,1267c0,1258,7,1251,16,1251c26,1251,33,1258,33,1267xm33,1334l33,1334c33,1343,26,1351,16,1351c7,1351,0,1343,0,1334l0,1334c0,1325,7,1317,16,1317c26,1317,33,1325,33,1334xm33,1401l33,1401c33,1410,26,1418,16,1418c7,1418,0,1410,0,1401l0,1401c0,1392,7,1384,16,1384c26,1384,33,1392,33,1401xm33,1468l33,1468c33,1477,26,1484,16,1484c7,1484,0,1477,0,1468l0,1468c0,1458,7,1451,16,1451c26,1451,33,1458,33,1468xm33,1534l33,1534c33,1543,26,1551,16,1551c7,1551,0,1543,0,1534l0,1534c0,1525,7,1518,16,1518c26,1518,33,1525,33,1534xm33,1601l33,1601c33,1610,26,1618,16,1618c7,1618,0,1610,0,1601l0,1601c0,1592,7,1584,16,1584c26,1584,33,1592,33,1601xm33,1668l33,1668c33,1677,26,1684,16,1684c7,1684,0,1677,0,1668l0,1668c0,1658,7,1651,16,1651c26,1651,33,1658,33,1668xm33,1734l33,1734c33,1744,26,1751,16,1751c7,1751,0,1744,0,1734l0,1734c0,1725,7,1718,16,1718c26,1718,33,1725,33,1734xm33,1801l33,1801c33,1810,26,1818,16,1818c7,1818,0,1810,0,1801l0,1801c0,1792,7,1784,16,1784c26,1784,33,1792,33,1801xm33,1868l33,1868c33,1877,26,1884,16,1884c7,1884,0,1877,0,1868l0,1868c0,1859,7,1851,16,1851c26,1851,33,1859,33,1868xm33,1934l33,1934c33,1944,26,1951,16,1951c7,1951,0,1944,0,1934l0,1934c0,1925,7,1918,16,1918c26,1918,33,1925,33,1934xm33,2001l33,2001c33,2010,26,2018,16,2018c7,2018,0,2010,0,2001l0,2001c0,1992,7,1984,16,1984c26,1984,33,1992,33,2001xm33,2068l33,2068c33,2077,26,2085,16,2085c7,2085,0,2077,0,2068l0,2068c0,2059,7,2051,16,2051c26,2051,33,2059,33,2068xm33,2135l33,2135c33,2144,26,2151,16,2151c7,2151,0,2144,0,2135l0,2135c0,2125,7,2118,16,2118c26,2118,33,2125,33,2135xm33,2201l33,2201c33,2210,26,2218,16,2218c7,2218,0,2210,0,2201l0,2201c0,2192,7,2185,16,2185c26,2185,33,2192,33,2201xm33,2268l33,2268c33,2277,26,2285,16,2285c7,2285,0,2277,0,2268l0,2268c0,2259,7,2251,16,2251c26,2251,33,2259,33,2268xm33,2335l33,2335c33,2344,26,2351,16,2351c7,2351,0,2344,0,2335l0,2335c0,2325,7,2318,16,2318c26,2318,33,2325,33,2335xm33,2401l33,2401c33,2411,26,2418,16,2418c7,2418,0,2411,0,2401l0,2401c0,2392,7,2385,16,2385c26,2385,33,2392,33,2401xm33,2468l33,2468c33,2477,26,2485,16,2485c7,2485,0,2477,0,2468l0,2468c0,2459,7,2451,16,2451c26,2451,33,2459,33,2468xm33,2535l33,2535c33,2544,26,2551,16,2551c7,2551,0,2544,0,2535l0,2535c0,2526,7,2518,16,2518c26,2518,33,2526,33,2535xm33,2601l33,2601c33,2611,26,2618,16,2618c7,2618,0,2611,0,2601l0,2601c0,2592,7,2585,16,2585c26,2585,33,2592,33,2601xm33,2668l33,2668c33,2677,26,2685,16,2685c7,2685,0,2677,0,2668l0,2668c0,2659,7,2651,16,2651c26,2651,33,2659,33,2668xm33,2735l33,2735c33,2744,26,2752,16,2752c7,2752,0,2744,0,2735l0,2735c0,2726,7,2718,16,2718c26,2718,33,2726,33,2735xm33,2802l33,2802c33,2811,26,2818,16,2818c7,2818,0,2811,0,2802l0,2802c0,2792,7,2785,16,2785c26,2785,33,2792,33,2802xm33,2868l33,2868c33,2877,26,2885,16,2885c7,2885,0,2877,0,2868l0,2868c0,2859,7,2852,16,2852c26,2852,33,2859,33,2868xm33,2935l33,2935c33,2944,26,2952,16,2952c7,2952,0,2944,0,2935l0,2935c0,2926,7,2918,16,2918c26,2918,33,2926,33,2935xm33,3002l33,3002c33,3011,26,3018,16,3018c7,3018,0,3011,0,3002l0,3002c0,2992,7,2985,16,2985c26,2985,33,2992,33,3002xm33,3068l33,3068c33,3078,26,3085,16,3085c7,3085,0,3078,0,3068l0,3068c0,3059,7,3052,16,3052c26,3052,33,3059,33,3068xm33,3135l33,3135c33,3144,26,3152,16,3152c7,3152,0,3144,0,3135l0,3135c0,3126,7,3118,16,3118c26,3118,33,3126,33,3135xe" fillcolor="black" stroked="t" o:allowincell="f" style="position:absolute;left:6748;top:1804;width:14;height:1418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3" coordsize="33,3152" path="m0,3152l0,3152c0,3143,7,3135,17,3135c26,3135,33,3143,33,3152l33,3152l0,3152xm0,3085l0,3085c0,3076,7,3068,17,3068c26,3068,33,3076,33,3085l33,3085c33,3094,26,3102,17,3102c7,3102,0,3094,0,3085xm0,3018l0,3018c0,3009,7,3002,17,3002c26,3002,33,3009,33,3018l33,3018c33,3028,26,3035,17,3035c7,3035,0,3028,0,3018xm0,2952l0,2952c0,2942,7,2935,17,2935c26,2935,33,2942,33,2952l33,2952c33,2961,26,2968,17,2968c7,2968,0,2961,0,2952xm0,2885l0,2885c0,2876,7,2868,17,2868c26,2868,33,2876,33,2885l33,2885c33,2894,26,2902,17,2902c7,2902,0,2894,0,2885xm0,2818l0,2818c0,2809,7,2802,17,2802c26,2802,33,2809,33,2818l33,2818c33,2828,26,2835,17,2835c7,2835,0,2828,0,2818xm0,2752l0,2752c0,2742,7,2735,17,2735c26,2735,33,2742,33,2752l33,2752c33,2761,26,2768,17,2768c7,2768,0,2761,0,2752xm0,2685l0,2685c0,2676,7,2668,17,2668c26,2668,33,2676,33,2685l33,2685c33,2694,26,2702,17,2702c7,2702,0,2694,0,2685xm0,2618l0,2618c0,2609,7,2602,17,2602c26,2602,33,2609,33,2618l33,2618c33,2627,26,2635,17,2635c7,2635,0,2627,0,2618xm0,2552l0,2551c0,2542,7,2535,17,2535c26,2535,33,2542,33,2551l33,2552c33,2561,26,2568,17,2568c7,2568,0,2561,0,2552xm0,2485l0,2485c0,2476,7,2468,17,2468c26,2468,33,2476,33,2485l33,2485c33,2494,26,2501,17,2501c7,2501,0,2494,0,2485xm0,2418l0,2418c0,2409,7,2401,17,2401c26,2401,33,2409,33,2418l33,2418c33,2427,26,2435,17,2435c7,2435,0,2427,0,2418xm0,2351l0,2351c0,2342,7,2335,17,2335c26,2335,33,2342,33,2351l33,2351c33,2361,26,2368,17,2368c7,2368,0,2361,0,2351xm0,2285l0,2285c0,2275,7,2268,17,2268c26,2268,33,2275,33,2285l33,2285c33,2294,26,2301,17,2301c7,2301,0,2294,0,2285xm0,2218l0,2218c0,2209,7,2201,17,2201c26,2201,33,2209,33,2218l33,2218c33,2227,26,2235,17,2235c7,2235,0,2227,0,2218xm0,2151l0,2151c0,2142,7,2135,17,2135c26,2135,33,2142,33,2151l33,2151c33,2161,26,2168,17,2168c7,2168,0,2161,0,2151xm0,2085l0,2085c0,2075,7,2068,17,2068c26,2068,33,2075,33,2085l33,2085c33,2094,26,2101,17,2101c7,2101,0,2094,0,2085xm0,2018l0,2018c0,2009,7,2001,17,2001c26,2001,33,2009,33,2018l33,2018c33,2027,26,2035,17,2035c7,2035,0,2027,0,2018xm0,1951l0,1951c0,1942,7,1935,17,1935c26,1935,33,1942,33,1951l33,1951c33,1960,26,1968,17,1968c7,1968,0,1960,0,1951xm0,1885l0,1884c0,1875,7,1868,17,1868c26,1868,33,1875,33,1884l33,1885c33,1894,26,1901,17,1901c7,1901,0,1894,0,1885xm0,1818l0,1818c0,1809,7,1801,17,1801c26,1801,33,1809,33,1818l33,1818c33,1827,26,1834,17,1834c7,1834,0,1827,0,1818xm0,1751l0,1751c0,1742,7,1734,17,1734c26,1734,33,1742,33,1751l33,1751c33,1760,26,1768,17,1768c7,1768,0,1760,0,1751xm0,1684l0,1684c0,1675,7,1668,17,1668c26,1668,33,1675,33,1684l33,1684c33,1694,26,1701,17,1701c7,1701,0,1694,0,1684xm0,1618l0,1618c0,1608,7,1601,17,1601c26,1601,33,1608,33,1618l33,1618c33,1627,26,1634,17,1634c7,1634,0,1627,0,1618xm0,1551l0,1551c0,1542,7,1534,17,1534c26,1534,33,1542,33,1551l33,1551c33,1560,26,1568,17,1568c7,1568,0,1560,0,1551xm0,1484l0,1484c0,1475,7,1468,17,1468c26,1468,33,1475,33,1484l33,1484c33,1494,26,1501,17,1501c7,1501,0,1494,0,1484xm0,1418l0,1418c0,1408,7,1401,17,1401c26,1401,33,1408,33,1418l33,1418c33,1427,26,1434,17,1434c7,1434,0,1427,0,1418xm0,1351l0,1351c0,1342,7,1334,17,1334c26,1334,33,1342,33,1351l33,1351c33,1360,26,1368,17,1368c7,1368,0,1360,0,1351xm0,1284l0,1284c0,1275,7,1268,17,1268c26,1268,33,1275,33,1284l33,1284c33,1293,26,1301,17,1301c7,1301,0,1293,0,1284xm0,1218l0,1217c0,1208,7,1201,17,1201c26,1201,33,1208,33,1217l33,1218c33,1227,26,1234,17,1234c7,1234,0,1227,0,1218xm0,1151l0,1151c0,1142,7,1134,17,1134c26,1134,33,1142,33,1151l33,1151c33,1160,26,1167,17,1167c7,1167,0,1160,0,1151xm0,1084l0,1084c0,1075,7,1067,17,1067c26,1067,33,1075,33,1084l33,1084c33,1093,26,1101,17,1101c7,1101,0,1093,0,1084xm0,1017l0,1017c0,1008,7,1001,17,1001c26,1001,33,1008,33,1017l33,1017c33,1027,26,1034,17,1034c7,1034,0,1027,0,1017xm0,951l0,951c0,941,7,934,17,934c26,934,33,941,33,951l33,951c33,960,26,967,17,967c7,967,0,960,0,951xm0,884l0,884c0,875,7,867,17,867c26,867,33,875,33,884l33,884c33,893,26,901,17,901c7,901,0,893,0,884xm0,817l0,817c0,808,7,801,17,801c26,801,33,808,33,817l33,817c33,827,26,834,17,834c7,834,0,827,0,817xm0,751l0,751c0,741,7,734,17,734c26,734,33,741,33,751l33,751c33,760,26,767,17,767c7,767,0,760,0,751xm0,684l0,684c0,675,7,667,17,667c26,667,33,675,33,684l33,684c33,693,26,701,17,701c7,701,0,693,0,684xm0,617l0,617c0,608,7,601,17,601c26,601,33,608,33,617l33,617c33,626,26,634,17,634c7,634,0,626,0,617xm0,551l0,550c0,541,7,534,17,534c26,534,33,541,33,550l33,551c33,560,26,567,17,567c7,567,0,560,0,551xm0,484l0,484c0,475,7,467,17,467c26,467,33,475,33,484l33,484c33,493,26,500,17,500c7,500,0,493,0,484xm0,417l0,417c0,408,7,400,17,400c26,400,33,408,33,417l33,417c33,426,26,434,17,434c7,434,0,426,0,417xm0,350l0,350c0,341,7,334,17,334c26,334,33,341,33,350l33,350c33,360,26,367,17,367c7,367,0,360,0,350xm0,284l0,284c0,274,7,267,17,267c26,267,33,274,33,284l33,284c33,293,26,300,17,300c7,300,0,293,0,284xm0,217l0,217c0,208,7,200,17,200c26,200,33,208,33,217l33,217c33,226,26,234,17,234c7,234,0,226,0,217xm0,150l0,150c0,141,7,134,17,134c26,134,33,141,33,150l33,150c33,160,26,167,17,167c7,167,0,160,0,150xm0,84l0,84c0,74,7,67,17,67c26,67,33,74,33,84l33,84c33,93,26,100,17,100c7,100,0,93,0,84xm0,17l0,17c0,8,7,0,17,0c26,0,33,8,33,17l33,17c33,26,26,34,17,34c7,34,0,26,0,17xe" fillcolor="black" stroked="t" o:allowincell="f" style="position:absolute;left:7105;top:1814;width:14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4" coordsize="33,3152" path="m0,3152l0,3152c0,3143,8,3135,17,3135c26,3135,33,3143,33,3152l33,3152l0,3152xm0,3085l0,3085c0,3076,8,3068,17,3068c26,3068,33,3076,33,3085l33,3085c33,3094,26,3102,17,3102c8,3102,0,3094,0,3085xm0,3018l0,3018c0,3009,8,3002,17,3002c26,3002,33,3009,33,3018l33,3018c33,3028,26,3035,17,3035c8,3035,0,3028,0,3018xm0,2952l0,2952c0,2942,8,2935,17,2935c26,2935,33,2942,33,2952l33,2952c33,2961,26,2968,17,2968c8,2968,0,2961,0,2952xm0,2885l0,2885c0,2876,8,2868,17,2868c26,2868,33,2876,33,2885l33,2885c33,2894,26,2902,17,2902c8,2902,0,2894,0,2885xm0,2818l0,2818c0,2809,8,2802,17,2802c26,2802,33,2809,33,2818l33,2818c33,2828,26,2835,17,2835c8,2835,0,2828,0,2818xm0,2752l0,2752c0,2742,8,2735,17,2735c26,2735,33,2742,33,2752l33,2752c33,2761,26,2768,17,2768c8,2768,0,2761,0,2752xm0,2685l0,2685c0,2676,8,2668,17,2668c26,2668,33,2676,33,2685l33,2685c33,2694,26,2702,17,2702c8,2702,0,2694,0,2685xm0,2618l0,2618c0,2609,8,2602,17,2602c26,2602,33,2609,33,2618l33,2618c33,2627,26,2635,17,2635c8,2635,0,2627,0,2618xm0,2552l0,2551c0,2542,8,2535,17,2535c26,2535,33,2542,33,2551l33,2552c33,2561,26,2568,17,2568c8,2568,0,2561,0,2552xm0,2485l0,2485c0,2476,8,2468,17,2468c26,2468,33,2476,33,2485l33,2485c33,2494,26,2501,17,2501c8,2501,0,2494,0,2485xm0,2418l0,2418c0,2409,8,2401,17,2401c26,2401,33,2409,33,2418l33,2418c33,2427,26,2435,17,2435c8,2435,0,2427,0,2418xm0,2351l0,2351c0,2342,8,2335,17,2335c26,2335,33,2342,33,2351l33,2351c33,2361,26,2368,17,2368c8,2368,0,2361,0,2351xm0,2285l0,2285c0,2275,8,2268,17,2268c26,2268,33,2275,33,2285l33,2285c33,2294,26,2301,17,2301c8,2301,0,2294,0,2285xm0,2218l0,2218c0,2209,8,2201,17,2201c26,2201,33,2209,33,2218l33,2218c33,2227,26,2235,17,2235c8,2235,0,2227,0,2218xm0,2151l0,2151c0,2142,8,2135,17,2135c26,2135,33,2142,33,2151l33,2151c33,2161,26,2168,17,2168c8,2168,0,2161,0,2151xm0,2085l0,2085c0,2075,8,2068,17,2068c26,2068,33,2075,33,2085l33,2085c33,2094,26,2101,17,2101c8,2101,0,2094,0,2085xm0,2018l0,2018c0,2009,8,2001,17,2001c26,2001,33,2009,33,2018l33,2018c33,2027,26,2035,17,2035c8,2035,0,2027,0,2018xm0,1951l0,1951c0,1942,8,1935,17,1935c26,1935,33,1942,33,1951l33,1951c33,1960,26,1968,17,1968c8,1968,0,1960,0,1951xm0,1885l0,1884c0,1875,8,1868,17,1868c26,1868,33,1875,33,1884l33,1885c33,1894,26,1901,17,1901c8,1901,0,1894,0,1885xm0,1818l0,1818c0,1809,8,1801,17,1801c26,1801,33,1809,33,1818l33,1818c33,1827,26,1834,17,1834c8,1834,0,1827,0,1818xm0,1751l0,1751c0,1742,8,1734,17,1734c26,1734,33,1742,33,1751l33,1751c33,1760,26,1768,17,1768c8,1768,0,1760,0,1751xm0,1684l0,1684c0,1675,8,1668,17,1668c26,1668,33,1675,33,1684l33,1684c33,1694,26,1701,17,1701c8,1701,0,1694,0,1684xm0,1618l0,1618c0,1608,8,1601,17,1601c26,1601,33,1608,33,1618l33,1618c33,1627,26,1634,17,1634c8,1634,0,1627,0,1618xm0,1551l0,1551c0,1542,8,1534,17,1534c26,1534,33,1542,33,1551l33,1551c33,1560,26,1568,17,1568c8,1568,0,1560,0,1551xm0,1484l0,1484c0,1475,8,1468,17,1468c26,1468,33,1475,33,1484l33,1484c33,1494,26,1501,17,1501c8,1501,0,1494,0,1484xm0,1418l0,1418c0,1408,8,1401,17,1401c26,1401,33,1408,33,1418l33,1418c33,1427,26,1434,17,1434c8,1434,0,1427,0,1418xm0,1351l0,1351c0,1342,8,1334,17,1334c26,1334,33,1342,33,1351l33,1351c33,1360,26,1368,17,1368c8,1368,0,1360,0,1351xm0,1284l0,1284c0,1275,8,1268,17,1268c26,1268,33,1275,33,1284l33,1284c33,1293,26,1301,17,1301c8,1301,0,1293,0,1284xm0,1218l0,1217c0,1208,8,1201,17,1201c26,1201,33,1208,33,1217l33,1218c33,1227,26,1234,17,1234c8,1234,0,1227,0,1218xm0,1151l0,1151c0,1142,8,1134,17,1134c26,1134,33,1142,33,1151l33,1151c33,1160,26,1167,17,1167c8,1167,0,1160,0,1151xm0,1084l0,1084c0,1075,8,1067,17,1067c26,1067,33,1075,33,1084l33,1084c33,1093,26,1101,17,1101c8,1101,0,1093,0,1084xm0,1017l0,1017c0,1008,8,1001,17,1001c26,1001,33,1008,33,1017l33,1017c33,1027,26,1034,17,1034c8,1034,0,1027,0,1017xm0,951l0,951c0,941,8,934,17,934c26,934,33,941,33,951l33,951c33,960,26,967,17,967c8,967,0,960,0,951xm0,884l0,884c0,875,8,867,17,867c26,867,33,875,33,884l33,884c33,893,26,901,17,901c8,901,0,893,0,884xm0,817l0,817c0,808,8,801,17,801c26,801,33,808,33,817l33,817c33,827,26,834,17,834c8,834,0,827,0,817xm0,751l0,751c0,741,8,734,17,734c26,734,33,741,33,751l33,751c33,760,26,767,17,767c8,767,0,760,0,751xm0,684l0,684c0,675,8,667,17,667c26,667,33,675,33,684l33,684c33,693,26,701,17,701c8,701,0,693,0,684xm0,617l0,617c0,608,8,601,17,601c26,601,33,608,33,617l33,617c33,626,26,634,17,634c8,634,0,626,0,617xm0,551l0,550c0,541,8,534,17,534c26,534,33,541,33,550l33,551c33,560,26,567,17,567c8,567,0,560,0,551xm0,484l0,484c0,475,8,467,17,467c26,467,33,475,33,484l33,484c33,493,26,500,17,500c8,500,0,493,0,484xm0,417l0,417c0,408,8,400,17,400c26,400,33,408,33,417l33,417c33,426,26,434,17,434c8,434,0,426,0,417xm0,350l0,350c0,341,8,334,17,334c26,334,33,341,33,350l33,350c33,360,26,367,17,367c8,367,0,360,0,350xm0,284l0,284c0,274,8,267,17,267c26,267,33,274,33,284l33,284c33,293,26,300,17,300c8,300,0,293,0,284xm0,217l0,217c0,208,8,200,17,200c26,200,33,208,33,217l33,217c33,226,26,234,17,234c8,234,0,226,0,217xm0,150l0,150c0,141,8,134,17,134c26,134,33,141,33,150l33,150c33,160,26,167,17,167c8,167,0,160,0,150xm0,84l0,84c0,74,8,67,17,67c26,67,33,74,33,84l33,84c33,93,26,100,17,100c8,100,0,93,0,84xm0,17l0,17c0,8,8,0,17,0c26,0,33,8,33,17l33,17c33,26,26,34,17,34c8,34,0,26,0,17xe" fillcolor="black" stroked="t" o:allowincell="f" style="position:absolute;left:7462;top:1814;width:13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5" coordsize="34,3152" path="m0,3152l0,3152c0,3143,8,3135,17,3135c26,3135,34,3143,34,3152l34,3152l0,3152xm0,3085l0,3085c0,3076,8,3068,17,3068c26,3068,34,3076,34,3085l34,3085c34,3094,26,3102,17,3102c8,3102,0,3094,0,3085xm0,3018l0,3018c0,3009,8,3002,17,3002c26,3002,34,3009,34,3018l34,3018c34,3028,26,3035,17,3035c8,3035,0,3028,0,3018xm0,2952l0,2952c0,2942,8,2935,17,2935c26,2935,34,2942,34,2952l34,2952c34,2961,26,2968,17,2968c8,2968,0,2961,0,2952xm0,2885l0,2885c0,2876,8,2868,17,2868c26,2868,34,2876,34,2885l34,2885c34,2894,26,2902,17,2902c8,2902,0,2894,0,2885xm0,2818l0,2818c0,2809,8,2802,17,2802c26,2802,34,2809,34,2818l34,2818c34,2828,26,2835,17,2835c8,2835,0,2828,0,2818xm0,2752l0,2752c0,2742,8,2735,17,2735c26,2735,34,2742,34,2752l34,2752c34,2761,26,2768,17,2768c8,2768,0,2761,0,2752xm0,2685l0,2685c0,2676,8,2668,17,2668c26,2668,34,2676,34,2685l34,2685c34,2694,26,2702,17,2702c8,2702,0,2694,0,2685xm0,2618l0,2618c0,2609,8,2602,17,2602c26,2602,34,2609,34,2618l34,2618c34,2627,26,2635,17,2635c8,2635,0,2627,0,2618xm0,2552l0,2551c0,2542,8,2535,17,2535c26,2535,34,2542,34,2551l34,2552c34,2561,26,2568,17,2568c8,2568,0,2561,0,2552xm0,2485l0,2485c0,2476,8,2468,17,2468c26,2468,34,2476,34,2485l34,2485c34,2494,26,2501,17,2501c8,2501,0,2494,0,2485xm0,2418l0,2418c0,2409,8,2401,17,2401c26,2401,34,2409,34,2418l34,2418c34,2427,26,2435,17,2435c8,2435,0,2427,0,2418xm0,2351l0,2351c0,2342,8,2335,17,2335c26,2335,34,2342,34,2351l34,2351c34,2361,26,2368,17,2368c8,2368,0,2361,0,2351xm0,2285l0,2285c0,2275,8,2268,17,2268c26,2268,34,2275,34,2285l34,2285c34,2294,26,2301,17,2301c8,2301,0,2294,0,2285xm0,2218l0,2218c0,2209,8,2201,17,2201c26,2201,34,2209,34,2218l34,2218c34,2227,26,2235,17,2235c8,2235,0,2227,0,2218xm0,2151l0,2151c0,2142,8,2135,17,2135c26,2135,34,2142,34,2151l34,2151c34,2161,26,2168,17,2168c8,2168,0,2161,0,2151xm0,2085l0,2085c0,2075,8,2068,17,2068c26,2068,34,2075,34,2085l34,2085c34,2094,26,2101,17,2101c8,2101,0,2094,0,2085xm0,2018l0,2018c0,2009,8,2001,17,2001c26,2001,34,2009,34,2018l34,2018c34,2027,26,2035,17,2035c8,2035,0,2027,0,2018xm0,1951l0,1951c0,1942,8,1935,17,1935c26,1935,34,1942,34,1951l34,1951c34,1960,26,1968,17,1968c8,1968,0,1960,0,1951xm0,1885l0,1884c0,1875,8,1868,17,1868c26,1868,34,1875,34,1884l34,1885c34,1894,26,1901,17,1901c8,1901,0,1894,0,1885xm0,1818l0,1818c0,1809,8,1801,17,1801c26,1801,34,1809,34,1818l34,1818c34,1827,26,1834,17,1834c8,1834,0,1827,0,1818xm0,1751l0,1751c0,1742,8,1734,17,1734c26,1734,34,1742,34,1751l34,1751c34,1760,26,1768,17,1768c8,1768,0,1760,0,1751xm0,1684l0,1684c0,1675,8,1668,17,1668c26,1668,34,1675,34,1684l34,1684c34,1694,26,1701,17,1701c8,1701,0,1694,0,1684xm0,1618l0,1618c0,1608,8,1601,17,1601c26,1601,34,1608,34,1618l34,1618c34,1627,26,1634,17,1634c8,1634,0,1627,0,1618xm0,1551l0,1551c0,1542,8,1534,17,1534c26,1534,34,1542,34,1551l34,1551c34,1560,26,1568,17,1568c8,1568,0,1560,0,1551xm0,1484l0,1484c0,1475,8,1468,17,1468c26,1468,34,1475,34,1484l34,1484c34,1494,26,1501,17,1501c8,1501,0,1494,0,1484xm0,1418l0,1418c0,1408,8,1401,17,1401c26,1401,34,1408,34,1418l34,1418c34,1427,26,1434,17,1434c8,1434,0,1427,0,1418xm0,1351l0,1351c0,1342,8,1334,17,1334c26,1334,34,1342,34,1351l34,1351c34,1360,26,1368,17,1368c8,1368,0,1360,0,1351xm0,1284l0,1284c0,1275,8,1268,17,1268c26,1268,34,1275,34,1284l34,1284c34,1293,26,1301,17,1301c8,1301,0,1293,0,1284xm0,1218l0,1217c0,1208,8,1201,17,1201c26,1201,34,1208,34,1217l34,1218c34,1227,26,1234,17,1234c8,1234,0,1227,0,1218xm0,1151l0,1151c0,1142,8,1134,17,1134c26,1134,34,1142,34,1151l34,1151c34,1160,26,1167,17,1167c8,1167,0,1160,0,1151xm0,1084l0,1084c0,1075,8,1067,17,1067c26,1067,34,1075,34,1084l34,1084c34,1093,26,1101,17,1101c8,1101,0,1093,0,1084xm0,1017l0,1017c0,1008,8,1001,17,1001c26,1001,34,1008,34,1017l34,1017c34,1027,26,1034,17,1034c8,1034,0,1027,0,1017xm0,951l0,951c0,941,8,934,17,934c26,934,34,941,34,951l34,951c34,960,26,967,17,967c8,967,0,960,0,951xm0,884l0,884c0,875,8,867,17,867c26,867,34,875,34,884l34,884c34,893,26,901,17,901c8,901,0,893,0,884xm0,817l0,817c0,808,8,801,17,801c26,801,34,808,34,817l34,817c34,827,26,834,17,834c8,834,0,827,0,817xm0,751l0,751c0,741,8,734,17,734c26,734,34,741,34,751l34,751c34,760,26,767,17,767c8,767,0,760,0,751xm0,684l0,684c0,675,8,667,17,667c26,667,34,675,34,684l34,684c34,693,26,701,17,701c8,701,0,693,0,684xm0,617l0,617c0,608,8,601,17,601c26,601,34,608,34,617l34,617c34,626,26,634,17,634c8,634,0,626,0,617xm0,551l0,550c0,541,8,534,17,534c26,534,34,541,34,550l34,551c34,560,26,567,17,567c8,567,0,560,0,551xm0,484l0,484c0,475,8,467,17,467c26,467,34,475,34,484l34,484c34,493,26,500,17,500c8,500,0,493,0,484xm0,417l0,417c0,408,8,400,17,400c26,400,34,408,34,417l34,417c34,426,26,434,17,434c8,434,0,426,0,417xm0,350l0,350c0,341,8,334,17,334c26,334,34,341,34,350l34,350c34,360,26,367,17,367c8,367,0,360,0,350xm0,284l0,284c0,274,8,267,17,267c26,267,34,274,34,284l34,284c34,293,26,300,17,300c8,300,0,293,0,284xm0,217l0,217c0,208,8,200,17,200c26,200,34,208,34,217l34,217c34,226,26,234,17,234c8,234,0,226,0,217xm0,150l0,150c0,141,8,134,17,134c26,134,34,141,34,150l34,150c34,160,26,167,17,167c8,167,0,160,0,150xm0,84l0,84c0,74,8,67,17,67c26,67,34,74,34,84l34,84c34,93,26,100,17,100c8,100,0,93,0,84xm0,17l0,17c0,8,8,0,17,0c26,0,34,8,34,17l34,17c34,26,26,34,17,34c8,34,0,26,0,17xe" fillcolor="black" stroked="t" o:allowincell="f" style="position:absolute;left:7818;top:1814;width:15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6" coordsize="3152,33" path="m0,0l1,0c10,0,17,7,17,17c17,26,10,33,1,33l0,33l0,0xm67,0l67,0c76,0,84,7,84,17c84,26,76,33,67,33l67,33c58,33,51,26,51,17c51,7,58,0,67,0xm134,0l134,0c143,0,151,7,151,17c151,26,143,33,134,33l134,33c125,33,117,26,117,17c117,7,125,0,134,0xm201,0l201,0c210,0,217,7,217,17c217,26,210,33,201,33l201,33c191,33,184,26,184,17c184,7,191,0,201,0xm267,0l267,0c277,0,284,7,284,17c284,26,277,33,267,33l267,33c258,33,251,26,251,17c251,7,258,0,267,0xm334,0l334,0c343,0,351,7,351,17c351,26,343,33,334,33l334,33c325,33,317,26,317,17c317,7,325,0,334,0xm401,0l401,0c410,0,417,7,417,17c417,26,410,33,401,33l401,33c391,33,384,26,384,17c384,7,391,0,401,0xm467,0l467,0c477,0,484,7,484,17c484,26,477,33,467,33l467,33c458,33,451,26,451,17c451,7,458,0,467,0xm534,0l534,0c543,0,551,7,551,17c551,26,543,33,534,33l534,33c525,33,517,26,517,17c517,7,525,0,534,0xm601,0l601,0c610,0,617,7,617,17c617,26,610,33,601,33l601,33c592,33,584,26,584,17c584,7,592,0,601,0xm667,0l667,0c677,0,684,7,684,17c684,26,677,33,667,33l667,33c658,33,651,26,651,17c651,7,658,0,667,0xm734,0l734,0c743,0,751,7,751,17c751,26,743,33,734,33l734,33c725,33,717,26,717,17c717,7,725,0,734,0xm801,0l801,0c810,0,818,7,818,17c818,26,810,33,801,33l801,33c792,33,784,26,784,17c784,7,792,0,801,0xm868,0l868,0c877,0,884,7,884,17c884,26,877,33,868,33l868,33c858,33,851,26,851,17c851,7,858,0,868,0xm934,0l934,0c944,0,951,7,951,17c951,26,944,33,934,33l934,33c925,33,918,26,918,17c918,7,925,0,934,0xm1001,0l1001,0c1010,0,1018,7,1018,17c1018,26,1010,33,1001,33l1001,33c992,33,984,26,984,17c984,7,992,0,1001,0xm1068,0l1068,0c1077,0,1084,7,1084,17c1084,26,1077,33,1068,33l1068,33c1058,33,1051,26,1051,17c1051,7,1058,0,1068,0xm1134,0l1134,0c1144,0,1151,7,1151,17c1151,26,1144,33,1134,33l1134,33c1125,33,1118,26,1118,17c1118,7,1125,0,1134,0xm1201,0l1201,0c1210,0,1218,7,1218,17c1218,26,1210,33,1201,33l1201,33c1192,33,1184,26,1184,17c1184,7,1192,0,1201,0xm1268,0l1268,0c1277,0,1284,7,1284,17c1284,26,1277,33,1268,33l1268,33c1259,33,1251,26,1251,17c1251,7,1259,0,1268,0xm1334,0l1334,0c1344,0,1351,7,1351,17c1351,26,1344,33,1334,33l1334,33c1325,33,1318,26,1318,17c1318,7,1325,0,1334,0xm1401,0l1401,0c1410,0,1418,7,1418,17c1418,26,1410,33,1401,33l1401,33c1392,33,1384,26,1384,17c1384,7,1392,0,1401,0xm1468,0l1468,0c1477,0,1485,7,1485,17c1485,26,1477,33,1468,33l1468,33c1459,33,1451,26,1451,17c1451,7,1459,0,1468,0xm1535,0l1535,0c1544,0,1551,7,1551,17c1551,26,1544,33,1535,33l1535,33c1525,33,1518,26,1518,17c1518,7,1525,0,1535,0xm1601,0l1601,0c1611,0,1618,7,1618,17c1618,26,1611,33,1601,33l1601,33c1592,33,1585,26,1585,17c1585,7,1592,0,1601,0xm1668,0l1668,0c1677,0,1685,7,1685,17c1685,26,1677,33,1668,33l1668,33c1659,33,1651,26,1651,17c1651,7,1659,0,1668,0xm1735,0l1735,0c1744,0,1751,7,1751,17c1751,26,1744,33,1735,33l1735,33c1725,33,1718,26,1718,17c1718,7,1725,0,1735,0xm1801,0l1801,0c1811,0,1818,7,1818,17c1818,26,1811,33,1801,33l1801,33c1792,33,1785,26,1785,17c1785,7,1792,0,1801,0xm1868,0l1868,0c1877,0,1885,7,1885,17c1885,26,1877,33,1868,33l1868,33c1859,33,1851,26,1851,17c1851,7,1859,0,1868,0xm1935,0l1935,0c1944,0,1951,7,1951,17c1951,26,1944,33,1935,33l1935,33c1926,33,1918,26,1918,17c1918,7,1926,0,1935,0xm2001,0l2001,0c2011,0,2018,7,2018,17c2018,26,2011,33,2001,33l2001,33c1992,33,1985,26,1985,17c1985,7,1992,0,2001,0xm2068,0l2068,0c2077,0,2085,7,2085,17c2085,26,2077,33,2068,33l2068,33c2059,33,2051,26,2051,17c2051,7,2059,0,2068,0xm2135,0l2135,0c2144,0,2152,7,2152,17c2152,26,2144,33,2135,33l2135,33c2126,33,2118,26,2118,17c2118,7,2126,0,2135,0xm2202,0l2202,0c2211,0,2218,7,2218,17c2218,26,2211,33,2202,33l2202,33c2192,33,2185,26,2185,17c2185,7,2192,0,2202,0xm2268,0l2268,0c2278,0,2285,7,2285,17c2285,26,2278,33,2268,33l2268,33c2259,33,2252,26,2252,17c2252,7,2259,0,2268,0xm2335,0l2335,0c2344,0,2352,7,2352,17c2352,26,2344,33,2335,33l2335,33c2326,33,2318,26,2318,17c2318,7,2326,0,2335,0xm2402,0l2402,0c2411,0,2418,7,2418,17c2418,26,2411,33,2402,33l2402,33c2392,33,2385,26,2385,17c2385,7,2392,0,2402,0xm2468,0l2468,0c2478,0,2485,7,2485,17c2485,26,2478,33,2468,33l2468,33c2459,33,2452,26,2452,17c2452,7,2459,0,2468,0xm2535,0l2535,0c2544,0,2552,7,2552,17c2552,26,2544,33,2535,33l2535,33c2526,33,2518,26,2518,17c2518,7,2526,0,2535,0xm2602,0l2602,0c2611,0,2618,7,2618,17c2618,26,2611,33,2602,33l2602,33c2593,33,2585,26,2585,17c2585,7,2593,0,2602,0xm2668,0l2669,0c2678,0,2685,7,2685,17c2685,26,2678,33,2669,33l2668,33c2659,33,2652,26,2652,17c2652,7,2659,0,2668,0xm2735,0l2735,0c2744,0,2752,7,2752,17c2752,26,2744,33,2735,33l2735,33c2726,33,2719,26,2719,17c2719,7,2726,0,2735,0xm2802,0l2802,0c2811,0,2819,7,2819,17c2819,26,2811,33,2802,33l2802,33c2793,33,2785,26,2785,17c2785,7,2793,0,2802,0xm2869,0l2869,0c2878,0,2885,7,2885,17c2885,26,2878,33,2869,33l2869,33c2859,33,2852,26,2852,17c2852,7,2859,0,2869,0xm2935,0l2935,0c2945,0,2952,7,2952,17c2952,26,2945,33,2935,33l2935,33c2926,33,2919,26,2919,17c2919,7,2926,0,2935,0xm3002,0l3002,0c3011,0,3019,7,3019,17c3019,26,3011,33,3002,33l3002,33c2993,33,2985,26,2985,17c2985,7,2993,0,3002,0xm3069,0l3069,0c3078,0,3085,7,3085,17c3085,26,3078,33,3069,33l3069,33c3059,33,3052,26,3052,17c3052,7,3059,0,3069,0xm3135,0l3135,0c3145,0,3152,7,3152,17c3152,26,3145,33,3135,33l3135,33c3126,33,3119,26,3119,17c3119,7,3126,0,3135,0xe" fillcolor="black" stroked="t" o:allowincell="f" style="position:absolute;left:6755;top:2868;width:1418;height:13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7" coordsize="3152,33" path="m0,0l1,0c10,0,17,7,17,16c17,26,10,33,1,33l0,33l0,0xm67,0l67,0c76,0,84,7,84,16c84,26,76,33,67,33l67,33c58,33,51,26,51,16c51,7,58,0,67,0xm134,0l134,0c143,0,151,7,151,16c151,26,143,33,134,33l134,33c125,33,117,26,117,16c117,7,125,0,134,0xm201,0l201,0c210,0,217,7,217,16c217,26,210,33,201,33l201,33c191,33,184,26,184,16c184,7,191,0,201,0xm267,0l267,0c277,0,284,7,284,16c284,26,277,33,267,33l267,33c258,33,251,26,251,16c251,7,258,0,267,0xm334,0l334,0c343,0,351,7,351,16c351,26,343,33,334,33l334,33c325,33,317,26,317,16c317,7,325,0,334,0xm401,0l401,0c410,0,417,7,417,16c417,26,410,33,401,33l401,33c391,33,384,26,384,16c384,7,391,0,401,0xm467,0l467,0c477,0,484,7,484,16c484,26,477,33,467,33l467,33c458,33,451,26,451,16c451,7,458,0,467,0xm534,0l534,0c543,0,551,7,551,16c551,26,543,33,534,33l534,33c525,33,517,26,517,16c517,7,525,0,534,0xm601,0l601,0c610,0,617,7,617,16c617,26,610,33,601,33l601,33c592,33,584,26,584,16c584,7,592,0,601,0xm667,0l667,0c677,0,684,7,684,16c684,26,677,33,667,33l667,33c658,33,651,26,651,16c651,7,658,0,667,0xm734,0l734,0c743,0,751,7,751,16c751,26,743,33,734,33l734,33c725,33,717,26,717,16c717,7,725,0,734,0xm801,0l801,0c810,0,818,7,818,16c818,26,810,33,801,33l801,33c792,33,784,26,784,16c784,7,792,0,801,0xm868,0l868,0c877,0,884,7,884,16c884,26,877,33,868,33l868,33c858,33,851,26,851,16c851,7,858,0,868,0xm934,0l934,0c944,0,951,7,951,16c951,26,944,33,934,33l934,33c925,33,918,26,918,16c918,7,925,0,934,0xm1001,0l1001,0c1010,0,1018,7,1018,16c1018,26,1010,33,1001,33l1001,33c992,33,984,26,984,16c984,7,992,0,1001,0xm1068,0l1068,0c1077,0,1084,7,1084,16c1084,26,1077,33,1068,33l1068,33c1058,33,1051,26,1051,16c1051,7,1058,0,1068,0xm1134,0l1134,0c1144,0,1151,7,1151,16c1151,26,1144,33,1134,33l1134,33c1125,33,1118,26,1118,16c1118,7,1125,0,1134,0xm1201,0l1201,0c1210,0,1218,7,1218,16c1218,26,1210,33,1201,33l1201,33c1192,33,1184,26,1184,16c1184,7,1192,0,1201,0xm1268,0l1268,0c1277,0,1284,7,1284,16c1284,26,1277,33,1268,33l1268,33c1259,33,1251,26,1251,16c1251,7,1259,0,1268,0xm1334,0l1334,0c1344,0,1351,7,1351,16c1351,26,1344,33,1334,33l1334,33c1325,33,1318,26,1318,16c1318,7,1325,0,1334,0xm1401,0l1401,0c1410,0,1418,7,1418,16c1418,26,1410,33,1401,33l1401,33c1392,33,1384,26,1384,16c1384,7,1392,0,1401,0xm1468,0l1468,0c1477,0,1485,7,1485,16c1485,26,1477,33,1468,33l1468,33c1459,33,1451,26,1451,16c1451,7,1459,0,1468,0xm1535,0l1535,0c1544,0,1551,7,1551,16c1551,26,1544,33,1535,33l1535,33c1525,33,1518,26,1518,16c1518,7,1525,0,1535,0xm1601,0l1601,0c1611,0,1618,7,1618,16c1618,26,1611,33,1601,33l1601,33c1592,33,1585,26,1585,16c1585,7,1592,0,1601,0xm1668,0l1668,0c1677,0,1685,7,1685,16c1685,26,1677,33,1668,33l1668,33c1659,33,1651,26,1651,16c1651,7,1659,0,1668,0xm1735,0l1735,0c1744,0,1751,7,1751,16c1751,26,1744,33,1735,33l1735,33c1725,33,1718,26,1718,16c1718,7,1725,0,1735,0xm1801,0l1801,0c1811,0,1818,7,1818,16c1818,26,1811,33,1801,33l1801,33c1792,33,1785,26,1785,16c1785,7,1792,0,1801,0xm1868,0l1868,0c1877,0,1885,7,1885,16c1885,26,1877,33,1868,33l1868,33c1859,33,1851,26,1851,16c1851,7,1859,0,1868,0xm1935,0l1935,0c1944,0,1951,7,1951,16c1951,26,1944,33,1935,33l1935,33c1926,33,1918,26,1918,16c1918,7,1926,0,1935,0xm2001,0l2001,0c2011,0,2018,7,2018,16c2018,26,2011,33,2001,33l2001,33c1992,33,1985,26,1985,16c1985,7,1992,0,2001,0xm2068,0l2068,0c2077,0,2085,7,2085,16c2085,26,2077,33,2068,33l2068,33c2059,33,2051,26,2051,16c2051,7,2059,0,2068,0xm2135,0l2135,0c2144,0,2152,7,2152,16c2152,26,2144,33,2135,33l2135,33c2126,33,2118,26,2118,16c2118,7,2126,0,2135,0xm2202,0l2202,0c2211,0,2218,7,2218,16c2218,26,2211,33,2202,33l2202,33c2192,33,2185,26,2185,16c2185,7,2192,0,2202,0xm2268,0l2268,0c2278,0,2285,7,2285,16c2285,26,2278,33,2268,33l2268,33c2259,33,2252,26,2252,16c2252,7,2259,0,2268,0xm2335,0l2335,0c2344,0,2352,7,2352,16c2352,26,2344,33,2335,33l2335,33c2326,33,2318,26,2318,16c2318,7,2326,0,2335,0xm2402,0l2402,0c2411,0,2418,7,2418,16c2418,26,2411,33,2402,33l2402,33c2392,33,2385,26,2385,16c2385,7,2392,0,2402,0xm2468,0l2468,0c2478,0,2485,7,2485,16c2485,26,2478,33,2468,33l2468,33c2459,33,2452,26,2452,16c2452,7,2459,0,2468,0xm2535,0l2535,0c2544,0,2552,7,2552,16c2552,26,2544,33,2535,33l2535,33c2526,33,2518,26,2518,16c2518,7,2526,0,2535,0xm2602,0l2602,0c2611,0,2618,7,2618,16c2618,26,2611,33,2602,33l2602,33c2593,33,2585,26,2585,16c2585,7,2593,0,2602,0xm2668,0l2669,0c2678,0,2685,7,2685,16c2685,26,2678,33,2669,33l2668,33c2659,33,2652,26,2652,16c2652,7,2659,0,2668,0xm2735,0l2735,0c2744,0,2752,7,2752,16c2752,26,2744,33,2735,33l2735,33c2726,33,2719,26,2719,16c2719,7,2726,0,2735,0xm2802,0l2802,0c2811,0,2819,7,2819,16c2819,26,2811,33,2802,33l2802,33c2793,33,2785,26,2785,16c2785,7,2793,0,2802,0xm2869,0l2869,0c2878,0,2885,7,2885,16c2885,26,2878,33,2869,33l2869,33c2859,33,2852,26,2852,16c2852,7,2859,0,2869,0xm2935,0l2935,0c2945,0,2952,7,2952,16c2952,26,2945,33,2935,33l2935,33c2926,33,2919,26,2919,16c2919,7,2926,0,2935,0xm3002,0l3002,0c3011,0,3019,7,3019,16c3019,26,3011,33,3002,33l3002,33c2993,33,2985,26,2985,16c2985,7,2993,0,3002,0xm3069,0l3069,0c3078,0,3085,7,3085,16c3085,26,3078,33,3069,33l3069,33c3059,33,3052,26,3052,16c3052,7,3059,0,3069,0xm3135,0l3135,0c3145,0,3152,7,3152,16c3152,26,3145,33,3135,33l3135,33c3126,33,3119,26,3119,16c3119,7,3126,0,3135,0xe" fillcolor="black" stroked="t" o:allowincell="f" style="position:absolute;left:6713;top:2427;width:1418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8" coordsize="3152,33" path="m0,0l1,0c10,0,17,7,17,16c17,26,10,33,1,33l0,33l0,0xm67,0l67,0c76,0,84,7,84,16c84,26,76,33,67,33l67,33c58,33,51,26,51,16c51,7,58,0,67,0xm134,0l134,0c143,0,151,7,151,16c151,26,143,33,134,33l134,33c125,33,117,26,117,16c117,7,125,0,134,0xm201,0l201,0c210,0,217,7,217,16c217,26,210,33,201,33l201,33c191,33,184,26,184,16c184,7,191,0,201,0xm267,0l267,0c277,0,284,7,284,16c284,26,277,33,267,33l267,33c258,33,251,26,251,16c251,7,258,0,267,0xm334,0l334,0c343,0,351,7,351,16c351,26,343,33,334,33l334,33c325,33,317,26,317,16c317,7,325,0,334,0xm401,0l401,0c410,0,417,7,417,16c417,26,410,33,401,33l401,33c391,33,384,26,384,16c384,7,391,0,401,0xm467,0l467,0c477,0,484,7,484,16c484,26,477,33,467,33l467,33c458,33,451,26,451,16c451,7,458,0,467,0xm534,0l534,0c543,0,551,7,551,16c551,26,543,33,534,33l534,33c525,33,517,26,517,16c517,7,525,0,534,0xm601,0l601,0c610,0,617,7,617,16c617,26,610,33,601,33l601,33c592,33,584,26,584,16c584,7,592,0,601,0xm667,0l667,0c677,0,684,7,684,16c684,26,677,33,667,33l667,33c658,33,651,26,651,16c651,7,658,0,667,0xm734,0l734,0c743,0,751,7,751,16c751,26,743,33,734,33l734,33c725,33,717,26,717,16c717,7,725,0,734,0xm801,0l801,0c810,0,818,7,818,16c818,26,810,33,801,33l801,33c792,33,784,26,784,16c784,7,792,0,801,0xm868,0l868,0c877,0,884,7,884,16c884,26,877,33,868,33l868,33c858,33,851,26,851,16c851,7,858,0,868,0xm934,0l934,0c944,0,951,7,951,16c951,26,944,33,934,33l934,33c925,33,918,26,918,16c918,7,925,0,934,0xm1001,0l1001,0c1010,0,1018,7,1018,16c1018,26,1010,33,1001,33l1001,33c992,33,984,26,984,16c984,7,992,0,1001,0xm1068,0l1068,0c1077,0,1084,7,1084,16c1084,26,1077,33,1068,33l1068,33c1058,33,1051,26,1051,16c1051,7,1058,0,1068,0xm1134,0l1134,0c1144,0,1151,7,1151,16c1151,26,1144,33,1134,33l1134,33c1125,33,1118,26,1118,16c1118,7,1125,0,1134,0xm1201,0l1201,0c1210,0,1218,7,1218,16c1218,26,1210,33,1201,33l1201,33c1192,33,1184,26,1184,16c1184,7,1192,0,1201,0xm1268,0l1268,0c1277,0,1284,7,1284,16c1284,26,1277,33,1268,33l1268,33c1259,33,1251,26,1251,16c1251,7,1259,0,1268,0xm1334,0l1334,0c1344,0,1351,7,1351,16c1351,26,1344,33,1334,33l1334,33c1325,33,1318,26,1318,16c1318,7,1325,0,1334,0xm1401,0l1401,0c1410,0,1418,7,1418,16c1418,26,1410,33,1401,33l1401,33c1392,33,1384,26,1384,16c1384,7,1392,0,1401,0xm1468,0l1468,0c1477,0,1485,7,1485,16c1485,26,1477,33,1468,33l1468,33c1459,33,1451,26,1451,16c1451,7,1459,0,1468,0xm1535,0l1535,0c1544,0,1551,7,1551,16c1551,26,1544,33,1535,33l1535,33c1525,33,1518,26,1518,16c1518,7,1525,0,1535,0xm1601,0l1601,0c1611,0,1618,7,1618,16c1618,26,1611,33,1601,33l1601,33c1592,33,1585,26,1585,16c1585,7,1592,0,1601,0xm1668,0l1668,0c1677,0,1685,7,1685,16c1685,26,1677,33,1668,33l1668,33c1659,33,1651,26,1651,16c1651,7,1659,0,1668,0xm1735,0l1735,0c1744,0,1751,7,1751,16c1751,26,1744,33,1735,33l1735,33c1725,33,1718,26,1718,16c1718,7,1725,0,1735,0xm1801,0l1801,0c1811,0,1818,7,1818,16c1818,26,1811,33,1801,33l1801,33c1792,33,1785,26,1785,16c1785,7,1792,0,1801,0xm1868,0l1868,0c1877,0,1885,7,1885,16c1885,26,1877,33,1868,33l1868,33c1859,33,1851,26,1851,16c1851,7,1859,0,1868,0xm1935,0l1935,0c1944,0,1951,7,1951,16c1951,26,1944,33,1935,33l1935,33c1926,33,1918,26,1918,16c1918,7,1926,0,1935,0xm2001,0l2001,0c2011,0,2018,7,2018,16c2018,26,2011,33,2001,33l2001,33c1992,33,1985,26,1985,16c1985,7,1992,0,2001,0xm2068,0l2068,0c2077,0,2085,7,2085,16c2085,26,2077,33,2068,33l2068,33c2059,33,2051,26,2051,16c2051,7,2059,0,2068,0xm2135,0l2135,0c2144,0,2152,7,2152,16c2152,26,2144,33,2135,33l2135,33c2126,33,2118,26,2118,16c2118,7,2126,0,2135,0xm2202,0l2202,0c2211,0,2218,7,2218,16c2218,26,2211,33,2202,33l2202,33c2192,33,2185,26,2185,16c2185,7,2192,0,2202,0xm2268,0l2268,0c2278,0,2285,7,2285,16c2285,26,2278,33,2268,33l2268,33c2259,33,2252,26,2252,16c2252,7,2259,0,2268,0xm2335,0l2335,0c2344,0,2352,7,2352,16c2352,26,2344,33,2335,33l2335,33c2326,33,2318,26,2318,16c2318,7,2326,0,2335,0xm2402,0l2402,0c2411,0,2418,7,2418,16c2418,26,2411,33,2402,33l2402,33c2392,33,2385,26,2385,16c2385,7,2392,0,2402,0xm2468,0l2468,0c2478,0,2485,7,2485,16c2485,26,2478,33,2468,33l2468,33c2459,33,2452,26,2452,16c2452,7,2459,0,2468,0xm2535,0l2535,0c2544,0,2552,7,2552,16c2552,26,2544,33,2535,33l2535,33c2526,33,2518,26,2518,16c2518,7,2526,0,2535,0xm2602,0l2602,0c2611,0,2618,7,2618,16c2618,26,2611,33,2602,33l2602,33c2593,33,2585,26,2585,16c2585,7,2593,0,2602,0xm2668,0l2669,0c2678,0,2685,7,2685,16c2685,26,2678,33,2669,33l2668,33c2659,33,2652,26,2652,16c2652,7,2659,0,2668,0xm2735,0l2735,0c2744,0,2752,7,2752,16c2752,26,2744,33,2735,33l2735,33c2726,33,2719,26,2719,16c2719,7,2726,0,2735,0xm2802,0l2802,0c2811,0,2819,7,2819,16c2819,26,2811,33,2802,33l2802,33c2793,33,2785,26,2785,16c2785,7,2793,0,2802,0xm2869,0l2869,0c2878,0,2885,7,2885,16c2885,26,2878,33,2869,33l2869,33c2859,33,2852,26,2852,16c2852,7,2859,0,2869,0xm2935,0l2935,0c2945,0,2952,7,2952,16c2952,26,2945,33,2935,33l2935,33c2926,33,2919,26,2919,16c2919,7,2926,0,2935,0xm3002,0l3002,0c3011,0,3019,7,3019,16c3019,26,3011,33,3002,33l3002,33c2993,33,2985,26,2985,16c2985,7,2993,0,3002,0xm3069,0l3069,0c3078,0,3085,7,3085,16c3085,26,3078,33,3069,33l3069,33c3059,33,3052,26,3052,16c3052,7,3059,0,3069,0xm3135,0l3135,0c3145,0,3152,7,3152,16c3152,26,3145,33,3135,33l3135,33c3126,33,3119,26,3119,16c3119,7,3126,0,3135,0xe" fillcolor="black" stroked="t" o:allowincell="f" style="position:absolute;left:6755;top:2154;width:1418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69" coordsize="3151,34" path="m3151,34l3151,34c3142,34,3135,26,3135,17c3135,8,3142,0,3151,0l3151,0l3151,34xm3085,34l3085,34c3076,34,3068,26,3068,17c3068,8,3076,0,3085,0l3085,0c3094,0,3101,8,3101,17c3101,26,3094,34,3085,34xm3018,34l3018,34c3009,34,3001,26,3001,17c3001,8,3009,0,3018,0l3018,0c3027,0,3035,8,3035,17c3035,26,3027,34,3018,34xm2951,34l2951,34c2942,34,2935,26,2935,17c2935,8,2942,0,2951,0l2951,0c2961,0,2968,8,2968,17c2968,26,2961,34,2951,34xm2885,34l2885,34c2875,34,2868,26,2868,17c2868,8,2875,0,2885,0l2885,0c2894,0,2901,8,2901,17c2901,26,2894,34,2885,34xm2818,34l2818,34c2809,34,2801,26,2801,17c2801,8,2809,0,2818,0l2818,0c2827,0,2835,8,2835,17c2835,26,2827,34,2818,34xm2751,34l2751,34c2742,34,2735,26,2735,17c2735,8,2742,0,2751,0l2751,0c2760,0,2768,8,2768,17c2768,26,2760,34,2751,34xm2685,34l2685,34c2675,34,2668,26,2668,17c2668,8,2675,0,2685,0l2685,0c2694,0,2701,8,2701,17c2701,26,2694,34,2685,34xm2618,34l2618,34c2609,34,2601,26,2601,17c2601,8,2609,0,2618,0l2618,0c2627,0,2635,8,2635,17c2635,26,2627,34,2618,34xm2551,34l2551,34c2542,34,2534,26,2534,17c2534,8,2542,0,2551,0l2551,0c2560,0,2568,8,2568,17c2568,26,2560,34,2551,34xm2484,34l2484,34c2475,34,2468,26,2468,17c2468,8,2475,0,2484,0l2484,0c2494,0,2501,8,2501,17c2501,26,2494,34,2484,34xm2418,34l2418,34c2409,34,2401,26,2401,17c2401,8,2409,0,2418,0l2418,0c2427,0,2434,8,2434,17c2434,26,2427,34,2418,34xm2351,34l2351,34c2342,34,2334,26,2334,17c2334,8,2342,0,2351,0l2351,0c2360,0,2368,8,2368,17c2368,26,2360,34,2351,34xm2284,34l2284,34c2275,34,2268,26,2268,17c2268,8,2275,0,2284,0l2284,0c2294,0,2301,8,2301,17c2301,26,2294,34,2284,34xm2218,34l2218,34c2208,34,2201,26,2201,17c2201,8,2208,0,2218,0l2218,0c2227,0,2234,8,2234,17c2234,26,2227,34,2218,34xm2151,34l2151,34c2142,34,2134,26,2134,17c2134,8,2142,0,2151,0l2151,0c2160,0,2168,8,2168,17c2168,26,2160,34,2151,34xm2084,34l2084,34c2075,34,2068,26,2068,17c2068,8,2075,0,2084,0l2084,0c2093,0,2101,8,2101,17c2101,26,2093,34,2084,34xm2018,34l2018,34c2008,34,2001,26,2001,17c2001,8,2008,0,2018,0l2018,0c2027,0,2034,8,2034,17c2034,26,2027,34,2018,34xm1951,34l1951,34c1942,34,1934,26,1934,17c1934,8,1942,0,1951,0l1951,0c1960,0,1968,8,1968,17c1968,26,1960,34,1951,34xm1884,34l1884,34c1875,34,1867,26,1867,17c1867,8,1875,0,1884,0l1884,0c1893,0,1901,8,1901,17c1901,26,1893,34,1884,34xm1817,34l1817,34c1808,34,1801,26,1801,17c1801,8,1808,0,1817,0l1817,0c1827,0,1834,8,1834,17c1834,26,1827,34,1817,34xm1751,34l1751,34c1742,34,1734,26,1734,17c1734,8,1742,0,1751,0l1751,0c1760,0,1767,8,1767,17c1767,26,1760,34,1751,34xm1684,34l1684,34c1675,34,1667,26,1667,17c1667,8,1675,0,1684,0l1684,0c1693,0,1701,8,1701,17c1701,26,1693,34,1684,34xm1617,34l1617,34c1608,34,1601,26,1601,17c1601,8,1608,0,1617,0l1617,0c1627,0,1634,8,1634,17c1634,26,1627,34,1617,34xm1551,34l1551,34c1541,34,1534,26,1534,17c1534,8,1541,0,1551,0l1551,0c1560,0,1567,8,1567,17c1567,26,1560,34,1551,34xm1484,34l1484,34c1475,34,1467,26,1467,17c1467,8,1475,0,1484,0l1484,0c1493,0,1501,8,1501,17c1501,26,1493,34,1484,34xm1417,34l1417,34c1408,34,1401,26,1401,17c1401,8,1408,0,1417,0l1417,0c1426,0,1434,8,1434,17c1434,26,1426,34,1417,34xm1351,34l1351,34c1341,34,1334,26,1334,17c1334,8,1341,0,1351,0l1351,0c1360,0,1367,8,1367,17c1367,26,1360,34,1351,34xm1284,34l1284,34c1275,34,1267,26,1267,17c1267,8,1275,0,1284,0l1284,0c1293,0,1301,8,1301,17c1301,26,1293,34,1284,34xm1217,34l1217,34c1208,34,1200,26,1200,17c1200,8,1208,0,1217,0l1217,0c1226,0,1234,8,1234,17c1234,26,1226,34,1217,34xm1150,34l1150,34c1141,34,1134,26,1134,17c1134,8,1141,0,1150,0l1150,0c1160,0,1167,8,1167,17c1167,26,1160,34,1150,34xm1084,34l1084,34c1075,34,1067,26,1067,17c1067,8,1075,0,1084,0l1084,0c1093,0,1100,8,1100,17c1100,26,1093,34,1084,34xm1017,34l1017,34c1008,34,1000,26,1000,17c1000,8,1008,0,1017,0l1017,0c1026,0,1034,8,1034,17c1034,26,1026,34,1017,34xm950,34l950,34c941,34,934,26,934,17c934,8,941,0,950,0l950,0c960,0,967,8,967,17c967,26,960,34,950,34xm884,34l884,34c874,34,867,26,867,17c867,8,874,0,884,0l884,0c893,0,900,8,900,17c900,26,893,34,884,34xm817,34l817,34c808,34,800,26,800,17c800,8,808,0,817,0l817,0c826,0,834,8,834,17c834,26,826,34,817,34xm750,34l750,34c741,34,734,26,734,17c734,8,741,0,750,0l750,0c759,0,767,8,767,17c767,26,759,34,750,34xm684,34l684,34c674,34,667,26,667,17c667,8,674,0,684,0l684,0c693,0,700,8,700,17c700,26,693,34,684,34xm617,34l617,34c608,34,600,26,600,17c600,8,608,0,617,0l617,0c626,0,634,8,634,17c634,26,626,34,617,34xm550,34l550,34c541,34,533,26,533,17c533,8,541,0,550,0l550,0c559,0,567,8,567,17c567,26,559,34,550,34xm483,34l483,34c474,34,467,26,467,17c467,8,474,0,483,0l483,0c493,0,500,8,500,17c500,26,493,34,483,34xm417,34l417,34c408,34,400,26,400,17c400,8,408,0,417,0l417,0c426,0,433,8,433,17c433,26,426,34,417,34xm350,34l350,34c341,34,333,26,333,17c333,8,341,0,350,0l350,0c359,0,367,8,367,17c367,26,359,34,350,34xm283,34l283,34c274,34,267,26,267,17c267,8,274,0,283,0l283,0c293,0,300,8,300,17c300,26,293,34,283,34xm217,34l217,34c207,34,200,26,200,17c200,8,207,0,217,0l217,0c226,0,233,8,233,17c233,26,226,34,217,34xm150,34l150,34c141,34,133,26,133,17c133,8,141,0,150,0l150,0c159,0,167,8,167,17c167,26,159,34,150,34xm83,34l83,34c74,34,67,26,67,17c67,8,74,0,83,0l83,0c92,0,100,8,100,17c100,26,92,34,83,34xm17,34l17,34c7,34,0,26,0,17c0,8,7,0,17,0l17,0c26,0,33,8,33,17c33,26,26,34,17,34xe" fillcolor="black" stroked="t" o:allowincell="f" style="position:absolute;left:5337;top:3224;width:1417;height:15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70" coordsize="33,3152" path="m0,3152l0,3152c0,3143,8,3135,17,3135c26,3135,33,3143,33,3152l33,3152l0,3152xm0,3085l0,3085c0,3076,8,3068,17,3068c26,3068,33,3076,33,3085l33,3085c33,3094,26,3102,17,3102c8,3102,0,3094,0,3085xm0,3018l0,3018c0,3009,8,3002,17,3002c26,3002,33,3009,33,3018l33,3018c33,3028,26,3035,17,3035c8,3035,0,3028,0,3018xm0,2952l0,2952c0,2942,8,2935,17,2935c26,2935,33,2942,33,2952l33,2952c33,2961,26,2968,17,2968c8,2968,0,2961,0,2952xm0,2885l0,2885c0,2876,8,2868,17,2868c26,2868,33,2876,33,2885l33,2885c33,2894,26,2902,17,2902c8,2902,0,2894,0,2885xm0,2818l0,2818c0,2809,8,2802,17,2802c26,2802,33,2809,33,2818l33,2818c33,2828,26,2835,17,2835c8,2835,0,2828,0,2818xm0,2752l0,2752c0,2742,8,2735,17,2735c26,2735,33,2742,33,2752l33,2752c33,2761,26,2768,17,2768c8,2768,0,2761,0,2752xm0,2685l0,2685c0,2676,8,2668,17,2668c26,2668,33,2676,33,2685l33,2685c33,2694,26,2702,17,2702c8,2702,0,2694,0,2685xm0,2618l0,2618c0,2609,8,2602,17,2602c26,2602,33,2609,33,2618l33,2618c33,2627,26,2635,17,2635c8,2635,0,2627,0,2618xm0,2552l0,2551c0,2542,8,2535,17,2535c26,2535,33,2542,33,2551l33,2552c33,2561,26,2568,17,2568c8,2568,0,2561,0,2552xm0,2485l0,2485c0,2476,8,2468,17,2468c26,2468,33,2476,33,2485l33,2485c33,2494,26,2501,17,2501c8,2501,0,2494,0,2485xm0,2418l0,2418c0,2409,8,2401,17,2401c26,2401,33,2409,33,2418l33,2418c33,2427,26,2435,17,2435c8,2435,0,2427,0,2418xm0,2351l0,2351c0,2342,8,2335,17,2335c26,2335,33,2342,33,2351l33,2351c33,2361,26,2368,17,2368c8,2368,0,2361,0,2351xm0,2285l0,2285c0,2275,8,2268,17,2268c26,2268,33,2275,33,2285l33,2285c33,2294,26,2301,17,2301c8,2301,0,2294,0,2285xm0,2218l0,2218c0,2209,8,2201,17,2201c26,2201,33,2209,33,2218l33,2218c33,2227,26,2235,17,2235c8,2235,0,2227,0,2218xm0,2151l0,2151c0,2142,8,2135,17,2135c26,2135,33,2142,33,2151l33,2151c33,2161,26,2168,17,2168c8,2168,0,2161,0,2151xm0,2085l0,2085c0,2075,8,2068,17,2068c26,2068,33,2075,33,2085l33,2085c33,2094,26,2101,17,2101c8,2101,0,2094,0,2085xm0,2018l0,2018c0,2009,8,2001,17,2001c26,2001,33,2009,33,2018l33,2018c33,2027,26,2035,17,2035c8,2035,0,2027,0,2018xm0,1951l0,1951c0,1942,8,1935,17,1935c26,1935,33,1942,33,1951l33,1951c33,1960,26,1968,17,1968c8,1968,0,1960,0,1951xm0,1885l0,1884c0,1875,8,1868,17,1868c26,1868,33,1875,33,1884l33,1885c33,1894,26,1901,17,1901c8,1901,0,1894,0,1885xm0,1818l0,1818c0,1809,8,1801,17,1801c26,1801,33,1809,33,1818l33,1818c33,1827,26,1834,17,1834c8,1834,0,1827,0,1818xm0,1751l0,1751c0,1742,8,1734,17,1734c26,1734,33,1742,33,1751l33,1751c33,1760,26,1768,17,1768c8,1768,0,1760,0,1751xm0,1684l0,1684c0,1675,8,1668,17,1668c26,1668,33,1675,33,1684l33,1684c33,1694,26,1701,17,1701c8,1701,0,1694,0,1684xm0,1618l0,1618c0,1608,8,1601,17,1601c26,1601,33,1608,33,1618l33,1618c33,1627,26,1634,17,1634c8,1634,0,1627,0,1618xm0,1551l0,1551c0,1542,8,1534,17,1534c26,1534,33,1542,33,1551l33,1551c33,1560,26,1568,17,1568c8,1568,0,1560,0,1551xm0,1484l0,1484c0,1475,8,1468,17,1468c26,1468,33,1475,33,1484l33,1484c33,1494,26,1501,17,1501c8,1501,0,1494,0,1484xm0,1418l0,1418c0,1408,8,1401,17,1401c26,1401,33,1408,33,1418l33,1418c33,1427,26,1434,17,1434c8,1434,0,1427,0,1418xm0,1351l0,1351c0,1342,8,1334,17,1334c26,1334,33,1342,33,1351l33,1351c33,1360,26,1368,17,1368c8,1368,0,1360,0,1351xm0,1284l0,1284c0,1275,8,1268,17,1268c26,1268,33,1275,33,1284l33,1284c33,1293,26,1301,17,1301c8,1301,0,1293,0,1284xm0,1218l0,1217c0,1208,8,1201,17,1201c26,1201,33,1208,33,1217l33,1218c33,1227,26,1234,17,1234c8,1234,0,1227,0,1218xm0,1151l0,1151c0,1142,8,1134,17,1134c26,1134,33,1142,33,1151l33,1151c33,1160,26,1167,17,1167c8,1167,0,1160,0,1151xm0,1084l0,1084c0,1075,8,1067,17,1067c26,1067,33,1075,33,1084l33,1084c33,1093,26,1101,17,1101c8,1101,0,1093,0,1084xm0,1017l0,1017c0,1008,8,1001,17,1001c26,1001,33,1008,33,1017l33,1017c33,1027,26,1034,17,1034c8,1034,0,1027,0,1017xm0,951l0,951c0,941,8,934,17,934c26,934,33,941,33,951l33,951c33,960,26,967,17,967c8,967,0,960,0,951xm0,884l0,884c0,875,8,867,17,867c26,867,33,875,33,884l33,884c33,893,26,901,17,901c8,901,0,893,0,884xm0,817l0,817c0,808,8,801,17,801c26,801,33,808,33,817l33,817c33,827,26,834,17,834c8,834,0,827,0,817xm0,751l0,751c0,741,8,734,17,734c26,734,33,741,33,751l33,751c33,760,26,767,17,767c8,767,0,760,0,751xm0,684l0,684c0,675,8,667,17,667c26,667,33,675,33,684l33,684c33,693,26,701,17,701c8,701,0,693,0,684xm0,617l0,617c0,608,8,601,17,601c26,601,33,608,33,617l33,617c33,626,26,634,17,634c8,634,0,626,0,617xm0,551l0,550c0,541,8,534,17,534c26,534,33,541,33,550l33,551c33,560,26,567,17,567c8,567,0,560,0,551xm0,484l0,484c0,475,8,467,17,467c26,467,33,475,33,484l33,484c33,493,26,500,17,500c8,500,0,493,0,484xm0,417l0,417c0,408,8,400,17,400c26,400,33,408,33,417l33,417c33,426,26,434,17,434c8,434,0,426,0,417xm0,350l0,350c0,341,8,334,17,334c26,334,33,341,33,350l33,350c33,360,26,367,17,367c8,367,0,360,0,350xm0,284l0,284c0,274,8,267,17,267c26,267,33,274,33,284l33,284c33,293,26,300,17,300c8,300,0,293,0,284xm0,217l0,217c0,208,8,200,17,200c26,200,33,208,33,217l33,217c33,226,26,234,17,234c8,234,0,226,0,217xm0,150l0,150c0,141,8,134,17,134c26,134,33,141,33,150l33,150c33,160,26,167,17,167c8,167,0,160,0,150xm0,84l0,84c0,74,8,67,17,67c26,67,33,74,33,84l33,84c33,93,26,100,17,100c8,100,0,93,0,84xm0,17l0,17c0,8,8,0,17,0c26,0,33,8,33,17l33,17c33,26,26,34,17,34c8,34,0,26,0,17xe" fillcolor="black" stroked="t" o:allowincell="f" style="position:absolute;left:5319;top:1814;width:14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71" coordsize="33,3152" path="m0,3152l0,3152c0,3143,7,3135,16,3135c25,3135,33,3143,33,3152l33,3152l0,3152xm0,3085l0,3085c0,3076,7,3068,16,3068c25,3068,33,3076,33,3085l33,3085c33,3094,25,3102,16,3102c7,3102,0,3094,0,3085xm0,3018l0,3018c0,3009,7,3002,16,3002c25,3002,33,3009,33,3018l33,3018c33,3028,25,3035,16,3035c7,3035,0,3028,0,3018xm0,2952l0,2952c0,2942,7,2935,16,2935c25,2935,33,2942,33,2952l33,2952c33,2961,25,2968,16,2968c7,2968,0,2961,0,2952xm0,2885l0,2885c0,2876,7,2868,16,2868c25,2868,33,2876,33,2885l33,2885c33,2894,25,2902,16,2902c7,2902,0,2894,0,2885xm0,2818l0,2818c0,2809,7,2802,16,2802c25,2802,33,2809,33,2818l33,2818c33,2828,25,2835,16,2835c7,2835,0,2828,0,2818xm0,2752l0,2752c0,2742,7,2735,16,2735c25,2735,33,2742,33,2752l33,2752c33,2761,25,2768,16,2768c7,2768,0,2761,0,2752xm0,2685l0,2685c0,2676,7,2668,16,2668c25,2668,33,2676,33,2685l33,2685c33,2694,25,2702,16,2702c7,2702,0,2694,0,2685xm0,2618l0,2618c0,2609,7,2602,16,2602c25,2602,33,2609,33,2618l33,2618c33,2627,25,2635,16,2635c7,2635,0,2627,0,2618xm0,2552l0,2551c0,2542,7,2535,16,2535c25,2535,33,2542,33,2551l33,2552c33,2561,25,2568,16,2568c7,2568,0,2561,0,2552xm0,2485l0,2485c0,2476,7,2468,16,2468c25,2468,33,2476,33,2485l33,2485c33,2494,25,2501,16,2501c7,2501,0,2494,0,2485xm0,2418l0,2418c0,2409,7,2401,16,2401c25,2401,33,2409,33,2418l33,2418c33,2427,25,2435,16,2435c7,2435,0,2427,0,2418xm0,2351l0,2351c0,2342,7,2335,16,2335c25,2335,33,2342,33,2351l33,2351c33,2361,25,2368,16,2368c7,2368,0,2361,0,2351xm0,2285l0,2285c0,2275,7,2268,16,2268c25,2268,33,2275,33,2285l33,2285c33,2294,25,2301,16,2301c7,2301,0,2294,0,2285xm0,2218l0,2218c0,2209,7,2201,16,2201c25,2201,33,2209,33,2218l33,2218c33,2227,25,2235,16,2235c7,2235,0,2227,0,2218xm0,2151l0,2151c0,2142,7,2135,16,2135c25,2135,33,2142,33,2151l33,2151c33,2161,25,2168,16,2168c7,2168,0,2161,0,2151xm0,2085l0,2085c0,2075,7,2068,16,2068c25,2068,33,2075,33,2085l33,2085c33,2094,25,2101,16,2101c7,2101,0,2094,0,2085xm0,2018l0,2018c0,2009,7,2001,16,2001c25,2001,33,2009,33,2018l33,2018c33,2027,25,2035,16,2035c7,2035,0,2027,0,2018xm0,1951l0,1951c0,1942,7,1935,16,1935c25,1935,33,1942,33,1951l33,1951c33,1960,25,1968,16,1968c7,1968,0,1960,0,1951xm0,1885l0,1884c0,1875,7,1868,16,1868c25,1868,33,1875,33,1884l33,1885c33,1894,25,1901,16,1901c7,1901,0,1894,0,1885xm0,1818l0,1818c0,1809,7,1801,16,1801c25,1801,33,1809,33,1818l33,1818c33,1827,25,1834,16,1834c7,1834,0,1827,0,1818xm0,1751l0,1751c0,1742,7,1734,16,1734c25,1734,33,1742,33,1751l33,1751c33,1760,25,1768,16,1768c7,1768,0,1760,0,1751xm0,1684l0,1684c0,1675,7,1668,16,1668c25,1668,33,1675,33,1684l33,1684c33,1694,25,1701,16,1701c7,1701,0,1694,0,1684xm0,1618l0,1618c0,1608,7,1601,16,1601c25,1601,33,1608,33,1618l33,1618c33,1627,25,1634,16,1634c7,1634,0,1627,0,1618xm0,1551l0,1551c0,1542,7,1534,16,1534c25,1534,33,1542,33,1551l33,1551c33,1560,25,1568,16,1568c7,1568,0,1560,0,1551xm0,1484l0,1484c0,1475,7,1468,16,1468c25,1468,33,1475,33,1484l33,1484c33,1494,25,1501,16,1501c7,1501,0,1494,0,1484xm0,1418l0,1418c0,1408,7,1401,16,1401c25,1401,33,1408,33,1418l33,1418c33,1427,25,1434,16,1434c7,1434,0,1427,0,1418xm0,1351l0,1351c0,1342,7,1334,16,1334c25,1334,33,1342,33,1351l33,1351c33,1360,25,1368,16,1368c7,1368,0,1360,0,1351xm0,1284l0,1284c0,1275,7,1268,16,1268c25,1268,33,1275,33,1284l33,1284c33,1293,25,1301,16,1301c7,1301,0,1293,0,1284xm0,1218l0,1217c0,1208,7,1201,16,1201c25,1201,33,1208,33,1217l33,1218c33,1227,25,1234,16,1234c7,1234,0,1227,0,1218xm0,1151l0,1151c0,1142,7,1134,16,1134c25,1134,33,1142,33,1151l33,1151c33,1160,25,1167,16,1167c7,1167,0,1160,0,1151xm0,1084l0,1084c0,1075,7,1067,16,1067c25,1067,33,1075,33,1084l33,1084c33,1093,25,1101,16,1101c7,1101,0,1093,0,1084xm0,1017l0,1017c0,1008,7,1001,16,1001c25,1001,33,1008,33,1017l33,1017c33,1027,25,1034,16,1034c7,1034,0,1027,0,1017xm0,951l0,951c0,941,7,934,16,934c25,934,33,941,33,951l33,951c33,960,25,967,16,967c7,967,0,960,0,951xm0,884l0,884c0,875,7,867,16,867c25,867,33,875,33,884l33,884c33,893,25,901,16,901c7,901,0,893,0,884xm0,817l0,817c0,808,7,801,16,801c25,801,33,808,33,817l33,817c33,827,25,834,16,834c7,834,0,827,0,817xm0,751l0,751c0,741,7,734,16,734c25,734,33,741,33,751l33,751c33,760,25,767,16,767c7,767,0,760,0,751xm0,684l0,684c0,675,7,667,16,667c25,667,33,675,33,684l33,684c33,693,25,701,16,701c7,701,0,693,0,684xm0,617l0,617c0,608,7,601,16,601c25,601,33,608,33,617l33,617c33,626,25,634,16,634c7,634,0,626,0,617xm0,551l0,550c0,541,7,534,16,534c25,534,33,541,33,550l33,551c33,560,25,567,16,567c7,567,0,560,0,551xm0,484l0,484c0,475,7,467,16,467c25,467,33,475,33,484l33,484c33,493,25,500,16,500c7,500,0,493,0,484xm0,417l0,417c0,408,7,400,16,400c25,400,33,408,33,417l33,417c33,426,25,434,16,434c7,434,0,426,0,417xm0,350l0,350c0,341,7,334,16,334c25,334,33,341,33,350l33,350c33,360,25,367,16,367c7,367,0,360,0,350xm0,284l0,284c0,274,7,267,16,267c25,267,33,274,33,284l33,284c33,293,25,300,16,300c7,300,0,293,0,284xm0,217l0,217c0,208,7,200,16,200c25,200,33,208,33,217l33,217c33,226,25,234,16,234c7,234,0,226,0,217xm0,150l0,150c0,141,7,134,16,134c25,134,33,141,33,150l33,150c33,160,25,167,16,167c7,167,0,160,0,150xm0,84l0,84c0,74,7,67,16,67c25,67,33,74,33,84l33,84c33,93,25,100,16,100c7,100,0,93,0,84xm0,17l0,17c0,8,7,0,16,0c25,0,33,8,33,17l33,17c33,26,25,34,16,34c7,34,0,26,0,17xe" fillcolor="black" stroked="t" o:allowincell="f" style="position:absolute;left:6391;top:1814;width:14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72" coordsize="34,3152" path="m0,3152l0,3152c0,3143,8,3135,17,3135c26,3135,34,3143,34,3152l34,3152l0,3152xm0,3085l0,3085c0,3076,8,3068,17,3068c26,3068,34,3076,34,3085l34,3085c34,3094,26,3102,17,3102c8,3102,0,3094,0,3085xm0,3018l0,3018c0,3009,8,3002,17,3002c26,3002,34,3009,34,3018l34,3018c34,3028,26,3035,17,3035c8,3035,0,3028,0,3018xm0,2952l0,2952c0,2942,8,2935,17,2935c26,2935,34,2942,34,2952l34,2952c34,2961,26,2968,17,2968c8,2968,0,2961,0,2952xm0,2885l0,2885c0,2876,8,2868,17,2868c26,2868,34,2876,34,2885l34,2885c34,2894,26,2902,17,2902c8,2902,0,2894,0,2885xm0,2818l0,2818c0,2809,8,2802,17,2802c26,2802,34,2809,34,2818l34,2818c34,2828,26,2835,17,2835c8,2835,0,2828,0,2818xm0,2752l0,2752c0,2742,8,2735,17,2735c26,2735,34,2742,34,2752l34,2752c34,2761,26,2768,17,2768c8,2768,0,2761,0,2752xm0,2685l0,2685c0,2676,8,2668,17,2668c26,2668,34,2676,34,2685l34,2685c34,2694,26,2702,17,2702c8,2702,0,2694,0,2685xm0,2618l0,2618c0,2609,8,2602,17,2602c26,2602,34,2609,34,2618l34,2618c34,2627,26,2635,17,2635c8,2635,0,2627,0,2618xm0,2552l0,2551c0,2542,8,2535,17,2535c26,2535,34,2542,34,2551l34,2552c34,2561,26,2568,17,2568c8,2568,0,2561,0,2552xm0,2485l0,2485c0,2476,8,2468,17,2468c26,2468,34,2476,34,2485l34,2485c34,2494,26,2501,17,2501c8,2501,0,2494,0,2485xm0,2418l0,2418c0,2409,8,2401,17,2401c26,2401,34,2409,34,2418l34,2418c34,2427,26,2435,17,2435c8,2435,0,2427,0,2418xm0,2351l0,2351c0,2342,8,2335,17,2335c26,2335,34,2342,34,2351l34,2351c34,2361,26,2368,17,2368c8,2368,0,2361,0,2351xm0,2285l0,2285c0,2275,8,2268,17,2268c26,2268,34,2275,34,2285l34,2285c34,2294,26,2301,17,2301c8,2301,0,2294,0,2285xm0,2218l0,2218c0,2209,8,2201,17,2201c26,2201,34,2209,34,2218l34,2218c34,2227,26,2235,17,2235c8,2235,0,2227,0,2218xm0,2151l0,2151c0,2142,8,2135,17,2135c26,2135,34,2142,34,2151l34,2151c34,2161,26,2168,17,2168c8,2168,0,2161,0,2151xm0,2085l0,2085c0,2075,8,2068,17,2068c26,2068,34,2075,34,2085l34,2085c34,2094,26,2101,17,2101c8,2101,0,2094,0,2085xm0,2018l0,2018c0,2009,8,2001,17,2001c26,2001,34,2009,34,2018l34,2018c34,2027,26,2035,17,2035c8,2035,0,2027,0,2018xm0,1951l0,1951c0,1942,8,1935,17,1935c26,1935,34,1942,34,1951l34,1951c34,1960,26,1968,17,1968c8,1968,0,1960,0,1951xm0,1885l0,1884c0,1875,8,1868,17,1868c26,1868,34,1875,34,1884l34,1885c34,1894,26,1901,17,1901c8,1901,0,1894,0,1885xm0,1818l0,1818c0,1809,8,1801,17,1801c26,1801,34,1809,34,1818l34,1818c34,1827,26,1834,17,1834c8,1834,0,1827,0,1818xm0,1751l0,1751c0,1742,8,1734,17,1734c26,1734,34,1742,34,1751l34,1751c34,1760,26,1768,17,1768c8,1768,0,1760,0,1751xm0,1684l0,1684c0,1675,8,1668,17,1668c26,1668,34,1675,34,1684l34,1684c34,1694,26,1701,17,1701c8,1701,0,1694,0,1684xm0,1618l0,1618c0,1608,8,1601,17,1601c26,1601,34,1608,34,1618l34,1618c34,1627,26,1634,17,1634c8,1634,0,1627,0,1618xm0,1551l0,1551c0,1542,8,1534,17,1534c26,1534,34,1542,34,1551l34,1551c34,1560,26,1568,17,1568c8,1568,0,1560,0,1551xm0,1484l0,1484c0,1475,8,1468,17,1468c26,1468,34,1475,34,1484l34,1484c34,1494,26,1501,17,1501c8,1501,0,1494,0,1484xm0,1418l0,1418c0,1408,8,1401,17,1401c26,1401,34,1408,34,1418l34,1418c34,1427,26,1434,17,1434c8,1434,0,1427,0,1418xm0,1351l0,1351c0,1342,8,1334,17,1334c26,1334,34,1342,34,1351l34,1351c34,1360,26,1368,17,1368c8,1368,0,1360,0,1351xm0,1284l0,1284c0,1275,8,1268,17,1268c26,1268,34,1275,34,1284l34,1284c34,1293,26,1301,17,1301c8,1301,0,1293,0,1284xm0,1218l0,1217c0,1208,8,1201,17,1201c26,1201,34,1208,34,1217l34,1218c34,1227,26,1234,17,1234c8,1234,0,1227,0,1218xm0,1151l0,1151c0,1142,8,1134,17,1134c26,1134,34,1142,34,1151l34,1151c34,1160,26,1167,17,1167c8,1167,0,1160,0,1151xm0,1084l0,1084c0,1075,8,1067,17,1067c26,1067,34,1075,34,1084l34,1084c34,1093,26,1101,17,1101c8,1101,0,1093,0,1084xm0,1017l0,1017c0,1008,8,1001,17,1001c26,1001,34,1008,34,1017l34,1017c34,1027,26,1034,17,1034c8,1034,0,1027,0,1017xm0,951l0,951c0,941,8,934,17,934c26,934,34,941,34,951l34,951c34,960,26,967,17,967c8,967,0,960,0,951xm0,884l0,884c0,875,8,867,17,867c26,867,34,875,34,884l34,884c34,893,26,901,17,901c8,901,0,893,0,884xm0,817l0,817c0,808,8,801,17,801c26,801,34,808,34,817l34,817c34,827,26,834,17,834c8,834,0,827,0,817xm0,751l0,751c0,741,8,734,17,734c26,734,34,741,34,751l34,751c34,760,26,767,17,767c8,767,0,760,0,751xm0,684l0,684c0,675,8,667,17,667c26,667,34,675,34,684l34,684c34,693,26,701,17,701c8,701,0,693,0,684xm0,617l0,617c0,608,8,601,17,601c26,601,34,608,34,617l34,617c34,626,26,634,17,634c8,634,0,626,0,617xm0,551l0,550c0,541,8,534,17,534c26,534,34,541,34,550l34,551c34,560,26,567,17,567c8,567,0,560,0,551xm0,484l0,484c0,475,8,467,17,467c26,467,34,475,34,484l34,484c34,493,26,500,17,500c8,500,0,493,0,484xm0,417l0,417c0,408,8,400,17,400c26,400,34,408,34,417l34,417c34,426,26,434,17,434c8,434,0,426,0,417xm0,350l0,350c0,341,8,334,17,334c26,334,34,341,34,350l34,350c34,360,26,367,17,367c8,367,0,360,0,350xm0,284l0,284c0,274,8,267,17,267c26,267,34,274,34,284l34,284c34,293,26,300,17,300c8,300,0,293,0,284xm0,217l0,217c0,208,8,200,17,200c26,200,34,208,34,217l34,217c34,226,26,234,17,234c8,234,0,226,0,217xm0,150l0,150c0,141,8,134,17,134c26,134,34,141,34,150l34,150c34,160,26,167,17,167c8,167,0,160,0,150xm0,84l0,84c0,74,8,67,17,67c26,67,34,74,34,84l34,84c34,93,26,100,17,100c8,100,0,93,0,84xm0,17l0,17c0,8,8,0,17,0c26,0,34,8,34,17l34,17c34,26,26,34,17,34c8,34,0,26,0,17xe" fillcolor="black" stroked="t" o:allowincell="f" style="position:absolute;left:6034;top:1814;width:14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73" coordsize="34,3152" path="m0,3152l0,3152c0,3143,8,3135,17,3135c26,3135,34,3143,34,3152l34,3152l0,3152xm0,3085l0,3085c0,3076,8,3068,17,3068c26,3068,34,3076,34,3085l34,3085c34,3094,26,3102,17,3102c8,3102,0,3094,0,3085xm0,3018l0,3018c0,3009,8,3002,17,3002c26,3002,34,3009,34,3018l34,3018c34,3028,26,3035,17,3035c8,3035,0,3028,0,3018xm0,2952l0,2952c0,2942,8,2935,17,2935c26,2935,34,2942,34,2952l34,2952c34,2961,26,2968,17,2968c8,2968,0,2961,0,2952xm0,2885l0,2885c0,2876,8,2868,17,2868c26,2868,34,2876,34,2885l34,2885c34,2894,26,2902,17,2902c8,2902,0,2894,0,2885xm0,2818l0,2818c0,2809,8,2802,17,2802c26,2802,34,2809,34,2818l34,2818c34,2828,26,2835,17,2835c8,2835,0,2828,0,2818xm0,2752l0,2752c0,2742,8,2735,17,2735c26,2735,34,2742,34,2752l34,2752c34,2761,26,2768,17,2768c8,2768,0,2761,0,2752xm0,2685l0,2685c0,2676,8,2668,17,2668c26,2668,34,2676,34,2685l34,2685c34,2694,26,2702,17,2702c8,2702,0,2694,0,2685xm0,2618l0,2618c0,2609,8,2602,17,2602c26,2602,34,2609,34,2618l34,2618c34,2627,26,2635,17,2635c8,2635,0,2627,0,2618xm0,2552l0,2551c0,2542,8,2535,17,2535c26,2535,34,2542,34,2551l34,2552c34,2561,26,2568,17,2568c8,2568,0,2561,0,2552xm0,2485l0,2485c0,2476,8,2468,17,2468c26,2468,34,2476,34,2485l34,2485c34,2494,26,2501,17,2501c8,2501,0,2494,0,2485xm0,2418l0,2418c0,2409,8,2401,17,2401c26,2401,34,2409,34,2418l34,2418c34,2427,26,2435,17,2435c8,2435,0,2427,0,2418xm0,2351l0,2351c0,2342,8,2335,17,2335c26,2335,34,2342,34,2351l34,2351c34,2361,26,2368,17,2368c8,2368,0,2361,0,2351xm0,2285l0,2285c0,2275,8,2268,17,2268c26,2268,34,2275,34,2285l34,2285c34,2294,26,2301,17,2301c8,2301,0,2294,0,2285xm0,2218l0,2218c0,2209,8,2201,17,2201c26,2201,34,2209,34,2218l34,2218c34,2227,26,2235,17,2235c8,2235,0,2227,0,2218xm0,2151l0,2151c0,2142,8,2135,17,2135c26,2135,34,2142,34,2151l34,2151c34,2161,26,2168,17,2168c8,2168,0,2161,0,2151xm0,2085l0,2085c0,2075,8,2068,17,2068c26,2068,34,2075,34,2085l34,2085c34,2094,26,2101,17,2101c8,2101,0,2094,0,2085xm0,2018l0,2018c0,2009,8,2001,17,2001c26,2001,34,2009,34,2018l34,2018c34,2027,26,2035,17,2035c8,2035,0,2027,0,2018xm0,1951l0,1951c0,1942,8,1935,17,1935c26,1935,34,1942,34,1951l34,1951c34,1960,26,1968,17,1968c8,1968,0,1960,0,1951xm0,1885l0,1884c0,1875,8,1868,17,1868c26,1868,34,1875,34,1884l34,1885c34,1894,26,1901,17,1901c8,1901,0,1894,0,1885xm0,1818l0,1818c0,1809,8,1801,17,1801c26,1801,34,1809,34,1818l34,1818c34,1827,26,1834,17,1834c8,1834,0,1827,0,1818xm0,1751l0,1751c0,1742,8,1734,17,1734c26,1734,34,1742,34,1751l34,1751c34,1760,26,1768,17,1768c8,1768,0,1760,0,1751xm0,1684l0,1684c0,1675,8,1668,17,1668c26,1668,34,1675,34,1684l34,1684c34,1694,26,1701,17,1701c8,1701,0,1694,0,1684xm0,1618l0,1618c0,1608,8,1601,17,1601c26,1601,34,1608,34,1618l34,1618c34,1627,26,1634,17,1634c8,1634,0,1627,0,1618xm0,1551l0,1551c0,1542,8,1534,17,1534c26,1534,34,1542,34,1551l34,1551c34,1560,26,1568,17,1568c8,1568,0,1560,0,1551xm0,1484l0,1484c0,1475,8,1468,17,1468c26,1468,34,1475,34,1484l34,1484c34,1494,26,1501,17,1501c8,1501,0,1494,0,1484xm0,1418l0,1418c0,1408,8,1401,17,1401c26,1401,34,1408,34,1418l34,1418c34,1427,26,1434,17,1434c8,1434,0,1427,0,1418xm0,1351l0,1351c0,1342,8,1334,17,1334c26,1334,34,1342,34,1351l34,1351c34,1360,26,1368,17,1368c8,1368,0,1360,0,1351xm0,1284l0,1284c0,1275,8,1268,17,1268c26,1268,34,1275,34,1284l34,1284c34,1293,26,1301,17,1301c8,1301,0,1293,0,1284xm0,1218l0,1217c0,1208,8,1201,17,1201c26,1201,34,1208,34,1217l34,1218c34,1227,26,1234,17,1234c8,1234,0,1227,0,1218xm0,1151l0,1151c0,1142,8,1134,17,1134c26,1134,34,1142,34,1151l34,1151c34,1160,26,1167,17,1167c8,1167,0,1160,0,1151xm0,1084l0,1084c0,1075,8,1067,17,1067c26,1067,34,1075,34,1084l34,1084c34,1093,26,1101,17,1101c8,1101,0,1093,0,1084xm0,1017l0,1017c0,1008,8,1001,17,1001c26,1001,34,1008,34,1017l34,1017c34,1027,26,1034,17,1034c8,1034,0,1027,0,1017xm0,951l0,951c0,941,8,934,17,934c26,934,34,941,34,951l34,951c34,960,26,967,17,967c8,967,0,960,0,951xm0,884l0,884c0,875,8,867,17,867c26,867,34,875,34,884l34,884c34,893,26,901,17,901c8,901,0,893,0,884xm0,817l0,817c0,808,8,801,17,801c26,801,34,808,34,817l34,817c34,827,26,834,17,834c8,834,0,827,0,817xm0,751l0,751c0,741,8,734,17,734c26,734,34,741,34,751l34,751c34,760,26,767,17,767c8,767,0,760,0,751xm0,684l0,684c0,675,8,667,17,667c26,667,34,675,34,684l34,684c34,693,26,701,17,701c8,701,0,693,0,684xm0,617l0,617c0,608,8,601,17,601c26,601,34,608,34,617l34,617c34,626,26,634,17,634c8,634,0,626,0,617xm0,551l0,550c0,541,8,534,17,534c26,534,34,541,34,550l34,551c34,560,26,567,17,567c8,567,0,560,0,551xm0,484l0,484c0,475,8,467,17,467c26,467,34,475,34,484l34,484c34,493,26,500,17,500c8,500,0,493,0,484xm0,417l0,417c0,408,8,400,17,400c26,400,34,408,34,417l34,417c34,426,26,434,17,434c8,434,0,426,0,417xm0,350l0,350c0,341,8,334,17,334c26,334,34,341,34,350l34,350c34,360,26,367,17,367c8,367,0,360,0,350xm0,284l0,284c0,274,8,267,17,267c26,267,34,274,34,284l34,284c34,293,26,300,17,300c8,300,0,293,0,284xm0,217l0,217c0,208,8,200,17,200c26,200,34,208,34,217l34,217c34,226,26,234,17,234c8,234,0,226,0,217xm0,150l0,150c0,141,8,134,17,134c26,134,34,141,34,150l34,150c34,160,26,167,17,167c8,167,0,160,0,150xm0,84l0,84c0,74,8,67,17,67c26,67,34,74,34,84l34,84c34,93,26,100,17,100c8,100,0,93,0,84xm0,17l0,17c0,8,8,0,17,0c26,0,34,8,34,17l34,17c34,26,26,34,17,34c8,34,0,26,0,17xe" fillcolor="black" stroked="t" o:allowincell="f" style="position:absolute;left:5677;top:1814;width:14;height:1417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74" coordsize="3151,33" path="m3151,33l3151,33c3142,33,3135,26,3135,17c3135,7,3142,0,3151,0l3151,0l3151,33xm3085,33l3085,33c3076,33,3068,26,3068,17c3068,7,3076,0,3085,0l3085,0c3094,0,3101,7,3101,17c3101,26,3094,33,3085,33xm3018,33l3018,33c3009,33,3001,26,3001,17c3001,7,3009,0,3018,0l3018,0c3027,0,3035,7,3035,17c3035,26,3027,33,3018,33xm2951,33l2951,33c2942,33,2935,26,2935,17c2935,7,2942,0,2951,0l2951,0c2961,0,2968,7,2968,17c2968,26,2961,33,2951,33xm2885,33l2885,33c2875,33,2868,26,2868,17c2868,7,2875,0,2885,0l2885,0c2894,0,2901,7,2901,17c2901,26,2894,33,2885,33xm2818,33l2818,33c2809,33,2801,26,2801,17c2801,7,2809,0,2818,0l2818,0c2827,0,2835,7,2835,17c2835,26,2827,33,2818,33xm2751,33l2751,33c2742,33,2735,26,2735,17c2735,7,2742,0,2751,0l2751,0c2760,0,2768,7,2768,17c2768,26,2760,33,2751,33xm2685,33l2685,33c2675,33,2668,26,2668,17c2668,7,2675,0,2685,0l2685,0c2694,0,2701,7,2701,17c2701,26,2694,33,2685,33xm2618,33l2618,33c2609,33,2601,26,2601,17c2601,7,2609,0,2618,0l2618,0c2627,0,2635,7,2635,17c2635,26,2627,33,2618,33xm2551,33l2551,33c2542,33,2534,26,2534,17c2534,7,2542,0,2551,0l2551,0c2560,0,2568,7,2568,17c2568,26,2560,33,2551,33xm2484,33l2484,33c2475,33,2468,26,2468,17c2468,7,2475,0,2484,0l2484,0c2494,0,2501,7,2501,17c2501,26,2494,33,2484,33xm2418,33l2418,33c2409,33,2401,26,2401,17c2401,7,2409,0,2418,0l2418,0c2427,0,2434,7,2434,17c2434,26,2427,33,2418,33xm2351,33l2351,33c2342,33,2334,26,2334,17c2334,7,2342,0,2351,0l2351,0c2360,0,2368,7,2368,17c2368,26,2360,33,2351,33xm2284,33l2284,33c2275,33,2268,26,2268,17c2268,7,2275,0,2284,0l2284,0c2294,0,2301,7,2301,17c2301,26,2294,33,2284,33xm2218,33l2218,33c2208,33,2201,26,2201,17c2201,7,2208,0,2218,0l2218,0c2227,0,2234,7,2234,17c2234,26,2227,33,2218,33xm2151,33l2151,33c2142,33,2134,26,2134,17c2134,7,2142,0,2151,0l2151,0c2160,0,2168,7,2168,17c2168,26,2160,33,2151,33xm2084,33l2084,33c2075,33,2068,26,2068,17c2068,7,2075,0,2084,0l2084,0c2093,0,2101,7,2101,17c2101,26,2093,33,2084,33xm2018,33l2018,33c2008,33,2001,26,2001,17c2001,7,2008,0,2018,0l2018,0c2027,0,2034,7,2034,17c2034,26,2027,33,2018,33xm1951,33l1951,33c1942,33,1934,26,1934,17c1934,7,1942,0,1951,0l1951,0c1960,0,1968,7,1968,17c1968,26,1960,33,1951,33xm1884,33l1884,33c1875,33,1867,26,1867,17c1867,7,1875,0,1884,0l1884,0c1893,0,1901,7,1901,17c1901,26,1893,33,1884,33xm1817,33l1817,33c1808,33,1801,26,1801,17c1801,7,1808,0,1817,0l1817,0c1827,0,1834,7,1834,17c1834,26,1827,33,1817,33xm1751,33l1751,33c1742,33,1734,26,1734,17c1734,7,1742,0,1751,0l1751,0c1760,0,1767,7,1767,17c1767,26,1760,33,1751,33xm1684,33l1684,33c1675,33,1667,26,1667,17c1667,7,1675,0,1684,0l1684,0c1693,0,1701,7,1701,17c1701,26,1693,33,1684,33xm1617,33l1617,33c1608,33,1601,26,1601,17c1601,7,1608,0,1617,0l1617,0c1627,0,1634,7,1634,17c1634,26,1627,33,1617,33xm1551,33l1551,33c1541,33,1534,26,1534,17c1534,7,1541,0,1551,0l1551,0c1560,0,1567,7,1567,17c1567,26,1560,33,1551,33xm1484,33l1484,33c1475,33,1467,26,1467,17c1467,7,1475,0,1484,0l1484,0c1493,0,1501,7,1501,17c1501,26,1493,33,1484,33xm1417,33l1417,33c1408,33,1401,26,1401,17c1401,7,1408,0,1417,0l1417,0c1426,0,1434,7,1434,17c1434,26,1426,33,1417,33xm1351,33l1351,33c1341,33,1334,26,1334,17c1334,7,1341,0,1351,0l1351,0c1360,0,1367,7,1367,17c1367,26,1360,33,1351,33xm1284,33l1284,33c1275,33,1267,26,1267,17c1267,7,1275,0,1284,0l1284,0c1293,0,1301,7,1301,17c1301,26,1293,33,1284,33xm1217,33l1217,33c1208,33,1200,26,1200,17c1200,7,1208,0,1217,0l1217,0c1226,0,1234,7,1234,17c1234,26,1226,33,1217,33xm1150,33l1150,33c1141,33,1134,26,1134,17c1134,7,1141,0,1150,0l1150,0c1160,0,1167,7,1167,17c1167,26,1160,33,1150,33xm1084,33l1084,33c1075,33,1067,26,1067,17c1067,7,1075,0,1084,0l1084,0c1093,0,1100,7,1100,17c1100,26,1093,33,1084,33xm1017,33l1017,33c1008,33,1000,26,1000,17c1000,7,1008,0,1017,0l1017,0c1026,0,1034,7,1034,17c1034,26,1026,33,1017,33xm950,33l950,33c941,33,934,26,934,17c934,7,941,0,950,0l950,0c960,0,967,7,967,17c967,26,960,33,950,33xm884,33l884,33c874,33,867,26,867,17c867,7,874,0,884,0l884,0c893,0,900,7,900,17c900,26,893,33,884,33xm817,33l817,33c808,33,800,26,800,17c800,7,808,0,817,0l817,0c826,0,834,7,834,17c834,26,826,33,817,33xm750,33l750,33c741,33,734,26,734,17c734,7,741,0,750,0l750,0c759,0,767,7,767,17c767,26,759,33,750,33xm684,33l684,33c674,33,667,26,667,17c667,7,674,0,684,0l684,0c693,0,700,7,700,17c700,26,693,33,684,33xm617,33l617,33c608,33,600,26,600,17c600,7,608,0,617,0l617,0c626,0,634,7,634,17c634,26,626,33,617,33xm550,33l550,33c541,33,533,26,533,17c533,7,541,0,550,0l550,0c559,0,567,7,567,17c567,26,559,33,550,33xm483,33l483,33c474,33,467,26,467,17c467,7,474,0,483,0l483,0c493,0,500,7,500,17c500,26,493,33,483,33xm417,33l417,33c408,33,400,26,400,17c400,7,408,0,417,0l417,0c426,0,433,7,433,17c433,26,426,33,417,33xm350,33l350,33c341,33,333,26,333,17c333,7,341,0,350,0l350,0c359,0,367,7,367,17c367,26,359,33,350,33xm283,33l283,33c274,33,267,26,267,17c267,7,274,0,283,0l283,0c293,0,300,7,300,17c300,26,293,33,283,33xm217,33l217,33c207,33,200,26,200,17c200,7,207,0,217,0l217,0c226,0,233,7,233,17c233,26,226,33,217,33xm150,33l150,33c141,33,133,26,133,17c133,7,141,0,150,0l150,0c159,0,167,7,167,17c167,26,159,33,150,33xm83,33l83,33c74,33,67,26,67,17c67,7,74,0,83,0l83,0c92,0,100,7,100,17c100,26,92,33,83,33xm17,33l17,33c7,33,0,26,0,17c0,7,7,0,17,0l17,0c26,0,33,7,33,17c33,26,26,33,17,33xe" fillcolor="black" stroked="t" o:allowincell="f" style="position:absolute;left:5337;top:2868;width:1417;height:13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75" coordsize="3151,33" path="m3151,33l3151,33c3142,33,3135,26,3135,16c3135,7,3142,0,3151,0l3151,0l3151,33xm3085,33l3085,33c3076,33,3068,26,3068,16c3068,7,3076,0,3085,0l3085,0c3094,0,3101,7,3101,16c3101,26,3094,33,3085,33xm3018,33l3018,33c3009,33,3001,26,3001,16c3001,7,3009,0,3018,0l3018,0c3027,0,3035,7,3035,16c3035,26,3027,33,3018,33xm2951,33l2951,33c2942,33,2935,26,2935,16c2935,7,2942,0,2951,0l2951,0c2961,0,2968,7,2968,16c2968,26,2961,33,2951,33xm2885,33l2885,33c2875,33,2868,26,2868,16c2868,7,2875,0,2885,0l2885,0c2894,0,2901,7,2901,16c2901,26,2894,33,2885,33xm2818,33l2818,33c2809,33,2801,26,2801,16c2801,7,2809,0,2818,0l2818,0c2827,0,2835,7,2835,16c2835,26,2827,33,2818,33xm2751,33l2751,33c2742,33,2735,26,2735,16c2735,7,2742,0,2751,0l2751,0c2760,0,2768,7,2768,16c2768,26,2760,33,2751,33xm2685,33l2685,33c2675,33,2668,26,2668,16c2668,7,2675,0,2685,0l2685,0c2694,0,2701,7,2701,16c2701,26,2694,33,2685,33xm2618,33l2618,33c2609,33,2601,26,2601,16c2601,7,2609,0,2618,0l2618,0c2627,0,2635,7,2635,16c2635,26,2627,33,2618,33xm2551,33l2551,33c2542,33,2534,26,2534,16c2534,7,2542,0,2551,0l2551,0c2560,0,2568,7,2568,16c2568,26,2560,33,2551,33xm2484,33l2484,33c2475,33,2468,26,2468,16c2468,7,2475,0,2484,0l2484,0c2494,0,2501,7,2501,16c2501,26,2494,33,2484,33xm2418,33l2418,33c2409,33,2401,26,2401,16c2401,7,2409,0,2418,0l2418,0c2427,0,2434,7,2434,16c2434,26,2427,33,2418,33xm2351,33l2351,33c2342,33,2334,26,2334,16c2334,7,2342,0,2351,0l2351,0c2360,0,2368,7,2368,16c2368,26,2360,33,2351,33xm2284,33l2284,33c2275,33,2268,26,2268,16c2268,7,2275,0,2284,0l2284,0c2294,0,2301,7,2301,16c2301,26,2294,33,2284,33xm2218,33l2218,33c2208,33,2201,26,2201,16c2201,7,2208,0,2218,0l2218,0c2227,0,2234,7,2234,16c2234,26,2227,33,2218,33xm2151,33l2151,33c2142,33,2134,26,2134,16c2134,7,2142,0,2151,0l2151,0c2160,0,2168,7,2168,16c2168,26,2160,33,2151,33xm2084,33l2084,33c2075,33,2068,26,2068,16c2068,7,2075,0,2084,0l2084,0c2093,0,2101,7,2101,16c2101,26,2093,33,2084,33xm2018,33l2018,33c2008,33,2001,26,2001,16c2001,7,2008,0,2018,0l2018,0c2027,0,2034,7,2034,16c2034,26,2027,33,2018,33xm1951,33l1951,33c1942,33,1934,26,1934,16c1934,7,1942,0,1951,0l1951,0c1960,0,1968,7,1968,16c1968,26,1960,33,1951,33xm1884,33l1884,33c1875,33,1867,26,1867,16c1867,7,1875,0,1884,0l1884,0c1893,0,1901,7,1901,16c1901,26,1893,33,1884,33xm1817,33l1817,33c1808,33,1801,26,1801,16c1801,7,1808,0,1817,0l1817,0c1827,0,1834,7,1834,16c1834,26,1827,33,1817,33xm1751,33l1751,33c1742,33,1734,26,1734,16c1734,7,1742,0,1751,0l1751,0c1760,0,1767,7,1767,16c1767,26,1760,33,1751,33xm1684,33l1684,33c1675,33,1667,26,1667,16c1667,7,1675,0,1684,0l1684,0c1693,0,1701,7,1701,16c1701,26,1693,33,1684,33xm1617,33l1617,33c1608,33,1601,26,1601,16c1601,7,1608,0,1617,0l1617,0c1627,0,1634,7,1634,16c1634,26,1627,33,1617,33xm1551,33l1551,33c1541,33,1534,26,1534,16c1534,7,1541,0,1551,0l1551,0c1560,0,1567,7,1567,16c1567,26,1560,33,1551,33xm1484,33l1484,33c1475,33,1467,26,1467,16c1467,7,1475,0,1484,0l1484,0c1493,0,1501,7,1501,16c1501,26,1493,33,1484,33xm1417,33l1417,33c1408,33,1401,26,1401,16c1401,7,1408,0,1417,0l1417,0c1426,0,1434,7,1434,16c1434,26,1426,33,1417,33xm1351,33l1351,33c1341,33,1334,26,1334,16c1334,7,1341,0,1351,0l1351,0c1360,0,1367,7,1367,16c1367,26,1360,33,1351,33xm1284,33l1284,33c1275,33,1267,26,1267,16c1267,7,1275,0,1284,0l1284,0c1293,0,1301,7,1301,16c1301,26,1293,33,1284,33xm1217,33l1217,33c1208,33,1200,26,1200,16c1200,7,1208,0,1217,0l1217,0c1226,0,1234,7,1234,16c1234,26,1226,33,1217,33xm1150,33l1150,33c1141,33,1134,26,1134,16c1134,7,1141,0,1150,0l1150,0c1160,0,1167,7,1167,16c1167,26,1160,33,1150,33xm1084,33l1084,33c1075,33,1067,26,1067,16c1067,7,1075,0,1084,0l1084,0c1093,0,1100,7,1100,16c1100,26,1093,33,1084,33xm1017,33l1017,33c1008,33,1000,26,1000,16c1000,7,1008,0,1017,0l1017,0c1026,0,1034,7,1034,16c1034,26,1026,33,1017,33xm950,33l950,33c941,33,934,26,934,16c934,7,941,0,950,0l950,0c960,0,967,7,967,16c967,26,960,33,950,33xm884,33l884,33c874,33,867,26,867,16c867,7,874,0,884,0l884,0c893,0,900,7,900,16c900,26,893,33,884,33xm817,33l817,33c808,33,800,26,800,16c800,7,808,0,817,0l817,0c826,0,834,7,834,16c834,26,826,33,817,33xm750,33l750,33c741,33,734,26,734,16c734,7,741,0,750,0l750,0c759,0,767,7,767,16c767,26,759,33,750,33xm684,33l684,33c674,33,667,26,667,16c667,7,674,0,684,0l684,0c693,0,700,7,700,16c700,26,693,33,684,33xm617,33l617,33c608,33,600,26,600,16c600,7,608,0,617,0l617,0c626,0,634,7,634,16c634,26,626,33,617,33xm550,33l550,33c541,33,533,26,533,16c533,7,541,0,550,0l550,0c559,0,567,7,567,16c567,26,559,33,550,33xm483,33l483,33c474,33,467,26,467,16c467,7,474,0,483,0l483,0c493,0,500,7,500,16c500,26,493,33,483,33xm417,33l417,33c408,33,400,26,400,16c400,7,408,0,417,0l417,0c426,0,433,7,433,16c433,26,426,33,417,33xm350,33l350,33c341,33,333,26,333,16c333,7,341,0,350,0l350,0c359,0,367,7,367,16c367,26,359,33,350,33xm283,33l283,33c274,33,267,26,267,16c267,7,274,0,283,0l283,0c293,0,300,7,300,16c300,26,293,33,283,33xm217,33l217,33c207,33,200,26,200,16c200,7,207,0,217,0l217,0c226,0,233,7,233,16c233,26,226,33,217,33xm150,33l150,33c141,33,133,26,133,16c133,7,141,0,150,0l150,0c159,0,167,7,167,16c167,26,159,33,150,33xm83,33l83,33c74,33,67,26,67,16c67,7,74,0,83,0l83,0c92,0,100,7,100,16c100,26,92,33,83,33xm17,33l17,33c7,33,0,26,0,16c0,7,7,0,17,0l17,0c26,0,33,7,33,16c33,26,26,33,17,33xe" fillcolor="black" stroked="t" o:allowincell="f" style="position:absolute;left:5337;top:2511;width:1417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76" coordsize="3151,33" path="m3151,33l3151,33c3142,33,3135,26,3135,16c3135,7,3142,0,3151,0l3151,0l3151,33xm3085,33l3085,33c3076,33,3068,26,3068,16c3068,7,3076,0,3085,0l3085,0c3094,0,3101,7,3101,16c3101,26,3094,33,3085,33xm3018,33l3018,33c3009,33,3001,26,3001,16c3001,7,3009,0,3018,0l3018,0c3027,0,3035,7,3035,16c3035,26,3027,33,3018,33xm2951,33l2951,33c2942,33,2935,26,2935,16c2935,7,2942,0,2951,0l2951,0c2961,0,2968,7,2968,16c2968,26,2961,33,2951,33xm2885,33l2885,33c2875,33,2868,26,2868,16c2868,7,2875,0,2885,0l2885,0c2894,0,2901,7,2901,16c2901,26,2894,33,2885,33xm2818,33l2818,33c2809,33,2801,26,2801,16c2801,7,2809,0,2818,0l2818,0c2827,0,2835,7,2835,16c2835,26,2827,33,2818,33xm2751,33l2751,33c2742,33,2735,26,2735,16c2735,7,2742,0,2751,0l2751,0c2760,0,2768,7,2768,16c2768,26,2760,33,2751,33xm2685,33l2685,33c2675,33,2668,26,2668,16c2668,7,2675,0,2685,0l2685,0c2694,0,2701,7,2701,16c2701,26,2694,33,2685,33xm2618,33l2618,33c2609,33,2601,26,2601,16c2601,7,2609,0,2618,0l2618,0c2627,0,2635,7,2635,16c2635,26,2627,33,2618,33xm2551,33l2551,33c2542,33,2534,26,2534,16c2534,7,2542,0,2551,0l2551,0c2560,0,2568,7,2568,16c2568,26,2560,33,2551,33xm2484,33l2484,33c2475,33,2468,26,2468,16c2468,7,2475,0,2484,0l2484,0c2494,0,2501,7,2501,16c2501,26,2494,33,2484,33xm2418,33l2418,33c2409,33,2401,26,2401,16c2401,7,2409,0,2418,0l2418,0c2427,0,2434,7,2434,16c2434,26,2427,33,2418,33xm2351,33l2351,33c2342,33,2334,26,2334,16c2334,7,2342,0,2351,0l2351,0c2360,0,2368,7,2368,16c2368,26,2360,33,2351,33xm2284,33l2284,33c2275,33,2268,26,2268,16c2268,7,2275,0,2284,0l2284,0c2294,0,2301,7,2301,16c2301,26,2294,33,2284,33xm2218,33l2218,33c2208,33,2201,26,2201,16c2201,7,2208,0,2218,0l2218,0c2227,0,2234,7,2234,16c2234,26,2227,33,2218,33xm2151,33l2151,33c2142,33,2134,26,2134,16c2134,7,2142,0,2151,0l2151,0c2160,0,2168,7,2168,16c2168,26,2160,33,2151,33xm2084,33l2084,33c2075,33,2068,26,2068,16c2068,7,2075,0,2084,0l2084,0c2093,0,2101,7,2101,16c2101,26,2093,33,2084,33xm2018,33l2018,33c2008,33,2001,26,2001,16c2001,7,2008,0,2018,0l2018,0c2027,0,2034,7,2034,16c2034,26,2027,33,2018,33xm1951,33l1951,33c1942,33,1934,26,1934,16c1934,7,1942,0,1951,0l1951,0c1960,0,1968,7,1968,16c1968,26,1960,33,1951,33xm1884,33l1884,33c1875,33,1867,26,1867,16c1867,7,1875,0,1884,0l1884,0c1893,0,1901,7,1901,16c1901,26,1893,33,1884,33xm1817,33l1817,33c1808,33,1801,26,1801,16c1801,7,1808,0,1817,0l1817,0c1827,0,1834,7,1834,16c1834,26,1827,33,1817,33xm1751,33l1751,33c1742,33,1734,26,1734,16c1734,7,1742,0,1751,0l1751,0c1760,0,1767,7,1767,16c1767,26,1760,33,1751,33xm1684,33l1684,33c1675,33,1667,26,1667,16c1667,7,1675,0,1684,0l1684,0c1693,0,1701,7,1701,16c1701,26,1693,33,1684,33xm1617,33l1617,33c1608,33,1601,26,1601,16c1601,7,1608,0,1617,0l1617,0c1627,0,1634,7,1634,16c1634,26,1627,33,1617,33xm1551,33l1551,33c1541,33,1534,26,1534,16c1534,7,1541,0,1551,0l1551,0c1560,0,1567,7,1567,16c1567,26,1560,33,1551,33xm1484,33l1484,33c1475,33,1467,26,1467,16c1467,7,1475,0,1484,0l1484,0c1493,0,1501,7,1501,16c1501,26,1493,33,1484,33xm1417,33l1417,33c1408,33,1401,26,1401,16c1401,7,1408,0,1417,0l1417,0c1426,0,1434,7,1434,16c1434,26,1426,33,1417,33xm1351,33l1351,33c1341,33,1334,26,1334,16c1334,7,1341,0,1351,0l1351,0c1360,0,1367,7,1367,16c1367,26,1360,33,1351,33xm1284,33l1284,33c1275,33,1267,26,1267,16c1267,7,1275,0,1284,0l1284,0c1293,0,1301,7,1301,16c1301,26,1293,33,1284,33xm1217,33l1217,33c1208,33,1200,26,1200,16c1200,7,1208,0,1217,0l1217,0c1226,0,1234,7,1234,16c1234,26,1226,33,1217,33xm1150,33l1150,33c1141,33,1134,26,1134,16c1134,7,1141,0,1150,0l1150,0c1160,0,1167,7,1167,16c1167,26,1160,33,1150,33xm1084,33l1084,33c1075,33,1067,26,1067,16c1067,7,1075,0,1084,0l1084,0c1093,0,1100,7,1100,16c1100,26,1093,33,1084,33xm1017,33l1017,33c1008,33,1000,26,1000,16c1000,7,1008,0,1017,0l1017,0c1026,0,1034,7,1034,16c1034,26,1026,33,1017,33xm950,33l950,33c941,33,934,26,934,16c934,7,941,0,950,0l950,0c960,0,967,7,967,16c967,26,960,33,950,33xm884,33l884,33c874,33,867,26,867,16c867,7,874,0,884,0l884,0c893,0,900,7,900,16c900,26,893,33,884,33xm817,33l817,33c808,33,800,26,800,16c800,7,808,0,817,0l817,0c826,0,834,7,834,16c834,26,826,33,817,33xm750,33l750,33c741,33,734,26,734,16c734,7,741,0,750,0l750,0c759,0,767,7,767,16c767,26,759,33,750,33xm684,33l684,33c674,33,667,26,667,16c667,7,674,0,684,0l684,0c693,0,700,7,700,16c700,26,693,33,684,33xm617,33l617,33c608,33,600,26,600,16c600,7,608,0,617,0l617,0c626,0,634,7,634,16c634,26,626,33,617,33xm550,33l550,33c541,33,533,26,533,16c533,7,541,0,550,0l550,0c559,0,567,7,567,16c567,26,559,33,550,33xm483,33l483,33c474,33,467,26,467,16c467,7,474,0,483,0l483,0c493,0,500,7,500,16c500,26,493,33,483,33xm417,33l417,33c408,33,400,26,400,16c400,7,408,0,417,0l417,0c426,0,433,7,433,16c433,26,426,33,417,33xm350,33l350,33c341,33,333,26,333,16c333,7,341,0,350,0l350,0c359,0,367,7,367,16c367,26,359,33,350,33xm283,33l283,33c274,33,267,26,267,16c267,7,274,0,283,0l283,0c293,0,300,7,300,16c300,26,293,33,283,33xm217,33l217,33c207,33,200,26,200,16c200,7,207,0,217,0l217,0c226,0,233,7,233,16c233,26,226,33,217,33xm150,33l150,33c141,33,133,26,133,16c133,7,141,0,150,0l150,0c159,0,167,7,167,16c167,26,159,33,150,33xm83,33l83,33c74,33,67,26,67,16c67,7,74,0,83,0l83,0c92,0,100,7,100,16c100,26,92,33,83,33xm17,33l17,33c7,33,0,26,0,16c0,7,7,0,17,0l17,0c26,0,33,7,33,16c33,26,26,33,17,33xe" fillcolor="black" stroked="t" o:allowincell="f" style="position:absolute;left:5337;top:2154;width:1417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277" coordsize="3151,34" path="m3151,34l3151,34c3142,34,3135,26,3135,17c3135,8,3142,0,3151,0l3151,0l3151,34xm3085,34l3085,34c3076,34,3068,26,3068,17c3068,8,3076,0,3085,0l3085,0c3094,0,3101,8,3101,17c3101,26,3094,34,3085,34xm3018,34l3018,34c3009,34,3001,26,3001,17c3001,8,3009,0,3018,0l3018,0c3027,0,3035,8,3035,17c3035,26,3027,34,3018,34xm2951,34l2951,34c2942,34,2935,26,2935,17c2935,8,2942,0,2951,0l2951,0c2961,0,2968,8,2968,17c2968,26,2961,34,2951,34xm2885,34l2885,34c2875,34,2868,26,2868,17c2868,8,2875,0,2885,0l2885,0c2894,0,2901,8,2901,17c2901,26,2894,34,2885,34xm2818,34l2818,34c2809,34,2801,26,2801,17c2801,8,2809,0,2818,0l2818,0c2827,0,2835,8,2835,17c2835,26,2827,34,2818,34xm2751,34l2751,34c2742,34,2735,26,2735,17c2735,8,2742,0,2751,0l2751,0c2760,0,2768,8,2768,17c2768,26,2760,34,2751,34xm2685,34l2685,34c2675,34,2668,26,2668,17c2668,8,2675,0,2685,0l2685,0c2694,0,2701,8,2701,17c2701,26,2694,34,2685,34xm2618,34l2618,34c2609,34,2601,26,2601,17c2601,8,2609,0,2618,0l2618,0c2627,0,2635,8,2635,17c2635,26,2627,34,2618,34xm2551,34l2551,34c2542,34,2534,26,2534,17c2534,8,2542,0,2551,0l2551,0c2560,0,2568,8,2568,17c2568,26,2560,34,2551,34xm2484,34l2484,34c2475,34,2468,26,2468,17c2468,8,2475,0,2484,0l2484,0c2494,0,2501,8,2501,17c2501,26,2494,34,2484,34xm2418,34l2418,34c2409,34,2401,26,2401,17c2401,8,2409,0,2418,0l2418,0c2427,0,2434,8,2434,17c2434,26,2427,34,2418,34xm2351,34l2351,34c2342,34,2334,26,2334,17c2334,8,2342,0,2351,0l2351,0c2360,0,2368,8,2368,17c2368,26,2360,34,2351,34xm2284,34l2284,34c2275,34,2268,26,2268,17c2268,8,2275,0,2284,0l2284,0c2294,0,2301,8,2301,17c2301,26,2294,34,2284,34xm2218,34l2218,34c2208,34,2201,26,2201,17c2201,8,2208,0,2218,0l2218,0c2227,0,2234,8,2234,17c2234,26,2227,34,2218,34xm2151,34l2151,34c2142,34,2134,26,2134,17c2134,8,2142,0,2151,0l2151,0c2160,0,2168,8,2168,17c2168,26,2160,34,2151,34xm2084,34l2084,34c2075,34,2068,26,2068,17c2068,8,2075,0,2084,0l2084,0c2093,0,2101,8,2101,17c2101,26,2093,34,2084,34xm2018,34l2018,34c2008,34,2001,26,2001,17c2001,8,2008,0,2018,0l2018,0c2027,0,2034,8,2034,17c2034,26,2027,34,2018,34xm1951,34l1951,34c1942,34,1934,26,1934,17c1934,8,1942,0,1951,0l1951,0c1960,0,1968,8,1968,17c1968,26,1960,34,1951,34xm1884,34l1884,34c1875,34,1867,26,1867,17c1867,8,1875,0,1884,0l1884,0c1893,0,1901,8,1901,17c1901,26,1893,34,1884,34xm1817,34l1817,34c1808,34,1801,26,1801,17c1801,8,1808,0,1817,0l1817,0c1827,0,1834,8,1834,17c1834,26,1827,34,1817,34xm1751,34l1751,34c1742,34,1734,26,1734,17c1734,8,1742,0,1751,0l1751,0c1760,0,1767,8,1767,17c1767,26,1760,34,1751,34xm1684,34l1684,34c1675,34,1667,26,1667,17c1667,8,1675,0,1684,0l1684,0c1693,0,1701,8,1701,17c1701,26,1693,34,1684,34xm1617,34l1617,34c1608,34,1601,26,1601,17c1601,8,1608,0,1617,0l1617,0c1627,0,1634,8,1634,17c1634,26,1627,34,1617,34xm1551,34l1551,34c1541,34,1534,26,1534,17c1534,8,1541,0,1551,0l1551,0c1560,0,1567,8,1567,17c1567,26,1560,34,1551,34xm1484,34l1484,34c1475,34,1467,26,1467,17c1467,8,1475,0,1484,0l1484,0c1493,0,1501,8,1501,17c1501,26,1493,34,1484,34xm1417,34l1417,34c1408,34,1401,26,1401,17c1401,8,1408,0,1417,0l1417,0c1426,0,1434,8,1434,17c1434,26,1426,34,1417,34xm1351,34l1351,34c1341,34,1334,26,1334,17c1334,8,1341,0,1351,0l1351,0c1360,0,1367,8,1367,17c1367,26,1360,34,1351,34xm1284,34l1284,34c1275,34,1267,26,1267,17c1267,8,1275,0,1284,0l1284,0c1293,0,1301,8,1301,17c1301,26,1293,34,1284,34xm1217,34l1217,34c1208,34,1200,26,1200,17c1200,8,1208,0,1217,0l1217,0c1226,0,1234,8,1234,17c1234,26,1226,34,1217,34xm1150,34l1150,34c1141,34,1134,26,1134,17c1134,8,1141,0,1150,0l1150,0c1160,0,1167,8,1167,17c1167,26,1160,34,1150,34xm1084,34l1084,34c1075,34,1067,26,1067,17c1067,8,1075,0,1084,0l1084,0c1093,0,1100,8,1100,17c1100,26,1093,34,1084,34xm1017,34l1017,34c1008,34,1000,26,1000,17c1000,8,1008,0,1017,0l1017,0c1026,0,1034,8,1034,17c1034,26,1026,34,1017,34xm950,34l950,34c941,34,934,26,934,17c934,8,941,0,950,0l950,0c960,0,967,8,967,17c967,26,960,34,950,34xm884,34l884,34c874,34,867,26,867,17c867,8,874,0,884,0l884,0c893,0,900,8,900,17c900,26,893,34,884,34xm817,34l817,34c808,34,800,26,800,17c800,8,808,0,817,0l817,0c826,0,834,8,834,17c834,26,826,34,817,34xm750,34l750,34c741,34,734,26,734,17c734,8,741,0,750,0l750,0c759,0,767,8,767,17c767,26,759,34,750,34xm684,34l684,34c674,34,667,26,667,17c667,8,674,0,684,0l684,0c693,0,700,8,700,17c700,26,693,34,684,34xm617,34l617,34c608,34,600,26,600,17c600,8,608,0,617,0l617,0c626,0,634,8,634,17c634,26,626,34,617,34xm550,34l550,34c541,34,533,26,533,17c533,8,541,0,550,0l550,0c559,0,567,8,567,17c567,26,559,34,550,34xm483,34l483,34c474,34,467,26,467,17c467,8,474,0,483,0l483,0c493,0,500,8,500,17c500,26,493,34,483,34xm417,34l417,34c408,34,400,26,400,17c400,8,408,0,417,0l417,0c426,0,433,8,433,17c433,26,426,34,417,34xm350,34l350,34c341,34,333,26,333,17c333,8,341,0,350,0l350,0c359,0,367,8,367,17c367,26,359,34,350,34xm283,34l283,34c274,34,267,26,267,17c267,8,274,0,283,0l283,0c293,0,300,8,300,17c300,26,293,34,283,34xm217,34l217,34c207,34,200,26,200,17c200,8,207,0,217,0l217,0c226,0,233,8,233,17c233,26,226,34,217,34xm150,34l150,34c141,34,133,26,133,17c133,8,141,0,150,0l150,0c159,0,167,8,167,17c167,26,159,34,150,34xm83,34l83,34c74,34,67,26,67,17c67,8,74,0,83,0l83,0c92,0,100,8,100,17c100,26,92,34,83,34xm17,34l17,34c7,34,0,26,0,17c0,8,7,0,17,0l17,0c26,0,33,8,33,17c33,26,26,34,17,34xe" fillcolor="black" stroked="t" o:allowincell="f" style="position:absolute;left:5337;top:1797;width:1417;height:1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line id="shape_0" from="5683,1447" to="6753,1803" ID="直线 1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41,1090" to="6754,1803" ID="直线 127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683,1090" to="6039,1446" ID="直线 12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466;top:1442;width:22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b/>
                            <w:kern w:val="0"/>
                            <w:szCs w:val="18"/>
                            <w:bCs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1;top:816;width:17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b/>
                            <w:kern w:val="0"/>
                            <w:szCs w:val="18"/>
                            <w:bCs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8;top:455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1;top:813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1;top:1787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15,1802" to="8454,1802" ID="直线 3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55,162" to="6755,3281" ID="直线 39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347;top:1754;width:21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7;top:30;width:21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1;top:3411;width:12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△</w:t>
      </w:r>
      <w:r>
        <w:rPr>
          <w:i/>
        </w:rPr>
        <w:t>AB</w:t>
      </w:r>
      <w:r>
        <w:rPr>
          <w:i/>
          <w:iCs/>
        </w:rPr>
        <w:t>O</w:t>
      </w:r>
      <w:r>
        <w:rPr/>
        <w:t>所扫过的面积</w:t>
      </w:r>
      <w:r>
        <w:rPr/>
        <w:t>是扇形</w:t>
      </w:r>
      <w:r>
        <w:rPr>
          <w:i/>
        </w:rPr>
        <w:t>B</w:t>
      </w:r>
      <w:r>
        <w:rPr>
          <w:sz w:val="24"/>
          <w:vertAlign w:val="subscript"/>
        </w:rPr>
        <w:t>1</w:t>
      </w:r>
      <w:r>
        <w:rPr>
          <w:i/>
        </w:rPr>
        <w:t>OB</w:t>
      </w:r>
      <w:r>
        <w:rPr/>
        <w:t>面积与△</w:t>
      </w:r>
      <w:r>
        <w:rPr>
          <w:i/>
        </w:rPr>
        <w:t>AOB</w:t>
      </w:r>
      <w:r>
        <w:rPr/>
        <w:t>面积之和</w:t>
      </w:r>
      <w:r>
        <w:rPr>
          <w:szCs w:val="21"/>
        </w:rPr>
        <w:t>，</w:t>
      </w:r>
      <w:r>
        <w:rPr/>
        <w:t>即图中的阴影面积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6975" w:leader="none"/>
        </w:tabs>
        <w:snapToGrid w:val="false"/>
        <w:spacing w:lineRule="auto" w:line="264"/>
        <w:rPr/>
      </w:pPr>
      <w:r>
        <w:rPr/>
        <w:object w:dxaOrig="28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2pt;height:32.95pt" filled="f" o:ole="">
            <v:imagedata r:id="rId11" o:title=""/>
          </v:shape>
          <o:OLEObject Type="Embed" ProgID="" ShapeID="ole_rId10" DrawAspect="Content" ObjectID="_1678461077" r:id="rId10"/>
        </w:object>
      </w:r>
      <w:r>
        <w:rPr>
          <w:kern w:val="0"/>
          <w:szCs w:val="21"/>
        </w:rPr>
        <w:t>……………</w:t>
      </w:r>
      <w:r>
        <w:rPr>
          <w:kern w:val="0"/>
          <w:szCs w:val="21"/>
        </w:rPr>
        <w:t>.</w:t>
      </w:r>
      <w:r>
        <w:rPr>
          <w:kern w:val="0"/>
          <w:szCs w:val="21"/>
        </w:rPr>
        <w:t>……</w:t>
      </w:r>
      <w:r>
        <w:rPr>
          <w:kern w:val="0"/>
          <w:szCs w:val="21"/>
        </w:rPr>
        <w:t>.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264"/>
        <w:rPr>
          <w:szCs w:val="21"/>
        </w:rPr>
      </w:pPr>
      <w:r>
        <w:rPr/>
        <w:object w:dxaOrig="3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0.95pt" filled="f" o:ole="">
            <v:imagedata r:id="rId13" o:title=""/>
          </v:shape>
          <o:OLEObject Type="Embed" ProgID="" ShapeID="ole_rId12" DrawAspect="Content" ObjectID="_447293061" r:id="rId12"/>
        </w:object>
      </w:r>
      <w:r>
        <w:rPr>
          <w:kern w:val="0"/>
          <w:szCs w:val="21"/>
        </w:rPr>
        <w:t>…</w:t>
      </w:r>
      <w:r>
        <w:rPr>
          <w:kern w:val="0"/>
          <w:szCs w:val="21"/>
        </w:rPr>
        <w:t>.</w:t>
      </w:r>
      <w:r>
        <w:rPr>
          <w:kern w:val="0"/>
          <w:szCs w:val="21"/>
        </w:rPr>
        <w:t>……</w:t>
      </w:r>
      <w:r>
        <w:rPr>
          <w:kern w:val="0"/>
          <w:szCs w:val="21"/>
        </w:rPr>
        <w:t>..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6975" w:leader="none"/>
        </w:tabs>
        <w:snapToGrid w:val="false"/>
        <w:spacing w:lineRule="auto" w:line="264"/>
        <w:rPr/>
      </w:pPr>
      <w:r>
        <w:rPr/>
        <w:object w:dxaOrig="31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30.95pt" filled="f" o:ole="">
            <v:imagedata r:id="rId15" o:title=""/>
          </v:shape>
          <o:OLEObject Type="Embed" ProgID="" ShapeID="ole_rId14" DrawAspect="Content" ObjectID="_99278817" r:id="rId14"/>
        </w:objec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264"/>
        <w:rPr>
          <w:szCs w:val="21"/>
        </w:rPr>
      </w:pPr>
      <w:r>
        <w:rPr>
          <w:szCs w:val="21"/>
        </w:rPr>
        <w:t>答：</w:t>
      </w:r>
      <w:r>
        <w:rPr>
          <w:rFonts w:cs="宋体"/>
          <w:szCs w:val="21"/>
        </w:rPr>
        <w:t>△</w:t>
      </w:r>
      <w:r>
        <w:rPr>
          <w:i/>
        </w:rPr>
        <w:t>AB</w:t>
      </w:r>
      <w:r>
        <w:rPr>
          <w:i/>
          <w:iCs/>
        </w:rPr>
        <w:t>O</w:t>
      </w:r>
      <w:r>
        <w:rPr/>
        <w:t>所扫过的面积</w:t>
      </w:r>
      <w:r>
        <w:rPr/>
        <w:t>是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</w:rPr>
        <w:t xml:space="preserve"> </w:t>
      </w:r>
      <w:r>
        <w:rPr>
          <w:szCs w:val="21"/>
        </w:rPr>
        <w:t>.</w:t>
      </w:r>
      <w:r>
        <w:rPr/>
        <w:t>.</w:t>
      </w:r>
      <w:r>
        <w:rPr>
          <w:kern w:val="0"/>
          <w:szCs w:val="21"/>
        </w:rPr>
        <w:t>………</w:t>
      </w:r>
      <w:r>
        <w:rPr>
          <w:kern w:val="0"/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分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420"/>
          <w:tab w:val="right" w:pos="7350" w:leader="dot"/>
        </w:tabs>
        <w:snapToGrid w:val="false"/>
        <w:spacing w:lineRule="auto" w:line="264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解：</w:t>
      </w:r>
    </w:p>
    <w:p>
      <w:pPr>
        <w:pStyle w:val="Normal"/>
        <w:tabs>
          <w:tab w:val="clear" w:pos="420"/>
          <w:tab w:val="right" w:pos="7350" w:leader="dot"/>
        </w:tabs>
        <w:snapToGrid w:val="false"/>
        <w:spacing w:lineRule="auto" w:line="264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设</w:t>
      </w:r>
      <w:r>
        <w:rPr>
          <w:kern w:val="0"/>
          <w:szCs w:val="21"/>
        </w:rPr>
        <w:t>每件童装应降价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元…………</w:t>
      </w:r>
      <w:r>
        <w:rPr>
          <w:kern w:val="0"/>
          <w:szCs w:val="21"/>
        </w:rPr>
        <w:t>..1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7350" w:leader="dot"/>
        </w:tabs>
        <w:snapToGrid w:val="false"/>
        <w:spacing w:lineRule="auto" w:line="264"/>
        <w:ind w:left="210" w:firstLine="525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根据题意，列方程得：</w:t>
      </w:r>
      <w:r>
        <w:rPr>
          <w:kern w:val="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kern w:val="0"/>
          <w:szCs w:val="21"/>
        </w:rPr>
        <w:t>…………</w:t>
      </w:r>
      <w:r>
        <w:rPr>
          <w:kern w:val="0"/>
          <w:szCs w:val="21"/>
        </w:rPr>
        <w:t>..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..2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7350" w:leader="dot"/>
        </w:tabs>
        <w:snapToGrid w:val="false"/>
        <w:spacing w:lineRule="auto" w:line="264"/>
        <w:ind w:left="210" w:firstLine="525"/>
        <w:rPr>
          <w:bCs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解得：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10</w:t>
      </w:r>
      <w:r>
        <w:rPr>
          <w:kern w:val="0"/>
          <w:szCs w:val="21"/>
        </w:rPr>
        <w:t>（不合题意，应舍去），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=20  </w:t>
      </w:r>
      <w:r>
        <w:rPr>
          <w:szCs w:val="21"/>
        </w:rPr>
        <w:t>…</w:t>
      </w:r>
      <w:r>
        <w:rPr>
          <w:szCs w:val="21"/>
        </w:rPr>
        <w:drawing>
          <wp:inline distT="0" distB="0" distL="0" distR="0">
            <wp:extent cx="21590" cy="12065"/>
            <wp:effectExtent l="0" t="0" r="0" b="0"/>
            <wp:docPr id="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</w:t>
      </w:r>
      <w:r>
        <w:rPr>
          <w:szCs w:val="21"/>
        </w:rPr>
        <w:t xml:space="preserve"> </w:t>
      </w:r>
      <w:r>
        <w:rPr>
          <w:szCs w:val="21"/>
        </w:rPr>
        <w:t>…………</w:t>
      </w:r>
      <w:r>
        <w:rPr>
          <w:szCs w:val="21"/>
        </w:rPr>
        <w:t>...</w:t>
      </w:r>
      <w:r>
        <w:rPr>
          <w:szCs w:val="21"/>
        </w:rPr>
        <w:t>…</w:t>
      </w:r>
      <w:r>
        <w:rPr>
          <w:szCs w:val="21"/>
        </w:rPr>
        <w:t>.3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7350" w:leader="dot"/>
        </w:tabs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答：</w:t>
      </w:r>
      <w:r>
        <w:rPr>
          <w:kern w:val="0"/>
          <w:szCs w:val="21"/>
        </w:rPr>
        <w:t>每件童装应降价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元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.</w:t>
      </w:r>
      <w:r>
        <w:rPr>
          <w:szCs w:val="21"/>
        </w:rPr>
        <w:t xml:space="preserve"> ……</w:t>
      </w:r>
      <w:r>
        <w:rPr>
          <w:szCs w:val="21"/>
        </w:rPr>
        <w:t xml:space="preserve"> </w:t>
      </w:r>
      <w:r>
        <w:rPr>
          <w:szCs w:val="21"/>
        </w:rPr>
        <w:t>…………</w:t>
      </w:r>
      <w:r>
        <w:rPr>
          <w:szCs w:val="21"/>
        </w:rPr>
        <w:t>...</w:t>
      </w:r>
      <w:r>
        <w:rPr>
          <w:szCs w:val="21"/>
        </w:rPr>
        <w:t>…</w:t>
      </w:r>
      <w:r>
        <w:rPr>
          <w:szCs w:val="21"/>
        </w:rPr>
        <w:t>.</w:t>
      </w:r>
      <w:r>
        <w:rPr>
          <w:szCs w:val="21"/>
        </w:rPr>
        <w:t xml:space="preserve"> ………</w:t>
      </w:r>
      <w:r>
        <w:rPr>
          <w:szCs w:val="21"/>
        </w:rPr>
        <w:t xml:space="preserve"> </w:t>
      </w:r>
      <w:r>
        <w:rPr>
          <w:szCs w:val="21"/>
        </w:rPr>
        <w:t>………</w:t>
      </w:r>
      <w:r>
        <w:rPr>
          <w:kern w:val="0"/>
          <w:szCs w:val="21"/>
        </w:rPr>
        <w:t>4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7350" w:leader="dot"/>
        </w:tabs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盈利为</w:t>
      </w:r>
      <w:r>
        <w:rPr>
          <w:i/>
          <w:szCs w:val="21"/>
        </w:rPr>
        <w:t>y</w:t>
      </w:r>
      <w:r>
        <w:rPr>
          <w:szCs w:val="21"/>
        </w:rPr>
        <w:t>元，</w:t>
      </w:r>
      <w:r>
        <w:rPr>
          <w:kern w:val="0"/>
          <w:szCs w:val="21"/>
        </w:rPr>
        <w:t>每件童装应降价</w:t>
      </w:r>
      <w:r>
        <w:rPr>
          <w:i/>
          <w:kern w:val="0"/>
          <w:szCs w:val="21"/>
        </w:rPr>
        <w:t>t</w:t>
      </w:r>
      <w:r>
        <w:rPr>
          <w:kern w:val="0"/>
          <w:szCs w:val="21"/>
        </w:rPr>
        <w:t>元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………………………</w:t>
      </w:r>
      <w:r>
        <w:rPr>
          <w:kern w:val="0"/>
          <w:szCs w:val="21"/>
        </w:rPr>
        <w:t>.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5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7350" w:leader="dot"/>
        </w:tabs>
        <w:ind w:firstLine="420"/>
        <w:rPr>
          <w:kern w:val="0"/>
          <w:szCs w:val="21"/>
        </w:rPr>
      </w:pPr>
      <w:r>
        <w:rPr>
          <w:kern w:val="0"/>
          <w:szCs w:val="21"/>
        </w:rPr>
        <w:t>根据题意，得：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…………</w:t>
      </w:r>
      <w:r>
        <w:rPr>
          <w:kern w:val="0"/>
          <w:szCs w:val="21"/>
        </w:rPr>
        <w:t>.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..6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7350" w:leader="dot"/>
        </w:tabs>
        <w:ind w:firstLine="42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kern w:val="0"/>
          <w:szCs w:val="21"/>
        </w:rPr>
        <w:t>的二次函数</w:t>
      </w:r>
    </w:p>
    <w:p>
      <w:pPr>
        <w:pStyle w:val="Normal"/>
        <w:tabs>
          <w:tab w:val="clear" w:pos="420"/>
          <w:tab w:val="right" w:pos="7350" w:leader="dot"/>
        </w:tabs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21100</wp:posOffset>
                </wp:positionH>
                <wp:positionV relativeFrom="paragraph">
                  <wp:posOffset>87630</wp:posOffset>
                </wp:positionV>
                <wp:extent cx="1741170" cy="1683385"/>
                <wp:effectExtent l="0" t="0" r="0" b="0"/>
                <wp:wrapSquare wrapText="bothSides"/>
                <wp:docPr id="8" name="画布 13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1683360"/>
                          <a:chOff x="0" y="0"/>
                          <a:chExt cx="1741320" cy="168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4132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380880"/>
                            <a:ext cx="742320" cy="74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751680"/>
                            <a:ext cx="11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00" y="270000"/>
                            <a:ext cx="8352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751680"/>
                            <a:ext cx="83376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430560"/>
                            <a:ext cx="5569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749160"/>
                            <a:ext cx="17964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75">
                                <a:moveTo>
                                  <a:pt x="283" y="8"/>
                                </a:moveTo>
                                <a:lnTo>
                                  <a:pt x="238" y="85"/>
                                </a:lnTo>
                                <a:lnTo>
                                  <a:pt x="225" y="78"/>
                                </a:lnTo>
                                <a:lnTo>
                                  <a:pt x="270" y="0"/>
                                </a:lnTo>
                                <a:lnTo>
                                  <a:pt x="283" y="8"/>
                                </a:lnTo>
                                <a:close/>
                                <a:moveTo>
                                  <a:pt x="208" y="137"/>
                                </a:moveTo>
                                <a:lnTo>
                                  <a:pt x="163" y="215"/>
                                </a:lnTo>
                                <a:lnTo>
                                  <a:pt x="150" y="208"/>
                                </a:lnTo>
                                <a:lnTo>
                                  <a:pt x="195" y="130"/>
                                </a:lnTo>
                                <a:lnTo>
                                  <a:pt x="208" y="137"/>
                                </a:lnTo>
                                <a:close/>
                                <a:moveTo>
                                  <a:pt x="133" y="267"/>
                                </a:moveTo>
                                <a:lnTo>
                                  <a:pt x="88" y="345"/>
                                </a:lnTo>
                                <a:lnTo>
                                  <a:pt x="75" y="337"/>
                                </a:lnTo>
                                <a:lnTo>
                                  <a:pt x="120" y="260"/>
                                </a:lnTo>
                                <a:lnTo>
                                  <a:pt x="133" y="267"/>
                                </a:lnTo>
                                <a:close/>
                                <a:moveTo>
                                  <a:pt x="58" y="397"/>
                                </a:moveTo>
                                <a:lnTo>
                                  <a:pt x="13" y="475"/>
                                </a:lnTo>
                                <a:lnTo>
                                  <a:pt x="0" y="467"/>
                                </a:lnTo>
                                <a:lnTo>
                                  <a:pt x="45" y="389"/>
                                </a:lnTo>
                                <a:lnTo>
                                  <a:pt x="58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452880"/>
                            <a:ext cx="17964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75">
                                <a:moveTo>
                                  <a:pt x="270" y="475"/>
                                </a:moveTo>
                                <a:lnTo>
                                  <a:pt x="225" y="397"/>
                                </a:lnTo>
                                <a:lnTo>
                                  <a:pt x="238" y="389"/>
                                </a:lnTo>
                                <a:lnTo>
                                  <a:pt x="283" y="467"/>
                                </a:lnTo>
                                <a:lnTo>
                                  <a:pt x="270" y="475"/>
                                </a:lnTo>
                                <a:close/>
                                <a:moveTo>
                                  <a:pt x="195" y="345"/>
                                </a:moveTo>
                                <a:lnTo>
                                  <a:pt x="150" y="267"/>
                                </a:lnTo>
                                <a:lnTo>
                                  <a:pt x="163" y="260"/>
                                </a:lnTo>
                                <a:lnTo>
                                  <a:pt x="208" y="337"/>
                                </a:lnTo>
                                <a:lnTo>
                                  <a:pt x="195" y="345"/>
                                </a:lnTo>
                                <a:close/>
                                <a:moveTo>
                                  <a:pt x="120" y="215"/>
                                </a:moveTo>
                                <a:lnTo>
                                  <a:pt x="75" y="137"/>
                                </a:lnTo>
                                <a:lnTo>
                                  <a:pt x="88" y="130"/>
                                </a:lnTo>
                                <a:lnTo>
                                  <a:pt x="133" y="208"/>
                                </a:lnTo>
                                <a:lnTo>
                                  <a:pt x="120" y="215"/>
                                </a:lnTo>
                                <a:close/>
                                <a:moveTo>
                                  <a:pt x="45" y="85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lnTo>
                                  <a:pt x="58" y="78"/>
                                </a:lnTo>
                                <a:lnTo>
                                  <a:pt x="4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0591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480" y="636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2516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6483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8080" y="737280"/>
                            <a:ext cx="8388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2412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92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0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2840" y="7182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1203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979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1430640"/>
                            <a:ext cx="1240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第22题答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0821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394" style="position:absolute;margin-left:293pt;margin-top:6.9pt;width:137.1pt;height:132.55pt" coordorigin="5860,138" coordsize="2742,2651">
                <v:rect id="shape_0" stroked="f" o:allowincell="f" style="position:absolute;left:5860;top:138;width:2741;height:265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椭圆 1396" stroked="t" o:allowincell="f" style="position:absolute;left:6939;top:738;width:1168;height:116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354,1322" to="8107,1322" ID="直线 1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3,563" to="7667,1321" ID="直线 13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54,1322" to="7666,2078" ID="直线 13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31,816" to="8107,1321" ID="直线 1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任意多边形 1401" coordsize="283,475" path="m283,8l238,85l225,78l270,0l283,8xm208,137l163,215l150,208l195,130l208,137xm133,267l88,345l75,337l120,260l133,267xm58,397l13,475l0,467l45,389l58,397xe" fillcolor="black" stroked="t" o:allowincell="f" style="position:absolute;left:7247;top:1318;width:282;height:47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shape id="shape_0" ID="任意多边形 1402" coordsize="283,475" path="m270,475l225,397l238,389l283,467l270,475xm195,345l150,267l163,260l208,337l195,345xm120,215l75,137l88,130l133,208l120,215xm45,85l0,8l13,0l58,78l45,85xe" fillcolor="black" stroked="t" o:allowincell="f" style="position:absolute;left:7247;top:851;width:282;height:474;mso-wrap-style:none;v-text-anchor:middle">
                  <v:fill o:detectmouseclick="t" type="solid" color2="white"/>
                  <v:stroke color="black" weight="4320" joinstyle="bevel" endcap="flat"/>
                  <w10:wrap type="square"/>
                </v:shape>
                <v:oval id="shape_0" ID="椭圆 1403" fillcolor="black" stroked="t" o:allowincell="f" style="position:absolute;left:7209;top:1806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8209;top:1141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8;top:534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4;top:1159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407" style="position:absolute;left:7463;top:1299;width:132;height:381">
                  <v:oval id="shape_0" ID="椭圆 1408" fillcolor="black" stroked="t" o:allowincell="f" style="position:absolute;left:7501;top:129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463;top:1368;width:13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0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78;top:1269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1;top:2034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4;top:292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7;top:2391;width:195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第22题答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0;top:1842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∴</w:t>
      </w:r>
      <w:r>
        <w:rPr>
          <w:kern w:val="0"/>
          <w:szCs w:val="21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=15</w:t>
      </w:r>
      <w:r>
        <w:rPr/>
        <w:t>时，</w:t>
      </w:r>
      <w:r>
        <w:rPr>
          <w:i/>
        </w:rPr>
        <w:t>y</w:t>
      </w:r>
      <w:r>
        <w:rPr/>
        <w:t>有最大值是</w:t>
      </w:r>
      <w:r>
        <w:rPr/>
        <w:t xml:space="preserve">1250          </w:t>
      </w:r>
      <w:r>
        <w:rPr/>
        <w:t>…………</w:t>
      </w:r>
      <w:r>
        <w:rPr/>
        <w:t>7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7350" w:leader="dot"/>
        </w:tabs>
        <w:ind w:firstLine="420"/>
        <w:rPr>
          <w:bCs/>
          <w:szCs w:val="21"/>
        </w:rPr>
      </w:pPr>
      <w:r>
        <w:rPr/>
        <w:t>答：</w:t>
      </w:r>
      <w:r>
        <w:rPr>
          <w:kern w:val="0"/>
          <w:szCs w:val="21"/>
        </w:rPr>
        <w:t>要想盈利最多，每件童装应降价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元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…………</w:t>
      </w:r>
      <w:r>
        <w:rPr>
          <w:kern w:val="0"/>
          <w:szCs w:val="21"/>
        </w:rPr>
        <w:t>..</w:t>
      </w:r>
      <w:r>
        <w:rPr>
          <w:kern w:val="0"/>
          <w:szCs w:val="21"/>
        </w:rPr>
        <w:t>8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5082" w:leader="none"/>
        </w:tabs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22.  </w:t>
      </w:r>
      <w:r>
        <w:rPr>
          <w:szCs w:val="21"/>
        </w:rPr>
        <w:t>解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7990</wp:posOffset>
                </wp:positionH>
                <wp:positionV relativeFrom="paragraph">
                  <wp:posOffset>159385</wp:posOffset>
                </wp:positionV>
                <wp:extent cx="742315" cy="494665"/>
                <wp:effectExtent l="0" t="0" r="0" b="0"/>
                <wp:wrapNone/>
                <wp:docPr id="9" name="画布 14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494640"/>
                          <a:chOff x="0" y="0"/>
                          <a:chExt cx="742320" cy="494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4232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9828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87480"/>
                            <a:ext cx="169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2" h="10800">
                                <a:moveTo>
                                  <a:pt x="3184" y="3143"/>
                                </a:moveTo>
                                <a:arcTo wR="10800" hR="10800" stAng="-8090808" swAng="54450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2" h="10800">
                                <a:moveTo>
                                  <a:pt x="3184" y="3143"/>
                                </a:moveTo>
                                <a:arcTo wR="10800" hR="10800" stAng="-8090808" swAng="5445041"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97920"/>
                            <a:ext cx="91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3924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14364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27800"/>
                            <a:ext cx="7632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720" y="9792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800" y="87480"/>
                            <a:ext cx="1580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467" h="10800">
                                <a:moveTo>
                                  <a:pt x="3155" y="3172"/>
                                </a:moveTo>
                                <a:arcTo wR="10800" hR="10800" stAng="-8103899" swAng="54883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467" h="10800">
                                <a:moveTo>
                                  <a:pt x="3155" y="3172"/>
                                </a:moveTo>
                                <a:arcTo wR="10800" hR="10800" stAng="-8103899" swAng="5488351"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15" style="position:absolute;margin-left:33.7pt;margin-top:12.55pt;width:58.45pt;height:38.95pt" coordorigin="674,251" coordsize="1169,779">
                <v:rect id="shape_0" stroked="f" o:allowincell="f" style="position:absolute;left:674;top:251;width:1168;height:77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31;top:406;width:26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418" coordsize="15372,10800" path="l0,21600xee" stroked="t" o:allowincell="f" style="position:absolute;left:860;top:389;width:266;height:92;mso-wrap-style:none;v-text-anchor:middle">
                  <v:fill o:detectmouseclick="t" on="false"/>
                  <v:stroke color="black" weight="10080" joinstyle="miter" endcap="flat"/>
                  <w10:wrap type="none"/>
                </v:rect>
                <v:shape id="shape_0" stroked="f" o:allowincell="f" style="position:absolute;left:1102;top:405;width:14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313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477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422" fillcolor="black" stroked="t" o:allowincell="f" style="position:absolute;left:1266;top:452;width:119;height: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1412;top:405;width:26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424" coordsize="15467,10800" path="l0,21600xee" stroked="t" o:allowincell="f" style="position:absolute;left:1442;top:389;width:248;height:85;mso-wrap-style:none;v-text-anchor:middle">
                  <v:fill o:detectmouseclick="t" on="false"/>
                  <v:stroke color="black" weight="10080" joinstyle="miter" endcap="flat"/>
                  <w10:wrap type="none"/>
                </v:rect>
              </v:group>
            </w:pict>
          </mc:Fallback>
        </mc:AlternateContent>
      </w:r>
      <w:r>
        <w:rPr>
          <w:szCs w:val="21"/>
        </w:rPr>
        <w:t>连接</w:t>
      </w:r>
      <w:r>
        <w:rPr>
          <w:i/>
          <w:szCs w:val="21"/>
        </w:rPr>
        <w:t>OC</w:t>
      </w:r>
      <w:r>
        <w:rPr>
          <w:szCs w:val="21"/>
        </w:rPr>
        <w:t xml:space="preserve"> </w:t>
      </w:r>
      <w:r>
        <w:rPr>
          <w:szCs w:val="21"/>
        </w:rPr>
        <w:t>，过点</w:t>
      </w:r>
      <w:r>
        <w:rPr>
          <w:i/>
          <w:szCs w:val="21"/>
        </w:rPr>
        <w:t>O</w:t>
      </w:r>
      <w:r>
        <w:rPr>
          <w:szCs w:val="21"/>
        </w:rPr>
        <w:t>作</w:t>
      </w:r>
      <w:r>
        <w:rPr>
          <w:i/>
          <w:szCs w:val="21"/>
        </w:rPr>
        <w:t>OG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DF</w:t>
      </w:r>
      <w:r>
        <w:rPr>
          <w:szCs w:val="21"/>
        </w:rPr>
        <w:t>，垂足为</w:t>
      </w:r>
      <w:r>
        <w:rPr>
          <w:i/>
          <w:szCs w:val="21"/>
        </w:rPr>
        <w:t>G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87475</wp:posOffset>
                </wp:positionH>
                <wp:positionV relativeFrom="paragraph">
                  <wp:posOffset>29845</wp:posOffset>
                </wp:positionV>
                <wp:extent cx="762000" cy="509905"/>
                <wp:effectExtent l="0" t="0" r="0" b="0"/>
                <wp:wrapNone/>
                <wp:docPr id="10" name="画布 14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09760"/>
                          <a:chOff x="0" y="0"/>
                          <a:chExt cx="762120" cy="509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621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1304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108720"/>
                            <a:ext cx="169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2" h="10800">
                                <a:moveTo>
                                  <a:pt x="3184" y="3143"/>
                                </a:moveTo>
                                <a:arcTo wR="10800" hR="10800" stAng="-8090808" swAng="54450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2" h="10800">
                                <a:moveTo>
                                  <a:pt x="3184" y="3143"/>
                                </a:moveTo>
                                <a:arcTo wR="10800" hR="10800" stAng="-8090808" swAng="5445041"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92880"/>
                            <a:ext cx="91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1645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72080"/>
                            <a:ext cx="7632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720" y="115560"/>
                            <a:ext cx="253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C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111600"/>
                            <a:ext cx="1580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467" h="10800">
                                <a:moveTo>
                                  <a:pt x="3155" y="3172"/>
                                </a:moveTo>
                                <a:arcTo wR="10800" hR="10800" stAng="-8103899" swAng="54883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467" h="10800">
                                <a:moveTo>
                                  <a:pt x="3155" y="3172"/>
                                </a:moveTo>
                                <a:arcTo wR="10800" hR="10800" stAng="-8103899" swAng="5488351"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9360"/>
                            <a:ext cx="68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25" style="position:absolute;margin-left:109.25pt;margin-top:2.35pt;width:60pt;height:40.15pt" coordorigin="2185,47" coordsize="1200,803">
                <v:rect id="shape_0" stroked="f" o:allowincell="f" style="position:absolute;left:2185;top:47;width:1199;height:80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42;top:225;width:26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428" coordsize="15372,10800" path="l0,21600xee" stroked="t" o:allowincell="f" style="position:absolute;left:2371;top:218;width:266;height:87;mso-wrap-style:none;v-text-anchor:middle">
                  <v:fill o:detectmouseclick="t" on="false"/>
                  <v:stroke color="black" weight="10080" joinstyle="miter" endcap="flat"/>
                  <w10:wrap type="none"/>
                </v:rect>
                <v:shape id="shape_0" stroked="f" o:allowincell="f" style="position:absolute;left:2613;top:193;width:14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8;top:306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432" fillcolor="black" stroked="t" o:allowincell="f" style="position:absolute;left:2777;top:318;width:119;height: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2923;top:229;width:39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434" coordsize="15467,10800" path="l0,21600xee" stroked="t" o:allowincell="f" style="position:absolute;left:2998;top:223;width:248;height:81;mso-wrap-style:none;v-text-anchor:middle">
                  <v:fill o:detectmouseclick="t" on="false"/>
                  <v:stroke color="black" weight="10080" joinstyle="miter" endcap="flat"/>
                  <w10:wrap type="none"/>
                </v:rect>
                <v:shape id="shape_0" stroked="f" o:allowincell="f" style="position:absolute;left:2788;top:62;width:106;height:3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eastAsia="Times New Roman"/>
          <w:i/>
          <w:kern w:val="0"/>
          <w:szCs w:val="21"/>
        </w:rPr>
        <w:t xml:space="preserve">            </w:t>
      </w:r>
      <w:r>
        <w:rPr>
          <w:szCs w:val="21"/>
        </w:rPr>
        <w:t>，∴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8940</wp:posOffset>
                </wp:positionH>
                <wp:positionV relativeFrom="paragraph">
                  <wp:posOffset>311785</wp:posOffset>
                </wp:positionV>
                <wp:extent cx="762000" cy="408305"/>
                <wp:effectExtent l="0" t="0" r="0" b="0"/>
                <wp:wrapNone/>
                <wp:docPr id="11" name="画布 14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08240"/>
                          <a:chOff x="0" y="0"/>
                          <a:chExt cx="762120" cy="4082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621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4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8280"/>
                            <a:ext cx="169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72" h="10800">
                                <a:moveTo>
                                  <a:pt x="3184" y="3143"/>
                                </a:moveTo>
                                <a:arcTo wR="10800" hR="10800" stAng="-8090808" swAng="54450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72" h="10800">
                                <a:moveTo>
                                  <a:pt x="3184" y="3143"/>
                                </a:moveTo>
                                <a:arcTo wR="10800" hR="10800" stAng="-8090808" swAng="5445041"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12240"/>
                            <a:ext cx="91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224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9000"/>
                            <a:ext cx="158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467" h="10800">
                                <a:moveTo>
                                  <a:pt x="3155" y="3172"/>
                                </a:moveTo>
                                <a:arcTo wR="10800" hR="10800" stAng="-8103899" swAng="54883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467" h="10800">
                                <a:moveTo>
                                  <a:pt x="3155" y="3172"/>
                                </a:moveTo>
                                <a:arcTo wR="10800" hR="10800" stAng="-8103899" swAng="5488351"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35" style="position:absolute;margin-left:32.2pt;margin-top:24.55pt;width:60pt;height:32.15pt" coordorigin="644,491" coordsize="1200,643">
                <v:rect id="shape_0" stroked="f" o:allowincell="f" style="position:absolute;left:644;top:491;width:1199;height:64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01;top:510;width:26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438" coordsize="15372,10800" path="l0,21600xee" stroked="t" o:allowincell="f" style="position:absolute;left:830;top:504;width:266;height:10;mso-wrap-style:none;v-text-anchor:middle">
                  <v:fill o:detectmouseclick="t" on="false"/>
                  <v:stroke color="black" weight="10080" joinstyle="miter" endcap="flat"/>
                  <w10:wrap type="none"/>
                </v:rect>
                <v:shape id="shape_0" stroked="f" o:allowincell="f" style="position:absolute;left:1072;top:510;width:14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;top:510;width:26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441" coordsize="15467,10800" path="l0,21600xee" stroked="t" o:allowincell="f" style="position:absolute;left:1322;top:505;width:248;height:9;mso-wrap-style:none;v-text-anchor:middle">
                  <v:fill o:detectmouseclick="t" on="false"/>
                  <v:stroke color="black" weight="1008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AOC=</w:t>
      </w:r>
      <w:r>
        <w:rPr>
          <w:szCs w:val="21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95pt;height:31pt" filled="f" o:ole="">
            <v:imagedata r:id="rId18" o:title=""/>
          </v:shape>
          <o:OLEObject Type="Embed" ProgID="" ShapeID="ole_rId17" DrawAspect="Content" ObjectID="_71679142" r:id="rId17"/>
        </w:objec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OB=</w:t>
      </w:r>
      <w:r>
        <w:rPr>
          <w:szCs w:val="21"/>
        </w:rPr>
        <w:t>60°</w:t>
      </w:r>
      <w:r>
        <w:rPr>
          <w:szCs w:val="21"/>
        </w:rPr>
        <w:t>，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</w:t>
      </w:r>
      <w:r>
        <w:rPr>
          <w:rFonts w:ascii="宋体" w:hAnsi="宋体" w:cs="宋体"/>
        </w:rPr>
        <w:t>…</w:t>
      </w:r>
      <w:r>
        <w:rPr/>
        <w:t>2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i/>
          <w:i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5082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ABC=</w:t>
      </w:r>
      <w:r>
        <w:rPr>
          <w:szCs w:val="21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31pt" filled="f" o:ole="">
            <v:imagedata r:id="rId20" o:title=""/>
          </v:shape>
          <o:OLEObject Type="Embed" ProgID="" ShapeID="ole_rId19" DrawAspect="Content" ObjectID="_929362836" r:id="rId19"/>
        </w:objec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OC=</w:t>
      </w:r>
      <w:r>
        <w:rPr>
          <w:szCs w:val="21"/>
        </w:rPr>
        <w:t>30°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…………………</w:t>
      </w:r>
      <w:r>
        <w:rPr>
          <w:rFonts w:ascii="宋体" w:hAnsi="宋体" w:cs="宋体"/>
        </w:rPr>
        <w:t>…</w:t>
      </w:r>
      <w:r>
        <w:rPr/>
        <w:t>3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CE</w:t>
      </w:r>
      <w:r>
        <w:rPr>
          <w:szCs w:val="21"/>
        </w:rPr>
        <w:t>切</w:t>
      </w:r>
      <w:r>
        <w:rPr>
          <w:szCs w:val="21"/>
        </w:rPr>
        <w:t>⊙</w:t>
      </w:r>
      <w:r>
        <w:rPr>
          <w:i/>
          <w:iCs/>
          <w:szCs w:val="21"/>
        </w:rPr>
        <w:t>O</w:t>
      </w:r>
      <w:r>
        <w:rPr>
          <w:iCs/>
          <w:szCs w:val="21"/>
        </w:rPr>
        <w:t>于点</w:t>
      </w:r>
      <w:r>
        <w:rPr>
          <w:i/>
          <w:szCs w:val="21"/>
        </w:rPr>
        <w:t>C</w:t>
      </w:r>
      <w:r>
        <w:rPr>
          <w:szCs w:val="21"/>
        </w:rPr>
        <w:t>，∴</w:t>
      </w:r>
      <w:r>
        <w:rPr>
          <w:i/>
          <w:szCs w:val="21"/>
        </w:rPr>
        <w:t>O</w:t>
      </w:r>
      <w:r>
        <w:rPr>
          <w:i/>
          <w:szCs w:val="21"/>
        </w:rPr>
        <w:t>C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CE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DCO=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</w:t>
      </w:r>
      <w:r>
        <w:rPr>
          <w:rFonts w:ascii="宋体" w:hAnsi="宋体" w:cs="宋体"/>
          <w:szCs w:val="21"/>
        </w:rPr>
        <w:t>…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…………………</w:t>
      </w:r>
      <w:r>
        <w:rPr>
          <w:rFonts w:ascii="宋体" w:hAnsi="宋体" w:cs="宋体"/>
        </w:rPr>
        <w:t>…</w:t>
      </w:r>
      <w:r>
        <w:rPr/>
        <w:t>4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b/>
          <w:b/>
          <w:i/>
          <w:i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在△</w:t>
      </w:r>
      <w:r>
        <w:rPr>
          <w:i/>
          <w:szCs w:val="21"/>
        </w:rPr>
        <w:t>DOC</w:t>
      </w:r>
      <w:r>
        <w:rPr>
          <w:szCs w:val="21"/>
        </w:rPr>
        <w:t>中，∠</w:t>
      </w:r>
      <w:r>
        <w:rPr>
          <w:i/>
          <w:szCs w:val="21"/>
        </w:rPr>
        <w:t>CDO</w:t>
      </w:r>
      <w:r>
        <w:rPr>
          <w:szCs w:val="21"/>
        </w:rPr>
        <w:t>=90°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60°=30°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</w:t>
      </w:r>
      <w:r>
        <w:rPr>
          <w:rFonts w:ascii="宋体" w:hAnsi="宋体" w:cs="宋体"/>
        </w:rPr>
        <w:t>…</w:t>
      </w:r>
      <w:r>
        <w:rPr/>
        <w:t>5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5082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kern w:val="0"/>
          <w:szCs w:val="21"/>
        </w:rPr>
        <w:t>DF</w:t>
      </w:r>
      <w:r>
        <w:rPr>
          <w:rFonts w:cs="宋体" w:ascii="宋体" w:hAnsi="宋体"/>
          <w:szCs w:val="21"/>
        </w:rPr>
        <w:t>∥</w:t>
      </w:r>
      <w:r>
        <w:rPr>
          <w:i/>
          <w:kern w:val="0"/>
          <w:szCs w:val="21"/>
        </w:rPr>
        <w:t>CB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5082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A</w:t>
      </w:r>
      <w:r>
        <w:rPr>
          <w:i/>
          <w:szCs w:val="21"/>
        </w:rPr>
        <w:t>B</w:t>
      </w:r>
      <w:r>
        <w:rPr>
          <w:i/>
          <w:szCs w:val="21"/>
        </w:rPr>
        <w:t>C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DG=</w:t>
      </w:r>
      <w:r>
        <w:rPr>
          <w:szCs w:val="21"/>
        </w:rPr>
        <w:t>30°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…………</w:t>
      </w:r>
      <w:r>
        <w:rPr>
          <w:rFonts w:ascii="宋体" w:hAnsi="宋体" w:cs="宋体"/>
        </w:rPr>
        <w:t>…</w:t>
      </w:r>
      <w:r>
        <w:rPr/>
        <w:t>6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5082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CDO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GDO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5082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OC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CE</w:t>
      </w:r>
      <w:r>
        <w:rPr>
          <w:szCs w:val="21"/>
        </w:rPr>
        <w:t>，</w:t>
      </w:r>
      <w:r>
        <w:rPr>
          <w:i/>
          <w:szCs w:val="21"/>
        </w:rPr>
        <w:t>OG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DF</w:t>
      </w:r>
      <w:r>
        <w:rPr>
          <w:szCs w:val="21"/>
        </w:rPr>
        <w:t>，</w:t>
      </w:r>
      <w:r>
        <w:rPr>
          <w:rFonts w:eastAsia="Times New Roman"/>
          <w:i/>
          <w:szCs w:val="21"/>
        </w:rPr>
        <w:t xml:space="preserve">        </w:t>
      </w:r>
    </w:p>
    <w:p>
      <w:pPr>
        <w:pStyle w:val="Normal"/>
        <w:tabs>
          <w:tab w:val="clear" w:pos="420"/>
          <w:tab w:val="right" w:pos="5082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OC</w:t>
      </w:r>
      <w:r>
        <w:rPr>
          <w:szCs w:val="21"/>
        </w:rPr>
        <w:t>=</w:t>
      </w:r>
      <w:r>
        <w:rPr>
          <w:i/>
          <w:szCs w:val="21"/>
        </w:rPr>
        <w:t>OG</w:t>
      </w:r>
      <w:r>
        <w:rPr>
          <w:szCs w:val="21"/>
        </w:rPr>
        <w:t>，</w:t>
      </w:r>
      <w:r>
        <w:rPr>
          <w:rFonts w:eastAsia="Times New Roman"/>
          <w:i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……………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…………</w:t>
      </w:r>
      <w:r>
        <w:rPr>
          <w:rFonts w:ascii="宋体" w:hAnsi="宋体" w:cs="宋体"/>
        </w:rPr>
        <w:t>…</w:t>
      </w:r>
      <w:r>
        <w:rPr/>
        <w:t>8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5082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  <w:szCs w:val="21"/>
        </w:rPr>
        <w:t>DF</w:t>
      </w:r>
      <w:r>
        <w:rPr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i/>
          <w:iCs/>
          <w:szCs w:val="21"/>
        </w:rPr>
        <w:t>O</w:t>
      </w:r>
      <w:r>
        <w:rPr>
          <w:szCs w:val="21"/>
        </w:rPr>
        <w:t>的切线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……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…………</w:t>
      </w:r>
      <w:r>
        <w:rPr>
          <w:rFonts w:ascii="宋体" w:hAnsi="宋体" w:cs="宋体"/>
        </w:rPr>
        <w:t>…</w:t>
      </w:r>
      <w:r>
        <w:rPr/>
        <w:t>10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1130</wp:posOffset>
                </wp:positionH>
                <wp:positionV relativeFrom="paragraph">
                  <wp:posOffset>27305</wp:posOffset>
                </wp:positionV>
                <wp:extent cx="1419860" cy="1872615"/>
                <wp:effectExtent l="0" t="0" r="0" b="0"/>
                <wp:wrapSquare wrapText="bothSides"/>
                <wp:docPr id="13" name="画布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872720"/>
                          <a:chOff x="0" y="0"/>
                          <a:chExt cx="1419840" cy="1872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419840" cy="18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0" y="266760"/>
                            <a:ext cx="89100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709">
                                <a:moveTo>
                                  <a:pt x="0" y="0"/>
                                </a:moveTo>
                                <a:lnTo>
                                  <a:pt x="2" y="24"/>
                                </a:lnTo>
                                <a:lnTo>
                                  <a:pt x="4" y="47"/>
                                </a:lnTo>
                                <a:lnTo>
                                  <a:pt x="6" y="69"/>
                                </a:lnTo>
                                <a:lnTo>
                                  <a:pt x="8" y="91"/>
                                </a:lnTo>
                                <a:lnTo>
                                  <a:pt x="10" y="113"/>
                                </a:lnTo>
                                <a:lnTo>
                                  <a:pt x="11" y="134"/>
                                </a:lnTo>
                                <a:lnTo>
                                  <a:pt x="13" y="154"/>
                                </a:lnTo>
                                <a:lnTo>
                                  <a:pt x="15" y="175"/>
                                </a:lnTo>
                                <a:lnTo>
                                  <a:pt x="17" y="194"/>
                                </a:lnTo>
                                <a:lnTo>
                                  <a:pt x="23" y="250"/>
                                </a:lnTo>
                                <a:lnTo>
                                  <a:pt x="25" y="268"/>
                                </a:lnTo>
                                <a:lnTo>
                                  <a:pt x="26" y="286"/>
                                </a:lnTo>
                                <a:lnTo>
                                  <a:pt x="28" y="303"/>
                                </a:lnTo>
                                <a:lnTo>
                                  <a:pt x="41" y="413"/>
                                </a:lnTo>
                                <a:lnTo>
                                  <a:pt x="43" y="428"/>
                                </a:lnTo>
                                <a:lnTo>
                                  <a:pt x="56" y="522"/>
                                </a:lnTo>
                                <a:lnTo>
                                  <a:pt x="58" y="535"/>
                                </a:lnTo>
                                <a:lnTo>
                                  <a:pt x="66" y="582"/>
                                </a:lnTo>
                                <a:lnTo>
                                  <a:pt x="68" y="594"/>
                                </a:lnTo>
                                <a:lnTo>
                                  <a:pt x="71" y="616"/>
                                </a:lnTo>
                                <a:lnTo>
                                  <a:pt x="73" y="627"/>
                                </a:lnTo>
                                <a:lnTo>
                                  <a:pt x="75" y="638"/>
                                </a:lnTo>
                                <a:lnTo>
                                  <a:pt x="79" y="658"/>
                                </a:lnTo>
                                <a:lnTo>
                                  <a:pt x="81" y="668"/>
                                </a:lnTo>
                                <a:lnTo>
                                  <a:pt x="84" y="688"/>
                                </a:lnTo>
                                <a:lnTo>
                                  <a:pt x="86" y="698"/>
                                </a:lnTo>
                                <a:lnTo>
                                  <a:pt x="88" y="707"/>
                                </a:lnTo>
                                <a:lnTo>
                                  <a:pt x="90" y="717"/>
                                </a:lnTo>
                                <a:lnTo>
                                  <a:pt x="92" y="726"/>
                                </a:lnTo>
                                <a:lnTo>
                                  <a:pt x="94" y="735"/>
                                </a:lnTo>
                                <a:lnTo>
                                  <a:pt x="96" y="744"/>
                                </a:lnTo>
                                <a:lnTo>
                                  <a:pt x="100" y="761"/>
                                </a:lnTo>
                                <a:lnTo>
                                  <a:pt x="101" y="770"/>
                                </a:lnTo>
                                <a:lnTo>
                                  <a:pt x="103" y="778"/>
                                </a:lnTo>
                                <a:lnTo>
                                  <a:pt x="105" y="786"/>
                                </a:lnTo>
                                <a:lnTo>
                                  <a:pt x="107" y="794"/>
                                </a:lnTo>
                                <a:lnTo>
                                  <a:pt x="109" y="802"/>
                                </a:lnTo>
                                <a:lnTo>
                                  <a:pt x="111" y="810"/>
                                </a:lnTo>
                                <a:lnTo>
                                  <a:pt x="113" y="818"/>
                                </a:lnTo>
                                <a:lnTo>
                                  <a:pt x="114" y="826"/>
                                </a:lnTo>
                                <a:lnTo>
                                  <a:pt x="116" y="833"/>
                                </a:lnTo>
                                <a:lnTo>
                                  <a:pt x="118" y="841"/>
                                </a:lnTo>
                                <a:lnTo>
                                  <a:pt x="120" y="848"/>
                                </a:lnTo>
                                <a:lnTo>
                                  <a:pt x="122" y="855"/>
                                </a:lnTo>
                                <a:lnTo>
                                  <a:pt x="124" y="863"/>
                                </a:lnTo>
                                <a:lnTo>
                                  <a:pt x="126" y="870"/>
                                </a:lnTo>
                                <a:lnTo>
                                  <a:pt x="128" y="877"/>
                                </a:lnTo>
                                <a:lnTo>
                                  <a:pt x="129" y="883"/>
                                </a:lnTo>
                                <a:lnTo>
                                  <a:pt x="131" y="890"/>
                                </a:lnTo>
                                <a:lnTo>
                                  <a:pt x="133" y="897"/>
                                </a:lnTo>
                                <a:lnTo>
                                  <a:pt x="135" y="903"/>
                                </a:lnTo>
                                <a:lnTo>
                                  <a:pt x="137" y="910"/>
                                </a:lnTo>
                                <a:lnTo>
                                  <a:pt x="141" y="923"/>
                                </a:lnTo>
                                <a:lnTo>
                                  <a:pt x="143" y="929"/>
                                </a:lnTo>
                                <a:lnTo>
                                  <a:pt x="144" y="935"/>
                                </a:lnTo>
                                <a:lnTo>
                                  <a:pt x="146" y="941"/>
                                </a:lnTo>
                                <a:lnTo>
                                  <a:pt x="148" y="947"/>
                                </a:lnTo>
                                <a:lnTo>
                                  <a:pt x="150" y="953"/>
                                </a:lnTo>
                                <a:lnTo>
                                  <a:pt x="152" y="959"/>
                                </a:lnTo>
                                <a:lnTo>
                                  <a:pt x="154" y="965"/>
                                </a:lnTo>
                                <a:lnTo>
                                  <a:pt x="156" y="971"/>
                                </a:lnTo>
                                <a:lnTo>
                                  <a:pt x="159" y="982"/>
                                </a:lnTo>
                                <a:lnTo>
                                  <a:pt x="161" y="987"/>
                                </a:lnTo>
                                <a:lnTo>
                                  <a:pt x="163" y="993"/>
                                </a:lnTo>
                                <a:lnTo>
                                  <a:pt x="165" y="998"/>
                                </a:lnTo>
                                <a:lnTo>
                                  <a:pt x="167" y="1003"/>
                                </a:lnTo>
                                <a:lnTo>
                                  <a:pt x="169" y="1009"/>
                                </a:lnTo>
                                <a:lnTo>
                                  <a:pt x="171" y="1014"/>
                                </a:lnTo>
                                <a:lnTo>
                                  <a:pt x="174" y="1024"/>
                                </a:lnTo>
                                <a:lnTo>
                                  <a:pt x="176" y="1029"/>
                                </a:lnTo>
                                <a:lnTo>
                                  <a:pt x="178" y="1034"/>
                                </a:lnTo>
                                <a:lnTo>
                                  <a:pt x="180" y="1039"/>
                                </a:lnTo>
                                <a:lnTo>
                                  <a:pt x="182" y="1044"/>
                                </a:lnTo>
                                <a:lnTo>
                                  <a:pt x="187" y="1058"/>
                                </a:lnTo>
                                <a:lnTo>
                                  <a:pt x="189" y="1063"/>
                                </a:lnTo>
                                <a:lnTo>
                                  <a:pt x="191" y="1067"/>
                                </a:lnTo>
                                <a:lnTo>
                                  <a:pt x="193" y="1072"/>
                                </a:lnTo>
                                <a:lnTo>
                                  <a:pt x="195" y="1076"/>
                                </a:lnTo>
                                <a:lnTo>
                                  <a:pt x="199" y="1085"/>
                                </a:lnTo>
                                <a:lnTo>
                                  <a:pt x="201" y="1089"/>
                                </a:lnTo>
                                <a:lnTo>
                                  <a:pt x="206" y="1102"/>
                                </a:lnTo>
                                <a:lnTo>
                                  <a:pt x="208" y="1106"/>
                                </a:lnTo>
                                <a:lnTo>
                                  <a:pt x="212" y="1114"/>
                                </a:lnTo>
                                <a:lnTo>
                                  <a:pt x="214" y="1118"/>
                                </a:lnTo>
                                <a:lnTo>
                                  <a:pt x="219" y="1130"/>
                                </a:lnTo>
                                <a:lnTo>
                                  <a:pt x="221" y="1134"/>
                                </a:lnTo>
                                <a:lnTo>
                                  <a:pt x="223" y="1138"/>
                                </a:lnTo>
                                <a:lnTo>
                                  <a:pt x="227" y="1145"/>
                                </a:lnTo>
                                <a:lnTo>
                                  <a:pt x="229" y="1149"/>
                                </a:lnTo>
                                <a:lnTo>
                                  <a:pt x="234" y="1160"/>
                                </a:lnTo>
                                <a:lnTo>
                                  <a:pt x="236" y="1164"/>
                                </a:lnTo>
                                <a:lnTo>
                                  <a:pt x="238" y="1167"/>
                                </a:lnTo>
                                <a:lnTo>
                                  <a:pt x="244" y="1177"/>
                                </a:lnTo>
                                <a:lnTo>
                                  <a:pt x="245" y="1181"/>
                                </a:lnTo>
                                <a:lnTo>
                                  <a:pt x="251" y="1191"/>
                                </a:lnTo>
                                <a:lnTo>
                                  <a:pt x="253" y="1194"/>
                                </a:lnTo>
                                <a:lnTo>
                                  <a:pt x="261" y="1207"/>
                                </a:lnTo>
                                <a:lnTo>
                                  <a:pt x="262" y="1210"/>
                                </a:lnTo>
                                <a:lnTo>
                                  <a:pt x="266" y="1216"/>
                                </a:lnTo>
                                <a:lnTo>
                                  <a:pt x="268" y="1219"/>
                                </a:lnTo>
                                <a:lnTo>
                                  <a:pt x="270" y="1222"/>
                                </a:lnTo>
                                <a:lnTo>
                                  <a:pt x="272" y="1225"/>
                                </a:lnTo>
                                <a:lnTo>
                                  <a:pt x="279" y="1237"/>
                                </a:lnTo>
                                <a:lnTo>
                                  <a:pt x="281" y="1240"/>
                                </a:lnTo>
                                <a:lnTo>
                                  <a:pt x="283" y="1242"/>
                                </a:lnTo>
                                <a:lnTo>
                                  <a:pt x="289" y="1251"/>
                                </a:lnTo>
                                <a:lnTo>
                                  <a:pt x="290" y="1254"/>
                                </a:lnTo>
                                <a:lnTo>
                                  <a:pt x="296" y="1262"/>
                                </a:lnTo>
                                <a:lnTo>
                                  <a:pt x="298" y="1264"/>
                                </a:lnTo>
                                <a:lnTo>
                                  <a:pt x="300" y="1267"/>
                                </a:lnTo>
                                <a:lnTo>
                                  <a:pt x="302" y="1269"/>
                                </a:lnTo>
                                <a:lnTo>
                                  <a:pt x="311" y="1282"/>
                                </a:lnTo>
                                <a:lnTo>
                                  <a:pt x="313" y="1284"/>
                                </a:lnTo>
                                <a:lnTo>
                                  <a:pt x="322" y="1297"/>
                                </a:lnTo>
                                <a:lnTo>
                                  <a:pt x="324" y="1299"/>
                                </a:lnTo>
                                <a:lnTo>
                                  <a:pt x="326" y="1301"/>
                                </a:lnTo>
                                <a:lnTo>
                                  <a:pt x="328" y="1304"/>
                                </a:lnTo>
                                <a:lnTo>
                                  <a:pt x="334" y="1311"/>
                                </a:lnTo>
                                <a:lnTo>
                                  <a:pt x="335" y="1313"/>
                                </a:lnTo>
                                <a:lnTo>
                                  <a:pt x="341" y="1319"/>
                                </a:lnTo>
                                <a:lnTo>
                                  <a:pt x="343" y="1322"/>
                                </a:lnTo>
                                <a:lnTo>
                                  <a:pt x="347" y="1326"/>
                                </a:lnTo>
                                <a:lnTo>
                                  <a:pt x="348" y="1328"/>
                                </a:lnTo>
                                <a:lnTo>
                                  <a:pt x="358" y="1338"/>
                                </a:lnTo>
                                <a:lnTo>
                                  <a:pt x="360" y="1340"/>
                                </a:lnTo>
                                <a:lnTo>
                                  <a:pt x="362" y="1342"/>
                                </a:lnTo>
                                <a:lnTo>
                                  <a:pt x="364" y="1344"/>
                                </a:lnTo>
                                <a:lnTo>
                                  <a:pt x="373" y="1354"/>
                                </a:lnTo>
                                <a:lnTo>
                                  <a:pt x="375" y="1356"/>
                                </a:lnTo>
                                <a:lnTo>
                                  <a:pt x="377" y="1358"/>
                                </a:lnTo>
                                <a:lnTo>
                                  <a:pt x="388" y="1369"/>
                                </a:lnTo>
                                <a:lnTo>
                                  <a:pt x="390" y="1371"/>
                                </a:lnTo>
                                <a:lnTo>
                                  <a:pt x="392" y="1373"/>
                                </a:lnTo>
                                <a:lnTo>
                                  <a:pt x="403" y="1383"/>
                                </a:lnTo>
                                <a:lnTo>
                                  <a:pt x="405" y="1385"/>
                                </a:lnTo>
                                <a:lnTo>
                                  <a:pt x="407" y="1387"/>
                                </a:lnTo>
                                <a:lnTo>
                                  <a:pt x="408" y="1388"/>
                                </a:lnTo>
                                <a:lnTo>
                                  <a:pt x="418" y="1397"/>
                                </a:lnTo>
                                <a:lnTo>
                                  <a:pt x="420" y="1398"/>
                                </a:lnTo>
                                <a:lnTo>
                                  <a:pt x="423" y="1402"/>
                                </a:lnTo>
                                <a:lnTo>
                                  <a:pt x="425" y="1403"/>
                                </a:lnTo>
                                <a:lnTo>
                                  <a:pt x="433" y="1409"/>
                                </a:lnTo>
                                <a:lnTo>
                                  <a:pt x="435" y="1411"/>
                                </a:lnTo>
                                <a:lnTo>
                                  <a:pt x="442" y="1417"/>
                                </a:lnTo>
                                <a:lnTo>
                                  <a:pt x="444" y="1418"/>
                                </a:lnTo>
                                <a:lnTo>
                                  <a:pt x="448" y="1421"/>
                                </a:lnTo>
                                <a:lnTo>
                                  <a:pt x="450" y="1423"/>
                                </a:lnTo>
                                <a:lnTo>
                                  <a:pt x="461" y="1431"/>
                                </a:lnTo>
                                <a:lnTo>
                                  <a:pt x="463" y="1433"/>
                                </a:lnTo>
                                <a:lnTo>
                                  <a:pt x="465" y="1434"/>
                                </a:lnTo>
                                <a:lnTo>
                                  <a:pt x="478" y="1444"/>
                                </a:lnTo>
                                <a:lnTo>
                                  <a:pt x="480" y="1445"/>
                                </a:lnTo>
                                <a:lnTo>
                                  <a:pt x="481" y="1447"/>
                                </a:lnTo>
                                <a:lnTo>
                                  <a:pt x="483" y="1448"/>
                                </a:lnTo>
                                <a:lnTo>
                                  <a:pt x="493" y="1454"/>
                                </a:lnTo>
                                <a:lnTo>
                                  <a:pt x="495" y="1455"/>
                                </a:lnTo>
                                <a:lnTo>
                                  <a:pt x="504" y="1462"/>
                                </a:lnTo>
                                <a:lnTo>
                                  <a:pt x="506" y="1463"/>
                                </a:lnTo>
                                <a:lnTo>
                                  <a:pt x="508" y="1464"/>
                                </a:lnTo>
                                <a:lnTo>
                                  <a:pt x="510" y="1465"/>
                                </a:lnTo>
                                <a:lnTo>
                                  <a:pt x="523" y="1474"/>
                                </a:lnTo>
                                <a:lnTo>
                                  <a:pt x="525" y="1475"/>
                                </a:lnTo>
                                <a:lnTo>
                                  <a:pt x="526" y="1476"/>
                                </a:lnTo>
                                <a:lnTo>
                                  <a:pt x="528" y="1477"/>
                                </a:lnTo>
                                <a:lnTo>
                                  <a:pt x="538" y="1483"/>
                                </a:lnTo>
                                <a:lnTo>
                                  <a:pt x="539" y="1484"/>
                                </a:lnTo>
                                <a:lnTo>
                                  <a:pt x="553" y="1491"/>
                                </a:lnTo>
                                <a:lnTo>
                                  <a:pt x="555" y="1492"/>
                                </a:lnTo>
                                <a:lnTo>
                                  <a:pt x="568" y="1500"/>
                                </a:lnTo>
                                <a:lnTo>
                                  <a:pt x="569" y="1501"/>
                                </a:lnTo>
                                <a:lnTo>
                                  <a:pt x="581" y="1507"/>
                                </a:lnTo>
                                <a:lnTo>
                                  <a:pt x="583" y="1508"/>
                                </a:lnTo>
                                <a:lnTo>
                                  <a:pt x="584" y="1509"/>
                                </a:lnTo>
                                <a:lnTo>
                                  <a:pt x="598" y="1515"/>
                                </a:lnTo>
                                <a:lnTo>
                                  <a:pt x="599" y="1516"/>
                                </a:lnTo>
                                <a:lnTo>
                                  <a:pt x="609" y="1521"/>
                                </a:lnTo>
                                <a:lnTo>
                                  <a:pt x="611" y="1522"/>
                                </a:lnTo>
                                <a:lnTo>
                                  <a:pt x="612" y="1523"/>
                                </a:lnTo>
                                <a:lnTo>
                                  <a:pt x="614" y="1524"/>
                                </a:lnTo>
                                <a:lnTo>
                                  <a:pt x="628" y="1530"/>
                                </a:lnTo>
                                <a:lnTo>
                                  <a:pt x="629" y="1531"/>
                                </a:lnTo>
                                <a:lnTo>
                                  <a:pt x="642" y="1537"/>
                                </a:lnTo>
                                <a:lnTo>
                                  <a:pt x="644" y="1537"/>
                                </a:lnTo>
                                <a:lnTo>
                                  <a:pt x="658" y="1543"/>
                                </a:lnTo>
                                <a:lnTo>
                                  <a:pt x="659" y="1544"/>
                                </a:lnTo>
                                <a:lnTo>
                                  <a:pt x="672" y="1549"/>
                                </a:lnTo>
                                <a:lnTo>
                                  <a:pt x="674" y="1550"/>
                                </a:lnTo>
                                <a:lnTo>
                                  <a:pt x="676" y="1551"/>
                                </a:lnTo>
                                <a:lnTo>
                                  <a:pt x="678" y="1552"/>
                                </a:lnTo>
                                <a:lnTo>
                                  <a:pt x="687" y="1556"/>
                                </a:lnTo>
                                <a:lnTo>
                                  <a:pt x="689" y="1556"/>
                                </a:lnTo>
                                <a:lnTo>
                                  <a:pt x="701" y="1561"/>
                                </a:lnTo>
                                <a:lnTo>
                                  <a:pt x="702" y="1561"/>
                                </a:lnTo>
                                <a:lnTo>
                                  <a:pt x="704" y="1562"/>
                                </a:lnTo>
                                <a:lnTo>
                                  <a:pt x="716" y="1566"/>
                                </a:lnTo>
                                <a:lnTo>
                                  <a:pt x="717" y="1567"/>
                                </a:lnTo>
                                <a:lnTo>
                                  <a:pt x="719" y="1568"/>
                                </a:lnTo>
                                <a:lnTo>
                                  <a:pt x="721" y="1568"/>
                                </a:lnTo>
                                <a:lnTo>
                                  <a:pt x="734" y="1573"/>
                                </a:lnTo>
                                <a:lnTo>
                                  <a:pt x="736" y="1574"/>
                                </a:lnTo>
                                <a:lnTo>
                                  <a:pt x="749" y="1578"/>
                                </a:lnTo>
                                <a:lnTo>
                                  <a:pt x="751" y="1579"/>
                                </a:lnTo>
                                <a:lnTo>
                                  <a:pt x="757" y="1581"/>
                                </a:lnTo>
                                <a:lnTo>
                                  <a:pt x="759" y="1582"/>
                                </a:lnTo>
                                <a:lnTo>
                                  <a:pt x="764" y="1584"/>
                                </a:lnTo>
                                <a:lnTo>
                                  <a:pt x="766" y="1584"/>
                                </a:lnTo>
                                <a:lnTo>
                                  <a:pt x="779" y="1588"/>
                                </a:lnTo>
                                <a:lnTo>
                                  <a:pt x="781" y="1589"/>
                                </a:lnTo>
                                <a:lnTo>
                                  <a:pt x="794" y="1593"/>
                                </a:lnTo>
                                <a:lnTo>
                                  <a:pt x="796" y="1594"/>
                                </a:lnTo>
                                <a:lnTo>
                                  <a:pt x="804" y="1596"/>
                                </a:lnTo>
                                <a:lnTo>
                                  <a:pt x="805" y="1597"/>
                                </a:lnTo>
                                <a:lnTo>
                                  <a:pt x="809" y="1598"/>
                                </a:lnTo>
                                <a:lnTo>
                                  <a:pt x="811" y="1598"/>
                                </a:lnTo>
                                <a:lnTo>
                                  <a:pt x="824" y="1602"/>
                                </a:lnTo>
                                <a:lnTo>
                                  <a:pt x="826" y="1603"/>
                                </a:lnTo>
                                <a:lnTo>
                                  <a:pt x="839" y="1607"/>
                                </a:lnTo>
                                <a:lnTo>
                                  <a:pt x="841" y="1607"/>
                                </a:lnTo>
                                <a:lnTo>
                                  <a:pt x="854" y="1611"/>
                                </a:lnTo>
                                <a:lnTo>
                                  <a:pt x="856" y="1611"/>
                                </a:lnTo>
                                <a:lnTo>
                                  <a:pt x="858" y="1612"/>
                                </a:lnTo>
                                <a:lnTo>
                                  <a:pt x="869" y="1615"/>
                                </a:lnTo>
                                <a:lnTo>
                                  <a:pt x="871" y="1615"/>
                                </a:lnTo>
                                <a:lnTo>
                                  <a:pt x="884" y="1619"/>
                                </a:lnTo>
                                <a:lnTo>
                                  <a:pt x="886" y="1619"/>
                                </a:lnTo>
                                <a:lnTo>
                                  <a:pt x="899" y="1623"/>
                                </a:lnTo>
                                <a:lnTo>
                                  <a:pt x="901" y="1623"/>
                                </a:lnTo>
                                <a:lnTo>
                                  <a:pt x="912" y="1626"/>
                                </a:lnTo>
                                <a:lnTo>
                                  <a:pt x="914" y="1627"/>
                                </a:lnTo>
                                <a:lnTo>
                                  <a:pt x="916" y="1627"/>
                                </a:lnTo>
                                <a:lnTo>
                                  <a:pt x="929" y="1630"/>
                                </a:lnTo>
                                <a:lnTo>
                                  <a:pt x="931" y="1631"/>
                                </a:lnTo>
                                <a:lnTo>
                                  <a:pt x="944" y="1634"/>
                                </a:lnTo>
                                <a:lnTo>
                                  <a:pt x="946" y="1634"/>
                                </a:lnTo>
                                <a:lnTo>
                                  <a:pt x="959" y="1637"/>
                                </a:lnTo>
                                <a:lnTo>
                                  <a:pt x="961" y="1638"/>
                                </a:lnTo>
                                <a:lnTo>
                                  <a:pt x="974" y="1641"/>
                                </a:lnTo>
                                <a:lnTo>
                                  <a:pt x="976" y="1641"/>
                                </a:lnTo>
                                <a:lnTo>
                                  <a:pt x="978" y="1641"/>
                                </a:lnTo>
                                <a:lnTo>
                                  <a:pt x="980" y="1642"/>
                                </a:lnTo>
                                <a:lnTo>
                                  <a:pt x="989" y="1644"/>
                                </a:lnTo>
                                <a:lnTo>
                                  <a:pt x="991" y="1644"/>
                                </a:lnTo>
                                <a:lnTo>
                                  <a:pt x="1004" y="1647"/>
                                </a:lnTo>
                                <a:lnTo>
                                  <a:pt x="1006" y="1647"/>
                                </a:lnTo>
                                <a:lnTo>
                                  <a:pt x="1019" y="1650"/>
                                </a:lnTo>
                                <a:lnTo>
                                  <a:pt x="1021" y="1650"/>
                                </a:lnTo>
                                <a:lnTo>
                                  <a:pt x="1034" y="1653"/>
                                </a:lnTo>
                                <a:lnTo>
                                  <a:pt x="1036" y="1653"/>
                                </a:lnTo>
                                <a:lnTo>
                                  <a:pt x="1049" y="1656"/>
                                </a:lnTo>
                                <a:lnTo>
                                  <a:pt x="1051" y="1656"/>
                                </a:lnTo>
                                <a:lnTo>
                                  <a:pt x="1066" y="1659"/>
                                </a:lnTo>
                                <a:lnTo>
                                  <a:pt x="1068" y="1660"/>
                                </a:lnTo>
                                <a:lnTo>
                                  <a:pt x="1081" y="1662"/>
                                </a:lnTo>
                                <a:lnTo>
                                  <a:pt x="1083" y="1662"/>
                                </a:lnTo>
                                <a:lnTo>
                                  <a:pt x="1096" y="1665"/>
                                </a:lnTo>
                                <a:lnTo>
                                  <a:pt x="1098" y="1665"/>
                                </a:lnTo>
                                <a:lnTo>
                                  <a:pt x="1111" y="1667"/>
                                </a:lnTo>
                                <a:lnTo>
                                  <a:pt x="1113" y="1668"/>
                                </a:lnTo>
                                <a:lnTo>
                                  <a:pt x="1126" y="1670"/>
                                </a:lnTo>
                                <a:lnTo>
                                  <a:pt x="1128" y="1670"/>
                                </a:lnTo>
                                <a:lnTo>
                                  <a:pt x="1131" y="1671"/>
                                </a:lnTo>
                                <a:lnTo>
                                  <a:pt x="1133" y="1671"/>
                                </a:lnTo>
                                <a:lnTo>
                                  <a:pt x="1141" y="1673"/>
                                </a:lnTo>
                                <a:lnTo>
                                  <a:pt x="1142" y="1673"/>
                                </a:lnTo>
                                <a:lnTo>
                                  <a:pt x="1156" y="1675"/>
                                </a:lnTo>
                                <a:lnTo>
                                  <a:pt x="1157" y="1675"/>
                                </a:lnTo>
                                <a:lnTo>
                                  <a:pt x="1171" y="1677"/>
                                </a:lnTo>
                                <a:lnTo>
                                  <a:pt x="1172" y="1678"/>
                                </a:lnTo>
                                <a:lnTo>
                                  <a:pt x="1186" y="1680"/>
                                </a:lnTo>
                                <a:lnTo>
                                  <a:pt x="1187" y="1680"/>
                                </a:lnTo>
                                <a:lnTo>
                                  <a:pt x="1200" y="1682"/>
                                </a:lnTo>
                                <a:lnTo>
                                  <a:pt x="1202" y="1682"/>
                                </a:lnTo>
                                <a:lnTo>
                                  <a:pt x="1216" y="1684"/>
                                </a:lnTo>
                                <a:lnTo>
                                  <a:pt x="1217" y="1685"/>
                                </a:lnTo>
                                <a:lnTo>
                                  <a:pt x="1227" y="1686"/>
                                </a:lnTo>
                                <a:lnTo>
                                  <a:pt x="1229" y="1686"/>
                                </a:lnTo>
                                <a:lnTo>
                                  <a:pt x="1230" y="1687"/>
                                </a:lnTo>
                                <a:lnTo>
                                  <a:pt x="1232" y="1687"/>
                                </a:lnTo>
                                <a:lnTo>
                                  <a:pt x="1246" y="1689"/>
                                </a:lnTo>
                                <a:lnTo>
                                  <a:pt x="1247" y="1689"/>
                                </a:lnTo>
                                <a:lnTo>
                                  <a:pt x="1260" y="1691"/>
                                </a:lnTo>
                                <a:lnTo>
                                  <a:pt x="1262" y="1691"/>
                                </a:lnTo>
                                <a:lnTo>
                                  <a:pt x="1275" y="1693"/>
                                </a:lnTo>
                                <a:lnTo>
                                  <a:pt x="1277" y="1693"/>
                                </a:lnTo>
                                <a:lnTo>
                                  <a:pt x="1290" y="1695"/>
                                </a:lnTo>
                                <a:lnTo>
                                  <a:pt x="1292" y="1695"/>
                                </a:lnTo>
                                <a:lnTo>
                                  <a:pt x="1305" y="1697"/>
                                </a:lnTo>
                                <a:lnTo>
                                  <a:pt x="1307" y="1697"/>
                                </a:lnTo>
                                <a:lnTo>
                                  <a:pt x="1320" y="1699"/>
                                </a:lnTo>
                                <a:lnTo>
                                  <a:pt x="1322" y="1699"/>
                                </a:lnTo>
                                <a:lnTo>
                                  <a:pt x="1335" y="1701"/>
                                </a:lnTo>
                                <a:lnTo>
                                  <a:pt x="1337" y="1701"/>
                                </a:lnTo>
                                <a:lnTo>
                                  <a:pt x="1339" y="1701"/>
                                </a:lnTo>
                                <a:lnTo>
                                  <a:pt x="1350" y="1703"/>
                                </a:lnTo>
                                <a:lnTo>
                                  <a:pt x="1352" y="1703"/>
                                </a:lnTo>
                                <a:lnTo>
                                  <a:pt x="1365" y="1705"/>
                                </a:lnTo>
                                <a:lnTo>
                                  <a:pt x="1367" y="1705"/>
                                </a:lnTo>
                                <a:lnTo>
                                  <a:pt x="1380" y="1706"/>
                                </a:lnTo>
                                <a:lnTo>
                                  <a:pt x="1382" y="1707"/>
                                </a:lnTo>
                                <a:lnTo>
                                  <a:pt x="1395" y="1708"/>
                                </a:lnTo>
                                <a:lnTo>
                                  <a:pt x="1397" y="1708"/>
                                </a:lnTo>
                                <a:lnTo>
                                  <a:pt x="1403" y="17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52880"/>
                            <a:ext cx="589320" cy="10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1211760"/>
                            <a:ext cx="442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10857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3492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14572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4356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480" y="1466640"/>
                            <a:ext cx="135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5800" y="140400"/>
                            <a:ext cx="1440" cy="146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4880" y="144900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5580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1582920"/>
                            <a:ext cx="1140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答题图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10141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9399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640" y="1039320"/>
                            <a:ext cx="25668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219680"/>
                            <a:ext cx="9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1">
                                <a:moveTo>
                                  <a:pt x="15" y="0"/>
                                </a:moveTo>
                                <a:lnTo>
                                  <a:pt x="15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150"/>
                                </a:moveTo>
                                <a:lnTo>
                                  <a:pt x="1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150"/>
                                </a:lnTo>
                                <a:lnTo>
                                  <a:pt x="15" y="150"/>
                                </a:lnTo>
                                <a:close/>
                                <a:moveTo>
                                  <a:pt x="15" y="300"/>
                                </a:moveTo>
                                <a:lnTo>
                                  <a:pt x="15" y="390"/>
                                </a:lnTo>
                                <a:lnTo>
                                  <a:pt x="0" y="39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close/>
                                <a:moveTo>
                                  <a:pt x="15" y="450"/>
                                </a:moveTo>
                                <a:lnTo>
                                  <a:pt x="15" y="491"/>
                                </a:lnTo>
                                <a:lnTo>
                                  <a:pt x="0" y="491"/>
                                </a:lnTo>
                                <a:lnTo>
                                  <a:pt x="0" y="450"/>
                                </a:lnTo>
                                <a:lnTo>
                                  <a:pt x="15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449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40" y="1459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311.9pt;margin-top:2.15pt;width:111.8pt;height:147.45pt" coordorigin="6238,43" coordsize="2236,2949">
                <v:rect id="shape_0" stroked="f" o:allowincell="f" style="position:absolute;left:6238;top:43;width:2235;height:294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任意多边形 4" coordsize="1403,1709" path="m0,0l2,24l4,47l6,69l8,91l10,113l11,134l13,154l15,175l17,194l23,250l25,268l26,286l28,303l41,413l43,428l56,522l58,535l66,582l68,594l71,616l73,627l75,638l79,658l81,668l84,688l86,698l88,707l90,717l92,726l94,735l96,744l100,761l101,770l103,778l105,786l107,794l109,802l111,810l113,818l114,826l116,833l118,841l120,848l122,855l124,863l126,870l128,877l129,883l131,890l133,897l135,903l137,910l141,923l143,929l144,935l146,941l148,947l150,953l152,959l154,965l156,971l159,982l161,987l163,993l165,998l167,1003l169,1009l171,1014l174,1024l176,1029l178,1034l180,1039l182,1044l187,1058l189,1063l191,1067l193,1072l195,1076l199,1085l201,1089l206,1102l208,1106l212,1114l214,1118l219,1130l221,1134l223,1138l227,1145l229,1149l234,1160l236,1164l238,1167l244,1177l245,1181l251,1191l253,1194l261,1207l262,1210l266,1216l268,1219l270,1222l272,1225l279,1237l281,1240l283,1242l289,1251l290,1254l296,1262l298,1264l300,1267l302,1269l311,1282l313,1284l322,1297l324,1299l326,1301l328,1304l334,1311l335,1313l341,1319l343,1322l347,1326l348,1328l358,1338l360,1340l362,1342l364,1344l373,1354l375,1356l377,1358l388,1369l390,1371l392,1373l403,1383l405,1385l407,1387l408,1388l418,1397l420,1398l423,1402l425,1403l433,1409l435,1411l442,1417l444,1418l448,1421l450,1423l461,1431l463,1433l465,1434l478,1444l480,1445l481,1447l483,1448l493,1454l495,1455l504,1462l506,1463l508,1464l510,1465l523,1474l525,1475l526,1476l528,1477l538,1483l539,1484l553,1491l555,1492l568,1500l569,1501l581,1507l583,1508l584,1509l598,1515l599,1516l609,1521l611,1522l612,1523l614,1524l628,1530l629,1531l642,1537l644,1537l658,1543l659,1544l672,1549l674,1550l676,1551l678,1552l687,1556l689,1556l701,1561l702,1561l704,1562l716,1566l717,1567l719,1568l721,1568l734,1573l736,1574l749,1578l751,1579l757,1581l759,1582l764,1584l766,1584l779,1588l781,1589l794,1593l796,1594l804,1596l805,1597l809,1598l811,1598l824,1602l826,1603l839,1607l841,1607l854,1611l856,1611l858,1612l869,1615l871,1615l884,1619l886,1619l899,1623l901,1623l912,1626l914,1627l916,1627l929,1630l931,1631l944,1634l946,1634l959,1637l961,1638l974,1641l976,1641l978,1641l980,1642l989,1644l991,1644l1004,1647l1006,1647l1019,1650l1021,1650l1034,1653l1036,1653l1049,1656l1051,1656l1066,1659l1068,1660l1081,1662l1083,1662l1096,1665l1098,1665l1111,1667l1113,1668l1126,1670l1128,1670l1131,1671l1133,1671l1141,1673l1142,1673l1156,1675l1157,1675l1171,1677l1172,1678l1186,1680l1187,1680l1200,1682l1202,1682l1216,1684l1217,1685l1227,1686l1229,1686l1230,1687l1232,1687l1246,1689l1247,1689l1260,1691l1262,1691l1275,1693l1277,1693l1290,1695l1292,1695l1305,1697l1307,1697l1320,1699l1322,1699l1335,1701l1337,1701l1339,1701l1350,1703l1352,1703l1365,1705l1367,1705l1380,1706l1382,1707l1395,1708l1397,1708l1403,1709e" stroked="t" o:allowincell="f" style="position:absolute;left:6765;top:463;width:1402;height:1708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line id="shape_0" from="6618,756" to="7545,2350" ID="直线 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8,1951" to="7313,2349" ID="直线 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49;top:1753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2;top:593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6;top:2338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8;top:2304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3" stroked="t" o:allowincell="f" style="position:absolute;left:6333;top:2353;width:213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" stroked="t" o:allowincell="f" style="position:absolute;left:6609;top:264;width:1;height:2300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40;top:2325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4;top:131;width:8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9;top:2536;width:179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答题图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1456" fillcolor="black" stroked="t" o:allowincell="f" style="position:absolute;left:6990;top:1640;width:59;height:59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6784;top:1523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06,1680" to="7009,2366" ID="直线 14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ID="任意多边形 1459" coordsize="15,491" path="m15,0l15,90l0,90l0,0l15,0xm15,150l15,240l0,240l0,150l15,150xm15,300l15,390l0,390l0,300l15,300xm15,450l15,491l0,491l0,450l15,450xe" fillcolor="black" stroked="t" o:allowincell="f" style="position:absolute;left:7299;top:1964;width:14;height:368;mso-wrap-style:none;v-text-anchor:middle">
                  <v:fill o:detectmouseclick="t" type="solid" color2="white"/>
                  <v:stroke color="black" weight="1440" joinstyle="bevel" endcap="flat"/>
                  <w10:wrap type="square"/>
                </v:shape>
                <v:oval id="shape_0" ID="椭圆 1460" fillcolor="black" stroked="t" o:allowincell="f" style="position:absolute;left:7281;top:2325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204;top:2341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23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过</w:t>
      </w:r>
      <w:r>
        <w:rPr>
          <w:i/>
          <w:szCs w:val="21"/>
        </w:rPr>
        <w:t>C</w:t>
      </w:r>
      <w:r>
        <w:rPr>
          <w:szCs w:val="21"/>
        </w:rPr>
        <w:t>作</w:t>
      </w:r>
      <w:r>
        <w:rPr>
          <w:i/>
          <w:szCs w:val="21"/>
        </w:rPr>
        <w:t>CE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轴垂足为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</w:rPr>
        <w:t>…</w:t>
      </w:r>
      <w:r>
        <w:rPr/>
        <w:t>1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i/>
          <w:kern w:val="0"/>
          <w:szCs w:val="21"/>
        </w:rPr>
        <w:t>OA</w:t>
      </w:r>
      <w:r>
        <w:rPr>
          <w:i/>
          <w:kern w:val="0"/>
          <w:szCs w:val="21"/>
        </w:rPr>
        <w:t>B</w:t>
      </w:r>
      <w:r>
        <w:rPr>
          <w:szCs w:val="21"/>
        </w:rPr>
        <w:t>＝</w:t>
      </w:r>
      <w:r>
        <w:rPr/>
        <w:t>3</w:t>
      </w:r>
      <w:r>
        <w:rPr/>
        <w:t>0</w:t>
      </w:r>
      <w:r>
        <w:rPr>
          <w:szCs w:val="21"/>
        </w:rPr>
        <w:t>°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bCs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ABO</w:t>
      </w:r>
      <w:r>
        <w:rPr>
          <w:szCs w:val="21"/>
        </w:rPr>
        <w:t>=</w:t>
      </w:r>
      <w:r>
        <w:rPr>
          <w:szCs w:val="21"/>
        </w:rPr>
        <w:t>6</w:t>
      </w:r>
      <w:r>
        <w:rPr>
          <w:szCs w:val="21"/>
        </w:rPr>
        <w:t>0</w:t>
      </w:r>
      <w:r>
        <w:rPr>
          <w:szCs w:val="21"/>
        </w:rPr>
        <w:t>°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kern w:val="0"/>
          <w:szCs w:val="21"/>
        </w:rPr>
        <w:t>O</w:t>
      </w:r>
      <w:r>
        <w:rPr>
          <w:i/>
          <w:kern w:val="0"/>
          <w:szCs w:val="21"/>
        </w:rPr>
        <w:t>C</w:t>
      </w:r>
      <w:r>
        <w:rPr>
          <w:rFonts w:cs="宋体" w:ascii="宋体" w:hAnsi="宋体"/>
          <w:iCs/>
          <w:szCs w:val="21"/>
        </w:rPr>
        <w:t>⊥</w:t>
      </w:r>
      <w:r>
        <w:rPr>
          <w:i/>
          <w:kern w:val="0"/>
          <w:szCs w:val="21"/>
        </w:rPr>
        <w:t>A</w:t>
      </w:r>
      <w:r>
        <w:rPr>
          <w:i/>
          <w:kern w:val="0"/>
          <w:szCs w:val="21"/>
        </w:rPr>
        <w:t>B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在</w:t>
      </w:r>
      <w:r>
        <w:rPr>
          <w:rFonts w:cs="宋体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kern w:val="0"/>
          <w:szCs w:val="21"/>
        </w:rPr>
        <w:t>OBC</w:t>
      </w:r>
      <w:r>
        <w:rPr>
          <w:rFonts w:cs="宋体"/>
          <w:szCs w:val="21"/>
        </w:rPr>
        <w:t>中，∠</w:t>
      </w:r>
      <w:r>
        <w:rPr>
          <w:i/>
          <w:kern w:val="0"/>
          <w:szCs w:val="21"/>
        </w:rPr>
        <w:t>COB</w:t>
      </w:r>
      <w:r>
        <w:rPr>
          <w:rFonts w:cs="宋体"/>
          <w:szCs w:val="21"/>
        </w:rPr>
        <w:t>=30°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/>
      </w:pPr>
      <w:r>
        <w:rPr>
          <w:rFonts w:cs="宋体" w:ascii="宋体" w:hAnsi="宋体"/>
          <w:szCs w:val="21"/>
        </w:rPr>
        <w:t>∴</w:t>
      </w:r>
      <w:r>
        <w:rPr>
          <w:i/>
          <w:kern w:val="0"/>
          <w:szCs w:val="21"/>
        </w:rPr>
        <w:t>BC</w:t>
      </w:r>
      <w:r>
        <w:rPr>
          <w:rFonts w:cs="宋体"/>
          <w:szCs w:val="21"/>
        </w:rPr>
        <w:t>=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31pt" filled="f" o:ole="">
            <v:imagedata r:id="rId23" o:title=""/>
          </v:shape>
          <o:OLEObject Type="Embed" ProgID="" ShapeID="ole_rId22" DrawAspect="Content" ObjectID="_770894834" r:id="rId22"/>
        </w:object>
      </w:r>
      <w:r>
        <w:rPr>
          <w:i/>
          <w:kern w:val="0"/>
          <w:szCs w:val="21"/>
        </w:rPr>
        <w:t>OB</w:t>
      </w:r>
      <w:r>
        <w:rPr/>
        <w:t>=1</w:t>
      </w:r>
      <w:r>
        <w:rPr>
          <w:rFonts w:cs="宋体"/>
          <w:szCs w:val="21"/>
        </w:rPr>
        <w:t>，</w:t>
      </w:r>
      <w:r>
        <w:rPr>
          <w:rFonts w:eastAsia="Times New Roman"/>
        </w:rPr>
        <w:t xml:space="preserve">            </w:t>
      </w:r>
      <w:r>
        <w:rPr>
          <w:rFonts w:ascii="宋体" w:hAnsi="宋体" w:cs="宋体"/>
        </w:rPr>
        <w:t>…………</w:t>
      </w:r>
      <w:r>
        <w:rPr>
          <w:rFonts w:ascii="宋体" w:hAnsi="宋体" w:cs="宋体"/>
          <w:szCs w:val="21"/>
        </w:rPr>
        <w:t>…………</w:t>
      </w:r>
      <w:r>
        <w:rPr>
          <w:rFonts w:ascii="宋体" w:hAnsi="宋体" w:cs="宋体"/>
        </w:rPr>
        <w:t>…</w:t>
      </w:r>
      <w:r>
        <w:rPr/>
        <w:t>2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/>
      </w:pPr>
      <w:r>
        <w:rPr>
          <w:rFonts w:cs="宋体" w:ascii="宋体" w:hAnsi="宋体"/>
          <w:szCs w:val="21"/>
        </w:rPr>
        <w:t>∴</w:t>
      </w:r>
      <w:r>
        <w:rPr/>
        <w:object w:dxaOrig="2398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396497359" r:id="rId24"/>
        </w:object>
      </w:r>
      <w:r>
        <w:rPr>
          <w:rFonts w:cs="宋体"/>
          <w:szCs w:val="21"/>
        </w:rPr>
        <w:t>，</w:t>
      </w:r>
      <w:r>
        <w:rPr>
          <w:rFonts w:ascii="宋体" w:hAnsi="宋体" w:cs="宋体"/>
        </w:rPr>
        <w:t>…………</w:t>
      </w:r>
      <w:r>
        <w:rPr>
          <w:rFonts w:ascii="宋体" w:hAnsi="宋体" w:cs="宋体"/>
          <w:szCs w:val="21"/>
        </w:rPr>
        <w:t>…………</w:t>
      </w:r>
      <w:r>
        <w:rPr>
          <w:rFonts w:ascii="宋体" w:hAnsi="宋体" w:cs="宋体"/>
        </w:rPr>
        <w:t>…</w:t>
      </w:r>
      <w:r>
        <w:rPr/>
        <w:t>3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rFonts w:cs="宋体"/>
          <w:szCs w:val="21"/>
        </w:rPr>
      </w:pPr>
      <w:r>
        <w:rPr/>
        <w:t>在</w:t>
      </w:r>
      <w:r>
        <w:rPr>
          <w:rFonts w:cs="宋体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kern w:val="0"/>
          <w:szCs w:val="21"/>
        </w:rPr>
        <w:t>OCE</w:t>
      </w:r>
      <w:r>
        <w:rPr>
          <w:rFonts w:cs="宋体"/>
          <w:szCs w:val="21"/>
        </w:rPr>
        <w:t>中，∠</w:t>
      </w:r>
      <w:r>
        <w:rPr>
          <w:i/>
          <w:kern w:val="0"/>
          <w:szCs w:val="21"/>
        </w:rPr>
        <w:t>COB</w:t>
      </w:r>
      <w:r>
        <w:rPr>
          <w:rFonts w:cs="宋体"/>
          <w:szCs w:val="21"/>
        </w:rPr>
        <w:t>=30°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/>
      </w:pPr>
      <w:r>
        <w:rPr>
          <w:rFonts w:cs="宋体" w:ascii="宋体" w:hAnsi="宋体"/>
          <w:szCs w:val="21"/>
        </w:rPr>
        <w:t>∴</w:t>
      </w:r>
      <w:r>
        <w:rPr>
          <w:i/>
          <w:kern w:val="0"/>
          <w:szCs w:val="21"/>
        </w:rPr>
        <w:t>CE</w:t>
      </w:r>
      <w:r>
        <w:rPr>
          <w:rFonts w:cs="宋体"/>
          <w:szCs w:val="21"/>
        </w:rPr>
        <w:t>=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95pt;height:31pt" filled="f" o:ole="">
            <v:imagedata r:id="rId27" o:title=""/>
          </v:shape>
          <o:OLEObject Type="Embed" ProgID="" ShapeID="ole_rId26" DrawAspect="Content" ObjectID="_1096534463" r:id="rId26"/>
        </w:object>
      </w:r>
      <w:r>
        <w:rPr>
          <w:i/>
          <w:kern w:val="0"/>
          <w:szCs w:val="21"/>
        </w:rPr>
        <w:t>OC</w:t>
      </w:r>
      <w:r>
        <w:rPr/>
        <w:t>=</w:t>
      </w:r>
      <w:r>
        <w:rPr/>
        <w:object w:dxaOrig="400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33.95pt" filled="f" o:ole="">
            <v:imagedata r:id="rId29" o:title=""/>
          </v:shape>
          <o:OLEObject Type="Embed" ProgID="" ShapeID="ole_rId28" DrawAspect="Content" ObjectID="_1471985081" r:id="rId28"/>
        </w:object>
      </w:r>
      <w:r>
        <w:rPr/>
        <w:t>，</w:t>
      </w: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/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object w:dxaOrig="23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31pt" filled="f" o:ole="">
            <v:imagedata r:id="rId31" o:title=""/>
          </v:shape>
          <o:OLEObject Type="Embed" ProgID="" ShapeID="ole_rId30" DrawAspect="Content" ObjectID="_2144070953" r:id="rId30"/>
        </w:object>
      </w:r>
      <w:r>
        <w:rPr/>
        <w:t>，</w:t>
      </w:r>
      <w:r>
        <w:rPr>
          <w:rFonts w:ascii="宋体" w:hAnsi="宋体" w:cs="宋体"/>
        </w:rPr>
        <w:t>…………</w:t>
      </w:r>
      <w:r>
        <w:rPr>
          <w:rFonts w:ascii="宋体" w:hAnsi="宋体" w:cs="宋体"/>
          <w:szCs w:val="21"/>
        </w:rPr>
        <w:t>…………</w:t>
      </w:r>
      <w:r>
        <w:rPr>
          <w:rFonts w:ascii="宋体" w:hAnsi="宋体" w:cs="宋体"/>
        </w:rPr>
        <w:t>…</w:t>
      </w:r>
      <w:r>
        <w:rPr/>
        <w:t>4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/>
      </w:pPr>
      <w:r>
        <w:rPr>
          <w:rFonts w:cs="宋体" w:ascii="宋体" w:hAnsi="宋体"/>
          <w:szCs w:val="21"/>
        </w:rPr>
        <w:t>∴</w:t>
      </w:r>
      <w:r>
        <w:rPr>
          <w:i/>
          <w:kern w:val="0"/>
          <w:szCs w:val="21"/>
        </w:rPr>
        <w:t>C</w:t>
      </w:r>
      <w:r>
        <w:rPr/>
        <w:object w:dxaOrig="899" w:dyaOrig="7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39.95pt" filled="f" o:ole="">
            <v:imagedata r:id="rId33" o:title=""/>
          </v:shape>
          <o:OLEObject Type="Embed" ProgID="" ShapeID="ole_rId32" DrawAspect="Content" ObjectID="_487598605" r:id="rId32"/>
        </w:objec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/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</w:t>
      </w:r>
      <w:r>
        <w:rPr>
          <w:rFonts w:cs="宋体"/>
          <w:szCs w:val="21"/>
        </w:rPr>
        <w:t>，</w:t>
      </w:r>
      <w:r>
        <w:rPr>
          <w:rFonts w:eastAsia="Times New Roman"/>
        </w:rPr>
        <w:t xml:space="preserve">              </w:t>
      </w:r>
      <w:r>
        <w:rPr>
          <w:rFonts w:ascii="宋体" w:hAnsi="宋体" w:cs="宋体"/>
        </w:rPr>
        <w:t>………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</w:rPr>
        <w:t>…</w:t>
      </w:r>
      <w:r>
        <w:rPr/>
        <w:t>5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6215</wp:posOffset>
                </wp:positionH>
                <wp:positionV relativeFrom="paragraph">
                  <wp:posOffset>81915</wp:posOffset>
                </wp:positionV>
                <wp:extent cx="1579245" cy="2070735"/>
                <wp:effectExtent l="0" t="0" r="0" b="0"/>
                <wp:wrapSquare wrapText="bothSides"/>
                <wp:docPr id="14" name="画布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9320" cy="2070720"/>
                          <a:chOff x="0" y="0"/>
                          <a:chExt cx="1579320" cy="2070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579320" cy="207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0" y="266760"/>
                            <a:ext cx="89100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709">
                                <a:moveTo>
                                  <a:pt x="0" y="0"/>
                                </a:moveTo>
                                <a:lnTo>
                                  <a:pt x="2" y="24"/>
                                </a:lnTo>
                                <a:lnTo>
                                  <a:pt x="4" y="47"/>
                                </a:lnTo>
                                <a:lnTo>
                                  <a:pt x="6" y="69"/>
                                </a:lnTo>
                                <a:lnTo>
                                  <a:pt x="8" y="91"/>
                                </a:lnTo>
                                <a:lnTo>
                                  <a:pt x="10" y="113"/>
                                </a:lnTo>
                                <a:lnTo>
                                  <a:pt x="11" y="134"/>
                                </a:lnTo>
                                <a:lnTo>
                                  <a:pt x="13" y="154"/>
                                </a:lnTo>
                                <a:lnTo>
                                  <a:pt x="15" y="175"/>
                                </a:lnTo>
                                <a:lnTo>
                                  <a:pt x="17" y="194"/>
                                </a:lnTo>
                                <a:lnTo>
                                  <a:pt x="23" y="250"/>
                                </a:lnTo>
                                <a:lnTo>
                                  <a:pt x="25" y="268"/>
                                </a:lnTo>
                                <a:lnTo>
                                  <a:pt x="26" y="286"/>
                                </a:lnTo>
                                <a:lnTo>
                                  <a:pt x="28" y="303"/>
                                </a:lnTo>
                                <a:lnTo>
                                  <a:pt x="41" y="413"/>
                                </a:lnTo>
                                <a:lnTo>
                                  <a:pt x="43" y="428"/>
                                </a:lnTo>
                                <a:lnTo>
                                  <a:pt x="56" y="522"/>
                                </a:lnTo>
                                <a:lnTo>
                                  <a:pt x="58" y="535"/>
                                </a:lnTo>
                                <a:lnTo>
                                  <a:pt x="66" y="582"/>
                                </a:lnTo>
                                <a:lnTo>
                                  <a:pt x="68" y="594"/>
                                </a:lnTo>
                                <a:lnTo>
                                  <a:pt x="71" y="616"/>
                                </a:lnTo>
                                <a:lnTo>
                                  <a:pt x="73" y="627"/>
                                </a:lnTo>
                                <a:lnTo>
                                  <a:pt x="75" y="638"/>
                                </a:lnTo>
                                <a:lnTo>
                                  <a:pt x="79" y="658"/>
                                </a:lnTo>
                                <a:lnTo>
                                  <a:pt x="81" y="668"/>
                                </a:lnTo>
                                <a:lnTo>
                                  <a:pt x="84" y="688"/>
                                </a:lnTo>
                                <a:lnTo>
                                  <a:pt x="86" y="698"/>
                                </a:lnTo>
                                <a:lnTo>
                                  <a:pt x="88" y="707"/>
                                </a:lnTo>
                                <a:lnTo>
                                  <a:pt x="90" y="717"/>
                                </a:lnTo>
                                <a:lnTo>
                                  <a:pt x="92" y="726"/>
                                </a:lnTo>
                                <a:lnTo>
                                  <a:pt x="94" y="735"/>
                                </a:lnTo>
                                <a:lnTo>
                                  <a:pt x="96" y="744"/>
                                </a:lnTo>
                                <a:lnTo>
                                  <a:pt x="100" y="761"/>
                                </a:lnTo>
                                <a:lnTo>
                                  <a:pt x="101" y="770"/>
                                </a:lnTo>
                                <a:lnTo>
                                  <a:pt x="103" y="778"/>
                                </a:lnTo>
                                <a:lnTo>
                                  <a:pt x="105" y="786"/>
                                </a:lnTo>
                                <a:lnTo>
                                  <a:pt x="107" y="794"/>
                                </a:lnTo>
                                <a:lnTo>
                                  <a:pt x="109" y="802"/>
                                </a:lnTo>
                                <a:lnTo>
                                  <a:pt x="111" y="810"/>
                                </a:lnTo>
                                <a:lnTo>
                                  <a:pt x="113" y="818"/>
                                </a:lnTo>
                                <a:lnTo>
                                  <a:pt x="114" y="826"/>
                                </a:lnTo>
                                <a:lnTo>
                                  <a:pt x="116" y="833"/>
                                </a:lnTo>
                                <a:lnTo>
                                  <a:pt x="118" y="841"/>
                                </a:lnTo>
                                <a:lnTo>
                                  <a:pt x="120" y="848"/>
                                </a:lnTo>
                                <a:lnTo>
                                  <a:pt x="122" y="855"/>
                                </a:lnTo>
                                <a:lnTo>
                                  <a:pt x="124" y="863"/>
                                </a:lnTo>
                                <a:lnTo>
                                  <a:pt x="126" y="870"/>
                                </a:lnTo>
                                <a:lnTo>
                                  <a:pt x="128" y="877"/>
                                </a:lnTo>
                                <a:lnTo>
                                  <a:pt x="129" y="883"/>
                                </a:lnTo>
                                <a:lnTo>
                                  <a:pt x="131" y="890"/>
                                </a:lnTo>
                                <a:lnTo>
                                  <a:pt x="133" y="897"/>
                                </a:lnTo>
                                <a:lnTo>
                                  <a:pt x="135" y="903"/>
                                </a:lnTo>
                                <a:lnTo>
                                  <a:pt x="137" y="910"/>
                                </a:lnTo>
                                <a:lnTo>
                                  <a:pt x="141" y="923"/>
                                </a:lnTo>
                                <a:lnTo>
                                  <a:pt x="143" y="929"/>
                                </a:lnTo>
                                <a:lnTo>
                                  <a:pt x="144" y="935"/>
                                </a:lnTo>
                                <a:lnTo>
                                  <a:pt x="146" y="941"/>
                                </a:lnTo>
                                <a:lnTo>
                                  <a:pt x="148" y="947"/>
                                </a:lnTo>
                                <a:lnTo>
                                  <a:pt x="150" y="953"/>
                                </a:lnTo>
                                <a:lnTo>
                                  <a:pt x="152" y="959"/>
                                </a:lnTo>
                                <a:lnTo>
                                  <a:pt x="154" y="965"/>
                                </a:lnTo>
                                <a:lnTo>
                                  <a:pt x="156" y="971"/>
                                </a:lnTo>
                                <a:lnTo>
                                  <a:pt x="159" y="982"/>
                                </a:lnTo>
                                <a:lnTo>
                                  <a:pt x="161" y="987"/>
                                </a:lnTo>
                                <a:lnTo>
                                  <a:pt x="163" y="993"/>
                                </a:lnTo>
                                <a:lnTo>
                                  <a:pt x="165" y="998"/>
                                </a:lnTo>
                                <a:lnTo>
                                  <a:pt x="167" y="1003"/>
                                </a:lnTo>
                                <a:lnTo>
                                  <a:pt x="169" y="1009"/>
                                </a:lnTo>
                                <a:lnTo>
                                  <a:pt x="171" y="1014"/>
                                </a:lnTo>
                                <a:lnTo>
                                  <a:pt x="174" y="1024"/>
                                </a:lnTo>
                                <a:lnTo>
                                  <a:pt x="176" y="1029"/>
                                </a:lnTo>
                                <a:lnTo>
                                  <a:pt x="178" y="1034"/>
                                </a:lnTo>
                                <a:lnTo>
                                  <a:pt x="180" y="1039"/>
                                </a:lnTo>
                                <a:lnTo>
                                  <a:pt x="182" y="1044"/>
                                </a:lnTo>
                                <a:lnTo>
                                  <a:pt x="187" y="1058"/>
                                </a:lnTo>
                                <a:lnTo>
                                  <a:pt x="189" y="1063"/>
                                </a:lnTo>
                                <a:lnTo>
                                  <a:pt x="191" y="1067"/>
                                </a:lnTo>
                                <a:lnTo>
                                  <a:pt x="193" y="1072"/>
                                </a:lnTo>
                                <a:lnTo>
                                  <a:pt x="195" y="1076"/>
                                </a:lnTo>
                                <a:lnTo>
                                  <a:pt x="199" y="1085"/>
                                </a:lnTo>
                                <a:lnTo>
                                  <a:pt x="201" y="1089"/>
                                </a:lnTo>
                                <a:lnTo>
                                  <a:pt x="206" y="1102"/>
                                </a:lnTo>
                                <a:lnTo>
                                  <a:pt x="208" y="1106"/>
                                </a:lnTo>
                                <a:lnTo>
                                  <a:pt x="212" y="1114"/>
                                </a:lnTo>
                                <a:lnTo>
                                  <a:pt x="214" y="1118"/>
                                </a:lnTo>
                                <a:lnTo>
                                  <a:pt x="219" y="1130"/>
                                </a:lnTo>
                                <a:lnTo>
                                  <a:pt x="221" y="1134"/>
                                </a:lnTo>
                                <a:lnTo>
                                  <a:pt x="223" y="1138"/>
                                </a:lnTo>
                                <a:lnTo>
                                  <a:pt x="227" y="1145"/>
                                </a:lnTo>
                                <a:lnTo>
                                  <a:pt x="229" y="1149"/>
                                </a:lnTo>
                                <a:lnTo>
                                  <a:pt x="234" y="1160"/>
                                </a:lnTo>
                                <a:lnTo>
                                  <a:pt x="236" y="1164"/>
                                </a:lnTo>
                                <a:lnTo>
                                  <a:pt x="238" y="1167"/>
                                </a:lnTo>
                                <a:lnTo>
                                  <a:pt x="244" y="1177"/>
                                </a:lnTo>
                                <a:lnTo>
                                  <a:pt x="245" y="1181"/>
                                </a:lnTo>
                                <a:lnTo>
                                  <a:pt x="251" y="1191"/>
                                </a:lnTo>
                                <a:lnTo>
                                  <a:pt x="253" y="1194"/>
                                </a:lnTo>
                                <a:lnTo>
                                  <a:pt x="261" y="1207"/>
                                </a:lnTo>
                                <a:lnTo>
                                  <a:pt x="262" y="1210"/>
                                </a:lnTo>
                                <a:lnTo>
                                  <a:pt x="266" y="1216"/>
                                </a:lnTo>
                                <a:lnTo>
                                  <a:pt x="268" y="1219"/>
                                </a:lnTo>
                                <a:lnTo>
                                  <a:pt x="270" y="1222"/>
                                </a:lnTo>
                                <a:lnTo>
                                  <a:pt x="272" y="1225"/>
                                </a:lnTo>
                                <a:lnTo>
                                  <a:pt x="279" y="1237"/>
                                </a:lnTo>
                                <a:lnTo>
                                  <a:pt x="281" y="1240"/>
                                </a:lnTo>
                                <a:lnTo>
                                  <a:pt x="283" y="1242"/>
                                </a:lnTo>
                                <a:lnTo>
                                  <a:pt x="289" y="1251"/>
                                </a:lnTo>
                                <a:lnTo>
                                  <a:pt x="290" y="1254"/>
                                </a:lnTo>
                                <a:lnTo>
                                  <a:pt x="296" y="1262"/>
                                </a:lnTo>
                                <a:lnTo>
                                  <a:pt x="298" y="1264"/>
                                </a:lnTo>
                                <a:lnTo>
                                  <a:pt x="300" y="1267"/>
                                </a:lnTo>
                                <a:lnTo>
                                  <a:pt x="302" y="1269"/>
                                </a:lnTo>
                                <a:lnTo>
                                  <a:pt x="311" y="1282"/>
                                </a:lnTo>
                                <a:lnTo>
                                  <a:pt x="313" y="1284"/>
                                </a:lnTo>
                                <a:lnTo>
                                  <a:pt x="322" y="1297"/>
                                </a:lnTo>
                                <a:lnTo>
                                  <a:pt x="324" y="1299"/>
                                </a:lnTo>
                                <a:lnTo>
                                  <a:pt x="326" y="1301"/>
                                </a:lnTo>
                                <a:lnTo>
                                  <a:pt x="328" y="1304"/>
                                </a:lnTo>
                                <a:lnTo>
                                  <a:pt x="334" y="1311"/>
                                </a:lnTo>
                                <a:lnTo>
                                  <a:pt x="335" y="1313"/>
                                </a:lnTo>
                                <a:lnTo>
                                  <a:pt x="341" y="1319"/>
                                </a:lnTo>
                                <a:lnTo>
                                  <a:pt x="343" y="1322"/>
                                </a:lnTo>
                                <a:lnTo>
                                  <a:pt x="347" y="1326"/>
                                </a:lnTo>
                                <a:lnTo>
                                  <a:pt x="348" y="1328"/>
                                </a:lnTo>
                                <a:lnTo>
                                  <a:pt x="358" y="1338"/>
                                </a:lnTo>
                                <a:lnTo>
                                  <a:pt x="360" y="1340"/>
                                </a:lnTo>
                                <a:lnTo>
                                  <a:pt x="362" y="1342"/>
                                </a:lnTo>
                                <a:lnTo>
                                  <a:pt x="364" y="1344"/>
                                </a:lnTo>
                                <a:lnTo>
                                  <a:pt x="373" y="1354"/>
                                </a:lnTo>
                                <a:lnTo>
                                  <a:pt x="375" y="1356"/>
                                </a:lnTo>
                                <a:lnTo>
                                  <a:pt x="377" y="1358"/>
                                </a:lnTo>
                                <a:lnTo>
                                  <a:pt x="388" y="1369"/>
                                </a:lnTo>
                                <a:lnTo>
                                  <a:pt x="390" y="1371"/>
                                </a:lnTo>
                                <a:lnTo>
                                  <a:pt x="392" y="1373"/>
                                </a:lnTo>
                                <a:lnTo>
                                  <a:pt x="403" y="1383"/>
                                </a:lnTo>
                                <a:lnTo>
                                  <a:pt x="405" y="1385"/>
                                </a:lnTo>
                                <a:lnTo>
                                  <a:pt x="407" y="1387"/>
                                </a:lnTo>
                                <a:lnTo>
                                  <a:pt x="408" y="1388"/>
                                </a:lnTo>
                                <a:lnTo>
                                  <a:pt x="418" y="1397"/>
                                </a:lnTo>
                                <a:lnTo>
                                  <a:pt x="420" y="1398"/>
                                </a:lnTo>
                                <a:lnTo>
                                  <a:pt x="423" y="1402"/>
                                </a:lnTo>
                                <a:lnTo>
                                  <a:pt x="425" y="1403"/>
                                </a:lnTo>
                                <a:lnTo>
                                  <a:pt x="433" y="1409"/>
                                </a:lnTo>
                                <a:lnTo>
                                  <a:pt x="435" y="1411"/>
                                </a:lnTo>
                                <a:lnTo>
                                  <a:pt x="442" y="1417"/>
                                </a:lnTo>
                                <a:lnTo>
                                  <a:pt x="444" y="1418"/>
                                </a:lnTo>
                                <a:lnTo>
                                  <a:pt x="448" y="1421"/>
                                </a:lnTo>
                                <a:lnTo>
                                  <a:pt x="450" y="1423"/>
                                </a:lnTo>
                                <a:lnTo>
                                  <a:pt x="461" y="1431"/>
                                </a:lnTo>
                                <a:lnTo>
                                  <a:pt x="463" y="1433"/>
                                </a:lnTo>
                                <a:lnTo>
                                  <a:pt x="465" y="1434"/>
                                </a:lnTo>
                                <a:lnTo>
                                  <a:pt x="478" y="1444"/>
                                </a:lnTo>
                                <a:lnTo>
                                  <a:pt x="480" y="1445"/>
                                </a:lnTo>
                                <a:lnTo>
                                  <a:pt x="481" y="1447"/>
                                </a:lnTo>
                                <a:lnTo>
                                  <a:pt x="483" y="1448"/>
                                </a:lnTo>
                                <a:lnTo>
                                  <a:pt x="493" y="1454"/>
                                </a:lnTo>
                                <a:lnTo>
                                  <a:pt x="495" y="1455"/>
                                </a:lnTo>
                                <a:lnTo>
                                  <a:pt x="504" y="1462"/>
                                </a:lnTo>
                                <a:lnTo>
                                  <a:pt x="506" y="1463"/>
                                </a:lnTo>
                                <a:lnTo>
                                  <a:pt x="508" y="1464"/>
                                </a:lnTo>
                                <a:lnTo>
                                  <a:pt x="510" y="1465"/>
                                </a:lnTo>
                                <a:lnTo>
                                  <a:pt x="523" y="1474"/>
                                </a:lnTo>
                                <a:lnTo>
                                  <a:pt x="525" y="1475"/>
                                </a:lnTo>
                                <a:lnTo>
                                  <a:pt x="526" y="1476"/>
                                </a:lnTo>
                                <a:lnTo>
                                  <a:pt x="528" y="1477"/>
                                </a:lnTo>
                                <a:lnTo>
                                  <a:pt x="538" y="1483"/>
                                </a:lnTo>
                                <a:lnTo>
                                  <a:pt x="539" y="1484"/>
                                </a:lnTo>
                                <a:lnTo>
                                  <a:pt x="553" y="1491"/>
                                </a:lnTo>
                                <a:lnTo>
                                  <a:pt x="555" y="1492"/>
                                </a:lnTo>
                                <a:lnTo>
                                  <a:pt x="568" y="1500"/>
                                </a:lnTo>
                                <a:lnTo>
                                  <a:pt x="569" y="1501"/>
                                </a:lnTo>
                                <a:lnTo>
                                  <a:pt x="581" y="1507"/>
                                </a:lnTo>
                                <a:lnTo>
                                  <a:pt x="583" y="1508"/>
                                </a:lnTo>
                                <a:lnTo>
                                  <a:pt x="584" y="1509"/>
                                </a:lnTo>
                                <a:lnTo>
                                  <a:pt x="598" y="1515"/>
                                </a:lnTo>
                                <a:lnTo>
                                  <a:pt x="599" y="1516"/>
                                </a:lnTo>
                                <a:lnTo>
                                  <a:pt x="609" y="1521"/>
                                </a:lnTo>
                                <a:lnTo>
                                  <a:pt x="611" y="1522"/>
                                </a:lnTo>
                                <a:lnTo>
                                  <a:pt x="612" y="1523"/>
                                </a:lnTo>
                                <a:lnTo>
                                  <a:pt x="614" y="1524"/>
                                </a:lnTo>
                                <a:lnTo>
                                  <a:pt x="628" y="1530"/>
                                </a:lnTo>
                                <a:lnTo>
                                  <a:pt x="629" y="1531"/>
                                </a:lnTo>
                                <a:lnTo>
                                  <a:pt x="642" y="1537"/>
                                </a:lnTo>
                                <a:lnTo>
                                  <a:pt x="644" y="1537"/>
                                </a:lnTo>
                                <a:lnTo>
                                  <a:pt x="658" y="1543"/>
                                </a:lnTo>
                                <a:lnTo>
                                  <a:pt x="659" y="1544"/>
                                </a:lnTo>
                                <a:lnTo>
                                  <a:pt x="672" y="1549"/>
                                </a:lnTo>
                                <a:lnTo>
                                  <a:pt x="674" y="1550"/>
                                </a:lnTo>
                                <a:lnTo>
                                  <a:pt x="676" y="1551"/>
                                </a:lnTo>
                                <a:lnTo>
                                  <a:pt x="678" y="1552"/>
                                </a:lnTo>
                                <a:lnTo>
                                  <a:pt x="687" y="1556"/>
                                </a:lnTo>
                                <a:lnTo>
                                  <a:pt x="689" y="1556"/>
                                </a:lnTo>
                                <a:lnTo>
                                  <a:pt x="701" y="1561"/>
                                </a:lnTo>
                                <a:lnTo>
                                  <a:pt x="702" y="1561"/>
                                </a:lnTo>
                                <a:lnTo>
                                  <a:pt x="704" y="1562"/>
                                </a:lnTo>
                                <a:lnTo>
                                  <a:pt x="716" y="1566"/>
                                </a:lnTo>
                                <a:lnTo>
                                  <a:pt x="717" y="1567"/>
                                </a:lnTo>
                                <a:lnTo>
                                  <a:pt x="719" y="1568"/>
                                </a:lnTo>
                                <a:lnTo>
                                  <a:pt x="721" y="1568"/>
                                </a:lnTo>
                                <a:lnTo>
                                  <a:pt x="734" y="1573"/>
                                </a:lnTo>
                                <a:lnTo>
                                  <a:pt x="736" y="1574"/>
                                </a:lnTo>
                                <a:lnTo>
                                  <a:pt x="749" y="1578"/>
                                </a:lnTo>
                                <a:lnTo>
                                  <a:pt x="751" y="1579"/>
                                </a:lnTo>
                                <a:lnTo>
                                  <a:pt x="757" y="1581"/>
                                </a:lnTo>
                                <a:lnTo>
                                  <a:pt x="759" y="1582"/>
                                </a:lnTo>
                                <a:lnTo>
                                  <a:pt x="764" y="1584"/>
                                </a:lnTo>
                                <a:lnTo>
                                  <a:pt x="766" y="1584"/>
                                </a:lnTo>
                                <a:lnTo>
                                  <a:pt x="779" y="1588"/>
                                </a:lnTo>
                                <a:lnTo>
                                  <a:pt x="781" y="1589"/>
                                </a:lnTo>
                                <a:lnTo>
                                  <a:pt x="794" y="1593"/>
                                </a:lnTo>
                                <a:lnTo>
                                  <a:pt x="796" y="1594"/>
                                </a:lnTo>
                                <a:lnTo>
                                  <a:pt x="804" y="1596"/>
                                </a:lnTo>
                                <a:lnTo>
                                  <a:pt x="805" y="1597"/>
                                </a:lnTo>
                                <a:lnTo>
                                  <a:pt x="809" y="1598"/>
                                </a:lnTo>
                                <a:lnTo>
                                  <a:pt x="811" y="1598"/>
                                </a:lnTo>
                                <a:lnTo>
                                  <a:pt x="824" y="1602"/>
                                </a:lnTo>
                                <a:lnTo>
                                  <a:pt x="826" y="1603"/>
                                </a:lnTo>
                                <a:lnTo>
                                  <a:pt x="839" y="1607"/>
                                </a:lnTo>
                                <a:lnTo>
                                  <a:pt x="841" y="1607"/>
                                </a:lnTo>
                                <a:lnTo>
                                  <a:pt x="854" y="1611"/>
                                </a:lnTo>
                                <a:lnTo>
                                  <a:pt x="856" y="1611"/>
                                </a:lnTo>
                                <a:lnTo>
                                  <a:pt x="858" y="1612"/>
                                </a:lnTo>
                                <a:lnTo>
                                  <a:pt x="869" y="1615"/>
                                </a:lnTo>
                                <a:lnTo>
                                  <a:pt x="871" y="1615"/>
                                </a:lnTo>
                                <a:lnTo>
                                  <a:pt x="884" y="1619"/>
                                </a:lnTo>
                                <a:lnTo>
                                  <a:pt x="886" y="1619"/>
                                </a:lnTo>
                                <a:lnTo>
                                  <a:pt x="899" y="1623"/>
                                </a:lnTo>
                                <a:lnTo>
                                  <a:pt x="901" y="1623"/>
                                </a:lnTo>
                                <a:lnTo>
                                  <a:pt x="912" y="1626"/>
                                </a:lnTo>
                                <a:lnTo>
                                  <a:pt x="914" y="1627"/>
                                </a:lnTo>
                                <a:lnTo>
                                  <a:pt x="916" y="1627"/>
                                </a:lnTo>
                                <a:lnTo>
                                  <a:pt x="929" y="1630"/>
                                </a:lnTo>
                                <a:lnTo>
                                  <a:pt x="931" y="1631"/>
                                </a:lnTo>
                                <a:lnTo>
                                  <a:pt x="944" y="1634"/>
                                </a:lnTo>
                                <a:lnTo>
                                  <a:pt x="946" y="1634"/>
                                </a:lnTo>
                                <a:lnTo>
                                  <a:pt x="959" y="1637"/>
                                </a:lnTo>
                                <a:lnTo>
                                  <a:pt x="961" y="1638"/>
                                </a:lnTo>
                                <a:lnTo>
                                  <a:pt x="974" y="1641"/>
                                </a:lnTo>
                                <a:lnTo>
                                  <a:pt x="976" y="1641"/>
                                </a:lnTo>
                                <a:lnTo>
                                  <a:pt x="978" y="1641"/>
                                </a:lnTo>
                                <a:lnTo>
                                  <a:pt x="980" y="1642"/>
                                </a:lnTo>
                                <a:lnTo>
                                  <a:pt x="989" y="1644"/>
                                </a:lnTo>
                                <a:lnTo>
                                  <a:pt x="991" y="1644"/>
                                </a:lnTo>
                                <a:lnTo>
                                  <a:pt x="1004" y="1647"/>
                                </a:lnTo>
                                <a:lnTo>
                                  <a:pt x="1006" y="1647"/>
                                </a:lnTo>
                                <a:lnTo>
                                  <a:pt x="1019" y="1650"/>
                                </a:lnTo>
                                <a:lnTo>
                                  <a:pt x="1021" y="1650"/>
                                </a:lnTo>
                                <a:lnTo>
                                  <a:pt x="1034" y="1653"/>
                                </a:lnTo>
                                <a:lnTo>
                                  <a:pt x="1036" y="1653"/>
                                </a:lnTo>
                                <a:lnTo>
                                  <a:pt x="1049" y="1656"/>
                                </a:lnTo>
                                <a:lnTo>
                                  <a:pt x="1051" y="1656"/>
                                </a:lnTo>
                                <a:lnTo>
                                  <a:pt x="1066" y="1659"/>
                                </a:lnTo>
                                <a:lnTo>
                                  <a:pt x="1068" y="1660"/>
                                </a:lnTo>
                                <a:lnTo>
                                  <a:pt x="1081" y="1662"/>
                                </a:lnTo>
                                <a:lnTo>
                                  <a:pt x="1083" y="1662"/>
                                </a:lnTo>
                                <a:lnTo>
                                  <a:pt x="1096" y="1665"/>
                                </a:lnTo>
                                <a:lnTo>
                                  <a:pt x="1098" y="1665"/>
                                </a:lnTo>
                                <a:lnTo>
                                  <a:pt x="1111" y="1667"/>
                                </a:lnTo>
                                <a:lnTo>
                                  <a:pt x="1113" y="1668"/>
                                </a:lnTo>
                                <a:lnTo>
                                  <a:pt x="1126" y="1670"/>
                                </a:lnTo>
                                <a:lnTo>
                                  <a:pt x="1128" y="1670"/>
                                </a:lnTo>
                                <a:lnTo>
                                  <a:pt x="1131" y="1671"/>
                                </a:lnTo>
                                <a:lnTo>
                                  <a:pt x="1133" y="1671"/>
                                </a:lnTo>
                                <a:lnTo>
                                  <a:pt x="1141" y="1673"/>
                                </a:lnTo>
                                <a:lnTo>
                                  <a:pt x="1142" y="1673"/>
                                </a:lnTo>
                                <a:lnTo>
                                  <a:pt x="1156" y="1675"/>
                                </a:lnTo>
                                <a:lnTo>
                                  <a:pt x="1157" y="1675"/>
                                </a:lnTo>
                                <a:lnTo>
                                  <a:pt x="1171" y="1677"/>
                                </a:lnTo>
                                <a:lnTo>
                                  <a:pt x="1172" y="1678"/>
                                </a:lnTo>
                                <a:lnTo>
                                  <a:pt x="1186" y="1680"/>
                                </a:lnTo>
                                <a:lnTo>
                                  <a:pt x="1187" y="1680"/>
                                </a:lnTo>
                                <a:lnTo>
                                  <a:pt x="1200" y="1682"/>
                                </a:lnTo>
                                <a:lnTo>
                                  <a:pt x="1202" y="1682"/>
                                </a:lnTo>
                                <a:lnTo>
                                  <a:pt x="1216" y="1684"/>
                                </a:lnTo>
                                <a:lnTo>
                                  <a:pt x="1217" y="1685"/>
                                </a:lnTo>
                                <a:lnTo>
                                  <a:pt x="1227" y="1686"/>
                                </a:lnTo>
                                <a:lnTo>
                                  <a:pt x="1229" y="1686"/>
                                </a:lnTo>
                                <a:lnTo>
                                  <a:pt x="1230" y="1687"/>
                                </a:lnTo>
                                <a:lnTo>
                                  <a:pt x="1232" y="1687"/>
                                </a:lnTo>
                                <a:lnTo>
                                  <a:pt x="1246" y="1689"/>
                                </a:lnTo>
                                <a:lnTo>
                                  <a:pt x="1247" y="1689"/>
                                </a:lnTo>
                                <a:lnTo>
                                  <a:pt x="1260" y="1691"/>
                                </a:lnTo>
                                <a:lnTo>
                                  <a:pt x="1262" y="1691"/>
                                </a:lnTo>
                                <a:lnTo>
                                  <a:pt x="1275" y="1693"/>
                                </a:lnTo>
                                <a:lnTo>
                                  <a:pt x="1277" y="1693"/>
                                </a:lnTo>
                                <a:lnTo>
                                  <a:pt x="1290" y="1695"/>
                                </a:lnTo>
                                <a:lnTo>
                                  <a:pt x="1292" y="1695"/>
                                </a:lnTo>
                                <a:lnTo>
                                  <a:pt x="1305" y="1697"/>
                                </a:lnTo>
                                <a:lnTo>
                                  <a:pt x="1307" y="1697"/>
                                </a:lnTo>
                                <a:lnTo>
                                  <a:pt x="1320" y="1699"/>
                                </a:lnTo>
                                <a:lnTo>
                                  <a:pt x="1322" y="1699"/>
                                </a:lnTo>
                                <a:lnTo>
                                  <a:pt x="1335" y="1701"/>
                                </a:lnTo>
                                <a:lnTo>
                                  <a:pt x="1337" y="1701"/>
                                </a:lnTo>
                                <a:lnTo>
                                  <a:pt x="1339" y="1701"/>
                                </a:lnTo>
                                <a:lnTo>
                                  <a:pt x="1350" y="1703"/>
                                </a:lnTo>
                                <a:lnTo>
                                  <a:pt x="1352" y="1703"/>
                                </a:lnTo>
                                <a:lnTo>
                                  <a:pt x="1365" y="1705"/>
                                </a:lnTo>
                                <a:lnTo>
                                  <a:pt x="1367" y="1705"/>
                                </a:lnTo>
                                <a:lnTo>
                                  <a:pt x="1380" y="1706"/>
                                </a:lnTo>
                                <a:lnTo>
                                  <a:pt x="1382" y="1707"/>
                                </a:lnTo>
                                <a:lnTo>
                                  <a:pt x="1395" y="1708"/>
                                </a:lnTo>
                                <a:lnTo>
                                  <a:pt x="1397" y="1708"/>
                                </a:lnTo>
                                <a:lnTo>
                                  <a:pt x="1403" y="17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52880"/>
                            <a:ext cx="589320" cy="10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1211760"/>
                            <a:ext cx="442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10857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3492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14572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4356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480" y="146664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5800" y="140040"/>
                            <a:ext cx="1440" cy="146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4880" y="144900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5580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582920"/>
                            <a:ext cx="1305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答题图图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10141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9399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640" y="1039320"/>
                            <a:ext cx="25668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027440"/>
                            <a:ext cx="936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1">
                                <a:moveTo>
                                  <a:pt x="15" y="0"/>
                                </a:moveTo>
                                <a:lnTo>
                                  <a:pt x="15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150"/>
                                </a:moveTo>
                                <a:lnTo>
                                  <a:pt x="1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150"/>
                                </a:lnTo>
                                <a:lnTo>
                                  <a:pt x="15" y="150"/>
                                </a:lnTo>
                                <a:close/>
                                <a:moveTo>
                                  <a:pt x="15" y="300"/>
                                </a:moveTo>
                                <a:lnTo>
                                  <a:pt x="15" y="390"/>
                                </a:lnTo>
                                <a:lnTo>
                                  <a:pt x="0" y="39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close/>
                                <a:moveTo>
                                  <a:pt x="15" y="450"/>
                                </a:moveTo>
                                <a:lnTo>
                                  <a:pt x="15" y="491"/>
                                </a:lnTo>
                                <a:lnTo>
                                  <a:pt x="0" y="491"/>
                                </a:lnTo>
                                <a:lnTo>
                                  <a:pt x="0" y="450"/>
                                </a:lnTo>
                                <a:lnTo>
                                  <a:pt x="15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459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80" y="14713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315.45pt;margin-top:6.45pt;width:124.35pt;height:163.05pt" coordorigin="6309,129" coordsize="2487,3261">
                <v:rect id="shape_0" stroked="f" o:allowincell="f" style="position:absolute;left:6309;top:129;width:2486;height:32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任意多边形 4" coordsize="1403,1709" path="m0,0l2,24l4,47l6,69l8,91l10,113l11,134l13,154l15,175l17,194l23,250l25,268l26,286l28,303l41,413l43,428l56,522l58,535l66,582l68,594l71,616l73,627l75,638l79,658l81,668l84,688l86,698l88,707l90,717l92,726l94,735l96,744l100,761l101,770l103,778l105,786l107,794l109,802l111,810l113,818l114,826l116,833l118,841l120,848l122,855l124,863l126,870l128,877l129,883l131,890l133,897l135,903l137,910l141,923l143,929l144,935l146,941l148,947l150,953l152,959l154,965l156,971l159,982l161,987l163,993l165,998l167,1003l169,1009l171,1014l174,1024l176,1029l178,1034l180,1039l182,1044l187,1058l189,1063l191,1067l193,1072l195,1076l199,1085l201,1089l206,1102l208,1106l212,1114l214,1118l219,1130l221,1134l223,1138l227,1145l229,1149l234,1160l236,1164l238,1167l244,1177l245,1181l251,1191l253,1194l261,1207l262,1210l266,1216l268,1219l270,1222l272,1225l279,1237l281,1240l283,1242l289,1251l290,1254l296,1262l298,1264l300,1267l302,1269l311,1282l313,1284l322,1297l324,1299l326,1301l328,1304l334,1311l335,1313l341,1319l343,1322l347,1326l348,1328l358,1338l360,1340l362,1342l364,1344l373,1354l375,1356l377,1358l388,1369l390,1371l392,1373l403,1383l405,1385l407,1387l408,1388l418,1397l420,1398l423,1402l425,1403l433,1409l435,1411l442,1417l444,1418l448,1421l450,1423l461,1431l463,1433l465,1434l478,1444l480,1445l481,1447l483,1448l493,1454l495,1455l504,1462l506,1463l508,1464l510,1465l523,1474l525,1475l526,1476l528,1477l538,1483l539,1484l553,1491l555,1492l568,1500l569,1501l581,1507l583,1508l584,1509l598,1515l599,1516l609,1521l611,1522l612,1523l614,1524l628,1530l629,1531l642,1537l644,1537l658,1543l659,1544l672,1549l674,1550l676,1551l678,1552l687,1556l689,1556l701,1561l702,1561l704,1562l716,1566l717,1567l719,1568l721,1568l734,1573l736,1574l749,1578l751,1579l757,1581l759,1582l764,1584l766,1584l779,1588l781,1589l794,1593l796,1594l804,1596l805,1597l809,1598l811,1598l824,1602l826,1603l839,1607l841,1607l854,1611l856,1611l858,1612l869,1615l871,1615l884,1619l886,1619l899,1623l901,1623l912,1626l914,1627l916,1627l929,1630l931,1631l944,1634l946,1634l959,1637l961,1638l974,1641l976,1641l978,1641l980,1642l989,1644l991,1644l1004,1647l1006,1647l1019,1650l1021,1650l1034,1653l1036,1653l1049,1656l1051,1656l1066,1659l1068,1660l1081,1662l1083,1662l1096,1665l1098,1665l1111,1667l1113,1668l1126,1670l1128,1670l1131,1671l1133,1671l1141,1673l1142,1673l1156,1675l1157,1675l1171,1677l1172,1678l1186,1680l1187,1680l1200,1682l1202,1682l1216,1684l1217,1685l1227,1686l1229,1686l1230,1687l1232,1687l1246,1689l1247,1689l1260,1691l1262,1691l1275,1693l1277,1693l1290,1695l1292,1695l1305,1697l1307,1697l1320,1699l1322,1699l1335,1701l1337,1701l1339,1701l1350,1703l1352,1703l1365,1705l1367,1705l1380,1706l1382,1707l1395,1708l1397,1708l1403,1709e" stroked="t" o:allowincell="f" style="position:absolute;left:6836;top:549;width:1402;height:1708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line id="shape_0" from="6689,842" to="7616,2436" ID="直线 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89,2038" to="7384,2436" ID="直线 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20;top:1839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3;top:679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7;top:2424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9;top:2390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13" stroked="t" o:allowincell="f" style="position:absolute;left:6404;top:2439;width:2132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" stroked="t" o:allowincell="f" style="position:absolute;left:6680;top:350;width:1;height:23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411;top:2411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5;top:217;width:8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8;top:2622;width:20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答题图图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1476" fillcolor="black" stroked="t" o:allowincell="f" style="position:absolute;left:7061;top:1726;width:59;height:59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6855;top:1610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77,1766" to="7080,2452" ID="直线 14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ID="任意多边形 1479" coordsize="15,491" path="m15,0l15,90l0,90l0,0l15,0xm15,150l15,240l0,240l0,150l15,150xm15,300l15,390l0,390l0,300l15,300xm15,450l15,491l0,491l0,450l15,450xe" fillcolor="black" stroked="t" o:allowincell="f" style="position:absolute;left:7088;top:1747;width:14;height:679;mso-wrap-style:none;v-text-anchor:middle">
                  <v:fill o:detectmouseclick="t" type="solid" color2="white"/>
                  <v:stroke color="black" weight="720" joinstyle="bevel" endcap="flat"/>
                  <w10:wrap type="square"/>
                </v:shape>
                <v:oval id="shape_0" ID="椭圆 1480" fillcolor="black" stroked="t" o:allowincell="f" style="position:absolute;left:7072;top:2428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042;top:2446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∴</w:t>
      </w:r>
      <w:r>
        <w:rPr>
          <w:szCs w:val="21"/>
        </w:rPr>
        <w:t>反比例函数</w:t>
      </w:r>
      <w:r>
        <w:rPr>
          <w:szCs w:val="21"/>
        </w:rPr>
        <w:t>解析</w:t>
      </w:r>
      <w:r>
        <w:rPr>
          <w:szCs w:val="21"/>
        </w:rPr>
        <w:t>式</w:t>
      </w:r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．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" cy="20955"/>
            <wp:effectExtent l="0" t="0" r="0" b="0"/>
            <wp:docPr id="1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……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</w:rPr>
        <w:t>…</w:t>
      </w:r>
      <w:r>
        <w:rPr/>
        <w:t>6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jc w:val="left"/>
        <w:rPr>
          <w:rFonts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过</w:t>
      </w:r>
      <w:r>
        <w:rPr>
          <w:i/>
          <w:szCs w:val="21"/>
        </w:rPr>
        <w:t>D</w:t>
      </w:r>
      <w:r>
        <w:rPr>
          <w:szCs w:val="21"/>
        </w:rPr>
        <w:t>作</w:t>
      </w:r>
      <w:r>
        <w:rPr>
          <w:i/>
          <w:szCs w:val="21"/>
        </w:rPr>
        <w:t>DF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轴垂足为</w:t>
      </w:r>
      <w:r>
        <w:rPr>
          <w:i/>
          <w:szCs w:val="21"/>
        </w:rPr>
        <w:t>F</w:t>
      </w:r>
      <w:r>
        <w:rPr>
          <w:szCs w:val="21"/>
        </w:rPr>
        <w:t xml:space="preserve"> </w:t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         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</w:rPr>
        <w:t>…</w:t>
      </w:r>
      <w:r>
        <w:rPr/>
        <w:t>7</w:t>
      </w:r>
      <w:r>
        <w:rPr>
          <w:bCs/>
          <w:szCs w:val="21"/>
        </w:rPr>
        <w:t>分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  <w:t>由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得</w:t>
      </w:r>
      <w:r>
        <w:rPr>
          <w:rFonts w:cs="宋体"/>
          <w:szCs w:val="21"/>
        </w:rPr>
        <w:t>∠</w:t>
      </w:r>
      <w:r>
        <w:rPr>
          <w:i/>
          <w:kern w:val="0"/>
          <w:szCs w:val="21"/>
        </w:rPr>
        <w:t>COB</w:t>
      </w:r>
      <w:r>
        <w:rPr>
          <w:rFonts w:cs="宋体"/>
          <w:szCs w:val="21"/>
        </w:rPr>
        <w:t>=30°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/>
          <w:i/>
          <w:szCs w:val="21"/>
        </w:rPr>
        <w:t>DOB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kern w:val="0"/>
          <w:szCs w:val="21"/>
        </w:rPr>
        <w:t>CO</w:t>
      </w:r>
      <w:r>
        <w:rPr>
          <w:i/>
          <w:kern w:val="0"/>
          <w:szCs w:val="21"/>
        </w:rPr>
        <w:drawing>
          <wp:inline distT="0" distB="0" distL="0" distR="0">
            <wp:extent cx="22860" cy="13970"/>
            <wp:effectExtent l="0" t="0" r="0" b="0"/>
            <wp:docPr id="1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Cs w:val="21"/>
        </w:rPr>
        <w:t>B+</w:t>
      </w:r>
      <w:r>
        <w:rPr>
          <w:rFonts w:cs="宋体"/>
          <w:szCs w:val="21"/>
        </w:rPr>
        <w:t>∠</w:t>
      </w:r>
      <w:r>
        <w:rPr>
          <w:i/>
          <w:iCs/>
          <w:szCs w:val="21"/>
        </w:rPr>
        <w:t>DOC</w:t>
      </w:r>
      <w:r>
        <w:rPr>
          <w:iCs/>
          <w:szCs w:val="21"/>
        </w:rPr>
        <w:t>＝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/>
        <w:t>在</w:t>
      </w:r>
      <w:r>
        <w:rPr>
          <w:rFonts w:cs="宋体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kern w:val="0"/>
          <w:szCs w:val="21"/>
        </w:rPr>
        <w:t>DOF</w:t>
      </w:r>
      <w:r>
        <w:rPr>
          <w:rFonts w:cs="宋体"/>
          <w:szCs w:val="21"/>
        </w:rPr>
        <w:t>中，∠</w:t>
      </w:r>
      <w:r>
        <w:rPr>
          <w:rFonts w:cs="宋体"/>
          <w:i/>
          <w:iCs/>
          <w:szCs w:val="21"/>
        </w:rPr>
        <w:t>OD</w:t>
      </w:r>
      <w:r>
        <w:rPr>
          <w:i/>
          <w:kern w:val="0"/>
          <w:szCs w:val="21"/>
        </w:rPr>
        <w:t>F</w:t>
      </w:r>
      <w:r>
        <w:rPr>
          <w:rFonts w:cs="宋体"/>
          <w:szCs w:val="21"/>
        </w:rPr>
        <w:t>=30°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kern w:val="0"/>
          <w:szCs w:val="21"/>
        </w:rPr>
        <w:t>OF</w:t>
      </w:r>
      <w:r>
        <w:rPr>
          <w:rFonts w:cs="宋体"/>
          <w:szCs w:val="21"/>
        </w:rPr>
        <w:t>=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31pt" filled="f" o:ole="">
            <v:imagedata r:id="rId37" o:title=""/>
          </v:shape>
          <o:OLEObject Type="Embed" ProgID="" ShapeID="ole_rId36" DrawAspect="Content" ObjectID="_770714416" r:id="rId36"/>
        </w:object>
      </w:r>
      <w:r>
        <w:rPr>
          <w:i/>
          <w:kern w:val="0"/>
          <w:szCs w:val="21"/>
        </w:rPr>
        <w:t>OD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jc w:val="left"/>
        <w:rPr>
          <w:rFonts w:cs="宋体"/>
          <w:i/>
          <w:i/>
          <w:szCs w:val="21"/>
        </w:rPr>
      </w:pPr>
      <w:r>
        <w:rPr>
          <w:rFonts w:cs="宋体"/>
          <w:szCs w:val="21"/>
        </w:rPr>
        <w:t>设</w:t>
      </w:r>
      <w:r>
        <w:rPr>
          <w:rFonts w:cs="宋体"/>
          <w:i/>
          <w:szCs w:val="21"/>
        </w:rPr>
        <w:t>OF=a</w:t>
      </w:r>
      <w:r>
        <w:rPr>
          <w:rFonts w:cs="宋体"/>
          <w:szCs w:val="21"/>
        </w:rPr>
        <w:t>，则</w:t>
      </w:r>
      <w:r>
        <w:rPr>
          <w:i/>
          <w:kern w:val="0"/>
          <w:szCs w:val="21"/>
        </w:rPr>
        <w:t>OD</w:t>
      </w:r>
      <w:r>
        <w:rPr>
          <w:rFonts w:cs="宋体"/>
          <w:i/>
          <w:szCs w:val="21"/>
        </w:rPr>
        <w:t>=</w:t>
      </w:r>
      <w:r>
        <w:rPr>
          <w:rFonts w:cs="宋体"/>
          <w:iCs/>
          <w:szCs w:val="21"/>
        </w:rPr>
        <w:t>2</w:t>
      </w:r>
      <w:r>
        <w:rPr>
          <w:rFonts w:cs="宋体"/>
          <w:i/>
          <w:szCs w:val="21"/>
        </w:rPr>
        <w:t>a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object w:dxaOrig="2618" w:dyaOrig="3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.95pt;height:20pt" filled="f" o:ole="">
            <v:imagedata r:id="rId39" o:title=""/>
          </v:shape>
          <o:OLEObject Type="Embed" ProgID="" ShapeID="ole_rId38" DrawAspect="Content" ObjectID="_4097471" r:id="rId38"/>
        </w:objec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bCs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object w:dxaOrig="99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8.95pt" filled="f" o:ole="">
            <v:imagedata r:id="rId41" o:title=""/>
          </v:shape>
          <o:OLEObject Type="Embed" ProgID="" ShapeID="ole_rId40" DrawAspect="Content" ObjectID="_1841403325" r:id="rId40"/>
        </w:objec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</w:rPr>
        <w:t>…</w:t>
      </w:r>
      <w:r>
        <w:rPr/>
        <w:t>8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  <w:t>点</w:t>
      </w:r>
      <w:r>
        <w:rPr>
          <w:i/>
          <w:iCs/>
          <w:szCs w:val="21"/>
        </w:rPr>
        <w:t>D</w:t>
      </w:r>
      <w:r>
        <w:rPr>
          <w:szCs w:val="21"/>
        </w:rPr>
        <w:t>为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在第一象限的图象上一点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szCs w:val="21"/>
        </w:rPr>
        <w:t>解得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（不合题意，舍去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</w:rPr>
        <w:t>…</w:t>
      </w:r>
      <w:r>
        <w:rPr/>
        <w:t>9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264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</w:rPr>
        <w:t>…</w:t>
      </w:r>
      <w:r>
        <w:rPr/>
        <w:t>10</w:t>
      </w:r>
      <w:r>
        <w:rPr>
          <w:bCs/>
          <w:szCs w:val="21"/>
        </w:rPr>
        <w:t>分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-297180</wp:posOffset>
                </wp:positionV>
                <wp:extent cx="1351915" cy="1711325"/>
                <wp:effectExtent l="0" t="0" r="0" b="0"/>
                <wp:wrapSquare wrapText="bothSides"/>
                <wp:docPr id="17" name="画布 13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711440"/>
                          <a:chOff x="0" y="0"/>
                          <a:chExt cx="1351800" cy="17114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351800" cy="17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13560" y="13323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38360"/>
                            <a:ext cx="79200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3836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43080"/>
                            <a:ext cx="49464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343080"/>
                            <a:ext cx="29736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343080"/>
                            <a:ext cx="2973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1803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627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12794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2751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402560"/>
                            <a:ext cx="887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1191240"/>
                            <a:ext cx="133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1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  <a:lnTo>
                                  <a:pt x="211" y="2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380" style="position:absolute;margin-left:297pt;margin-top:-23.4pt;width:106.45pt;height:134.75pt" coordorigin="5940,-468" coordsize="2129,2695">
                <v:rect id="shape_0" stroked="f" o:allowincell="f" style="position:absolute;left:5940;top:-468;width:2128;height:26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34,1630" to="7680,1630" ID="直线 13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35,694" to="7681,1628" ID="直线 13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5,694" to="6435,1628" ID="直线 13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3,72" to="7681,1629" ID="直线 13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5,72" to="6902,1629" ID="直线 13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35,72" to="6902,694" ID="直线 13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08;top:-184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5;top:520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1;top:1547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6;top:1540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7;top:1740;width:13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任意多边形 1393" coordsize="211,211" path="m0,0l211,0l211,211e" stroked="t" o:allowincell="f" style="position:absolute;left:6434;top:1408;width:210;height:210;mso-wrap-style:none;v-text-anchor:middle">
                  <v:fill o:detectmouseclick="t" on="false"/>
                  <v:stroke color="#404040" weight="9360" joinstyle="miter" endcap="flat"/>
                  <w10:wrap type="square"/>
                </v:shape>
              </v:group>
            </w:pict>
          </mc:Fallback>
        </mc:AlternateContent>
      </w:r>
      <w:r>
        <w:rPr>
          <w:bCs/>
        </w:rPr>
        <w:t>24</w:t>
      </w:r>
      <w:r>
        <w:rPr/>
        <w:t>．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</w:t>
      </w:r>
      <w:r>
        <w:rPr>
          <w:szCs w:val="21"/>
        </w:rPr>
        <w:t>1</w:t>
      </w:r>
      <w:r>
        <w:rPr>
          <w:szCs w:val="21"/>
        </w:rPr>
        <w:t>，</w:t>
      </w:r>
    </w:p>
    <w:p>
      <w:pPr>
        <w:pStyle w:val="Normal"/>
        <w:ind w:firstLine="283"/>
        <w:rPr>
          <w:rFonts w:eastAsia="仿宋"/>
          <w:i/>
          <w:i/>
        </w:rPr>
      </w:pPr>
      <w:r>
        <w:rPr>
          <w:rFonts w:cs="宋体" w:ascii="宋体" w:hAnsi="宋体"/>
          <w:szCs w:val="21"/>
        </w:rPr>
        <w:t>∵</w:t>
      </w:r>
      <w:r>
        <w:rPr>
          <w:rFonts w:cs="宋体"/>
          <w:szCs w:val="21"/>
        </w:rPr>
        <w:t>在△</w:t>
      </w:r>
      <w:r>
        <w:rPr>
          <w:rFonts w:cs="宋体"/>
          <w:i/>
          <w:szCs w:val="21"/>
        </w:rPr>
        <w:t>ABC</w:t>
      </w:r>
      <w:r>
        <w:rPr>
          <w:rFonts w:cs="宋体"/>
          <w:szCs w:val="21"/>
        </w:rPr>
        <w:t>中，∠</w:t>
      </w:r>
      <w:r>
        <w:rPr>
          <w:rFonts w:eastAsia="仿宋"/>
          <w:i/>
        </w:rPr>
        <w:t>ABC</w:t>
      </w:r>
      <w:r>
        <w:rPr>
          <w:rFonts w:cs="宋体"/>
          <w:szCs w:val="21"/>
        </w:rPr>
        <w:t>=90°</w:t>
      </w:r>
      <w:r>
        <w:rPr>
          <w:szCs w:val="21"/>
        </w:rPr>
        <w:t>，</w:t>
      </w:r>
    </w:p>
    <w:p>
      <w:pPr>
        <w:pStyle w:val="Normal"/>
        <w:ind w:firstLine="283"/>
        <w:rPr/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ACB</w:t>
      </w:r>
      <w:r>
        <w:rPr>
          <w:rFonts w:cs="宋体"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BAC</w:t>
      </w:r>
      <w:r>
        <w:rPr>
          <w:rFonts w:cs="宋体"/>
          <w:szCs w:val="21"/>
        </w:rPr>
        <w:t>=90°</w:t>
      </w:r>
      <w:r>
        <w:rPr>
          <w:szCs w:val="21"/>
        </w:rPr>
        <w:t>，</w:t>
      </w:r>
      <w:r>
        <w:rPr>
          <w:rFonts w:cs="Times New Roman" w:eastAsia="Times New Roman"/>
          <w:szCs w:val="21"/>
        </w:rPr>
        <w:t xml:space="preserve">              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15240"/>
            <wp:effectExtent l="0" t="0" r="0" b="0"/>
            <wp:docPr id="1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</w:t>
      </w:r>
      <w:r>
        <w:rPr>
          <w:bCs/>
          <w:szCs w:val="21"/>
        </w:rPr>
        <w:t>分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firstLine="283"/>
        <w:rPr>
          <w:szCs w:val="21"/>
        </w:rPr>
      </w:pPr>
      <w:r>
        <w:rPr>
          <w:szCs w:val="21"/>
        </w:rPr>
        <w:t>在△</w:t>
      </w:r>
      <w:r>
        <w:rPr>
          <w:rFonts w:cs="宋体"/>
          <w:i/>
          <w:szCs w:val="21"/>
        </w:rPr>
        <w:t>ABD</w:t>
      </w:r>
      <w:r>
        <w:rPr>
          <w:szCs w:val="21"/>
        </w:rPr>
        <w:t>中，</w:t>
      </w:r>
    </w:p>
    <w:p>
      <w:pPr>
        <w:pStyle w:val="Normal"/>
        <w:ind w:firstLine="283"/>
        <w:rPr/>
      </w:pPr>
      <w:r>
        <w:rPr/>
        <w:t>∠</w:t>
      </w:r>
      <w:r>
        <w:rPr>
          <w:i/>
        </w:rPr>
        <w:t>ABD</w:t>
      </w:r>
      <w:r>
        <w:rPr/>
        <w:t>＋∠</w:t>
      </w:r>
      <w:r>
        <w:rPr>
          <w:i/>
        </w:rPr>
        <w:t>ADB</w:t>
      </w:r>
      <w:r>
        <w:rPr/>
        <w:t>＋∠</w:t>
      </w:r>
      <w:r>
        <w:rPr>
          <w:i/>
        </w:rPr>
        <w:t>B</w:t>
      </w:r>
      <w:r>
        <w:rPr>
          <w:i/>
        </w:rPr>
        <w:drawing>
          <wp:inline distT="0" distB="0" distL="0" distR="0">
            <wp:extent cx="22860" cy="20320"/>
            <wp:effectExtent l="0" t="0" r="0" b="0"/>
            <wp:docPr id="1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D</w:t>
      </w:r>
      <w:r>
        <w:rPr>
          <w:i/>
        </w:rPr>
        <w:t>=</w:t>
      </w:r>
      <w:r>
        <w:rPr/>
        <w:t>180°</w:t>
      </w:r>
      <w:r>
        <w:rPr>
          <w:szCs w:val="21"/>
        </w:rPr>
        <w:t>，</w:t>
      </w:r>
      <w:r>
        <w:rPr>
          <w:rFonts w:eastAsia="Times New Roman"/>
        </w:rPr>
        <w:t xml:space="preserve">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2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/>
        <w:t>∠</w:t>
      </w:r>
      <w:r>
        <w:rPr>
          <w:i/>
        </w:rPr>
        <w:t>ABD</w:t>
      </w:r>
      <w:r>
        <w:rPr/>
        <w:t>＋∠</w:t>
      </w:r>
      <w:r>
        <w:rPr>
          <w:i/>
        </w:rPr>
        <w:t>ADB</w:t>
      </w:r>
      <w:r>
        <w:rPr/>
        <w:t>＝∠</w:t>
      </w:r>
      <w:r>
        <w:rPr>
          <w:i/>
        </w:rPr>
        <w:t>ACB</w:t>
      </w:r>
      <w:r>
        <w:rPr>
          <w:szCs w:val="21"/>
        </w:rPr>
        <w:t>，</w:t>
      </w:r>
    </w:p>
    <w:p>
      <w:pPr>
        <w:pStyle w:val="Normal"/>
        <w:ind w:firstLine="283"/>
        <w:rPr/>
      </w:pP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i/>
        </w:rPr>
        <w:t>A</w:t>
      </w:r>
      <w:r>
        <w:rPr>
          <w:i/>
        </w:rPr>
        <w:t>C</w:t>
      </w:r>
      <w:r>
        <w:rPr>
          <w:i/>
        </w:rPr>
        <w:t>B</w:t>
      </w:r>
      <w:r>
        <w:rPr/>
        <w:t>＋∠</w:t>
      </w:r>
      <w:r>
        <w:rPr>
          <w:i/>
        </w:rPr>
        <w:t>BAD</w:t>
      </w:r>
      <w:r>
        <w:rPr>
          <w:i/>
        </w:rPr>
        <w:t>=</w:t>
      </w:r>
      <w:r>
        <w:rPr/>
        <w:t>180°</w:t>
      </w:r>
      <w:r>
        <w:rPr>
          <w:szCs w:val="21"/>
        </w:rPr>
        <w:t>，</w:t>
      </w:r>
      <w:r>
        <w:rPr>
          <w:rFonts w:eastAsia="Times New Roman"/>
        </w:rPr>
        <w:t xml:space="preserve">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4</w:t>
      </w:r>
      <w:r>
        <w:rPr>
          <w:bCs/>
          <w:szCs w:val="21"/>
        </w:rPr>
        <w:t>分</w:t>
      </w:r>
    </w:p>
    <w:p>
      <w:pPr>
        <w:pStyle w:val="Normal"/>
        <w:ind w:firstLine="283"/>
        <w:rPr/>
      </w:pPr>
      <w:r>
        <w:rPr/>
        <w:t>即</w:t>
      </w:r>
      <w:r>
        <w:rPr/>
        <w:t>∠</w:t>
      </w:r>
      <w:r>
        <w:rPr>
          <w:i/>
        </w:rPr>
        <w:t>A</w:t>
      </w:r>
      <w:r>
        <w:rPr>
          <w:i/>
        </w:rPr>
        <w:t>C</w:t>
      </w:r>
      <w:r>
        <w:rPr>
          <w:i/>
        </w:rPr>
        <w:t>B</w:t>
      </w:r>
      <w:r>
        <w:rPr/>
        <w:t>＋∠</w:t>
      </w:r>
      <w:r>
        <w:rPr>
          <w:i/>
        </w:rPr>
        <w:t>BA</w:t>
      </w:r>
      <w:r>
        <w:rPr>
          <w:i/>
        </w:rPr>
        <w:t>C</w:t>
      </w:r>
      <w:r>
        <w:rPr/>
        <w:t>＋∠</w:t>
      </w:r>
      <w:r>
        <w:rPr>
          <w:i/>
        </w:rPr>
        <w:t>CAD =</w:t>
      </w:r>
      <w:r>
        <w:rPr/>
        <w:t>180°</w:t>
      </w:r>
      <w:r>
        <w:rPr>
          <w:szCs w:val="21"/>
        </w:rPr>
        <w:t>，</w:t>
      </w:r>
    </w:p>
    <w:p>
      <w:pPr>
        <w:pStyle w:val="Normal"/>
        <w:ind w:firstLine="283"/>
        <w:rPr/>
      </w:pP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i/>
        </w:rPr>
        <w:t>CAD =</w:t>
      </w:r>
      <w:r>
        <w:rPr/>
        <w:t>90°</w:t>
      </w:r>
      <w:r>
        <w:rPr>
          <w:szCs w:val="21"/>
        </w:rPr>
        <w:t>．</w:t>
      </w:r>
      <w:r>
        <w:rPr>
          <w:rFonts w:eastAsia="Times New Roman"/>
        </w:rPr>
        <w:t xml:space="preserve">   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5</w:t>
      </w:r>
      <w:r>
        <w:rPr>
          <w:bCs/>
          <w:szCs w:val="21"/>
        </w:rPr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法一：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ind w:firstLine="283"/>
        <w:rPr>
          <w:szCs w:val="21"/>
        </w:rPr>
      </w:pPr>
      <w:r>
        <w:rPr>
          <w:szCs w:val="21"/>
        </w:rPr>
        <w:t>答：</w:t>
      </w:r>
      <w:r>
        <w:rPr/>
        <w:t>∠</w:t>
      </w:r>
      <w:r>
        <w:rPr>
          <w:i/>
        </w:rPr>
        <w:t>BA</w:t>
      </w:r>
      <w:r>
        <w:rPr>
          <w:i/>
        </w:rPr>
        <w:t>C</w:t>
      </w:r>
      <w:r>
        <w:rPr/>
        <w:t>＝</w:t>
      </w:r>
      <w:r>
        <w:rPr/>
        <w:t>2</w:t>
      </w:r>
      <w:r>
        <w:rPr/>
        <w:t>∠</w:t>
      </w:r>
      <w:r>
        <w:rPr>
          <w:i/>
        </w:rPr>
        <w:t>AC</w:t>
      </w:r>
      <w:r>
        <w:rPr>
          <w:i/>
        </w:rPr>
        <w:t>D</w:t>
      </w:r>
      <w:r>
        <w:rPr>
          <w:iCs/>
        </w:rPr>
        <w:t>；</w:t>
      </w:r>
      <w:r>
        <w:rPr>
          <w:rFonts w:eastAsia="Times New Roman"/>
          <w:i/>
        </w:rPr>
        <w:t xml:space="preserve">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</w:t>
      </w:r>
      <w:r>
        <w:rPr>
          <w:rFonts w:ascii="宋体" w:hAnsi="宋体" w:cs="宋体"/>
        </w:rPr>
        <w:t>……</w:t>
      </w:r>
      <w:r>
        <w:rPr/>
        <w:t>6</w:t>
      </w:r>
      <w:r>
        <w:rPr>
          <w:bCs/>
          <w:szCs w:val="21"/>
        </w:rPr>
        <w:t>分</w:t>
      </w:r>
    </w:p>
    <w:p>
      <w:pPr>
        <w:pStyle w:val="Normal"/>
        <w:ind w:firstLine="283"/>
        <w:jc w:val="left"/>
        <w:rPr>
          <w:szCs w:val="21"/>
          <w:vertAlign w:val="superscript"/>
        </w:rPr>
      </w:pP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，过点</w:t>
      </w:r>
      <w:r>
        <w:rPr>
          <w:i/>
          <w:szCs w:val="21"/>
        </w:rPr>
        <w:t>C</w:t>
      </w:r>
      <w:r>
        <w:rPr>
          <w:szCs w:val="21"/>
        </w:rPr>
        <w:t>作</w:t>
      </w:r>
      <w:r>
        <w:rPr>
          <w:i/>
          <w:szCs w:val="21"/>
        </w:rPr>
        <w:t>CE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BC</w:t>
      </w:r>
      <w:r>
        <w:rPr>
          <w:rFonts w:cs="宋体"/>
          <w:szCs w:val="21"/>
        </w:rPr>
        <w:t>垂足为</w:t>
      </w:r>
      <w:r>
        <w:rPr>
          <w:rFonts w:cs="宋体"/>
          <w:i/>
          <w:szCs w:val="21"/>
        </w:rPr>
        <w:t>C</w:t>
      </w:r>
      <w:r>
        <w:rPr>
          <w:rFonts w:cs="宋体"/>
          <w:szCs w:val="21"/>
        </w:rPr>
        <w:t>，过点</w:t>
      </w:r>
      <w:r>
        <w:rPr>
          <w:rFonts w:cs="宋体"/>
          <w:i/>
          <w:iCs/>
          <w:szCs w:val="21"/>
        </w:rPr>
        <w:t>D</w:t>
      </w:r>
      <w:r>
        <w:rPr>
          <w:rFonts w:cs="宋体"/>
          <w:szCs w:val="21"/>
        </w:rPr>
        <w:t>作</w:t>
      </w:r>
      <w:r>
        <w:rPr>
          <w:i/>
          <w:szCs w:val="21"/>
        </w:rPr>
        <w:t>DF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CE</w:t>
      </w:r>
      <w:r>
        <w:rPr>
          <w:rFonts w:cs="宋体"/>
          <w:szCs w:val="21"/>
        </w:rPr>
        <w:t>垂足为</w:t>
      </w:r>
      <w:r>
        <w:rPr>
          <w:rFonts w:cs="宋体"/>
          <w:i/>
          <w:szCs w:val="21"/>
        </w:rPr>
        <w:t>F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……</w:t>
      </w:r>
      <w:r>
        <w:rPr>
          <w:rFonts w:ascii="宋体" w:hAnsi="宋体" w:cs="宋体"/>
        </w:rPr>
        <w:t>……</w:t>
      </w:r>
      <w:r>
        <w:rPr/>
        <w:t>7</w:t>
      </w:r>
      <w:r>
        <w:rPr>
          <w:bCs/>
          <w:szCs w:val="21"/>
        </w:rPr>
        <w:t>分</w:t>
      </w:r>
    </w:p>
    <w:p>
      <w:pPr>
        <w:pStyle w:val="Normal"/>
        <w:ind w:firstLine="283"/>
        <w:jc w:val="left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94175</wp:posOffset>
                </wp:positionH>
                <wp:positionV relativeFrom="paragraph">
                  <wp:posOffset>35560</wp:posOffset>
                </wp:positionV>
                <wp:extent cx="1155700" cy="1806575"/>
                <wp:effectExtent l="0" t="0" r="0" b="0"/>
                <wp:wrapNone/>
                <wp:docPr id="20" name="画布 14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806480"/>
                          <a:chOff x="0" y="0"/>
                          <a:chExt cx="1155600" cy="1806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155600" cy="18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760" y="315000"/>
                            <a:ext cx="417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5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9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0" y="0"/>
                                </a:move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150" y="15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300" y="0"/>
                                </a:moveTo>
                                <a:lnTo>
                                  <a:pt x="390" y="0"/>
                                </a:lnTo>
                                <a:lnTo>
                                  <a:pt x="39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0"/>
                                </a:lnTo>
                                <a:close/>
                                <a:moveTo>
                                  <a:pt x="45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15"/>
                                </a:lnTo>
                                <a:lnTo>
                                  <a:pt x="450" y="15"/>
                                </a:lnTo>
                                <a:lnTo>
                                  <a:pt x="450" y="0"/>
                                </a:lnTo>
                                <a:close/>
                                <a:moveTo>
                                  <a:pt x="600" y="0"/>
                                </a:moveTo>
                                <a:lnTo>
                                  <a:pt x="690" y="0"/>
                                </a:lnTo>
                                <a:lnTo>
                                  <a:pt x="690" y="15"/>
                                </a:lnTo>
                                <a:lnTo>
                                  <a:pt x="600" y="15"/>
                                </a:lnTo>
                                <a:lnTo>
                                  <a:pt x="600" y="0"/>
                                </a:lnTo>
                                <a:close/>
                                <a:moveTo>
                                  <a:pt x="75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0" y="15"/>
                                </a:lnTo>
                                <a:lnTo>
                                  <a:pt x="750" y="15"/>
                                </a:lnTo>
                                <a:lnTo>
                                  <a:pt x="750" y="0"/>
                                </a:lnTo>
                                <a:close/>
                                <a:moveTo>
                                  <a:pt x="90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15"/>
                                </a:lnTo>
                                <a:lnTo>
                                  <a:pt x="900" y="15"/>
                                </a:lnTo>
                                <a:lnTo>
                                  <a:pt x="900" y="0"/>
                                </a:lnTo>
                                <a:close/>
                                <a:moveTo>
                                  <a:pt x="1050" y="0"/>
                                </a:moveTo>
                                <a:lnTo>
                                  <a:pt x="1140" y="0"/>
                                </a:lnTo>
                                <a:lnTo>
                                  <a:pt x="1140" y="15"/>
                                </a:lnTo>
                                <a:lnTo>
                                  <a:pt x="1050" y="15"/>
                                </a:lnTo>
                                <a:lnTo>
                                  <a:pt x="10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18240"/>
                            <a:ext cx="43884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18240"/>
                            <a:ext cx="504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456">
                                <a:moveTo>
                                  <a:pt x="14" y="0"/>
                                </a:moveTo>
                                <a:lnTo>
                                  <a:pt x="14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4" y="150"/>
                                </a:moveTo>
                                <a:lnTo>
                                  <a:pt x="14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150"/>
                                </a:lnTo>
                                <a:lnTo>
                                  <a:pt x="14" y="150"/>
                                </a:lnTo>
                                <a:close/>
                                <a:moveTo>
                                  <a:pt x="14" y="299"/>
                                </a:moveTo>
                                <a:lnTo>
                                  <a:pt x="14" y="389"/>
                                </a:lnTo>
                                <a:lnTo>
                                  <a:pt x="0" y="389"/>
                                </a:lnTo>
                                <a:lnTo>
                                  <a:pt x="0" y="299"/>
                                </a:lnTo>
                                <a:lnTo>
                                  <a:pt x="14" y="299"/>
                                </a:lnTo>
                                <a:close/>
                                <a:moveTo>
                                  <a:pt x="14" y="449"/>
                                </a:moveTo>
                                <a:lnTo>
                                  <a:pt x="14" y="539"/>
                                </a:lnTo>
                                <a:lnTo>
                                  <a:pt x="0" y="539"/>
                                </a:lnTo>
                                <a:lnTo>
                                  <a:pt x="0" y="449"/>
                                </a:lnTo>
                                <a:lnTo>
                                  <a:pt x="14" y="449"/>
                                </a:lnTo>
                                <a:close/>
                                <a:moveTo>
                                  <a:pt x="14" y="599"/>
                                </a:moveTo>
                                <a:lnTo>
                                  <a:pt x="14" y="689"/>
                                </a:lnTo>
                                <a:lnTo>
                                  <a:pt x="0" y="689"/>
                                </a:lnTo>
                                <a:lnTo>
                                  <a:pt x="0" y="599"/>
                                </a:lnTo>
                                <a:lnTo>
                                  <a:pt x="14" y="599"/>
                                </a:lnTo>
                                <a:close/>
                                <a:moveTo>
                                  <a:pt x="14" y="748"/>
                                </a:moveTo>
                                <a:lnTo>
                                  <a:pt x="14" y="838"/>
                                </a:lnTo>
                                <a:lnTo>
                                  <a:pt x="0" y="838"/>
                                </a:lnTo>
                                <a:lnTo>
                                  <a:pt x="0" y="748"/>
                                </a:lnTo>
                                <a:lnTo>
                                  <a:pt x="14" y="748"/>
                                </a:lnTo>
                                <a:close/>
                                <a:moveTo>
                                  <a:pt x="14" y="899"/>
                                </a:moveTo>
                                <a:lnTo>
                                  <a:pt x="14" y="988"/>
                                </a:lnTo>
                                <a:lnTo>
                                  <a:pt x="0" y="988"/>
                                </a:lnTo>
                                <a:lnTo>
                                  <a:pt x="0" y="899"/>
                                </a:lnTo>
                                <a:lnTo>
                                  <a:pt x="14" y="899"/>
                                </a:lnTo>
                                <a:close/>
                                <a:moveTo>
                                  <a:pt x="14" y="1048"/>
                                </a:moveTo>
                                <a:lnTo>
                                  <a:pt x="14" y="1138"/>
                                </a:lnTo>
                                <a:lnTo>
                                  <a:pt x="0" y="1138"/>
                                </a:lnTo>
                                <a:lnTo>
                                  <a:pt x="0" y="1048"/>
                                </a:lnTo>
                                <a:lnTo>
                                  <a:pt x="14" y="1048"/>
                                </a:lnTo>
                                <a:close/>
                                <a:moveTo>
                                  <a:pt x="14" y="1198"/>
                                </a:moveTo>
                                <a:lnTo>
                                  <a:pt x="14" y="1288"/>
                                </a:lnTo>
                                <a:lnTo>
                                  <a:pt x="0" y="1288"/>
                                </a:lnTo>
                                <a:lnTo>
                                  <a:pt x="0" y="1198"/>
                                </a:lnTo>
                                <a:lnTo>
                                  <a:pt x="14" y="1198"/>
                                </a:lnTo>
                                <a:close/>
                                <a:moveTo>
                                  <a:pt x="14" y="1348"/>
                                </a:moveTo>
                                <a:lnTo>
                                  <a:pt x="14" y="1438"/>
                                </a:lnTo>
                                <a:lnTo>
                                  <a:pt x="0" y="1438"/>
                                </a:lnTo>
                                <a:lnTo>
                                  <a:pt x="0" y="1348"/>
                                </a:lnTo>
                                <a:lnTo>
                                  <a:pt x="14" y="1348"/>
                                </a:lnTo>
                                <a:close/>
                                <a:moveTo>
                                  <a:pt x="14" y="1497"/>
                                </a:moveTo>
                                <a:lnTo>
                                  <a:pt x="14" y="1587"/>
                                </a:lnTo>
                                <a:lnTo>
                                  <a:pt x="0" y="1587"/>
                                </a:lnTo>
                                <a:lnTo>
                                  <a:pt x="0" y="1497"/>
                                </a:lnTo>
                                <a:lnTo>
                                  <a:pt x="14" y="1497"/>
                                </a:lnTo>
                                <a:close/>
                                <a:moveTo>
                                  <a:pt x="14" y="1647"/>
                                </a:moveTo>
                                <a:lnTo>
                                  <a:pt x="14" y="1737"/>
                                </a:lnTo>
                                <a:lnTo>
                                  <a:pt x="0" y="1737"/>
                                </a:lnTo>
                                <a:lnTo>
                                  <a:pt x="0" y="1647"/>
                                </a:lnTo>
                                <a:lnTo>
                                  <a:pt x="14" y="1647"/>
                                </a:lnTo>
                                <a:close/>
                                <a:moveTo>
                                  <a:pt x="14" y="1797"/>
                                </a:moveTo>
                                <a:lnTo>
                                  <a:pt x="14" y="1887"/>
                                </a:lnTo>
                                <a:lnTo>
                                  <a:pt x="0" y="1887"/>
                                </a:lnTo>
                                <a:lnTo>
                                  <a:pt x="0" y="1797"/>
                                </a:lnTo>
                                <a:lnTo>
                                  <a:pt x="14" y="1797"/>
                                </a:lnTo>
                                <a:close/>
                                <a:moveTo>
                                  <a:pt x="14" y="1947"/>
                                </a:moveTo>
                                <a:lnTo>
                                  <a:pt x="14" y="2037"/>
                                </a:lnTo>
                                <a:lnTo>
                                  <a:pt x="0" y="2037"/>
                                </a:lnTo>
                                <a:lnTo>
                                  <a:pt x="0" y="1947"/>
                                </a:lnTo>
                                <a:lnTo>
                                  <a:pt x="14" y="1947"/>
                                </a:lnTo>
                                <a:close/>
                                <a:moveTo>
                                  <a:pt x="14" y="2096"/>
                                </a:moveTo>
                                <a:lnTo>
                                  <a:pt x="14" y="2186"/>
                                </a:lnTo>
                                <a:lnTo>
                                  <a:pt x="0" y="2186"/>
                                </a:lnTo>
                                <a:lnTo>
                                  <a:pt x="0" y="2096"/>
                                </a:lnTo>
                                <a:lnTo>
                                  <a:pt x="14" y="2096"/>
                                </a:lnTo>
                                <a:close/>
                                <a:moveTo>
                                  <a:pt x="14" y="2246"/>
                                </a:moveTo>
                                <a:lnTo>
                                  <a:pt x="14" y="2336"/>
                                </a:lnTo>
                                <a:lnTo>
                                  <a:pt x="0" y="2336"/>
                                </a:lnTo>
                                <a:lnTo>
                                  <a:pt x="0" y="2246"/>
                                </a:lnTo>
                                <a:lnTo>
                                  <a:pt x="14" y="2246"/>
                                </a:lnTo>
                                <a:close/>
                                <a:moveTo>
                                  <a:pt x="14" y="2396"/>
                                </a:moveTo>
                                <a:lnTo>
                                  <a:pt x="14" y="2456"/>
                                </a:lnTo>
                                <a:lnTo>
                                  <a:pt x="0" y="2456"/>
                                </a:lnTo>
                                <a:lnTo>
                                  <a:pt x="0" y="2396"/>
                                </a:lnTo>
                                <a:lnTo>
                                  <a:pt x="14" y="2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318240"/>
                            <a:ext cx="27036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64200"/>
                            <a:ext cx="70992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21788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64200"/>
                            <a:ext cx="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318240"/>
                            <a:ext cx="27036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75320"/>
                            <a:ext cx="5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90">
                                <a:moveTo>
                                  <a:pt x="0" y="390"/>
                                </a:moveTo>
                                <a:lnTo>
                                  <a:pt x="0" y="300"/>
                                </a:lnTo>
                                <a:lnTo>
                                  <a:pt x="14" y="300"/>
                                </a:lnTo>
                                <a:lnTo>
                                  <a:pt x="14" y="390"/>
                                </a:lnTo>
                                <a:lnTo>
                                  <a:pt x="0" y="390"/>
                                </a:lnTo>
                                <a:close/>
                                <a:moveTo>
                                  <a:pt x="0" y="240"/>
                                </a:moveTo>
                                <a:lnTo>
                                  <a:pt x="0" y="150"/>
                                </a:lnTo>
                                <a:lnTo>
                                  <a:pt x="14" y="150"/>
                                </a:lnTo>
                                <a:lnTo>
                                  <a:pt x="14" y="240"/>
                                </a:lnTo>
                                <a:lnTo>
                                  <a:pt x="0" y="240"/>
                                </a:lnTo>
                                <a:close/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760" y="647640"/>
                            <a:ext cx="126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1376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0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720" y="1209600"/>
                            <a:ext cx="13788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121680" y="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0"/>
                              <a:ext cx="77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0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87040" y="1209600"/>
                            <a:ext cx="15840" cy="15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482040"/>
                            <a:ext cx="774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173160"/>
                              <a:ext cx="165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7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0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7840" y="309960"/>
                            <a:ext cx="15840" cy="15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680" y="170280"/>
                            <a:ext cx="16128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145440" y="13896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8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0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2880" y="198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1209600"/>
                            <a:ext cx="10044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" y="1440"/>
                              <a:ext cx="77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0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3000" y="1318320"/>
                            <a:ext cx="9399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2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2178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2" style="position:absolute;margin-left:330.25pt;margin-top:2.8pt;width:91pt;height:142.25pt" coordorigin="6605,56" coordsize="1820,2845">
                <v:rect id="shape_0" stroked="f" o:allowincell="f" style="position:absolute;left:6605;top:56;width:1819;height:284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1484" coordsize="1140,15" path="m0,0l90,0l90,15l0,15l0,0xm150,0l240,0l240,15l150,15l150,0xm300,0l390,0l390,15l300,15l300,0xm450,0l540,0l540,15l450,15l450,0xm600,0l690,0l690,15l600,15l600,0xm750,0l840,0l840,15l750,15l750,0xm900,0l990,0l990,15l900,15l900,0xm1050,0l1140,0l1140,15l1050,15l1050,0xe" fillcolor="black" stroked="t" o:allowincell="f" style="position:absolute;left:7322;top:552;width:656;height:7;mso-wrap-style:none;v-text-anchor:middle">
                  <v:fill o:detectmouseclick="t" type="solid" color2="white"/>
                  <v:stroke color="black" weight="4320" joinstyle="bevel" endcap="flat"/>
                  <w10:wrap type="none"/>
                </v:shape>
                <v:line id="shape_0" from="7322,557" to="8012,1973" ID="直线 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486" coordsize="14,2456" path="m14,0l14,90l0,90l0,0l14,0xm14,150l14,239l0,239l0,150l14,150xm14,299l14,389l0,389l0,299l14,299xm14,449l14,539l0,539l0,449l14,449xm14,599l14,689l0,689l0,599l14,599xm14,748l14,838l0,838l0,748l14,748xm14,899l14,988l0,988l0,899l14,899xm14,1048l14,1138l0,1138l0,1048l14,1048xm14,1198l14,1288l0,1288l0,1198l14,1198xm14,1348l14,1438l0,1438l0,1348l14,1348xm14,1497l14,1587l0,1587l0,1497l14,1497xm14,1647l14,1737l0,1737l0,1647l14,1647xm14,1797l14,1887l0,1887l0,1797l14,1797xm14,1947l14,2037l0,2037l0,1947l14,1947xm14,2096l14,2186l0,2186l0,2096l14,2096xm14,2246l14,2336l0,2336l0,2246l14,2246xm14,2396l14,2456l0,2456l0,2396l14,2396xe" fillcolor="black" stroked="t" o:allowincell="f" style="position:absolute;left:8011;top:557;width:7;height:1416;mso-wrap-style:none;v-text-anchor:middle">
                  <v:fill o:detectmouseclick="t" type="solid" color2="white"/>
                  <v:stroke color="black" weight="4320" joinstyle="bevel" endcap="flat"/>
                  <w10:wrap type="none"/>
                </v:shape>
                <v:line id="shape_0" from="6897,557" to="7322,1100" ID="直线 1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97,1102" to="8014,1973" ID="直线 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7,1974" to="8014,1974" ID="直线 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7,1102" to="6897,1973" ID="直线 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7,557" to="7322,1973" ID="直线 1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492" coordsize="14,390" path="m0,390l0,300l14,300l14,390l0,390xm0,240l0,150l14,150l14,240l0,240xm0,90l0,0l14,0l14,90l0,90xe" fillcolor="black" stroked="t" o:allowincell="f" style="position:absolute;left:8011;top:332;width:7;height:224;mso-wrap-style:none;v-text-anchor:middle">
                  <v:fill o:detectmouseclick="t" type="solid" color2="white"/>
                  <v:stroke color="black" weight="4320" joinstyle="bevel" endcap="flat"/>
                  <w10:wrap type="none"/>
                </v:shape>
                <v:group id="shape_0" alt="组合 1493" style="position:absolute;left:7096;top:1076;width:199;height:312">
                  <v:oval id="shape_0" ID="椭圆 1494" fillcolor="black" stroked="t" o:allowincell="f" style="position:absolute;left:7096;top:1255;width:24;height:2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163;top:1076;width:13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0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496" style="position:absolute;left:6691;top:1961;width:217;height:314">
                  <v:oval id="shape_0" ID="椭圆 1497" fillcolor="black" stroked="t" o:allowincell="f" style="position:absolute;left:6883;top:1961;width:24;height:2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691;top:1963;width:12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0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1499" fillcolor="black" stroked="t" o:allowincell="f" style="position:absolute;left:8002;top:1961;width:24;height:24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group id="shape_0" alt="组合 1500" style="position:absolute;left:6794;top:815;width:122;height:312">
                  <v:oval id="shape_0" ID="椭圆 1501" fillcolor="black" stroked="t" o:allowincell="f" style="position:absolute;left:6883;top:1088;width:25;height:2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794;top:815;width:12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0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1503" fillcolor="black" stroked="t" o:allowincell="f" style="position:absolute;left:7310;top:544;width:24;height:24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group id="shape_0" alt="组合 1504" style="position:absolute;left:7080;top:324;width:254;height:311">
                  <v:oval id="shape_0" ID="椭圆 1505" fillcolor="black" stroked="t" o:allowincell="f" style="position:absolute;left:7309;top:543;width:24;height:2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080;top:324;width:13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0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27;top:87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08" style="position:absolute;left:8002;top:1961;width:158;height:314">
                  <v:oval id="shape_0" ID="椭圆 1509" fillcolor="black" stroked="t" o:allowincell="f" style="position:absolute;left:8002;top:1961;width:24;height:2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8038;top:1963;width:12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0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46;top:2132;width:14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2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2;top:399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i/>
        </w:rPr>
        <w:t>A</w:t>
      </w:r>
      <w:r>
        <w:rPr>
          <w:i/>
        </w:rPr>
        <w:t>BC</w:t>
      </w:r>
      <w:r>
        <w:rPr/>
        <w:t>+</w:t>
      </w:r>
      <w:r>
        <w:rPr/>
        <w:t>∠</w:t>
      </w:r>
      <w:r>
        <w:rPr>
          <w:i/>
        </w:rPr>
        <w:t>BCF=</w:t>
      </w:r>
      <w:r>
        <w:rPr>
          <w:rFonts w:cs="宋体"/>
          <w:szCs w:val="21"/>
        </w:rPr>
        <w:t>90°</w:t>
      </w:r>
      <w:r>
        <w:rPr/>
        <w:t xml:space="preserve">+ </w:t>
      </w:r>
      <w:r>
        <w:rPr>
          <w:rFonts w:cs="宋体"/>
          <w:szCs w:val="21"/>
        </w:rPr>
        <w:t>90°=180°</w:t>
      </w:r>
      <w:r>
        <w:rPr>
          <w:rFonts w:cs="宋体"/>
          <w:szCs w:val="21"/>
        </w:rPr>
        <w:t>，</w:t>
      </w:r>
    </w:p>
    <w:p>
      <w:pPr>
        <w:pStyle w:val="Normal"/>
        <w:ind w:firstLine="283"/>
        <w:rPr>
          <w:i/>
          <w:i/>
          <w:kern w:val="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kern w:val="0"/>
          <w:szCs w:val="21"/>
        </w:rPr>
        <w:t>AB</w:t>
      </w:r>
      <w:r>
        <w:rPr>
          <w:rFonts w:cs="宋体" w:ascii="宋体" w:hAnsi="宋体"/>
          <w:szCs w:val="21"/>
        </w:rPr>
        <w:t>∥</w:t>
      </w:r>
      <w:r>
        <w:rPr>
          <w:i/>
          <w:kern w:val="0"/>
          <w:szCs w:val="21"/>
        </w:rPr>
        <w:t>CE</w:t>
      </w:r>
      <w:r>
        <w:rPr>
          <w:iCs/>
          <w:kern w:val="0"/>
          <w:szCs w:val="21"/>
        </w:rPr>
        <w:t>，</w:t>
      </w:r>
      <w:r>
        <w:rPr>
          <w:rFonts w:eastAsia="Times New Roman"/>
          <w:i/>
          <w:kern w:val="0"/>
          <w:szCs w:val="21"/>
        </w:rPr>
        <w:t xml:space="preserve">                              </w:t>
      </w:r>
    </w:p>
    <w:p>
      <w:pPr>
        <w:pStyle w:val="Normal"/>
        <w:ind w:firstLine="283"/>
        <w:rPr>
          <w:i/>
          <w:i/>
        </w:rPr>
      </w:pP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i/>
        </w:rPr>
        <w:t>B</w:t>
      </w:r>
      <w:r>
        <w:rPr>
          <w:i/>
        </w:rPr>
        <w:t>A</w:t>
      </w:r>
      <w:r>
        <w:rPr>
          <w:i/>
        </w:rPr>
        <w:t>C</w:t>
      </w:r>
      <w:r>
        <w:rPr/>
        <w:t>=</w:t>
      </w:r>
      <w:r>
        <w:rPr/>
        <w:t>∠</w:t>
      </w:r>
      <w:r>
        <w:rPr>
          <w:i/>
        </w:rPr>
        <w:t xml:space="preserve">ACF  </w:t>
      </w:r>
      <w:r>
        <w:rPr>
          <w:iCs/>
          <w:kern w:val="0"/>
          <w:szCs w:val="21"/>
        </w:rPr>
        <w:t>，</w:t>
      </w:r>
      <w:r>
        <w:rPr>
          <w:rFonts w:eastAsia="Times New Roman"/>
          <w:i/>
        </w:rPr>
        <w:t xml:space="preserve">                     </w:t>
      </w:r>
      <w:r>
        <w:rPr>
          <w:rFonts w:eastAsia="Times New Roman"/>
          <w:i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8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i/>
          <w:i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DF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CE</w:t>
      </w:r>
      <w:r>
        <w:rPr>
          <w:iCs/>
          <w:kern w:val="0"/>
          <w:szCs w:val="21"/>
        </w:rPr>
        <w:t>，</w:t>
      </w:r>
      <w:r>
        <w:rPr>
          <w:rFonts w:cs="宋体"/>
          <w:i/>
          <w:szCs w:val="21"/>
        </w:rPr>
        <w:t>BC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CE</w:t>
      </w:r>
      <w:r>
        <w:rPr>
          <w:iCs/>
          <w:kern w:val="0"/>
          <w:szCs w:val="21"/>
        </w:rPr>
        <w:t>，</w:t>
      </w:r>
    </w:p>
    <w:p>
      <w:pPr>
        <w:pStyle w:val="Normal"/>
        <w:ind w:firstLine="283"/>
        <w:rPr>
          <w:i/>
          <w:i/>
          <w:kern w:val="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kern w:val="0"/>
          <w:szCs w:val="21"/>
        </w:rPr>
        <w:t>DF</w:t>
      </w:r>
      <w:r>
        <w:rPr>
          <w:rFonts w:cs="宋体" w:ascii="宋体" w:hAnsi="宋体"/>
          <w:szCs w:val="21"/>
        </w:rPr>
        <w:t>∥</w:t>
      </w:r>
      <w:r>
        <w:rPr>
          <w:i/>
          <w:kern w:val="0"/>
          <w:szCs w:val="21"/>
        </w:rPr>
        <w:t>BC</w:t>
      </w:r>
      <w:r>
        <w:rPr>
          <w:iCs/>
          <w:kern w:val="0"/>
          <w:szCs w:val="21"/>
        </w:rPr>
        <w:t>，</w:t>
      </w:r>
    </w:p>
    <w:p>
      <w:pPr>
        <w:pStyle w:val="Normal"/>
        <w:ind w:firstLine="283"/>
        <w:rPr>
          <w:i/>
          <w:i/>
        </w:rPr>
      </w:pP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i/>
        </w:rPr>
        <w:t>BCD</w:t>
      </w:r>
      <w:r>
        <w:rPr/>
        <w:t>=</w:t>
      </w:r>
      <w:r>
        <w:rPr/>
        <w:t>∠</w:t>
      </w:r>
      <w:r>
        <w:rPr>
          <w:i/>
        </w:rPr>
        <w:t>CDF</w:t>
      </w:r>
      <w:r>
        <w:rPr>
          <w:i/>
          <w:kern w:val="0"/>
          <w:szCs w:val="21"/>
        </w:rPr>
        <w:t xml:space="preserve"> </w:t>
      </w:r>
      <w:r>
        <w:rPr>
          <w:iCs/>
          <w:kern w:val="0"/>
          <w:szCs w:val="21"/>
        </w:rPr>
        <w:t>，</w:t>
      </w:r>
      <w:r>
        <w:rPr>
          <w:rFonts w:eastAsia="Times New Roman"/>
          <w:i/>
          <w:kern w:val="0"/>
          <w:szCs w:val="21"/>
        </w:rPr>
        <w:t xml:space="preserve">     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9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i/>
          <w:i/>
        </w:rPr>
      </w:pPr>
      <w:r>
        <w:rPr>
          <w:rFonts w:cs="宋体" w:ascii="宋体" w:hAnsi="宋体"/>
          <w:szCs w:val="21"/>
        </w:rPr>
        <w:t>∵</w:t>
      </w:r>
      <w:r>
        <w:rPr/>
        <w:t>∠</w:t>
      </w:r>
      <w:r>
        <w:rPr>
          <w:i/>
        </w:rPr>
        <w:t>AD</w:t>
      </w:r>
      <w:r>
        <w:rPr>
          <w:i/>
        </w:rPr>
        <w:t>C</w:t>
      </w:r>
      <w:r>
        <w:rPr/>
        <w:t>＝∠</w:t>
      </w:r>
      <w:r>
        <w:rPr>
          <w:i/>
        </w:rPr>
        <w:t>BC</w:t>
      </w:r>
      <w:r>
        <w:rPr>
          <w:i/>
        </w:rPr>
        <w:t>D</w:t>
      </w:r>
      <w:r>
        <w:rPr>
          <w:iCs/>
          <w:kern w:val="0"/>
          <w:szCs w:val="21"/>
        </w:rPr>
        <w:t>，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i/>
        </w:rPr>
        <w:t>AD</w:t>
      </w:r>
      <w:r>
        <w:rPr>
          <w:i/>
        </w:rPr>
        <w:t>C</w:t>
      </w:r>
      <w:r>
        <w:rPr/>
        <w:t>＝∠</w:t>
      </w:r>
      <w:r>
        <w:rPr>
          <w:i/>
        </w:rPr>
        <w:t>C</w:t>
      </w:r>
      <w:r>
        <w:rPr>
          <w:i/>
        </w:rPr>
        <w:t xml:space="preserve">DF </w:t>
      </w:r>
      <w:r>
        <w:rPr>
          <w:iCs/>
          <w:kern w:val="0"/>
          <w:szCs w:val="21"/>
        </w:rPr>
        <w:t>，</w:t>
      </w:r>
      <w:r>
        <w:rPr>
          <w:rFonts w:eastAsia="Times New Roman"/>
          <w:i/>
        </w:rPr>
        <w:t xml:space="preserve">                     </w:t>
      </w:r>
      <w:r>
        <w:rPr>
          <w:rFonts w:eastAsia="Times New Roman"/>
          <w:i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0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rFonts w:cs="宋体"/>
          <w:i/>
          <w:i/>
          <w:szCs w:val="21"/>
        </w:rPr>
      </w:pPr>
      <w:r>
        <w:rPr>
          <w:rFonts w:cs="宋体"/>
          <w:szCs w:val="21"/>
        </w:rPr>
        <w:t>又∵∠</w:t>
      </w:r>
      <w:r>
        <w:rPr>
          <w:rFonts w:cs="宋体"/>
          <w:i/>
          <w:szCs w:val="21"/>
        </w:rPr>
        <w:t>D</w:t>
      </w:r>
      <w:r>
        <w:rPr>
          <w:rFonts w:eastAsia="仿宋"/>
          <w:i/>
        </w:rPr>
        <w:t>AC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DFC</w:t>
      </w:r>
      <w:r>
        <w:rPr>
          <w:rFonts w:cs="宋体"/>
          <w:szCs w:val="21"/>
        </w:rPr>
        <w:t>=90°</w:t>
      </w:r>
      <w:r>
        <w:rPr>
          <w:iCs/>
          <w:kern w:val="0"/>
          <w:szCs w:val="21"/>
        </w:rPr>
        <w:t>，</w:t>
      </w:r>
      <w:r>
        <w:rPr>
          <w:rFonts w:cs="宋体"/>
          <w:i/>
          <w:szCs w:val="21"/>
        </w:rPr>
        <w:t>CD=CD</w:t>
      </w:r>
      <w:r>
        <w:rPr>
          <w:iCs/>
          <w:kern w:val="0"/>
          <w:szCs w:val="21"/>
        </w:rPr>
        <w:t>，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i/>
          <w:szCs w:val="21"/>
        </w:rPr>
        <w:t>DAC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DFC</w:t>
      </w:r>
      <w:r>
        <w:rPr>
          <w:iCs/>
          <w:kern w:val="0"/>
          <w:szCs w:val="21"/>
        </w:rPr>
        <w:t>，</w:t>
      </w:r>
      <w:r>
        <w:rPr>
          <w:rFonts w:eastAsia="Times New Roman"/>
          <w:i/>
          <w:kern w:val="0"/>
          <w:szCs w:val="21"/>
        </w:rPr>
        <w:t xml:space="preserve"> </w:t>
      </w:r>
      <w:r>
        <w:rPr>
          <w:i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kern w:val="0"/>
          <w:szCs w:val="21"/>
        </w:rPr>
        <w:t xml:space="preserve">     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1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ACD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DCF</w:t>
      </w:r>
      <w:r>
        <w:rPr>
          <w:iCs/>
          <w:kern w:val="0"/>
          <w:szCs w:val="21"/>
        </w:rPr>
        <w:t>，</w:t>
      </w:r>
      <w:r>
        <w:rPr>
          <w:rFonts w:eastAsia="Times New Roman"/>
          <w:i/>
        </w:rPr>
        <w:t xml:space="preserve">                      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i/>
        </w:rPr>
        <w:t>BA</w:t>
      </w:r>
      <w:r>
        <w:rPr>
          <w:i/>
        </w:rPr>
        <w:t>C</w:t>
      </w:r>
      <w:r>
        <w:rPr/>
        <w:t>＝</w:t>
      </w:r>
      <w:r>
        <w:rPr/>
        <w:t>2</w:t>
      </w:r>
      <w:r>
        <w:rPr/>
        <w:t>∠</w:t>
      </w:r>
      <w:r>
        <w:rPr>
          <w:i/>
        </w:rPr>
        <w:t>AC</w:t>
      </w:r>
      <w:r>
        <w:rPr>
          <w:i/>
        </w:rPr>
        <w:t>D</w:t>
      </w:r>
      <w:r>
        <w:rPr>
          <w:szCs w:val="21"/>
        </w:rPr>
        <w:t>．</w:t>
      </w:r>
      <w:r>
        <w:rPr>
          <w:rFonts w:eastAsia="Times New Roman"/>
          <w:i/>
        </w:rPr>
        <w:t xml:space="preserve">                </w:t>
      </w:r>
      <w:r>
        <w:rPr>
          <w:i/>
        </w:rPr>
        <w:drawing>
          <wp:inline distT="0" distB="0" distL="0" distR="0">
            <wp:extent cx="19050" cy="20320"/>
            <wp:effectExtent l="0" t="0" r="0" b="0"/>
            <wp:docPr id="2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</w:rPr>
        <w:t xml:space="preserve">     </w:t>
      </w:r>
      <w:r>
        <w:rPr>
          <w:rFonts w:eastAsia="Times New Roman"/>
          <w:i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2</w:t>
      </w:r>
      <w:r>
        <w:rPr>
          <w:bCs/>
          <w:szCs w:val="21"/>
        </w:rPr>
        <w:t>分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解法二：</w:t>
      </w:r>
    </w:p>
    <w:p>
      <w:pPr>
        <w:pStyle w:val="Normal"/>
        <w:ind w:firstLine="283"/>
        <w:rPr>
          <w:szCs w:val="21"/>
        </w:rPr>
      </w:pPr>
      <w:r>
        <w:rPr>
          <w:szCs w:val="21"/>
        </w:rPr>
        <w:t>答：</w:t>
      </w:r>
      <w:r>
        <w:rPr/>
        <w:t>∠</w:t>
      </w:r>
      <w:r>
        <w:rPr>
          <w:i/>
        </w:rPr>
        <w:t>BA</w:t>
      </w:r>
      <w:r>
        <w:rPr>
          <w:i/>
        </w:rPr>
        <w:t>C</w:t>
      </w:r>
      <w:r>
        <w:rPr/>
        <w:t>＝</w:t>
      </w:r>
      <w:r>
        <w:rPr/>
        <w:t>2</w:t>
      </w:r>
      <w:r>
        <w:rPr/>
        <w:t>∠</w:t>
      </w:r>
      <w:r>
        <w:rPr>
          <w:i/>
        </w:rPr>
        <w:t>AC</w:t>
      </w:r>
      <w:r>
        <w:rPr>
          <w:i/>
        </w:rPr>
        <w:t>D</w:t>
      </w:r>
      <w:r>
        <w:rPr>
          <w:iCs/>
        </w:rPr>
        <w:t>；</w:t>
      </w:r>
      <w:r>
        <w:rPr>
          <w:rFonts w:eastAsia="Times New Roman"/>
          <w:iCs/>
        </w:rPr>
        <w:t xml:space="preserve"> </w:t>
      </w:r>
      <w:r>
        <w:rPr>
          <w:rFonts w:eastAsia="Times New Roman"/>
          <w:i/>
        </w:rPr>
        <w:t xml:space="preserve">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</w:t>
      </w:r>
      <w:r>
        <w:rPr>
          <w:rFonts w:ascii="宋体" w:hAnsi="宋体" w:cs="宋体"/>
        </w:rPr>
        <w:t>……</w:t>
      </w:r>
      <w:r>
        <w:rPr/>
        <w:t>6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/>
          <w:szCs w:val="21"/>
        </w:rPr>
        <w:t>如图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，延长</w:t>
      </w:r>
      <w:r>
        <w:rPr>
          <w:rFonts w:eastAsia="仿宋"/>
          <w:i/>
        </w:rPr>
        <w:t>CB</w:t>
      </w:r>
      <w:r>
        <w:rPr>
          <w:rFonts w:cs="宋体"/>
          <w:szCs w:val="21"/>
        </w:rPr>
        <w:t>，</w:t>
      </w:r>
      <w:r>
        <w:rPr>
          <w:rFonts w:eastAsia="仿宋"/>
          <w:i/>
        </w:rPr>
        <w:t>DA</w:t>
      </w:r>
      <w:r>
        <w:rPr>
          <w:rFonts w:cs="宋体"/>
          <w:szCs w:val="21"/>
        </w:rPr>
        <w:t>交于点</w:t>
      </w:r>
      <w:r>
        <w:rPr>
          <w:rFonts w:eastAsia="仿宋"/>
          <w:i/>
        </w:rPr>
        <w:t>E</w:t>
      </w:r>
      <w:r>
        <w:rPr>
          <w:rFonts w:cs="宋体"/>
          <w:szCs w:val="21"/>
        </w:rPr>
        <w:t>，过点</w:t>
      </w:r>
      <w:r>
        <w:rPr>
          <w:rFonts w:eastAsia="仿宋"/>
          <w:i/>
        </w:rPr>
        <w:t>E</w:t>
      </w:r>
      <w:r>
        <w:rPr>
          <w:rFonts w:cs="宋体"/>
          <w:szCs w:val="21"/>
        </w:rPr>
        <w:t>作</w:t>
      </w:r>
      <w:r>
        <w:rPr>
          <w:rFonts w:eastAsia="仿宋"/>
          <w:i/>
        </w:rPr>
        <w:t>EF</w:t>
      </w:r>
      <w:r>
        <w:rPr>
          <w:rFonts w:cs="宋体" w:ascii="宋体" w:hAnsi="宋体"/>
          <w:szCs w:val="21"/>
        </w:rPr>
        <w:t>⊥</w:t>
      </w:r>
      <w:r>
        <w:rPr>
          <w:rFonts w:eastAsia="仿宋"/>
          <w:i/>
        </w:rPr>
        <w:t>DC</w:t>
      </w:r>
      <w:r>
        <w:rPr>
          <w:rFonts w:cs="宋体"/>
          <w:szCs w:val="21"/>
        </w:rPr>
        <w:t>，垂足为</w:t>
      </w:r>
      <w:r>
        <w:rPr>
          <w:rFonts w:eastAsia="仿宋"/>
          <w:i/>
        </w:rPr>
        <w:t>F</w:t>
      </w:r>
      <w:r>
        <w:rPr>
          <w:rFonts w:cs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</w:rPr>
        <w:t>…</w:t>
      </w: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</w:rPr>
        <w:t>…</w:t>
      </w:r>
      <w:r>
        <w:rPr/>
        <w:t>7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i/>
          <w:i/>
        </w:rPr>
      </w:pPr>
      <w:r>
        <w:rPr>
          <w:rFonts w:cs="宋体" w:ascii="宋体" w:hAnsi="宋体"/>
          <w:szCs w:val="21"/>
        </w:rPr>
        <w:t>∵</w:t>
      </w:r>
      <w:r>
        <w:rPr/>
        <w:t>∠</w:t>
      </w:r>
      <w:r>
        <w:rPr>
          <w:i/>
        </w:rPr>
        <w:t>AD</w:t>
      </w:r>
      <w:r>
        <w:rPr>
          <w:i/>
        </w:rPr>
        <w:t>C</w:t>
      </w:r>
      <w:r>
        <w:rPr/>
        <w:t>＝∠</w:t>
      </w:r>
      <w:r>
        <w:rPr>
          <w:i/>
        </w:rPr>
        <w:t>BC</w:t>
      </w:r>
      <w:r>
        <w:rPr>
          <w:i/>
        </w:rPr>
        <w:t>D</w:t>
      </w:r>
      <w:r>
        <w:rPr>
          <w:rFonts w:cs="宋体"/>
          <w:szCs w:val="21"/>
        </w:rPr>
        <w:t>，</w:t>
      </w:r>
    </w:p>
    <w:p>
      <w:pPr>
        <w:pStyle w:val="Normal"/>
        <w:ind w:firstLine="283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48100</wp:posOffset>
                </wp:positionH>
                <wp:positionV relativeFrom="paragraph">
                  <wp:posOffset>59055</wp:posOffset>
                </wp:positionV>
                <wp:extent cx="1450975" cy="1485900"/>
                <wp:effectExtent l="0" t="0" r="0" b="0"/>
                <wp:wrapNone/>
                <wp:docPr id="23" name="画布 15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486080"/>
                          <a:chOff x="0" y="0"/>
                          <a:chExt cx="1450800" cy="1486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450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080" y="189720"/>
                            <a:ext cx="41004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189720"/>
                            <a:ext cx="25344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12280"/>
                            <a:ext cx="66348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12280"/>
                            <a:ext cx="72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189720"/>
                            <a:ext cx="25344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292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10480"/>
                            <a:ext cx="4021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499">
                                <a:moveTo>
                                  <a:pt x="1176" y="10"/>
                                </a:moveTo>
                                <a:lnTo>
                                  <a:pt x="1121" y="80"/>
                                </a:lnTo>
                                <a:lnTo>
                                  <a:pt x="1109" y="71"/>
                                </a:lnTo>
                                <a:lnTo>
                                  <a:pt x="1164" y="0"/>
                                </a:lnTo>
                                <a:lnTo>
                                  <a:pt x="1176" y="10"/>
                                </a:lnTo>
                                <a:close/>
                                <a:moveTo>
                                  <a:pt x="1084" y="128"/>
                                </a:moveTo>
                                <a:lnTo>
                                  <a:pt x="1028" y="199"/>
                                </a:lnTo>
                                <a:lnTo>
                                  <a:pt x="1017" y="189"/>
                                </a:lnTo>
                                <a:lnTo>
                                  <a:pt x="1072" y="119"/>
                                </a:lnTo>
                                <a:lnTo>
                                  <a:pt x="1084" y="128"/>
                                </a:lnTo>
                                <a:close/>
                                <a:moveTo>
                                  <a:pt x="991" y="246"/>
                                </a:moveTo>
                                <a:lnTo>
                                  <a:pt x="936" y="317"/>
                                </a:lnTo>
                                <a:lnTo>
                                  <a:pt x="924" y="308"/>
                                </a:lnTo>
                                <a:lnTo>
                                  <a:pt x="979" y="237"/>
                                </a:lnTo>
                                <a:lnTo>
                                  <a:pt x="991" y="246"/>
                                </a:lnTo>
                                <a:close/>
                                <a:moveTo>
                                  <a:pt x="899" y="364"/>
                                </a:moveTo>
                                <a:lnTo>
                                  <a:pt x="843" y="435"/>
                                </a:lnTo>
                                <a:lnTo>
                                  <a:pt x="832" y="426"/>
                                </a:lnTo>
                                <a:lnTo>
                                  <a:pt x="887" y="355"/>
                                </a:lnTo>
                                <a:lnTo>
                                  <a:pt x="899" y="364"/>
                                </a:lnTo>
                                <a:close/>
                                <a:moveTo>
                                  <a:pt x="806" y="482"/>
                                </a:moveTo>
                                <a:lnTo>
                                  <a:pt x="751" y="553"/>
                                </a:lnTo>
                                <a:lnTo>
                                  <a:pt x="739" y="544"/>
                                </a:lnTo>
                                <a:lnTo>
                                  <a:pt x="795" y="473"/>
                                </a:lnTo>
                                <a:lnTo>
                                  <a:pt x="806" y="482"/>
                                </a:lnTo>
                                <a:close/>
                                <a:moveTo>
                                  <a:pt x="714" y="600"/>
                                </a:moveTo>
                                <a:lnTo>
                                  <a:pt x="659" y="671"/>
                                </a:lnTo>
                                <a:lnTo>
                                  <a:pt x="647" y="662"/>
                                </a:lnTo>
                                <a:lnTo>
                                  <a:pt x="702" y="591"/>
                                </a:lnTo>
                                <a:lnTo>
                                  <a:pt x="714" y="600"/>
                                </a:lnTo>
                                <a:close/>
                                <a:moveTo>
                                  <a:pt x="622" y="719"/>
                                </a:moveTo>
                                <a:lnTo>
                                  <a:pt x="566" y="789"/>
                                </a:lnTo>
                                <a:lnTo>
                                  <a:pt x="555" y="780"/>
                                </a:lnTo>
                                <a:lnTo>
                                  <a:pt x="610" y="709"/>
                                </a:lnTo>
                                <a:lnTo>
                                  <a:pt x="622" y="719"/>
                                </a:lnTo>
                                <a:close/>
                                <a:moveTo>
                                  <a:pt x="529" y="837"/>
                                </a:moveTo>
                                <a:lnTo>
                                  <a:pt x="474" y="908"/>
                                </a:lnTo>
                                <a:lnTo>
                                  <a:pt x="462" y="899"/>
                                </a:lnTo>
                                <a:lnTo>
                                  <a:pt x="517" y="828"/>
                                </a:lnTo>
                                <a:lnTo>
                                  <a:pt x="529" y="837"/>
                                </a:lnTo>
                                <a:close/>
                                <a:moveTo>
                                  <a:pt x="437" y="955"/>
                                </a:moveTo>
                                <a:lnTo>
                                  <a:pt x="381" y="1026"/>
                                </a:lnTo>
                                <a:lnTo>
                                  <a:pt x="369" y="1016"/>
                                </a:lnTo>
                                <a:lnTo>
                                  <a:pt x="425" y="946"/>
                                </a:lnTo>
                                <a:lnTo>
                                  <a:pt x="437" y="955"/>
                                </a:lnTo>
                                <a:close/>
                                <a:moveTo>
                                  <a:pt x="344" y="1073"/>
                                </a:moveTo>
                                <a:lnTo>
                                  <a:pt x="289" y="1144"/>
                                </a:lnTo>
                                <a:lnTo>
                                  <a:pt x="277" y="1135"/>
                                </a:lnTo>
                                <a:lnTo>
                                  <a:pt x="332" y="1064"/>
                                </a:lnTo>
                                <a:lnTo>
                                  <a:pt x="344" y="1073"/>
                                </a:lnTo>
                                <a:close/>
                                <a:moveTo>
                                  <a:pt x="252" y="1191"/>
                                </a:moveTo>
                                <a:lnTo>
                                  <a:pt x="196" y="1262"/>
                                </a:lnTo>
                                <a:lnTo>
                                  <a:pt x="185" y="1253"/>
                                </a:lnTo>
                                <a:lnTo>
                                  <a:pt x="240" y="1182"/>
                                </a:lnTo>
                                <a:lnTo>
                                  <a:pt x="252" y="1191"/>
                                </a:lnTo>
                                <a:close/>
                                <a:moveTo>
                                  <a:pt x="159" y="1309"/>
                                </a:moveTo>
                                <a:lnTo>
                                  <a:pt x="104" y="1380"/>
                                </a:lnTo>
                                <a:lnTo>
                                  <a:pt x="92" y="1371"/>
                                </a:lnTo>
                                <a:lnTo>
                                  <a:pt x="148" y="1300"/>
                                </a:lnTo>
                                <a:lnTo>
                                  <a:pt x="159" y="1309"/>
                                </a:lnTo>
                                <a:close/>
                                <a:moveTo>
                                  <a:pt x="67" y="1427"/>
                                </a:moveTo>
                                <a:lnTo>
                                  <a:pt x="12" y="1499"/>
                                </a:lnTo>
                                <a:lnTo>
                                  <a:pt x="0" y="1489"/>
                                </a:lnTo>
                                <a:lnTo>
                                  <a:pt x="55" y="1418"/>
                                </a:lnTo>
                                <a:lnTo>
                                  <a:pt x="67" y="1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026720"/>
                            <a:ext cx="390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15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9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241" y="0"/>
                                </a:lnTo>
                                <a:lnTo>
                                  <a:pt x="241" y="15"/>
                                </a:lnTo>
                                <a:lnTo>
                                  <a:pt x="151" y="15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301" y="0"/>
                                </a:moveTo>
                                <a:lnTo>
                                  <a:pt x="391" y="0"/>
                                </a:lnTo>
                                <a:lnTo>
                                  <a:pt x="391" y="15"/>
                                </a:lnTo>
                                <a:lnTo>
                                  <a:pt x="301" y="15"/>
                                </a:lnTo>
                                <a:lnTo>
                                  <a:pt x="301" y="0"/>
                                </a:lnTo>
                                <a:close/>
                                <a:moveTo>
                                  <a:pt x="451" y="0"/>
                                </a:moveTo>
                                <a:lnTo>
                                  <a:pt x="541" y="0"/>
                                </a:lnTo>
                                <a:lnTo>
                                  <a:pt x="541" y="15"/>
                                </a:lnTo>
                                <a:lnTo>
                                  <a:pt x="451" y="15"/>
                                </a:lnTo>
                                <a:lnTo>
                                  <a:pt x="451" y="0"/>
                                </a:lnTo>
                                <a:close/>
                                <a:moveTo>
                                  <a:pt x="601" y="0"/>
                                </a:moveTo>
                                <a:lnTo>
                                  <a:pt x="691" y="0"/>
                                </a:lnTo>
                                <a:lnTo>
                                  <a:pt x="691" y="15"/>
                                </a:lnTo>
                                <a:lnTo>
                                  <a:pt x="601" y="15"/>
                                </a:lnTo>
                                <a:lnTo>
                                  <a:pt x="601" y="0"/>
                                </a:lnTo>
                                <a:close/>
                                <a:moveTo>
                                  <a:pt x="751" y="0"/>
                                </a:moveTo>
                                <a:lnTo>
                                  <a:pt x="841" y="0"/>
                                </a:lnTo>
                                <a:lnTo>
                                  <a:pt x="841" y="15"/>
                                </a:lnTo>
                                <a:lnTo>
                                  <a:pt x="751" y="15"/>
                                </a:lnTo>
                                <a:lnTo>
                                  <a:pt x="751" y="0"/>
                                </a:lnTo>
                                <a:close/>
                                <a:moveTo>
                                  <a:pt x="901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15"/>
                                </a:lnTo>
                                <a:lnTo>
                                  <a:pt x="901" y="15"/>
                                </a:lnTo>
                                <a:lnTo>
                                  <a:pt x="901" y="0"/>
                                </a:lnTo>
                                <a:close/>
                                <a:moveTo>
                                  <a:pt x="1051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2" y="15"/>
                                </a:lnTo>
                                <a:lnTo>
                                  <a:pt x="1051" y="15"/>
                                </a:lnTo>
                                <a:lnTo>
                                  <a:pt x="10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06960"/>
                            <a:ext cx="8604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7" h="1236">
                                <a:moveTo>
                                  <a:pt x="2517" y="14"/>
                                </a:moveTo>
                                <a:lnTo>
                                  <a:pt x="2435" y="53"/>
                                </a:lnTo>
                                <a:lnTo>
                                  <a:pt x="2429" y="40"/>
                                </a:lnTo>
                                <a:lnTo>
                                  <a:pt x="2510" y="0"/>
                                </a:lnTo>
                                <a:lnTo>
                                  <a:pt x="2517" y="14"/>
                                </a:lnTo>
                                <a:close/>
                                <a:moveTo>
                                  <a:pt x="2382" y="80"/>
                                </a:moveTo>
                                <a:lnTo>
                                  <a:pt x="2301" y="119"/>
                                </a:lnTo>
                                <a:lnTo>
                                  <a:pt x="2294" y="106"/>
                                </a:lnTo>
                                <a:lnTo>
                                  <a:pt x="2375" y="66"/>
                                </a:lnTo>
                                <a:lnTo>
                                  <a:pt x="2382" y="80"/>
                                </a:lnTo>
                                <a:close/>
                                <a:moveTo>
                                  <a:pt x="2247" y="145"/>
                                </a:moveTo>
                                <a:lnTo>
                                  <a:pt x="2166" y="185"/>
                                </a:lnTo>
                                <a:lnTo>
                                  <a:pt x="2159" y="171"/>
                                </a:lnTo>
                                <a:lnTo>
                                  <a:pt x="2240" y="132"/>
                                </a:lnTo>
                                <a:lnTo>
                                  <a:pt x="2247" y="145"/>
                                </a:lnTo>
                                <a:close/>
                                <a:moveTo>
                                  <a:pt x="2112" y="211"/>
                                </a:moveTo>
                                <a:lnTo>
                                  <a:pt x="2031" y="250"/>
                                </a:lnTo>
                                <a:lnTo>
                                  <a:pt x="2024" y="237"/>
                                </a:lnTo>
                                <a:lnTo>
                                  <a:pt x="2105" y="198"/>
                                </a:lnTo>
                                <a:lnTo>
                                  <a:pt x="2112" y="211"/>
                                </a:lnTo>
                                <a:close/>
                                <a:moveTo>
                                  <a:pt x="1977" y="277"/>
                                </a:moveTo>
                                <a:lnTo>
                                  <a:pt x="1896" y="316"/>
                                </a:lnTo>
                                <a:lnTo>
                                  <a:pt x="1889" y="303"/>
                                </a:lnTo>
                                <a:lnTo>
                                  <a:pt x="1970" y="264"/>
                                </a:lnTo>
                                <a:lnTo>
                                  <a:pt x="1977" y="277"/>
                                </a:lnTo>
                                <a:close/>
                                <a:moveTo>
                                  <a:pt x="1842" y="343"/>
                                </a:moveTo>
                                <a:lnTo>
                                  <a:pt x="1761" y="382"/>
                                </a:lnTo>
                                <a:lnTo>
                                  <a:pt x="1754" y="369"/>
                                </a:lnTo>
                                <a:lnTo>
                                  <a:pt x="1835" y="329"/>
                                </a:lnTo>
                                <a:lnTo>
                                  <a:pt x="1842" y="343"/>
                                </a:lnTo>
                                <a:close/>
                                <a:moveTo>
                                  <a:pt x="1707" y="408"/>
                                </a:moveTo>
                                <a:lnTo>
                                  <a:pt x="1626" y="448"/>
                                </a:lnTo>
                                <a:lnTo>
                                  <a:pt x="1619" y="434"/>
                                </a:lnTo>
                                <a:lnTo>
                                  <a:pt x="1700" y="395"/>
                                </a:lnTo>
                                <a:lnTo>
                                  <a:pt x="1707" y="408"/>
                                </a:lnTo>
                                <a:close/>
                                <a:moveTo>
                                  <a:pt x="1572" y="474"/>
                                </a:moveTo>
                                <a:lnTo>
                                  <a:pt x="1491" y="514"/>
                                </a:lnTo>
                                <a:lnTo>
                                  <a:pt x="1485" y="500"/>
                                </a:lnTo>
                                <a:lnTo>
                                  <a:pt x="1565" y="461"/>
                                </a:lnTo>
                                <a:lnTo>
                                  <a:pt x="1572" y="474"/>
                                </a:lnTo>
                                <a:close/>
                                <a:moveTo>
                                  <a:pt x="1437" y="540"/>
                                </a:moveTo>
                                <a:lnTo>
                                  <a:pt x="1356" y="579"/>
                                </a:lnTo>
                                <a:lnTo>
                                  <a:pt x="1349" y="566"/>
                                </a:lnTo>
                                <a:lnTo>
                                  <a:pt x="1431" y="526"/>
                                </a:lnTo>
                                <a:lnTo>
                                  <a:pt x="1437" y="540"/>
                                </a:lnTo>
                                <a:close/>
                                <a:moveTo>
                                  <a:pt x="1302" y="605"/>
                                </a:moveTo>
                                <a:lnTo>
                                  <a:pt x="1221" y="645"/>
                                </a:lnTo>
                                <a:lnTo>
                                  <a:pt x="1214" y="631"/>
                                </a:lnTo>
                                <a:lnTo>
                                  <a:pt x="1295" y="592"/>
                                </a:lnTo>
                                <a:lnTo>
                                  <a:pt x="1302" y="605"/>
                                </a:lnTo>
                                <a:close/>
                                <a:moveTo>
                                  <a:pt x="1167" y="671"/>
                                </a:moveTo>
                                <a:lnTo>
                                  <a:pt x="1086" y="711"/>
                                </a:lnTo>
                                <a:lnTo>
                                  <a:pt x="1080" y="697"/>
                                </a:lnTo>
                                <a:lnTo>
                                  <a:pt x="1161" y="658"/>
                                </a:lnTo>
                                <a:lnTo>
                                  <a:pt x="1167" y="671"/>
                                </a:lnTo>
                                <a:close/>
                                <a:moveTo>
                                  <a:pt x="1032" y="737"/>
                                </a:moveTo>
                                <a:lnTo>
                                  <a:pt x="951" y="776"/>
                                </a:lnTo>
                                <a:lnTo>
                                  <a:pt x="944" y="763"/>
                                </a:lnTo>
                                <a:lnTo>
                                  <a:pt x="1026" y="724"/>
                                </a:lnTo>
                                <a:lnTo>
                                  <a:pt x="1032" y="737"/>
                                </a:lnTo>
                                <a:close/>
                                <a:moveTo>
                                  <a:pt x="897" y="803"/>
                                </a:moveTo>
                                <a:lnTo>
                                  <a:pt x="816" y="842"/>
                                </a:lnTo>
                                <a:lnTo>
                                  <a:pt x="810" y="829"/>
                                </a:lnTo>
                                <a:lnTo>
                                  <a:pt x="890" y="789"/>
                                </a:lnTo>
                                <a:lnTo>
                                  <a:pt x="897" y="803"/>
                                </a:lnTo>
                                <a:close/>
                                <a:moveTo>
                                  <a:pt x="762" y="868"/>
                                </a:moveTo>
                                <a:lnTo>
                                  <a:pt x="681" y="908"/>
                                </a:lnTo>
                                <a:lnTo>
                                  <a:pt x="675" y="895"/>
                                </a:lnTo>
                                <a:lnTo>
                                  <a:pt x="756" y="855"/>
                                </a:lnTo>
                                <a:lnTo>
                                  <a:pt x="762" y="868"/>
                                </a:lnTo>
                                <a:close/>
                                <a:moveTo>
                                  <a:pt x="627" y="934"/>
                                </a:moveTo>
                                <a:lnTo>
                                  <a:pt x="546" y="974"/>
                                </a:lnTo>
                                <a:lnTo>
                                  <a:pt x="540" y="960"/>
                                </a:lnTo>
                                <a:lnTo>
                                  <a:pt x="621" y="921"/>
                                </a:lnTo>
                                <a:lnTo>
                                  <a:pt x="627" y="934"/>
                                </a:lnTo>
                                <a:close/>
                                <a:moveTo>
                                  <a:pt x="492" y="1000"/>
                                </a:moveTo>
                                <a:lnTo>
                                  <a:pt x="412" y="1039"/>
                                </a:lnTo>
                                <a:lnTo>
                                  <a:pt x="405" y="1026"/>
                                </a:lnTo>
                                <a:lnTo>
                                  <a:pt x="486" y="986"/>
                                </a:lnTo>
                                <a:lnTo>
                                  <a:pt x="492" y="1000"/>
                                </a:lnTo>
                                <a:close/>
                                <a:moveTo>
                                  <a:pt x="358" y="1065"/>
                                </a:moveTo>
                                <a:lnTo>
                                  <a:pt x="276" y="1105"/>
                                </a:lnTo>
                                <a:lnTo>
                                  <a:pt x="270" y="1092"/>
                                </a:lnTo>
                                <a:lnTo>
                                  <a:pt x="351" y="1052"/>
                                </a:lnTo>
                                <a:lnTo>
                                  <a:pt x="358" y="1065"/>
                                </a:lnTo>
                                <a:close/>
                                <a:moveTo>
                                  <a:pt x="222" y="1132"/>
                                </a:moveTo>
                                <a:lnTo>
                                  <a:pt x="141" y="1171"/>
                                </a:lnTo>
                                <a:lnTo>
                                  <a:pt x="135" y="1157"/>
                                </a:lnTo>
                                <a:lnTo>
                                  <a:pt x="216" y="1118"/>
                                </a:lnTo>
                                <a:lnTo>
                                  <a:pt x="222" y="1132"/>
                                </a:lnTo>
                                <a:close/>
                                <a:moveTo>
                                  <a:pt x="87" y="1197"/>
                                </a:moveTo>
                                <a:lnTo>
                                  <a:pt x="7" y="1236"/>
                                </a:lnTo>
                                <a:lnTo>
                                  <a:pt x="0" y="1223"/>
                                </a:lnTo>
                                <a:lnTo>
                                  <a:pt x="81" y="1184"/>
                                </a:lnTo>
                                <a:lnTo>
                                  <a:pt x="87" y="1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4720" y="496440"/>
                            <a:ext cx="1328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040" y="978480"/>
                            <a:ext cx="147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4320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2440" y="496440"/>
                            <a:ext cx="142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0620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1960" y="1021680"/>
                            <a:ext cx="1303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38800" y="182160"/>
                            <a:ext cx="1512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2168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344160"/>
                            <a:ext cx="946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6056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0560" y="51480"/>
                            <a:ext cx="1537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38240" y="130680"/>
                              <a:ext cx="1512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200" y="1021680"/>
                            <a:ext cx="11700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60" y="252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4000" y="1187280"/>
                            <a:ext cx="97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2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513" style="position:absolute;margin-left:303pt;margin-top:4.65pt;width:114.25pt;height:117pt" coordorigin="6060,93" coordsize="2285,2340">
                <v:rect id="shape_0" stroked="f" o:allowincell="f" style="position:absolute;left:6060;top:93;width:2284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94,392" to="8039,1713" ID="直线 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4,392" to="7392,899" ID="直线 1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5,900" to="8039,1713" ID="直线 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5,900" to="6995,1713" ID="直线 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4,392" to="7392,1713" ID="直线 1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5,1714" to="8039,1714" ID="直线 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521" coordsize="1176,1499" path="m1176,10l1121,80l1109,71l1164,0l1176,10xm1084,128l1028,199l1017,189l1072,119l1084,128xm991,246l936,317l924,308l979,237l991,246xm899,364l843,435l832,426l887,355l899,364xm806,482l751,553l739,544l795,473l806,482xm714,600l659,671l647,662l702,591l714,600xm622,719l566,789l555,780l610,709l622,719xm529,837l474,908l462,899l517,828l529,837xm437,955l381,1026l369,1016l425,946l437,955xm344,1073l289,1144l277,1135l332,1064l344,1073xm252,1191l196,1262l185,1253l240,1182l252,1191xm159,1309l104,1380l92,1371l148,1300l159,1309xm67,1427l12,1499l0,1489l55,1418l67,1427xe" fillcolor="black" stroked="t" o:allowincell="f" style="position:absolute;left:6366;top:897;width:632;height:806;mso-wrap-style:none;v-text-anchor:middle">
                  <v:fill o:detectmouseclick="t" type="solid" color2="white"/>
                  <v:stroke color="black" weight="4320" joinstyle="bevel" endcap="flat"/>
                  <w10:wrap type="none"/>
                </v:shape>
                <v:shape id="shape_0" ID="任意多边形 1522" coordsize="1142,15" path="m0,0l90,0l90,15l0,15l0,0xm151,0l241,0l241,15l151,15l151,0xm301,0l391,0l391,15l301,15l301,0xm451,0l541,0l541,15l451,15l451,0xm601,0l691,0l691,15l601,15l601,0xm751,0l841,0l841,15l751,15l751,0xm901,0l991,0l991,15l901,15l901,0xm1051,0l1142,0l1142,15l1051,15l1051,0xe" fillcolor="black" stroked="t" o:allowincell="f" style="position:absolute;left:6358;top:1710;width:614;height:7;mso-wrap-style:none;v-text-anchor:middle">
                  <v:fill o:detectmouseclick="t" type="solid" color2="white"/>
                  <v:stroke color="black" weight="4320" joinstyle="bevel" endcap="flat"/>
                  <w10:wrap type="none"/>
                </v:shape>
                <v:shape id="shape_0" ID="任意多边形 1523" coordsize="2517,1236" path="m2517,14l2435,53l2429,40l2510,0l2517,14xm2382,80l2301,119l2294,106l2375,66l2382,80xm2247,145l2166,185l2159,171l2240,132l2247,145xm2112,211l2031,250l2024,237l2105,198l2112,211xm1977,277l1896,316l1889,303l1970,264l1977,277xm1842,343l1761,382l1754,369l1835,329l1842,343xm1707,408l1626,448l1619,434l1700,395l1707,408xm1572,474l1491,514l1485,500l1565,461l1572,474xm1437,540l1356,579l1349,566l1431,526l1437,540xm1302,605l1221,645l1214,631l1295,592l1302,605xm1167,671l1086,711l1080,697l1161,658l1167,671xm1032,737l951,776l944,763l1026,724l1032,737xm897,803l816,842l810,829l890,789l897,803xm762,868l681,908l675,895l756,855l762,868xm627,934l546,974l540,960l621,921l627,934xm492,1000l412,1039l405,1026l486,986l492,1000xm358,1065l276,1105l270,1092l351,1052l358,1065xm222,1132l141,1171l135,1157l216,1118l222,1132xm87,1197l7,1236l0,1223l81,1184l87,1197xe" fillcolor="black" stroked="t" o:allowincell="f" style="position:absolute;left:6364;top:1049;width:1354;height:664;mso-wrap-style:none;v-text-anchor:middle">
                  <v:fill o:detectmouseclick="t" type="solid" color2="white"/>
                  <v:stroke color="black" weight="4320" joinstyle="bevel" endcap="flat"/>
                  <w10:wrap type="none"/>
                </v:shape>
                <v:group id="shape_0" alt="组合 1524" style="position:absolute;left:7705;top:875;width:208;height:312">
                  <v:oval id="shape_0" ID="椭圆 1525" fillcolor="black" stroked="t" o:allowincell="f" style="position:absolute;left:7705;top:1040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765;top:875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27" style="position:absolute;left:6139;top:1634;width:233;height:312">
                  <v:oval id="shape_0" ID="椭圆 1528" fillcolor="black" stroked="t" o:allowincell="f" style="position:absolute;left:6347;top:1702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139;top:1634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30" style="position:absolute;left:7182;top:875;width:225;height:312">
                  <v:oval id="shape_0" ID="椭圆 1531" fillcolor="black" stroked="t" o:allowincell="f" style="position:absolute;left:7182;top:1042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246;top:875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33" style="position:absolute;left:6803;top:1702;width:205;height:316">
                  <v:oval id="shape_0" ID="椭圆 1534" fillcolor="black" stroked="t" o:allowincell="f" style="position:absolute;left:6984;top:1702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803;top:1706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1536" fillcolor="black" stroked="t" o:allowincell="f" style="position:absolute;left:7381;top:380;width:23;height:22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ID="椭圆 1537" fillcolor="black" stroked="t" o:allowincell="f" style="position:absolute;left:8027;top:1702;width:24;height:23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group id="shape_0" alt="组合 1538" style="position:absolute;left:6900;top:635;width:149;height:312">
                  <v:oval id="shape_0" ID="椭圆 1539" fillcolor="black" stroked="t" o:allowincell="f" style="position:absolute;left:6983;top:888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900;top:635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41" style="position:absolute;left:7163;top:174;width:242;height:312">
                  <v:oval id="shape_0" ID="椭圆 1542" fillcolor="black" stroked="t" o:allowincell="f" style="position:absolute;left:7381;top:380;width:23;height:22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163;top:174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44" style="position:absolute;left:8027;top:1702;width:184;height:316">
                  <v:oval id="shape_0" ID="椭圆 1545" fillcolor="black" stroked="t" o:allowincell="f" style="position:absolute;left:8027;top:1702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8062;top:1706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70;top:1963;width:15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2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∴</w:t>
      </w:r>
      <w:r>
        <w:rPr>
          <w:rFonts w:cs="宋体"/>
          <w:i/>
          <w:szCs w:val="21"/>
        </w:rPr>
        <w:t>ED</w:t>
      </w:r>
      <w:r>
        <w:rPr>
          <w:rFonts w:cs="宋体"/>
          <w:szCs w:val="21"/>
        </w:rPr>
        <w:t>=</w:t>
      </w:r>
      <w:r>
        <w:rPr>
          <w:rFonts w:cs="宋体"/>
          <w:i/>
          <w:szCs w:val="21"/>
        </w:rPr>
        <w:t>EC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i/>
          <w:szCs w:val="21"/>
        </w:rPr>
        <w:t xml:space="preserve">                    </w:t>
      </w:r>
      <w:r>
        <w:rPr>
          <w:rFonts w:cs="宋体"/>
          <w:i/>
          <w:szCs w:val="21"/>
        </w:rPr>
        <w:drawing>
          <wp:inline distT="0" distB="0" distL="0" distR="0">
            <wp:extent cx="23495" cy="20955"/>
            <wp:effectExtent l="0" t="0" r="0" b="0"/>
            <wp:docPr id="2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i/>
          <w:szCs w:val="21"/>
        </w:rPr>
        <w:t xml:space="preserve">      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eastAsia="仿宋"/>
          <w:i/>
        </w:rPr>
        <w:t>EF</w:t>
      </w:r>
      <w:r>
        <w:rPr>
          <w:rFonts w:cs="宋体" w:ascii="宋体" w:hAnsi="宋体"/>
          <w:szCs w:val="21"/>
        </w:rPr>
        <w:t>⊥</w:t>
      </w:r>
      <w:r>
        <w:rPr>
          <w:rFonts w:eastAsia="仿宋"/>
          <w:i/>
        </w:rPr>
        <w:t>DC</w:t>
      </w:r>
      <w:r>
        <w:rPr>
          <w:rFonts w:cs="宋体"/>
          <w:szCs w:val="21"/>
        </w:rPr>
        <w:t>，</w:t>
      </w:r>
    </w:p>
    <w:p>
      <w:pPr>
        <w:pStyle w:val="Normal"/>
        <w:ind w:firstLine="283"/>
        <w:rPr>
          <w:i/>
          <w:i/>
        </w:rPr>
      </w:pP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i/>
        </w:rPr>
        <w:t>DEF</w:t>
      </w:r>
      <w:r>
        <w:rPr/>
        <w:t>＝∠</w:t>
      </w:r>
      <w:r>
        <w:rPr>
          <w:i/>
        </w:rPr>
        <w:t>CEF</w:t>
      </w:r>
      <w:r>
        <w:rPr>
          <w:rFonts w:cs="宋体"/>
          <w:szCs w:val="21"/>
        </w:rPr>
        <w:t>，</w:t>
      </w:r>
    </w:p>
    <w:p>
      <w:pPr>
        <w:pStyle w:val="Normal"/>
        <w:ind w:firstLine="283"/>
        <w:rPr>
          <w:i/>
          <w:i/>
        </w:rPr>
      </w:pPr>
      <w:r>
        <w:rPr/>
        <w:t>即</w:t>
      </w:r>
      <w:r>
        <w:rPr/>
        <w:t>∠</w:t>
      </w:r>
      <w:r>
        <w:rPr>
          <w:i/>
        </w:rPr>
        <w:t>DEC</w:t>
      </w:r>
      <w:r>
        <w:rPr/>
        <w:t>＝</w:t>
      </w:r>
      <w:r>
        <w:rPr/>
        <w:t>2</w:t>
      </w:r>
      <w:r>
        <w:rPr/>
        <w:t>∠</w:t>
      </w:r>
      <w:r>
        <w:rPr>
          <w:i/>
        </w:rPr>
        <w:t xml:space="preserve">DEF </w:t>
      </w:r>
      <w:r>
        <w:rPr>
          <w:rFonts w:cs="宋体"/>
          <w:szCs w:val="21"/>
        </w:rPr>
        <w:t>，</w:t>
      </w:r>
      <w:r>
        <w:rPr>
          <w:rFonts w:eastAsia="Times New Roman"/>
          <w:i/>
        </w:rPr>
        <w:t xml:space="preserve">  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8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eastAsia="仿宋"/>
          <w:i/>
        </w:rPr>
        <w:t>DAC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ABE</w:t>
      </w:r>
      <w:r>
        <w:rPr>
          <w:rFonts w:cs="宋体"/>
          <w:szCs w:val="21"/>
        </w:rPr>
        <w:t>=90°</w:t>
      </w:r>
      <w:r>
        <w:rPr>
          <w:rFonts w:cs="宋体"/>
          <w:szCs w:val="21"/>
        </w:rPr>
        <w:t>，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EAB</w:t>
      </w:r>
      <w:r>
        <w:rPr>
          <w:rFonts w:cs="宋体"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BAC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EAB</w:t>
      </w:r>
      <w:r>
        <w:rPr>
          <w:rFonts w:cs="宋体"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AEB</w:t>
      </w:r>
      <w:r>
        <w:rPr>
          <w:rFonts w:cs="宋体"/>
          <w:szCs w:val="21"/>
        </w:rPr>
        <w:t>=90°</w:t>
      </w:r>
      <w:r>
        <w:rPr>
          <w:rFonts w:cs="宋体"/>
          <w:szCs w:val="21"/>
        </w:rPr>
        <w:t>，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BAC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AEB</w:t>
      </w:r>
      <w:r>
        <w:rPr/>
        <w:t>＝</w:t>
      </w:r>
      <w:r>
        <w:rPr/>
        <w:t>2</w:t>
      </w:r>
      <w:r>
        <w:rPr/>
        <w:t>∠</w:t>
      </w:r>
      <w:r>
        <w:rPr>
          <w:i/>
        </w:rPr>
        <w:t xml:space="preserve">DEF </w:t>
      </w:r>
      <w:r>
        <w:rPr>
          <w:rFonts w:cs="宋体"/>
          <w:szCs w:val="21"/>
        </w:rPr>
        <w:t>，</w:t>
      </w:r>
      <w:r>
        <w:rPr>
          <w:rFonts w:eastAsia="Times New Roman"/>
          <w:i/>
        </w:rPr>
        <w:t xml:space="preserve">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0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/>
          <w:szCs w:val="21"/>
        </w:rPr>
        <w:t>在△</w:t>
      </w:r>
      <w:r>
        <w:rPr>
          <w:rFonts w:cs="宋体"/>
          <w:i/>
          <w:szCs w:val="21"/>
        </w:rPr>
        <w:t>DEF</w:t>
      </w:r>
      <w:r>
        <w:rPr>
          <w:rFonts w:cs="宋体"/>
          <w:szCs w:val="21"/>
        </w:rPr>
        <w:t>与△</w:t>
      </w:r>
      <w:r>
        <w:rPr>
          <w:rFonts w:cs="宋体"/>
          <w:i/>
          <w:szCs w:val="21"/>
        </w:rPr>
        <w:t>DAC</w:t>
      </w:r>
      <w:r>
        <w:rPr>
          <w:rFonts w:cs="宋体"/>
          <w:szCs w:val="21"/>
        </w:rPr>
        <w:t>中，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DFE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DAC</w:t>
      </w:r>
      <w:r>
        <w:rPr>
          <w:rFonts w:cs="宋体"/>
          <w:szCs w:val="21"/>
        </w:rPr>
        <w:t>=90°</w:t>
      </w:r>
      <w:r>
        <w:rPr>
          <w:rFonts w:cs="宋体"/>
          <w:szCs w:val="21"/>
        </w:rPr>
        <w:t>，∠</w:t>
      </w:r>
      <w:r>
        <w:rPr>
          <w:rFonts w:eastAsia="仿宋"/>
          <w:i/>
        </w:rPr>
        <w:t>EDF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CDA</w:t>
      </w:r>
      <w:r>
        <w:rPr>
          <w:rFonts w:cs="宋体"/>
          <w:szCs w:val="21"/>
        </w:rPr>
        <w:t>，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DEF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仿宋"/>
          <w:i/>
        </w:rPr>
        <w:t>ACD</w:t>
      </w:r>
      <w:r>
        <w:rPr>
          <w:rFonts w:cs="宋体"/>
          <w:szCs w:val="21"/>
        </w:rPr>
        <w:t>，</w:t>
      </w:r>
      <w:r>
        <w:rPr>
          <w:rFonts w:eastAsia="Times New Roman"/>
          <w:i/>
        </w:rPr>
        <w:t xml:space="preserve">     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1</w:t>
      </w:r>
      <w:r>
        <w:rPr>
          <w:bCs/>
          <w:szCs w:val="21"/>
        </w:rPr>
        <w:t>分</w:t>
      </w:r>
    </w:p>
    <w:p>
      <w:pPr>
        <w:pStyle w:val="Normal"/>
        <w:ind w:firstLine="283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BAC</w:t>
      </w:r>
      <w:r>
        <w:rPr>
          <w:rFonts w:cs="宋体"/>
          <w:szCs w:val="21"/>
        </w:rPr>
        <w:t>=</w:t>
      </w:r>
      <w:r>
        <w:rPr/>
        <w:t>2</w:t>
      </w:r>
      <w:r>
        <w:rPr/>
        <w:t>∠</w:t>
      </w:r>
      <w:r>
        <w:rPr>
          <w:i/>
        </w:rPr>
        <w:t>ACD</w:t>
      </w:r>
      <w:r>
        <w:rPr>
          <w:szCs w:val="21"/>
        </w:rPr>
        <w:t>．</w:t>
      </w:r>
      <w:r>
        <w:rPr>
          <w:rFonts w:eastAsia="Times New Roman"/>
          <w:i/>
        </w:rPr>
        <w:t xml:space="preserve">    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2</w:t>
      </w:r>
      <w:r>
        <w:rPr>
          <w:bCs/>
          <w:szCs w:val="21"/>
        </w:rPr>
        <w:t>分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解法三：</w:t>
      </w:r>
    </w:p>
    <w:p>
      <w:pPr>
        <w:pStyle w:val="Normal"/>
        <w:rPr>
          <w:szCs w:val="21"/>
        </w:rPr>
      </w:pPr>
      <w:r>
        <w:rPr>
          <w:szCs w:val="21"/>
        </w:rPr>
        <w:t>答：</w:t>
      </w:r>
      <w:r>
        <w:rPr/>
        <w:t>∠</w:t>
      </w:r>
      <w:r>
        <w:rPr>
          <w:i/>
        </w:rPr>
        <w:t>BA</w:t>
      </w:r>
      <w:r>
        <w:rPr>
          <w:i/>
        </w:rPr>
        <w:t>C</w:t>
      </w:r>
      <w:r>
        <w:rPr/>
        <w:t>＝</w:t>
      </w:r>
      <w:r>
        <w:rPr/>
        <w:t>2</w:t>
      </w:r>
      <w:r>
        <w:rPr/>
        <w:t>∠</w:t>
      </w:r>
      <w:r>
        <w:rPr>
          <w:i/>
        </w:rPr>
        <w:t>AC</w:t>
      </w:r>
      <w:r>
        <w:rPr>
          <w:i/>
        </w:rPr>
        <w:t xml:space="preserve">D </w:t>
      </w:r>
      <w:r>
        <w:rPr>
          <w:iCs/>
        </w:rPr>
        <w:t>；</w:t>
      </w:r>
      <w:r>
        <w:rPr>
          <w:rFonts w:eastAsia="Times New Roman"/>
          <w:i/>
        </w:rPr>
        <w:t xml:space="preserve">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………</w:t>
      </w:r>
      <w:r>
        <w:rPr>
          <w:rFonts w:ascii="宋体" w:hAnsi="宋体" w:cs="宋体"/>
        </w:rPr>
        <w:t>……</w:t>
      </w:r>
      <w:r>
        <w:rPr/>
        <w:t>6</w:t>
      </w:r>
      <w:r>
        <w:rPr>
          <w:bCs/>
          <w:szCs w:val="21"/>
        </w:rPr>
        <w:t>分</w:t>
      </w:r>
    </w:p>
    <w:p>
      <w:pPr>
        <w:pStyle w:val="Normal"/>
        <w:ind w:firstLine="140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-396240</wp:posOffset>
                </wp:positionV>
                <wp:extent cx="1450975" cy="1675130"/>
                <wp:effectExtent l="0" t="0" r="0" b="0"/>
                <wp:wrapNone/>
                <wp:docPr id="25" name="画布 15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675080"/>
                          <a:chOff x="0" y="0"/>
                          <a:chExt cx="1450800" cy="1675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45080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080" y="189720"/>
                            <a:ext cx="41004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189720"/>
                            <a:ext cx="25344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12280"/>
                            <a:ext cx="66348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12280"/>
                            <a:ext cx="72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189720"/>
                            <a:ext cx="25344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292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440" y="496440"/>
                            <a:ext cx="142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0620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1960" y="1021680"/>
                            <a:ext cx="1303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38800" y="182160"/>
                            <a:ext cx="1512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2168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344160"/>
                            <a:ext cx="946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6056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0560" y="51480"/>
                            <a:ext cx="1537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38240" y="131400"/>
                              <a:ext cx="1512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200" y="1021680"/>
                            <a:ext cx="11808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252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3280" y="1187280"/>
                            <a:ext cx="991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2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548" style="position:absolute;margin-left:297pt;margin-top:-31.2pt;width:114.25pt;height:131.9pt" coordorigin="5940,-624" coordsize="2285,2638">
                <v:rect id="shape_0" stroked="f" o:allowincell="f" style="position:absolute;left:5940;top:-624;width:2284;height:263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74,-325" to="7919,996" ID="直线 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-325" to="7272,182" ID="直线 1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5,183" to="7919,996" ID="直线 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183" to="6875,996" ID="直线 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-325" to="7272,996" ID="直线 1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5,997" to="7919,997" ID="直线 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556" style="position:absolute;left:7062;top:158;width:226;height:312">
                  <v:oval id="shape_0" ID="椭圆 1557" fillcolor="black" stroked="t" o:allowincell="f" style="position:absolute;left:7062;top:325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126;top:158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59" style="position:absolute;left:6684;top:985;width:205;height:316">
                  <v:oval id="shape_0" ID="椭圆 1560" fillcolor="black" stroked="t" o:allowincell="f" style="position:absolute;left:6864;top:985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684;top:989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1562" fillcolor="black" stroked="t" o:allowincell="f" style="position:absolute;left:7261;top:-337;width:23;height:22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ID="椭圆 1563" fillcolor="black" stroked="t" o:allowincell="f" style="position:absolute;left:7908;top:985;width:24;height:23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group id="shape_0" alt="组合 1564" style="position:absolute;left:6780;top:-82;width:149;height:312">
                  <v:oval id="shape_0" ID="椭圆 1565" fillcolor="black" stroked="t" o:allowincell="f" style="position:absolute;left:6863;top:171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780;top:-82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67" style="position:absolute;left:7044;top:-543;width:242;height:312">
                  <v:oval id="shape_0" ID="椭圆 1568" fillcolor="black" stroked="t" o:allowincell="f" style="position:absolute;left:7261;top:-336;width:23;height:22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044;top:-543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70" style="position:absolute;left:7908;top:985;width:186;height:316">
                  <v:oval id="shape_0" ID="椭圆 1571" fillcolor="black" stroked="t" o:allowincell="f" style="position:absolute;left:7908;top:985;width:23;height:2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944;top:989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49;top:1246;width:156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2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</w:p>
    <w:p>
      <w:pPr>
        <w:pStyle w:val="Normal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eastAsia="仿宋"/>
          <w:i/>
        </w:rPr>
        <w:t>ABC</w:t>
      </w:r>
      <w:r>
        <w:rPr>
          <w:rFonts w:cs="宋体"/>
          <w:szCs w:val="21"/>
        </w:rPr>
        <w:t>=90°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            </w:t>
      </w:r>
    </w:p>
    <w:p>
      <w:pPr>
        <w:pStyle w:val="Normal"/>
        <w:ind w:firstLine="140"/>
        <w:rPr>
          <w:rFonts w:eastAsia="仿宋"/>
          <w:i/>
          <w:i/>
        </w:rPr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BAC</w:t>
      </w:r>
      <w:r>
        <w:rPr>
          <w:rFonts w:cs="宋体"/>
          <w:szCs w:val="21"/>
        </w:rPr>
        <w:t xml:space="preserve"> =90°</w:t>
      </w:r>
      <w:r>
        <w:rPr>
          <w:rFonts w:cs="宋体" w:ascii="宋体" w:hAnsi="宋体"/>
          <w:szCs w:val="21"/>
        </w:rPr>
        <w:t>-∠</w:t>
      </w:r>
      <w:r>
        <w:rPr>
          <w:rFonts w:eastAsia="仿宋"/>
          <w:i/>
        </w:rPr>
        <w:t>ACB</w:t>
      </w:r>
    </w:p>
    <w:p>
      <w:pPr>
        <w:pStyle w:val="Normal"/>
        <w:ind w:firstLine="980"/>
        <w:rPr>
          <w:rFonts w:cs="宋体"/>
          <w:szCs w:val="21"/>
        </w:rPr>
      </w:pPr>
      <w:r>
        <w:rPr>
          <w:rFonts w:cs="宋体"/>
          <w:szCs w:val="21"/>
        </w:rPr>
        <w:t>=90°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∠</w:t>
      </w:r>
      <w:r>
        <w:rPr>
          <w:rFonts w:eastAsia="仿宋"/>
          <w:i/>
        </w:rPr>
        <w:t>BCD</w:t>
      </w:r>
      <w:r>
        <w:rPr>
          <w:rFonts w:cs="宋体" w:ascii="宋体" w:hAnsi="宋体"/>
          <w:szCs w:val="21"/>
        </w:rPr>
        <w:t xml:space="preserve"> -∠</w:t>
      </w:r>
      <w:r>
        <w:rPr>
          <w:rFonts w:eastAsia="仿宋"/>
          <w:i/>
        </w:rPr>
        <w:t>ACD</w:t>
      </w:r>
      <w:r>
        <w:rPr>
          <w:rFonts w:eastAsia="仿宋"/>
        </w:rPr>
        <w:t>）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8</w:t>
      </w:r>
      <w:r>
        <w:rPr>
          <w:bCs/>
          <w:szCs w:val="21"/>
        </w:rPr>
        <w:t>分</w:t>
      </w:r>
    </w:p>
    <w:p>
      <w:pPr>
        <w:pStyle w:val="Normal"/>
        <w:ind w:firstLine="14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eastAsia="仿宋"/>
          <w:i/>
        </w:rPr>
        <w:t>DAC</w:t>
      </w:r>
      <w:r>
        <w:rPr>
          <w:rFonts w:cs="宋体"/>
          <w:szCs w:val="21"/>
        </w:rPr>
        <w:t xml:space="preserve"> =90°</w:t>
      </w:r>
      <w:r>
        <w:rPr>
          <w:rFonts w:cs="宋体"/>
          <w:szCs w:val="21"/>
        </w:rPr>
        <w:t>，</w:t>
      </w:r>
      <w:r>
        <w:rPr>
          <w:rFonts w:eastAsia="Times New Roman"/>
          <w:i/>
        </w:rPr>
        <w:t xml:space="preserve">                 </w:t>
      </w:r>
    </w:p>
    <w:p>
      <w:pPr>
        <w:pStyle w:val="Normal"/>
        <w:ind w:firstLine="14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ADC</w:t>
      </w:r>
      <w:r>
        <w:rPr>
          <w:rFonts w:cs="宋体"/>
          <w:szCs w:val="21"/>
        </w:rPr>
        <w:t>=90°</w:t>
      </w:r>
      <w:r>
        <w:rPr>
          <w:rFonts w:cs="宋体" w:ascii="宋体" w:hAnsi="宋体"/>
          <w:szCs w:val="21"/>
        </w:rPr>
        <w:t>-∠</w:t>
      </w:r>
      <w:r>
        <w:rPr>
          <w:rFonts w:eastAsia="仿宋"/>
          <w:i/>
        </w:rPr>
        <w:t xml:space="preserve">ACD </w:t>
      </w:r>
      <w:r>
        <w:rPr>
          <w:rFonts w:cs="宋体"/>
          <w:szCs w:val="21"/>
        </w:rPr>
        <w:t>，</w:t>
      </w:r>
      <w:r>
        <w:rPr>
          <w:rFonts w:eastAsia="Times New Roman"/>
          <w:i/>
        </w:rPr>
        <w:t xml:space="preserve">    </w:t>
      </w:r>
    </w:p>
    <w:p>
      <w:pPr>
        <w:pStyle w:val="Normal"/>
        <w:ind w:firstLine="140"/>
        <w:rPr/>
      </w:pPr>
      <w:r>
        <w:rPr>
          <w:rFonts w:cs="宋体" w:ascii="宋体" w:hAnsi="宋体"/>
          <w:szCs w:val="21"/>
        </w:rPr>
        <w:t>∵</w:t>
      </w:r>
      <w:r>
        <w:rPr/>
        <w:t>∠</w:t>
      </w:r>
      <w:r>
        <w:rPr>
          <w:i/>
        </w:rPr>
        <w:t>AD</w:t>
      </w:r>
      <w:r>
        <w:rPr>
          <w:i/>
        </w:rPr>
        <w:t>C</w:t>
      </w:r>
      <w:r>
        <w:rPr/>
        <w:t>＝∠</w:t>
      </w:r>
      <w:r>
        <w:rPr>
          <w:i/>
        </w:rPr>
        <w:t>BC</w:t>
      </w:r>
      <w:r>
        <w:rPr>
          <w:i/>
        </w:rPr>
        <w:t>D</w:t>
      </w:r>
      <w:r>
        <w:rPr/>
        <w:t>，</w:t>
      </w:r>
    </w:p>
    <w:p>
      <w:pPr>
        <w:pStyle w:val="Normal"/>
        <w:ind w:firstLine="140"/>
        <w:rPr>
          <w:rFonts w:eastAsia="仿宋"/>
          <w:i/>
          <w:i/>
        </w:rPr>
      </w:pPr>
      <w:r>
        <w:rPr>
          <w:rFonts w:cs="宋体" w:ascii="宋体" w:hAnsi="宋体"/>
          <w:szCs w:val="21"/>
        </w:rPr>
        <w:t>∴∠</w:t>
      </w:r>
      <w:r>
        <w:rPr>
          <w:i/>
        </w:rPr>
        <w:t>BC</w:t>
      </w:r>
      <w:r>
        <w:rPr>
          <w:i/>
        </w:rPr>
        <w:t>D</w:t>
      </w:r>
      <w:r>
        <w:rPr>
          <w:rFonts w:cs="宋体"/>
          <w:szCs w:val="21"/>
        </w:rPr>
        <w:t xml:space="preserve"> =90°</w:t>
      </w:r>
      <w:r>
        <w:rPr>
          <w:rFonts w:cs="宋体" w:ascii="宋体" w:hAnsi="宋体"/>
          <w:szCs w:val="21"/>
        </w:rPr>
        <w:t>-∠</w:t>
      </w:r>
      <w:r>
        <w:rPr>
          <w:rFonts w:eastAsia="仿宋"/>
          <w:i/>
        </w:rPr>
        <w:t>ACD</w:t>
      </w:r>
      <w:r>
        <w:rPr>
          <w:rFonts w:cs="宋体"/>
          <w:szCs w:val="21"/>
        </w:rPr>
        <w:t>，</w:t>
      </w:r>
      <w:r>
        <w:rPr>
          <w:rFonts w:eastAsia="Times New Roman"/>
        </w:rPr>
        <w:t xml:space="preserve">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0</w:t>
      </w:r>
      <w:r>
        <w:rPr>
          <w:bCs/>
          <w:szCs w:val="21"/>
        </w:rPr>
        <w:t>分</w:t>
      </w:r>
    </w:p>
    <w:p>
      <w:pPr>
        <w:pStyle w:val="Normal"/>
        <w:ind w:firstLine="140"/>
        <w:rPr>
          <w:rFonts w:eastAsia="仿宋"/>
          <w:lang w:eastAsia="zh-CN"/>
        </w:rPr>
      </w:pPr>
      <w:r>
        <w:rPr>
          <w:rFonts w:cs="宋体" w:ascii="宋体" w:hAnsi="宋体"/>
          <w:szCs w:val="21"/>
        </w:rPr>
        <w:t>∴∠</w:t>
      </w:r>
      <w:r>
        <w:rPr>
          <w:rFonts w:eastAsia="仿宋"/>
          <w:i/>
        </w:rPr>
        <w:t>BAC</w:t>
      </w:r>
      <w:r>
        <w:rPr>
          <w:rFonts w:cs="宋体"/>
          <w:szCs w:val="21"/>
        </w:rPr>
        <w:t>=90°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90°</w:t>
      </w:r>
      <w:r>
        <w:rPr>
          <w:rFonts w:cs="宋体" w:ascii="宋体" w:hAnsi="宋体"/>
          <w:szCs w:val="21"/>
        </w:rPr>
        <w:t>-∠</w:t>
      </w:r>
      <w:r>
        <w:rPr>
          <w:rFonts w:eastAsia="仿宋"/>
          <w:i/>
        </w:rPr>
        <w:t>ACD</w:t>
      </w:r>
      <w:r>
        <w:rPr>
          <w:rFonts w:cs="宋体" w:ascii="宋体" w:hAnsi="宋体"/>
          <w:szCs w:val="21"/>
        </w:rPr>
        <w:t xml:space="preserve"> -∠</w:t>
      </w:r>
      <w:r>
        <w:rPr>
          <w:rFonts w:eastAsia="仿宋"/>
          <w:i/>
        </w:rPr>
        <w:t>ACD</w:t>
      </w:r>
      <w:r>
        <w:rPr>
          <w:rFonts w:eastAsia="仿宋"/>
        </w:rPr>
        <w:t>）</w:t>
      </w:r>
      <w:r>
        <w:rPr>
          <w:rFonts w:eastAsia="仿宋"/>
          <w:color w:val="FFFFFF"/>
          <w:sz w:val="4"/>
          <w:lang w:eastAsia="zh-CN"/>
        </w:rPr>
        <w:t>[</w:t>
      </w:r>
      <w:r>
        <w:rPr>
          <w:rFonts w:eastAsia="仿宋"/>
          <w:color w:val="FFFFFF"/>
          <w:sz w:val="4"/>
          <w:lang w:eastAsia="zh-CN"/>
        </w:rPr>
        <w:t>来源</w:t>
      </w:r>
      <w:r>
        <w:rPr>
          <w:rFonts w:eastAsia="仿宋"/>
          <w:color w:val="FFFFFF"/>
          <w:sz w:val="4"/>
          <w:lang w:eastAsia="zh-CN"/>
        </w:rPr>
        <w:t>:Z|xx|k.Com]</w:t>
      </w:r>
    </w:p>
    <w:p>
      <w:pPr>
        <w:pStyle w:val="Normal"/>
        <w:ind w:firstLine="875"/>
        <w:rPr>
          <w:rFonts w:cs="宋体"/>
          <w:szCs w:val="21"/>
        </w:rPr>
      </w:pPr>
      <w:r>
        <w:rPr>
          <w:rFonts w:eastAsia="仿宋"/>
        </w:rPr>
        <w:t>=</w:t>
      </w:r>
      <w:r>
        <w:rPr/>
        <w:t>2</w:t>
      </w:r>
      <w:r>
        <w:rPr/>
        <w:t>∠</w:t>
      </w:r>
      <w:r>
        <w:rPr>
          <w:i/>
        </w:rPr>
        <w:t>ACD</w:t>
      </w:r>
      <w:r>
        <w:rPr>
          <w:szCs w:val="21"/>
        </w:rPr>
        <w:t>．</w:t>
      </w:r>
      <w:r>
        <w:rPr>
          <w:rFonts w:eastAsia="Times New Roman"/>
          <w:i/>
        </w:rPr>
        <w:t xml:space="preserve"> 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2</w:t>
      </w:r>
      <w:r>
        <w:rPr>
          <w:bCs/>
          <w:szCs w:val="21"/>
        </w:rPr>
        <w:t>分</w:t>
      </w:r>
    </w:p>
    <w:p>
      <w:pPr>
        <w:pStyle w:val="Normal"/>
        <w:rPr/>
      </w:pPr>
      <w:r>
        <w:rPr>
          <w:kern w:val="0"/>
        </w:rPr>
        <w:t>25</w:t>
      </w:r>
      <w:r>
        <w:rPr>
          <w:kern w:val="0"/>
        </w:rPr>
        <w:t>．</w:t>
      </w:r>
      <w:r>
        <w:rPr/>
        <w:t>解：（</w:t>
      </w:r>
      <w:r>
        <w:rPr/>
        <w:t>1</w:t>
      </w:r>
      <w:r>
        <w:rPr/>
        <w:t>）当</w:t>
      </w:r>
      <w:r>
        <w:rPr>
          <w:i/>
        </w:rPr>
        <w:t>m</w:t>
      </w:r>
      <w:r>
        <w:rPr/>
        <w:t>=</w:t>
      </w:r>
      <w:r>
        <w:rPr>
          <w:rFonts w:cs="宋体" w:ascii="宋体" w:hAnsi="宋体"/>
        </w:rPr>
        <w:t>-</w:t>
      </w:r>
      <w:r>
        <w:rPr/>
        <w:t>3</w:t>
      </w:r>
      <w:r>
        <w:rPr/>
        <w:t>时，</w:t>
      </w:r>
    </w:p>
    <w:p>
      <w:pPr>
        <w:pStyle w:val="Normal"/>
        <w:spacing w:lineRule="atLeast" w:line="240"/>
        <w:ind w:left="424" w:hanging="424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95625</wp:posOffset>
                </wp:positionH>
                <wp:positionV relativeFrom="paragraph">
                  <wp:posOffset>99060</wp:posOffset>
                </wp:positionV>
                <wp:extent cx="1526540" cy="1751330"/>
                <wp:effectExtent l="0" t="0" r="0" b="0"/>
                <wp:wrapSquare wrapText="bothSides"/>
                <wp:docPr id="26" name="画布 17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1751400"/>
                          <a:chOff x="0" y="0"/>
                          <a:chExt cx="1526400" cy="17514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526400" cy="175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34280" y="0"/>
                            <a:ext cx="1047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54720"/>
                              <a:ext cx="36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18">
                                  <a:moveTo>
                                    <a:pt x="117" y="21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58" y="151"/>
                                  </a:lnTo>
                                  <a:lnTo>
                                    <a:pt x="117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69800" y="730800"/>
                            <a:ext cx="7740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17">
                                  <a:moveTo>
                                    <a:pt x="0" y="117"/>
                                  </a:moveTo>
                                  <a:lnTo>
                                    <a:pt x="21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68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468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0680" y="207720"/>
                            <a:ext cx="3060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72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0680" y="929520"/>
                            <a:ext cx="30600" cy="54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4320" y="388800"/>
                            <a:ext cx="57708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2744">
                                <a:moveTo>
                                  <a:pt x="0" y="2744"/>
                                </a:moveTo>
                                <a:lnTo>
                                  <a:pt x="7" y="2715"/>
                                </a:lnTo>
                                <a:lnTo>
                                  <a:pt x="10" y="2700"/>
                                </a:lnTo>
                                <a:lnTo>
                                  <a:pt x="17" y="2671"/>
                                </a:lnTo>
                                <a:lnTo>
                                  <a:pt x="21" y="2656"/>
                                </a:lnTo>
                                <a:lnTo>
                                  <a:pt x="23" y="2641"/>
                                </a:lnTo>
                                <a:lnTo>
                                  <a:pt x="37" y="2584"/>
                                </a:lnTo>
                                <a:lnTo>
                                  <a:pt x="40" y="2570"/>
                                </a:lnTo>
                                <a:lnTo>
                                  <a:pt x="51" y="2528"/>
                                </a:lnTo>
                                <a:lnTo>
                                  <a:pt x="53" y="2514"/>
                                </a:lnTo>
                                <a:lnTo>
                                  <a:pt x="67" y="2459"/>
                                </a:lnTo>
                                <a:lnTo>
                                  <a:pt x="70" y="2445"/>
                                </a:lnTo>
                                <a:lnTo>
                                  <a:pt x="74" y="2431"/>
                                </a:lnTo>
                                <a:lnTo>
                                  <a:pt x="77" y="2416"/>
                                </a:lnTo>
                                <a:lnTo>
                                  <a:pt x="81" y="2403"/>
                                </a:lnTo>
                                <a:lnTo>
                                  <a:pt x="83" y="2389"/>
                                </a:lnTo>
                                <a:lnTo>
                                  <a:pt x="97" y="2335"/>
                                </a:lnTo>
                                <a:lnTo>
                                  <a:pt x="100" y="2322"/>
                                </a:lnTo>
                                <a:lnTo>
                                  <a:pt x="107" y="2295"/>
                                </a:lnTo>
                                <a:lnTo>
                                  <a:pt x="111" y="2281"/>
                                </a:lnTo>
                                <a:lnTo>
                                  <a:pt x="113" y="2268"/>
                                </a:lnTo>
                                <a:lnTo>
                                  <a:pt x="127" y="2215"/>
                                </a:lnTo>
                                <a:lnTo>
                                  <a:pt x="130" y="2202"/>
                                </a:lnTo>
                                <a:lnTo>
                                  <a:pt x="137" y="2176"/>
                                </a:lnTo>
                                <a:lnTo>
                                  <a:pt x="141" y="2162"/>
                                </a:lnTo>
                                <a:lnTo>
                                  <a:pt x="143" y="2149"/>
                                </a:lnTo>
                                <a:lnTo>
                                  <a:pt x="157" y="2098"/>
                                </a:lnTo>
                                <a:lnTo>
                                  <a:pt x="160" y="2086"/>
                                </a:lnTo>
                                <a:lnTo>
                                  <a:pt x="163" y="2072"/>
                                </a:lnTo>
                                <a:lnTo>
                                  <a:pt x="171" y="2047"/>
                                </a:lnTo>
                                <a:lnTo>
                                  <a:pt x="173" y="2035"/>
                                </a:lnTo>
                                <a:lnTo>
                                  <a:pt x="180" y="2010"/>
                                </a:lnTo>
                                <a:lnTo>
                                  <a:pt x="184" y="1996"/>
                                </a:lnTo>
                                <a:lnTo>
                                  <a:pt x="187" y="1984"/>
                                </a:lnTo>
                                <a:lnTo>
                                  <a:pt x="190" y="1972"/>
                                </a:lnTo>
                                <a:lnTo>
                                  <a:pt x="200" y="1935"/>
                                </a:lnTo>
                                <a:lnTo>
                                  <a:pt x="203" y="1922"/>
                                </a:lnTo>
                                <a:lnTo>
                                  <a:pt x="217" y="1874"/>
                                </a:lnTo>
                                <a:lnTo>
                                  <a:pt x="220" y="1861"/>
                                </a:lnTo>
                                <a:lnTo>
                                  <a:pt x="230" y="1826"/>
                                </a:lnTo>
                                <a:lnTo>
                                  <a:pt x="233" y="1814"/>
                                </a:lnTo>
                                <a:lnTo>
                                  <a:pt x="237" y="1801"/>
                                </a:lnTo>
                                <a:lnTo>
                                  <a:pt x="247" y="1766"/>
                                </a:lnTo>
                                <a:lnTo>
                                  <a:pt x="250" y="1755"/>
                                </a:lnTo>
                                <a:lnTo>
                                  <a:pt x="253" y="1742"/>
                                </a:lnTo>
                                <a:lnTo>
                                  <a:pt x="260" y="1720"/>
                                </a:lnTo>
                                <a:lnTo>
                                  <a:pt x="263" y="1708"/>
                                </a:lnTo>
                                <a:lnTo>
                                  <a:pt x="267" y="1696"/>
                                </a:lnTo>
                                <a:lnTo>
                                  <a:pt x="277" y="1662"/>
                                </a:lnTo>
                                <a:lnTo>
                                  <a:pt x="280" y="1651"/>
                                </a:lnTo>
                                <a:lnTo>
                                  <a:pt x="283" y="1639"/>
                                </a:lnTo>
                                <a:lnTo>
                                  <a:pt x="290" y="1617"/>
                                </a:lnTo>
                                <a:lnTo>
                                  <a:pt x="293" y="1606"/>
                                </a:lnTo>
                                <a:lnTo>
                                  <a:pt x="297" y="1594"/>
                                </a:lnTo>
                                <a:lnTo>
                                  <a:pt x="304" y="1572"/>
                                </a:lnTo>
                                <a:lnTo>
                                  <a:pt x="307" y="1561"/>
                                </a:lnTo>
                                <a:lnTo>
                                  <a:pt x="310" y="1550"/>
                                </a:lnTo>
                                <a:lnTo>
                                  <a:pt x="317" y="1528"/>
                                </a:lnTo>
                                <a:lnTo>
                                  <a:pt x="320" y="1517"/>
                                </a:lnTo>
                                <a:lnTo>
                                  <a:pt x="323" y="1506"/>
                                </a:lnTo>
                                <a:lnTo>
                                  <a:pt x="330" y="1485"/>
                                </a:lnTo>
                                <a:lnTo>
                                  <a:pt x="334" y="1473"/>
                                </a:lnTo>
                                <a:lnTo>
                                  <a:pt x="337" y="1463"/>
                                </a:lnTo>
                                <a:lnTo>
                                  <a:pt x="340" y="1453"/>
                                </a:lnTo>
                                <a:lnTo>
                                  <a:pt x="343" y="1441"/>
                                </a:lnTo>
                                <a:lnTo>
                                  <a:pt x="350" y="1421"/>
                                </a:lnTo>
                                <a:lnTo>
                                  <a:pt x="353" y="1411"/>
                                </a:lnTo>
                                <a:lnTo>
                                  <a:pt x="356" y="1399"/>
                                </a:lnTo>
                                <a:lnTo>
                                  <a:pt x="364" y="1379"/>
                                </a:lnTo>
                                <a:lnTo>
                                  <a:pt x="367" y="1368"/>
                                </a:lnTo>
                                <a:lnTo>
                                  <a:pt x="370" y="1358"/>
                                </a:lnTo>
                                <a:lnTo>
                                  <a:pt x="373" y="1348"/>
                                </a:lnTo>
                                <a:lnTo>
                                  <a:pt x="377" y="1337"/>
                                </a:lnTo>
                                <a:lnTo>
                                  <a:pt x="380" y="1327"/>
                                </a:lnTo>
                                <a:lnTo>
                                  <a:pt x="383" y="1317"/>
                                </a:lnTo>
                                <a:lnTo>
                                  <a:pt x="386" y="1307"/>
                                </a:lnTo>
                                <a:lnTo>
                                  <a:pt x="394" y="1287"/>
                                </a:lnTo>
                                <a:lnTo>
                                  <a:pt x="397" y="1276"/>
                                </a:lnTo>
                                <a:lnTo>
                                  <a:pt x="400" y="1267"/>
                                </a:lnTo>
                                <a:lnTo>
                                  <a:pt x="403" y="1257"/>
                                </a:lnTo>
                                <a:lnTo>
                                  <a:pt x="407" y="1247"/>
                                </a:lnTo>
                                <a:lnTo>
                                  <a:pt x="410" y="1237"/>
                                </a:lnTo>
                                <a:lnTo>
                                  <a:pt x="413" y="1228"/>
                                </a:lnTo>
                                <a:lnTo>
                                  <a:pt x="416" y="1217"/>
                                </a:lnTo>
                                <a:lnTo>
                                  <a:pt x="424" y="1198"/>
                                </a:lnTo>
                                <a:lnTo>
                                  <a:pt x="427" y="1188"/>
                                </a:lnTo>
                                <a:lnTo>
                                  <a:pt x="430" y="1179"/>
                                </a:lnTo>
                                <a:lnTo>
                                  <a:pt x="433" y="1170"/>
                                </a:lnTo>
                                <a:lnTo>
                                  <a:pt x="437" y="1159"/>
                                </a:lnTo>
                                <a:lnTo>
                                  <a:pt x="440" y="1150"/>
                                </a:lnTo>
                                <a:lnTo>
                                  <a:pt x="443" y="1141"/>
                                </a:lnTo>
                                <a:lnTo>
                                  <a:pt x="446" y="1131"/>
                                </a:lnTo>
                                <a:lnTo>
                                  <a:pt x="450" y="1122"/>
                                </a:lnTo>
                                <a:lnTo>
                                  <a:pt x="453" y="1112"/>
                                </a:lnTo>
                                <a:lnTo>
                                  <a:pt x="457" y="1103"/>
                                </a:lnTo>
                                <a:lnTo>
                                  <a:pt x="460" y="1094"/>
                                </a:lnTo>
                                <a:lnTo>
                                  <a:pt x="463" y="1084"/>
                                </a:lnTo>
                                <a:lnTo>
                                  <a:pt x="467" y="1076"/>
                                </a:lnTo>
                                <a:lnTo>
                                  <a:pt x="470" y="1066"/>
                                </a:lnTo>
                                <a:lnTo>
                                  <a:pt x="473" y="1057"/>
                                </a:lnTo>
                                <a:lnTo>
                                  <a:pt x="476" y="1048"/>
                                </a:lnTo>
                                <a:lnTo>
                                  <a:pt x="480" y="1039"/>
                                </a:lnTo>
                                <a:lnTo>
                                  <a:pt x="483" y="1030"/>
                                </a:lnTo>
                                <a:lnTo>
                                  <a:pt x="487" y="1021"/>
                                </a:lnTo>
                                <a:lnTo>
                                  <a:pt x="490" y="1012"/>
                                </a:lnTo>
                                <a:lnTo>
                                  <a:pt x="493" y="1004"/>
                                </a:lnTo>
                                <a:lnTo>
                                  <a:pt x="497" y="994"/>
                                </a:lnTo>
                                <a:lnTo>
                                  <a:pt x="500" y="986"/>
                                </a:lnTo>
                                <a:lnTo>
                                  <a:pt x="503" y="976"/>
                                </a:lnTo>
                                <a:lnTo>
                                  <a:pt x="510" y="960"/>
                                </a:lnTo>
                                <a:lnTo>
                                  <a:pt x="513" y="951"/>
                                </a:lnTo>
                                <a:lnTo>
                                  <a:pt x="517" y="942"/>
                                </a:lnTo>
                                <a:lnTo>
                                  <a:pt x="520" y="933"/>
                                </a:lnTo>
                                <a:lnTo>
                                  <a:pt x="523" y="925"/>
                                </a:lnTo>
                                <a:lnTo>
                                  <a:pt x="527" y="916"/>
                                </a:lnTo>
                                <a:lnTo>
                                  <a:pt x="530" y="908"/>
                                </a:lnTo>
                                <a:lnTo>
                                  <a:pt x="533" y="900"/>
                                </a:lnTo>
                                <a:lnTo>
                                  <a:pt x="536" y="891"/>
                                </a:lnTo>
                                <a:lnTo>
                                  <a:pt x="540" y="883"/>
                                </a:lnTo>
                                <a:lnTo>
                                  <a:pt x="543" y="875"/>
                                </a:lnTo>
                                <a:lnTo>
                                  <a:pt x="547" y="867"/>
                                </a:lnTo>
                                <a:lnTo>
                                  <a:pt x="550" y="858"/>
                                </a:lnTo>
                                <a:lnTo>
                                  <a:pt x="553" y="850"/>
                                </a:lnTo>
                                <a:lnTo>
                                  <a:pt x="557" y="842"/>
                                </a:lnTo>
                                <a:lnTo>
                                  <a:pt x="560" y="834"/>
                                </a:lnTo>
                                <a:lnTo>
                                  <a:pt x="563" y="826"/>
                                </a:lnTo>
                                <a:lnTo>
                                  <a:pt x="566" y="818"/>
                                </a:lnTo>
                                <a:lnTo>
                                  <a:pt x="570" y="810"/>
                                </a:lnTo>
                                <a:lnTo>
                                  <a:pt x="573" y="802"/>
                                </a:lnTo>
                                <a:lnTo>
                                  <a:pt x="577" y="794"/>
                                </a:lnTo>
                                <a:lnTo>
                                  <a:pt x="579" y="786"/>
                                </a:lnTo>
                                <a:lnTo>
                                  <a:pt x="583" y="779"/>
                                </a:lnTo>
                                <a:lnTo>
                                  <a:pt x="587" y="770"/>
                                </a:lnTo>
                                <a:lnTo>
                                  <a:pt x="590" y="763"/>
                                </a:lnTo>
                                <a:lnTo>
                                  <a:pt x="593" y="755"/>
                                </a:lnTo>
                                <a:lnTo>
                                  <a:pt x="596" y="748"/>
                                </a:lnTo>
                                <a:lnTo>
                                  <a:pt x="600" y="739"/>
                                </a:lnTo>
                                <a:lnTo>
                                  <a:pt x="603" y="732"/>
                                </a:lnTo>
                                <a:lnTo>
                                  <a:pt x="607" y="724"/>
                                </a:lnTo>
                                <a:lnTo>
                                  <a:pt x="609" y="717"/>
                                </a:lnTo>
                                <a:lnTo>
                                  <a:pt x="613" y="709"/>
                                </a:lnTo>
                                <a:lnTo>
                                  <a:pt x="617" y="702"/>
                                </a:lnTo>
                                <a:lnTo>
                                  <a:pt x="620" y="695"/>
                                </a:lnTo>
                                <a:lnTo>
                                  <a:pt x="623" y="688"/>
                                </a:lnTo>
                                <a:lnTo>
                                  <a:pt x="626" y="680"/>
                                </a:lnTo>
                                <a:lnTo>
                                  <a:pt x="630" y="673"/>
                                </a:lnTo>
                                <a:lnTo>
                                  <a:pt x="633" y="665"/>
                                </a:lnTo>
                                <a:lnTo>
                                  <a:pt x="637" y="659"/>
                                </a:lnTo>
                                <a:lnTo>
                                  <a:pt x="639" y="651"/>
                                </a:lnTo>
                                <a:lnTo>
                                  <a:pt x="643" y="644"/>
                                </a:lnTo>
                                <a:lnTo>
                                  <a:pt x="647" y="637"/>
                                </a:lnTo>
                                <a:lnTo>
                                  <a:pt x="650" y="630"/>
                                </a:lnTo>
                                <a:lnTo>
                                  <a:pt x="653" y="623"/>
                                </a:lnTo>
                                <a:lnTo>
                                  <a:pt x="656" y="616"/>
                                </a:lnTo>
                                <a:lnTo>
                                  <a:pt x="660" y="609"/>
                                </a:lnTo>
                                <a:lnTo>
                                  <a:pt x="663" y="602"/>
                                </a:lnTo>
                                <a:lnTo>
                                  <a:pt x="667" y="595"/>
                                </a:lnTo>
                                <a:lnTo>
                                  <a:pt x="669" y="588"/>
                                </a:lnTo>
                                <a:lnTo>
                                  <a:pt x="673" y="582"/>
                                </a:lnTo>
                                <a:lnTo>
                                  <a:pt x="676" y="575"/>
                                </a:lnTo>
                                <a:lnTo>
                                  <a:pt x="680" y="569"/>
                                </a:lnTo>
                                <a:lnTo>
                                  <a:pt x="683" y="562"/>
                                </a:lnTo>
                                <a:lnTo>
                                  <a:pt x="686" y="556"/>
                                </a:lnTo>
                                <a:lnTo>
                                  <a:pt x="693" y="542"/>
                                </a:lnTo>
                                <a:lnTo>
                                  <a:pt x="697" y="536"/>
                                </a:lnTo>
                                <a:lnTo>
                                  <a:pt x="699" y="529"/>
                                </a:lnTo>
                                <a:lnTo>
                                  <a:pt x="703" y="523"/>
                                </a:lnTo>
                                <a:lnTo>
                                  <a:pt x="706" y="516"/>
                                </a:lnTo>
                                <a:lnTo>
                                  <a:pt x="710" y="510"/>
                                </a:lnTo>
                                <a:lnTo>
                                  <a:pt x="713" y="504"/>
                                </a:lnTo>
                                <a:lnTo>
                                  <a:pt x="716" y="497"/>
                                </a:lnTo>
                                <a:lnTo>
                                  <a:pt x="720" y="491"/>
                                </a:lnTo>
                                <a:lnTo>
                                  <a:pt x="723" y="485"/>
                                </a:lnTo>
                                <a:lnTo>
                                  <a:pt x="727" y="479"/>
                                </a:lnTo>
                                <a:lnTo>
                                  <a:pt x="729" y="473"/>
                                </a:lnTo>
                                <a:lnTo>
                                  <a:pt x="733" y="466"/>
                                </a:lnTo>
                                <a:lnTo>
                                  <a:pt x="736" y="461"/>
                                </a:lnTo>
                                <a:lnTo>
                                  <a:pt x="740" y="454"/>
                                </a:lnTo>
                                <a:lnTo>
                                  <a:pt x="743" y="449"/>
                                </a:lnTo>
                                <a:lnTo>
                                  <a:pt x="750" y="436"/>
                                </a:lnTo>
                                <a:lnTo>
                                  <a:pt x="753" y="431"/>
                                </a:lnTo>
                                <a:lnTo>
                                  <a:pt x="757" y="425"/>
                                </a:lnTo>
                                <a:lnTo>
                                  <a:pt x="759" y="420"/>
                                </a:lnTo>
                                <a:lnTo>
                                  <a:pt x="766" y="408"/>
                                </a:lnTo>
                                <a:lnTo>
                                  <a:pt x="770" y="403"/>
                                </a:lnTo>
                                <a:lnTo>
                                  <a:pt x="773" y="397"/>
                                </a:lnTo>
                                <a:lnTo>
                                  <a:pt x="776" y="391"/>
                                </a:lnTo>
                                <a:lnTo>
                                  <a:pt x="780" y="386"/>
                                </a:lnTo>
                                <a:lnTo>
                                  <a:pt x="783" y="380"/>
                                </a:lnTo>
                                <a:lnTo>
                                  <a:pt x="787" y="375"/>
                                </a:lnTo>
                                <a:lnTo>
                                  <a:pt x="789" y="370"/>
                                </a:lnTo>
                                <a:lnTo>
                                  <a:pt x="793" y="364"/>
                                </a:lnTo>
                                <a:lnTo>
                                  <a:pt x="796" y="359"/>
                                </a:lnTo>
                                <a:lnTo>
                                  <a:pt x="800" y="354"/>
                                </a:lnTo>
                                <a:lnTo>
                                  <a:pt x="802" y="348"/>
                                </a:lnTo>
                                <a:lnTo>
                                  <a:pt x="806" y="343"/>
                                </a:lnTo>
                                <a:lnTo>
                                  <a:pt x="813" y="332"/>
                                </a:lnTo>
                                <a:lnTo>
                                  <a:pt x="817" y="328"/>
                                </a:lnTo>
                                <a:lnTo>
                                  <a:pt x="819" y="323"/>
                                </a:lnTo>
                                <a:lnTo>
                                  <a:pt x="823" y="317"/>
                                </a:lnTo>
                                <a:lnTo>
                                  <a:pt x="826" y="313"/>
                                </a:lnTo>
                                <a:lnTo>
                                  <a:pt x="830" y="308"/>
                                </a:lnTo>
                                <a:lnTo>
                                  <a:pt x="832" y="302"/>
                                </a:lnTo>
                                <a:lnTo>
                                  <a:pt x="836" y="298"/>
                                </a:lnTo>
                                <a:lnTo>
                                  <a:pt x="843" y="288"/>
                                </a:lnTo>
                                <a:lnTo>
                                  <a:pt x="847" y="284"/>
                                </a:lnTo>
                                <a:lnTo>
                                  <a:pt x="849" y="279"/>
                                </a:lnTo>
                                <a:lnTo>
                                  <a:pt x="853" y="274"/>
                                </a:lnTo>
                                <a:lnTo>
                                  <a:pt x="856" y="270"/>
                                </a:lnTo>
                                <a:lnTo>
                                  <a:pt x="860" y="265"/>
                                </a:lnTo>
                                <a:lnTo>
                                  <a:pt x="862" y="260"/>
                                </a:lnTo>
                                <a:lnTo>
                                  <a:pt x="866" y="256"/>
                                </a:lnTo>
                                <a:lnTo>
                                  <a:pt x="870" y="252"/>
                                </a:lnTo>
                                <a:lnTo>
                                  <a:pt x="877" y="242"/>
                                </a:lnTo>
                                <a:lnTo>
                                  <a:pt x="879" y="239"/>
                                </a:lnTo>
                                <a:lnTo>
                                  <a:pt x="886" y="230"/>
                                </a:lnTo>
                                <a:lnTo>
                                  <a:pt x="890" y="226"/>
                                </a:lnTo>
                                <a:lnTo>
                                  <a:pt x="892" y="222"/>
                                </a:lnTo>
                                <a:lnTo>
                                  <a:pt x="900" y="213"/>
                                </a:lnTo>
                                <a:lnTo>
                                  <a:pt x="903" y="210"/>
                                </a:lnTo>
                                <a:lnTo>
                                  <a:pt x="907" y="205"/>
                                </a:lnTo>
                                <a:lnTo>
                                  <a:pt x="909" y="201"/>
                                </a:lnTo>
                                <a:lnTo>
                                  <a:pt x="913" y="197"/>
                                </a:lnTo>
                                <a:lnTo>
                                  <a:pt x="916" y="194"/>
                                </a:lnTo>
                                <a:lnTo>
                                  <a:pt x="920" y="189"/>
                                </a:lnTo>
                                <a:lnTo>
                                  <a:pt x="922" y="185"/>
                                </a:lnTo>
                                <a:lnTo>
                                  <a:pt x="926" y="181"/>
                                </a:lnTo>
                                <a:lnTo>
                                  <a:pt x="929" y="178"/>
                                </a:lnTo>
                                <a:lnTo>
                                  <a:pt x="937" y="170"/>
                                </a:lnTo>
                                <a:lnTo>
                                  <a:pt x="939" y="167"/>
                                </a:lnTo>
                                <a:lnTo>
                                  <a:pt x="943" y="164"/>
                                </a:lnTo>
                                <a:lnTo>
                                  <a:pt x="950" y="156"/>
                                </a:lnTo>
                                <a:lnTo>
                                  <a:pt x="952" y="152"/>
                                </a:lnTo>
                                <a:lnTo>
                                  <a:pt x="956" y="150"/>
                                </a:lnTo>
                                <a:lnTo>
                                  <a:pt x="967" y="139"/>
                                </a:lnTo>
                                <a:lnTo>
                                  <a:pt x="969" y="136"/>
                                </a:lnTo>
                                <a:lnTo>
                                  <a:pt x="973" y="133"/>
                                </a:lnTo>
                                <a:lnTo>
                                  <a:pt x="980" y="126"/>
                                </a:lnTo>
                                <a:lnTo>
                                  <a:pt x="982" y="123"/>
                                </a:lnTo>
                                <a:lnTo>
                                  <a:pt x="986" y="121"/>
                                </a:lnTo>
                                <a:lnTo>
                                  <a:pt x="997" y="111"/>
                                </a:lnTo>
                                <a:lnTo>
                                  <a:pt x="999" y="108"/>
                                </a:lnTo>
                                <a:lnTo>
                                  <a:pt x="1003" y="106"/>
                                </a:lnTo>
                                <a:lnTo>
                                  <a:pt x="1010" y="100"/>
                                </a:lnTo>
                                <a:lnTo>
                                  <a:pt x="1012" y="97"/>
                                </a:lnTo>
                                <a:lnTo>
                                  <a:pt x="1019" y="91"/>
                                </a:lnTo>
                                <a:lnTo>
                                  <a:pt x="1023" y="89"/>
                                </a:lnTo>
                                <a:lnTo>
                                  <a:pt x="1027" y="86"/>
                                </a:lnTo>
                                <a:lnTo>
                                  <a:pt x="1029" y="84"/>
                                </a:lnTo>
                                <a:lnTo>
                                  <a:pt x="1040" y="76"/>
                                </a:lnTo>
                                <a:lnTo>
                                  <a:pt x="1042" y="74"/>
                                </a:lnTo>
                                <a:lnTo>
                                  <a:pt x="1056" y="64"/>
                                </a:lnTo>
                                <a:lnTo>
                                  <a:pt x="1059" y="62"/>
                                </a:lnTo>
                                <a:lnTo>
                                  <a:pt x="1063" y="60"/>
                                </a:lnTo>
                                <a:lnTo>
                                  <a:pt x="1070" y="56"/>
                                </a:lnTo>
                                <a:lnTo>
                                  <a:pt x="1072" y="54"/>
                                </a:lnTo>
                                <a:lnTo>
                                  <a:pt x="1083" y="47"/>
                                </a:lnTo>
                                <a:lnTo>
                                  <a:pt x="1086" y="46"/>
                                </a:lnTo>
                                <a:lnTo>
                                  <a:pt x="1089" y="44"/>
                                </a:lnTo>
                                <a:lnTo>
                                  <a:pt x="1100" y="38"/>
                                </a:lnTo>
                                <a:lnTo>
                                  <a:pt x="1102" y="37"/>
                                </a:lnTo>
                                <a:lnTo>
                                  <a:pt x="1113" y="31"/>
                                </a:lnTo>
                                <a:lnTo>
                                  <a:pt x="1116" y="31"/>
                                </a:lnTo>
                                <a:lnTo>
                                  <a:pt x="1119" y="29"/>
                                </a:lnTo>
                                <a:lnTo>
                                  <a:pt x="1130" y="24"/>
                                </a:lnTo>
                                <a:lnTo>
                                  <a:pt x="1132" y="23"/>
                                </a:lnTo>
                                <a:lnTo>
                                  <a:pt x="1146" y="17"/>
                                </a:lnTo>
                                <a:lnTo>
                                  <a:pt x="1149" y="16"/>
                                </a:lnTo>
                                <a:lnTo>
                                  <a:pt x="1152" y="16"/>
                                </a:lnTo>
                                <a:lnTo>
                                  <a:pt x="1160" y="14"/>
                                </a:lnTo>
                                <a:lnTo>
                                  <a:pt x="1162" y="13"/>
                                </a:lnTo>
                                <a:lnTo>
                                  <a:pt x="1176" y="9"/>
                                </a:lnTo>
                                <a:lnTo>
                                  <a:pt x="1179" y="8"/>
                                </a:lnTo>
                                <a:lnTo>
                                  <a:pt x="1190" y="5"/>
                                </a:lnTo>
                                <a:lnTo>
                                  <a:pt x="1192" y="5"/>
                                </a:lnTo>
                                <a:lnTo>
                                  <a:pt x="1206" y="2"/>
                                </a:lnTo>
                                <a:lnTo>
                                  <a:pt x="1209" y="2"/>
                                </a:lnTo>
                                <a:lnTo>
                                  <a:pt x="1220" y="1"/>
                                </a:lnTo>
                                <a:lnTo>
                                  <a:pt x="1222" y="1"/>
                                </a:lnTo>
                                <a:lnTo>
                                  <a:pt x="1236" y="0"/>
                                </a:lnTo>
                                <a:lnTo>
                                  <a:pt x="1239" y="0"/>
                                </a:lnTo>
                                <a:lnTo>
                                  <a:pt x="1246" y="0"/>
                                </a:lnTo>
                                <a:lnTo>
                                  <a:pt x="1250" y="0"/>
                                </a:lnTo>
                                <a:lnTo>
                                  <a:pt x="1252" y="0"/>
                                </a:lnTo>
                                <a:lnTo>
                                  <a:pt x="1266" y="1"/>
                                </a:lnTo>
                                <a:lnTo>
                                  <a:pt x="1269" y="1"/>
                                </a:lnTo>
                                <a:lnTo>
                                  <a:pt x="1272" y="1"/>
                                </a:lnTo>
                                <a:lnTo>
                                  <a:pt x="1276" y="1"/>
                                </a:lnTo>
                                <a:lnTo>
                                  <a:pt x="1279" y="1"/>
                                </a:lnTo>
                                <a:lnTo>
                                  <a:pt x="1282" y="1"/>
                                </a:lnTo>
                                <a:lnTo>
                                  <a:pt x="1296" y="3"/>
                                </a:lnTo>
                                <a:lnTo>
                                  <a:pt x="1299" y="4"/>
                                </a:lnTo>
                                <a:lnTo>
                                  <a:pt x="1309" y="6"/>
                                </a:lnTo>
                                <a:lnTo>
                                  <a:pt x="1312" y="7"/>
                                </a:lnTo>
                                <a:lnTo>
                                  <a:pt x="1326" y="11"/>
                                </a:lnTo>
                                <a:lnTo>
                                  <a:pt x="1329" y="12"/>
                                </a:lnTo>
                                <a:lnTo>
                                  <a:pt x="1339" y="15"/>
                                </a:lnTo>
                                <a:lnTo>
                                  <a:pt x="1342" y="16"/>
                                </a:lnTo>
                                <a:lnTo>
                                  <a:pt x="1346" y="16"/>
                                </a:lnTo>
                                <a:lnTo>
                                  <a:pt x="1356" y="20"/>
                                </a:lnTo>
                                <a:lnTo>
                                  <a:pt x="1359" y="21"/>
                                </a:lnTo>
                                <a:lnTo>
                                  <a:pt x="1369" y="26"/>
                                </a:lnTo>
                                <a:lnTo>
                                  <a:pt x="1372" y="27"/>
                                </a:lnTo>
                                <a:lnTo>
                                  <a:pt x="1379" y="31"/>
                                </a:lnTo>
                                <a:lnTo>
                                  <a:pt x="1383" y="31"/>
                                </a:lnTo>
                                <a:lnTo>
                                  <a:pt x="1386" y="33"/>
                                </a:lnTo>
                                <a:lnTo>
                                  <a:pt x="1389" y="35"/>
                                </a:lnTo>
                                <a:lnTo>
                                  <a:pt x="1399" y="40"/>
                                </a:lnTo>
                                <a:lnTo>
                                  <a:pt x="1402" y="42"/>
                                </a:lnTo>
                                <a:lnTo>
                                  <a:pt x="1409" y="46"/>
                                </a:lnTo>
                                <a:lnTo>
                                  <a:pt x="1413" y="47"/>
                                </a:lnTo>
                                <a:lnTo>
                                  <a:pt x="1416" y="49"/>
                                </a:lnTo>
                                <a:lnTo>
                                  <a:pt x="1419" y="51"/>
                                </a:lnTo>
                                <a:lnTo>
                                  <a:pt x="1429" y="58"/>
                                </a:lnTo>
                                <a:lnTo>
                                  <a:pt x="1432" y="60"/>
                                </a:lnTo>
                                <a:lnTo>
                                  <a:pt x="1435" y="62"/>
                                </a:lnTo>
                                <a:lnTo>
                                  <a:pt x="1446" y="69"/>
                                </a:lnTo>
                                <a:lnTo>
                                  <a:pt x="1449" y="71"/>
                                </a:lnTo>
                                <a:lnTo>
                                  <a:pt x="1452" y="74"/>
                                </a:lnTo>
                                <a:lnTo>
                                  <a:pt x="1456" y="76"/>
                                </a:lnTo>
                                <a:lnTo>
                                  <a:pt x="1459" y="78"/>
                                </a:lnTo>
                                <a:lnTo>
                                  <a:pt x="1462" y="81"/>
                                </a:lnTo>
                                <a:lnTo>
                                  <a:pt x="1473" y="89"/>
                                </a:lnTo>
                                <a:lnTo>
                                  <a:pt x="1476" y="91"/>
                                </a:lnTo>
                                <a:lnTo>
                                  <a:pt x="1479" y="94"/>
                                </a:lnTo>
                                <a:lnTo>
                                  <a:pt x="1489" y="103"/>
                                </a:lnTo>
                                <a:lnTo>
                                  <a:pt x="1492" y="106"/>
                                </a:lnTo>
                                <a:lnTo>
                                  <a:pt x="1495" y="108"/>
                                </a:lnTo>
                                <a:lnTo>
                                  <a:pt x="1506" y="117"/>
                                </a:lnTo>
                                <a:lnTo>
                                  <a:pt x="1509" y="121"/>
                                </a:lnTo>
                                <a:lnTo>
                                  <a:pt x="1512" y="123"/>
                                </a:lnTo>
                                <a:lnTo>
                                  <a:pt x="1519" y="130"/>
                                </a:lnTo>
                                <a:lnTo>
                                  <a:pt x="1522" y="133"/>
                                </a:lnTo>
                                <a:lnTo>
                                  <a:pt x="1525" y="136"/>
                                </a:lnTo>
                                <a:lnTo>
                                  <a:pt x="1536" y="146"/>
                                </a:lnTo>
                                <a:lnTo>
                                  <a:pt x="1539" y="150"/>
                                </a:lnTo>
                                <a:lnTo>
                                  <a:pt x="1542" y="152"/>
                                </a:lnTo>
                                <a:lnTo>
                                  <a:pt x="1549" y="160"/>
                                </a:lnTo>
                                <a:lnTo>
                                  <a:pt x="1552" y="164"/>
                                </a:lnTo>
                                <a:lnTo>
                                  <a:pt x="1555" y="167"/>
                                </a:lnTo>
                                <a:lnTo>
                                  <a:pt x="1566" y="178"/>
                                </a:lnTo>
                                <a:lnTo>
                                  <a:pt x="1569" y="181"/>
                                </a:lnTo>
                                <a:lnTo>
                                  <a:pt x="1579" y="194"/>
                                </a:lnTo>
                                <a:lnTo>
                                  <a:pt x="1582" y="197"/>
                                </a:lnTo>
                                <a:lnTo>
                                  <a:pt x="1592" y="210"/>
                                </a:lnTo>
                                <a:lnTo>
                                  <a:pt x="1596" y="213"/>
                                </a:lnTo>
                                <a:lnTo>
                                  <a:pt x="1599" y="217"/>
                                </a:lnTo>
                                <a:lnTo>
                                  <a:pt x="1606" y="226"/>
                                </a:lnTo>
                                <a:lnTo>
                                  <a:pt x="1609" y="230"/>
                                </a:lnTo>
                                <a:lnTo>
                                  <a:pt x="1612" y="234"/>
                                </a:lnTo>
                                <a:lnTo>
                                  <a:pt x="1615" y="239"/>
                                </a:lnTo>
                                <a:lnTo>
                                  <a:pt x="1619" y="242"/>
                                </a:lnTo>
                                <a:lnTo>
                                  <a:pt x="1626" y="252"/>
                                </a:lnTo>
                                <a:lnTo>
                                  <a:pt x="1629" y="256"/>
                                </a:lnTo>
                                <a:lnTo>
                                  <a:pt x="1639" y="270"/>
                                </a:lnTo>
                                <a:lnTo>
                                  <a:pt x="1642" y="274"/>
                                </a:lnTo>
                                <a:lnTo>
                                  <a:pt x="1649" y="284"/>
                                </a:lnTo>
                                <a:lnTo>
                                  <a:pt x="1652" y="288"/>
                                </a:lnTo>
                                <a:lnTo>
                                  <a:pt x="1656" y="293"/>
                                </a:lnTo>
                                <a:lnTo>
                                  <a:pt x="1658" y="298"/>
                                </a:lnTo>
                                <a:lnTo>
                                  <a:pt x="1662" y="302"/>
                                </a:lnTo>
                                <a:lnTo>
                                  <a:pt x="1669" y="313"/>
                                </a:lnTo>
                                <a:lnTo>
                                  <a:pt x="1672" y="317"/>
                                </a:lnTo>
                                <a:lnTo>
                                  <a:pt x="1679" y="328"/>
                                </a:lnTo>
                                <a:lnTo>
                                  <a:pt x="1682" y="332"/>
                                </a:lnTo>
                                <a:lnTo>
                                  <a:pt x="1686" y="338"/>
                                </a:lnTo>
                                <a:lnTo>
                                  <a:pt x="1688" y="343"/>
                                </a:lnTo>
                                <a:lnTo>
                                  <a:pt x="1692" y="348"/>
                                </a:lnTo>
                                <a:lnTo>
                                  <a:pt x="1699" y="359"/>
                                </a:lnTo>
                                <a:lnTo>
                                  <a:pt x="1702" y="364"/>
                                </a:lnTo>
                                <a:lnTo>
                                  <a:pt x="1709" y="375"/>
                                </a:lnTo>
                                <a:lnTo>
                                  <a:pt x="1712" y="380"/>
                                </a:lnTo>
                                <a:lnTo>
                                  <a:pt x="1716" y="386"/>
                                </a:lnTo>
                                <a:lnTo>
                                  <a:pt x="1718" y="391"/>
                                </a:lnTo>
                                <a:lnTo>
                                  <a:pt x="1726" y="403"/>
                                </a:lnTo>
                                <a:lnTo>
                                  <a:pt x="1729" y="408"/>
                                </a:lnTo>
                                <a:lnTo>
                                  <a:pt x="1732" y="414"/>
                                </a:lnTo>
                                <a:lnTo>
                                  <a:pt x="1735" y="420"/>
                                </a:lnTo>
                                <a:lnTo>
                                  <a:pt x="1739" y="425"/>
                                </a:lnTo>
                                <a:lnTo>
                                  <a:pt x="1742" y="431"/>
                                </a:lnTo>
                                <a:lnTo>
                                  <a:pt x="1746" y="436"/>
                                </a:lnTo>
                                <a:lnTo>
                                  <a:pt x="1748" y="443"/>
                                </a:lnTo>
                                <a:lnTo>
                                  <a:pt x="1752" y="449"/>
                                </a:lnTo>
                                <a:lnTo>
                                  <a:pt x="1755" y="454"/>
                                </a:lnTo>
                                <a:lnTo>
                                  <a:pt x="1759" y="461"/>
                                </a:lnTo>
                                <a:lnTo>
                                  <a:pt x="1762" y="466"/>
                                </a:lnTo>
                                <a:lnTo>
                                  <a:pt x="1769" y="479"/>
                                </a:lnTo>
                                <a:lnTo>
                                  <a:pt x="1772" y="485"/>
                                </a:lnTo>
                                <a:lnTo>
                                  <a:pt x="1776" y="491"/>
                                </a:lnTo>
                                <a:lnTo>
                                  <a:pt x="1778" y="497"/>
                                </a:lnTo>
                                <a:lnTo>
                                  <a:pt x="1785" y="510"/>
                                </a:lnTo>
                                <a:lnTo>
                                  <a:pt x="1789" y="516"/>
                                </a:lnTo>
                                <a:lnTo>
                                  <a:pt x="1792" y="523"/>
                                </a:lnTo>
                                <a:lnTo>
                                  <a:pt x="1795" y="529"/>
                                </a:lnTo>
                                <a:lnTo>
                                  <a:pt x="1799" y="536"/>
                                </a:lnTo>
                                <a:lnTo>
                                  <a:pt x="1802" y="542"/>
                                </a:lnTo>
                                <a:lnTo>
                                  <a:pt x="1806" y="549"/>
                                </a:lnTo>
                                <a:lnTo>
                                  <a:pt x="1808" y="556"/>
                                </a:lnTo>
                                <a:lnTo>
                                  <a:pt x="1812" y="562"/>
                                </a:lnTo>
                                <a:lnTo>
                                  <a:pt x="1815" y="5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569520"/>
                            <a:ext cx="21600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75">
                                <a:moveTo>
                                  <a:pt x="0" y="0"/>
                                </a:moveTo>
                                <a:lnTo>
                                  <a:pt x="4" y="6"/>
                                </a:lnTo>
                                <a:lnTo>
                                  <a:pt x="7" y="13"/>
                                </a:lnTo>
                                <a:lnTo>
                                  <a:pt x="10" y="19"/>
                                </a:lnTo>
                                <a:lnTo>
                                  <a:pt x="14" y="26"/>
                                </a:lnTo>
                                <a:lnTo>
                                  <a:pt x="17" y="33"/>
                                </a:lnTo>
                                <a:lnTo>
                                  <a:pt x="21" y="40"/>
                                </a:lnTo>
                                <a:lnTo>
                                  <a:pt x="23" y="47"/>
                                </a:lnTo>
                                <a:lnTo>
                                  <a:pt x="30" y="61"/>
                                </a:lnTo>
                                <a:lnTo>
                                  <a:pt x="34" y="68"/>
                                </a:lnTo>
                                <a:lnTo>
                                  <a:pt x="37" y="75"/>
                                </a:lnTo>
                                <a:lnTo>
                                  <a:pt x="40" y="82"/>
                                </a:lnTo>
                                <a:lnTo>
                                  <a:pt x="44" y="90"/>
                                </a:lnTo>
                                <a:lnTo>
                                  <a:pt x="47" y="96"/>
                                </a:lnTo>
                                <a:lnTo>
                                  <a:pt x="51" y="104"/>
                                </a:lnTo>
                                <a:lnTo>
                                  <a:pt x="53" y="111"/>
                                </a:lnTo>
                                <a:lnTo>
                                  <a:pt x="57" y="119"/>
                                </a:lnTo>
                                <a:lnTo>
                                  <a:pt x="60" y="126"/>
                                </a:lnTo>
                                <a:lnTo>
                                  <a:pt x="64" y="133"/>
                                </a:lnTo>
                                <a:lnTo>
                                  <a:pt x="67" y="140"/>
                                </a:lnTo>
                                <a:lnTo>
                                  <a:pt x="70" y="148"/>
                                </a:lnTo>
                                <a:lnTo>
                                  <a:pt x="74" y="155"/>
                                </a:lnTo>
                                <a:lnTo>
                                  <a:pt x="77" y="163"/>
                                </a:lnTo>
                                <a:lnTo>
                                  <a:pt x="81" y="170"/>
                                </a:lnTo>
                                <a:lnTo>
                                  <a:pt x="83" y="179"/>
                                </a:lnTo>
                                <a:lnTo>
                                  <a:pt x="87" y="186"/>
                                </a:lnTo>
                                <a:lnTo>
                                  <a:pt x="90" y="194"/>
                                </a:lnTo>
                                <a:lnTo>
                                  <a:pt x="94" y="201"/>
                                </a:lnTo>
                                <a:lnTo>
                                  <a:pt x="97" y="210"/>
                                </a:lnTo>
                                <a:lnTo>
                                  <a:pt x="100" y="217"/>
                                </a:lnTo>
                                <a:lnTo>
                                  <a:pt x="104" y="225"/>
                                </a:lnTo>
                                <a:lnTo>
                                  <a:pt x="107" y="233"/>
                                </a:lnTo>
                                <a:lnTo>
                                  <a:pt x="111" y="241"/>
                                </a:lnTo>
                                <a:lnTo>
                                  <a:pt x="113" y="249"/>
                                </a:lnTo>
                                <a:lnTo>
                                  <a:pt x="117" y="257"/>
                                </a:lnTo>
                                <a:lnTo>
                                  <a:pt x="124" y="273"/>
                                </a:lnTo>
                                <a:lnTo>
                                  <a:pt x="127" y="281"/>
                                </a:lnTo>
                                <a:lnTo>
                                  <a:pt x="130" y="289"/>
                                </a:lnTo>
                                <a:lnTo>
                                  <a:pt x="134" y="298"/>
                                </a:lnTo>
                                <a:lnTo>
                                  <a:pt x="137" y="306"/>
                                </a:lnTo>
                                <a:lnTo>
                                  <a:pt x="141" y="314"/>
                                </a:lnTo>
                                <a:lnTo>
                                  <a:pt x="143" y="322"/>
                                </a:lnTo>
                                <a:lnTo>
                                  <a:pt x="147" y="331"/>
                                </a:lnTo>
                                <a:lnTo>
                                  <a:pt x="154" y="347"/>
                                </a:lnTo>
                                <a:lnTo>
                                  <a:pt x="157" y="356"/>
                                </a:lnTo>
                                <a:lnTo>
                                  <a:pt x="160" y="364"/>
                                </a:lnTo>
                                <a:lnTo>
                                  <a:pt x="164" y="373"/>
                                </a:lnTo>
                                <a:lnTo>
                                  <a:pt x="167" y="382"/>
                                </a:lnTo>
                                <a:lnTo>
                                  <a:pt x="171" y="391"/>
                                </a:lnTo>
                                <a:lnTo>
                                  <a:pt x="173" y="399"/>
                                </a:lnTo>
                                <a:lnTo>
                                  <a:pt x="177" y="407"/>
                                </a:lnTo>
                                <a:lnTo>
                                  <a:pt x="180" y="417"/>
                                </a:lnTo>
                                <a:lnTo>
                                  <a:pt x="184" y="425"/>
                                </a:lnTo>
                                <a:lnTo>
                                  <a:pt x="187" y="435"/>
                                </a:lnTo>
                                <a:lnTo>
                                  <a:pt x="190" y="443"/>
                                </a:lnTo>
                                <a:lnTo>
                                  <a:pt x="193" y="452"/>
                                </a:lnTo>
                                <a:lnTo>
                                  <a:pt x="197" y="461"/>
                                </a:lnTo>
                                <a:lnTo>
                                  <a:pt x="201" y="470"/>
                                </a:lnTo>
                                <a:lnTo>
                                  <a:pt x="203" y="479"/>
                                </a:lnTo>
                                <a:lnTo>
                                  <a:pt x="210" y="497"/>
                                </a:lnTo>
                                <a:lnTo>
                                  <a:pt x="214" y="507"/>
                                </a:lnTo>
                                <a:lnTo>
                                  <a:pt x="217" y="515"/>
                                </a:lnTo>
                                <a:lnTo>
                                  <a:pt x="220" y="525"/>
                                </a:lnTo>
                                <a:lnTo>
                                  <a:pt x="227" y="543"/>
                                </a:lnTo>
                                <a:lnTo>
                                  <a:pt x="231" y="553"/>
                                </a:lnTo>
                                <a:lnTo>
                                  <a:pt x="233" y="562"/>
                                </a:lnTo>
                                <a:lnTo>
                                  <a:pt x="237" y="572"/>
                                </a:lnTo>
                                <a:lnTo>
                                  <a:pt x="244" y="590"/>
                                </a:lnTo>
                                <a:lnTo>
                                  <a:pt x="247" y="601"/>
                                </a:lnTo>
                                <a:lnTo>
                                  <a:pt x="250" y="610"/>
                                </a:lnTo>
                                <a:lnTo>
                                  <a:pt x="253" y="619"/>
                                </a:lnTo>
                                <a:lnTo>
                                  <a:pt x="257" y="629"/>
                                </a:lnTo>
                                <a:lnTo>
                                  <a:pt x="261" y="639"/>
                                </a:lnTo>
                                <a:lnTo>
                                  <a:pt x="263" y="648"/>
                                </a:lnTo>
                                <a:lnTo>
                                  <a:pt x="267" y="659"/>
                                </a:lnTo>
                                <a:lnTo>
                                  <a:pt x="274" y="678"/>
                                </a:lnTo>
                                <a:lnTo>
                                  <a:pt x="277" y="688"/>
                                </a:lnTo>
                                <a:lnTo>
                                  <a:pt x="280" y="698"/>
                                </a:lnTo>
                                <a:lnTo>
                                  <a:pt x="283" y="707"/>
                                </a:lnTo>
                                <a:lnTo>
                                  <a:pt x="287" y="718"/>
                                </a:lnTo>
                                <a:lnTo>
                                  <a:pt x="291" y="728"/>
                                </a:lnTo>
                                <a:lnTo>
                                  <a:pt x="293" y="738"/>
                                </a:lnTo>
                                <a:lnTo>
                                  <a:pt x="297" y="748"/>
                                </a:lnTo>
                                <a:lnTo>
                                  <a:pt x="304" y="768"/>
                                </a:lnTo>
                                <a:lnTo>
                                  <a:pt x="307" y="779"/>
                                </a:lnTo>
                                <a:lnTo>
                                  <a:pt x="310" y="789"/>
                                </a:lnTo>
                                <a:lnTo>
                                  <a:pt x="313" y="799"/>
                                </a:lnTo>
                                <a:lnTo>
                                  <a:pt x="317" y="810"/>
                                </a:lnTo>
                                <a:lnTo>
                                  <a:pt x="320" y="820"/>
                                </a:lnTo>
                                <a:lnTo>
                                  <a:pt x="323" y="830"/>
                                </a:lnTo>
                                <a:lnTo>
                                  <a:pt x="327" y="842"/>
                                </a:lnTo>
                                <a:lnTo>
                                  <a:pt x="337" y="872"/>
                                </a:lnTo>
                                <a:lnTo>
                                  <a:pt x="340" y="884"/>
                                </a:lnTo>
                                <a:lnTo>
                                  <a:pt x="347" y="904"/>
                                </a:lnTo>
                                <a:lnTo>
                                  <a:pt x="350" y="916"/>
                                </a:lnTo>
                                <a:lnTo>
                                  <a:pt x="353" y="926"/>
                                </a:lnTo>
                                <a:lnTo>
                                  <a:pt x="360" y="948"/>
                                </a:lnTo>
                                <a:lnTo>
                                  <a:pt x="364" y="959"/>
                                </a:lnTo>
                                <a:lnTo>
                                  <a:pt x="367" y="970"/>
                                </a:lnTo>
                                <a:lnTo>
                                  <a:pt x="370" y="981"/>
                                </a:lnTo>
                                <a:lnTo>
                                  <a:pt x="373" y="992"/>
                                </a:lnTo>
                                <a:lnTo>
                                  <a:pt x="377" y="1003"/>
                                </a:lnTo>
                                <a:lnTo>
                                  <a:pt x="380" y="1014"/>
                                </a:lnTo>
                                <a:lnTo>
                                  <a:pt x="383" y="1025"/>
                                </a:lnTo>
                                <a:lnTo>
                                  <a:pt x="387" y="1037"/>
                                </a:lnTo>
                                <a:lnTo>
                                  <a:pt x="397" y="1070"/>
                                </a:lnTo>
                                <a:lnTo>
                                  <a:pt x="400" y="1082"/>
                                </a:lnTo>
                                <a:lnTo>
                                  <a:pt x="410" y="1116"/>
                                </a:lnTo>
                                <a:lnTo>
                                  <a:pt x="413" y="1127"/>
                                </a:lnTo>
                                <a:lnTo>
                                  <a:pt x="416" y="1139"/>
                                </a:lnTo>
                                <a:lnTo>
                                  <a:pt x="427" y="1173"/>
                                </a:lnTo>
                                <a:lnTo>
                                  <a:pt x="430" y="1186"/>
                                </a:lnTo>
                                <a:lnTo>
                                  <a:pt x="440" y="1221"/>
                                </a:lnTo>
                                <a:lnTo>
                                  <a:pt x="443" y="1232"/>
                                </a:lnTo>
                                <a:lnTo>
                                  <a:pt x="446" y="1245"/>
                                </a:lnTo>
                                <a:lnTo>
                                  <a:pt x="457" y="1280"/>
                                </a:lnTo>
                                <a:lnTo>
                                  <a:pt x="460" y="1292"/>
                                </a:lnTo>
                                <a:lnTo>
                                  <a:pt x="463" y="1305"/>
                                </a:lnTo>
                                <a:lnTo>
                                  <a:pt x="470" y="1329"/>
                                </a:lnTo>
                                <a:lnTo>
                                  <a:pt x="473" y="1341"/>
                                </a:lnTo>
                                <a:lnTo>
                                  <a:pt x="476" y="1353"/>
                                </a:lnTo>
                                <a:lnTo>
                                  <a:pt x="480" y="1366"/>
                                </a:lnTo>
                                <a:lnTo>
                                  <a:pt x="487" y="1391"/>
                                </a:lnTo>
                                <a:lnTo>
                                  <a:pt x="490" y="1403"/>
                                </a:lnTo>
                                <a:lnTo>
                                  <a:pt x="497" y="1427"/>
                                </a:lnTo>
                                <a:lnTo>
                                  <a:pt x="500" y="1441"/>
                                </a:lnTo>
                                <a:lnTo>
                                  <a:pt x="503" y="1453"/>
                                </a:lnTo>
                                <a:lnTo>
                                  <a:pt x="517" y="1503"/>
                                </a:lnTo>
                                <a:lnTo>
                                  <a:pt x="520" y="1517"/>
                                </a:lnTo>
                                <a:lnTo>
                                  <a:pt x="530" y="1555"/>
                                </a:lnTo>
                                <a:lnTo>
                                  <a:pt x="533" y="1568"/>
                                </a:lnTo>
                                <a:lnTo>
                                  <a:pt x="540" y="1593"/>
                                </a:lnTo>
                                <a:lnTo>
                                  <a:pt x="543" y="1607"/>
                                </a:lnTo>
                                <a:lnTo>
                                  <a:pt x="547" y="1620"/>
                                </a:lnTo>
                                <a:lnTo>
                                  <a:pt x="550" y="1633"/>
                                </a:lnTo>
                                <a:lnTo>
                                  <a:pt x="560" y="1672"/>
                                </a:lnTo>
                                <a:lnTo>
                                  <a:pt x="563" y="1685"/>
                                </a:lnTo>
                                <a:lnTo>
                                  <a:pt x="570" y="1712"/>
                                </a:lnTo>
                                <a:lnTo>
                                  <a:pt x="573" y="1726"/>
                                </a:lnTo>
                                <a:lnTo>
                                  <a:pt x="577" y="1739"/>
                                </a:lnTo>
                                <a:lnTo>
                                  <a:pt x="580" y="1753"/>
                                </a:lnTo>
                                <a:lnTo>
                                  <a:pt x="590" y="1793"/>
                                </a:lnTo>
                                <a:lnTo>
                                  <a:pt x="593" y="1807"/>
                                </a:lnTo>
                                <a:lnTo>
                                  <a:pt x="603" y="1847"/>
                                </a:lnTo>
                                <a:lnTo>
                                  <a:pt x="607" y="1862"/>
                                </a:lnTo>
                                <a:lnTo>
                                  <a:pt x="610" y="1876"/>
                                </a:lnTo>
                                <a:lnTo>
                                  <a:pt x="620" y="1917"/>
                                </a:lnTo>
                                <a:lnTo>
                                  <a:pt x="623" y="1931"/>
                                </a:lnTo>
                                <a:lnTo>
                                  <a:pt x="637" y="1987"/>
                                </a:lnTo>
                                <a:lnTo>
                                  <a:pt x="640" y="2001"/>
                                </a:lnTo>
                                <a:lnTo>
                                  <a:pt x="650" y="2044"/>
                                </a:lnTo>
                                <a:lnTo>
                                  <a:pt x="653" y="2058"/>
                                </a:lnTo>
                                <a:lnTo>
                                  <a:pt x="660" y="2087"/>
                                </a:lnTo>
                                <a:lnTo>
                                  <a:pt x="663" y="2102"/>
                                </a:lnTo>
                                <a:lnTo>
                                  <a:pt x="667" y="2117"/>
                                </a:lnTo>
                                <a:lnTo>
                                  <a:pt x="669" y="2131"/>
                                </a:lnTo>
                                <a:lnTo>
                                  <a:pt x="680" y="21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49160"/>
                            <a:ext cx="59364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2744">
                                <a:moveTo>
                                  <a:pt x="0" y="2744"/>
                                </a:moveTo>
                                <a:lnTo>
                                  <a:pt x="2" y="2730"/>
                                </a:lnTo>
                                <a:lnTo>
                                  <a:pt x="13" y="2686"/>
                                </a:lnTo>
                                <a:lnTo>
                                  <a:pt x="16" y="2672"/>
                                </a:lnTo>
                                <a:lnTo>
                                  <a:pt x="30" y="2614"/>
                                </a:lnTo>
                                <a:lnTo>
                                  <a:pt x="32" y="2600"/>
                                </a:lnTo>
                                <a:lnTo>
                                  <a:pt x="43" y="2558"/>
                                </a:lnTo>
                                <a:lnTo>
                                  <a:pt x="46" y="2543"/>
                                </a:lnTo>
                                <a:lnTo>
                                  <a:pt x="60" y="2487"/>
                                </a:lnTo>
                                <a:lnTo>
                                  <a:pt x="62" y="2473"/>
                                </a:lnTo>
                                <a:lnTo>
                                  <a:pt x="73" y="2432"/>
                                </a:lnTo>
                                <a:lnTo>
                                  <a:pt x="76" y="2418"/>
                                </a:lnTo>
                                <a:lnTo>
                                  <a:pt x="86" y="2377"/>
                                </a:lnTo>
                                <a:lnTo>
                                  <a:pt x="90" y="2363"/>
                                </a:lnTo>
                                <a:lnTo>
                                  <a:pt x="92" y="2349"/>
                                </a:lnTo>
                                <a:lnTo>
                                  <a:pt x="103" y="2309"/>
                                </a:lnTo>
                                <a:lnTo>
                                  <a:pt x="106" y="2296"/>
                                </a:lnTo>
                                <a:lnTo>
                                  <a:pt x="120" y="2243"/>
                                </a:lnTo>
                                <a:lnTo>
                                  <a:pt x="122" y="2229"/>
                                </a:lnTo>
                                <a:lnTo>
                                  <a:pt x="133" y="2189"/>
                                </a:lnTo>
                                <a:lnTo>
                                  <a:pt x="136" y="2177"/>
                                </a:lnTo>
                                <a:lnTo>
                                  <a:pt x="146" y="2138"/>
                                </a:lnTo>
                                <a:lnTo>
                                  <a:pt x="150" y="2124"/>
                                </a:lnTo>
                                <a:lnTo>
                                  <a:pt x="152" y="2111"/>
                                </a:lnTo>
                                <a:lnTo>
                                  <a:pt x="163" y="2074"/>
                                </a:lnTo>
                                <a:lnTo>
                                  <a:pt x="166" y="2061"/>
                                </a:lnTo>
                                <a:lnTo>
                                  <a:pt x="169" y="2048"/>
                                </a:lnTo>
                                <a:lnTo>
                                  <a:pt x="173" y="2035"/>
                                </a:lnTo>
                                <a:lnTo>
                                  <a:pt x="180" y="2010"/>
                                </a:lnTo>
                                <a:lnTo>
                                  <a:pt x="182" y="1998"/>
                                </a:lnTo>
                                <a:lnTo>
                                  <a:pt x="189" y="1973"/>
                                </a:lnTo>
                                <a:lnTo>
                                  <a:pt x="193" y="1960"/>
                                </a:lnTo>
                                <a:lnTo>
                                  <a:pt x="195" y="1948"/>
                                </a:lnTo>
                                <a:lnTo>
                                  <a:pt x="206" y="1911"/>
                                </a:lnTo>
                                <a:lnTo>
                                  <a:pt x="210" y="1898"/>
                                </a:lnTo>
                                <a:lnTo>
                                  <a:pt x="212" y="1886"/>
                                </a:lnTo>
                                <a:lnTo>
                                  <a:pt x="223" y="1851"/>
                                </a:lnTo>
                                <a:lnTo>
                                  <a:pt x="225" y="1838"/>
                                </a:lnTo>
                                <a:lnTo>
                                  <a:pt x="240" y="1791"/>
                                </a:lnTo>
                                <a:lnTo>
                                  <a:pt x="242" y="1778"/>
                                </a:lnTo>
                                <a:lnTo>
                                  <a:pt x="253" y="1744"/>
                                </a:lnTo>
                                <a:lnTo>
                                  <a:pt x="255" y="1732"/>
                                </a:lnTo>
                                <a:lnTo>
                                  <a:pt x="259" y="1720"/>
                                </a:lnTo>
                                <a:lnTo>
                                  <a:pt x="270" y="1686"/>
                                </a:lnTo>
                                <a:lnTo>
                                  <a:pt x="272" y="1674"/>
                                </a:lnTo>
                                <a:lnTo>
                                  <a:pt x="283" y="1640"/>
                                </a:lnTo>
                                <a:lnTo>
                                  <a:pt x="285" y="1628"/>
                                </a:lnTo>
                                <a:lnTo>
                                  <a:pt x="296" y="1595"/>
                                </a:lnTo>
                                <a:lnTo>
                                  <a:pt x="300" y="1584"/>
                                </a:lnTo>
                                <a:lnTo>
                                  <a:pt x="302" y="1573"/>
                                </a:lnTo>
                                <a:lnTo>
                                  <a:pt x="309" y="1551"/>
                                </a:lnTo>
                                <a:lnTo>
                                  <a:pt x="313" y="1539"/>
                                </a:lnTo>
                                <a:lnTo>
                                  <a:pt x="315" y="1529"/>
                                </a:lnTo>
                                <a:lnTo>
                                  <a:pt x="322" y="1508"/>
                                </a:lnTo>
                                <a:lnTo>
                                  <a:pt x="326" y="1496"/>
                                </a:lnTo>
                                <a:lnTo>
                                  <a:pt x="330" y="1485"/>
                                </a:lnTo>
                                <a:lnTo>
                                  <a:pt x="332" y="1475"/>
                                </a:lnTo>
                                <a:lnTo>
                                  <a:pt x="336" y="1464"/>
                                </a:lnTo>
                                <a:lnTo>
                                  <a:pt x="343" y="1443"/>
                                </a:lnTo>
                                <a:lnTo>
                                  <a:pt x="345" y="1432"/>
                                </a:lnTo>
                                <a:lnTo>
                                  <a:pt x="349" y="1421"/>
                                </a:lnTo>
                                <a:lnTo>
                                  <a:pt x="356" y="1401"/>
                                </a:lnTo>
                                <a:lnTo>
                                  <a:pt x="360" y="1390"/>
                                </a:lnTo>
                                <a:lnTo>
                                  <a:pt x="362" y="1380"/>
                                </a:lnTo>
                                <a:lnTo>
                                  <a:pt x="366" y="1369"/>
                                </a:lnTo>
                                <a:lnTo>
                                  <a:pt x="369" y="1358"/>
                                </a:lnTo>
                                <a:lnTo>
                                  <a:pt x="373" y="1348"/>
                                </a:lnTo>
                                <a:lnTo>
                                  <a:pt x="375" y="1339"/>
                                </a:lnTo>
                                <a:lnTo>
                                  <a:pt x="379" y="1328"/>
                                </a:lnTo>
                                <a:lnTo>
                                  <a:pt x="390" y="1298"/>
                                </a:lnTo>
                                <a:lnTo>
                                  <a:pt x="392" y="1287"/>
                                </a:lnTo>
                                <a:lnTo>
                                  <a:pt x="399" y="1268"/>
                                </a:lnTo>
                                <a:lnTo>
                                  <a:pt x="403" y="1258"/>
                                </a:lnTo>
                                <a:lnTo>
                                  <a:pt x="405" y="1248"/>
                                </a:lnTo>
                                <a:lnTo>
                                  <a:pt x="409" y="1238"/>
                                </a:lnTo>
                                <a:lnTo>
                                  <a:pt x="416" y="1219"/>
                                </a:lnTo>
                                <a:lnTo>
                                  <a:pt x="420" y="1208"/>
                                </a:lnTo>
                                <a:lnTo>
                                  <a:pt x="422" y="1199"/>
                                </a:lnTo>
                                <a:lnTo>
                                  <a:pt x="426" y="1190"/>
                                </a:lnTo>
                                <a:lnTo>
                                  <a:pt x="429" y="1179"/>
                                </a:lnTo>
                                <a:lnTo>
                                  <a:pt x="433" y="1170"/>
                                </a:lnTo>
                                <a:lnTo>
                                  <a:pt x="435" y="1161"/>
                                </a:lnTo>
                                <a:lnTo>
                                  <a:pt x="439" y="1151"/>
                                </a:lnTo>
                                <a:lnTo>
                                  <a:pt x="446" y="1133"/>
                                </a:lnTo>
                                <a:lnTo>
                                  <a:pt x="449" y="1123"/>
                                </a:lnTo>
                                <a:lnTo>
                                  <a:pt x="452" y="1114"/>
                                </a:lnTo>
                                <a:lnTo>
                                  <a:pt x="456" y="1104"/>
                                </a:lnTo>
                                <a:lnTo>
                                  <a:pt x="463" y="1086"/>
                                </a:lnTo>
                                <a:lnTo>
                                  <a:pt x="465" y="1076"/>
                                </a:lnTo>
                                <a:lnTo>
                                  <a:pt x="469" y="1067"/>
                                </a:lnTo>
                                <a:lnTo>
                                  <a:pt x="472" y="1058"/>
                                </a:lnTo>
                                <a:lnTo>
                                  <a:pt x="479" y="1040"/>
                                </a:lnTo>
                                <a:lnTo>
                                  <a:pt x="482" y="1031"/>
                                </a:lnTo>
                                <a:lnTo>
                                  <a:pt x="486" y="1022"/>
                                </a:lnTo>
                                <a:lnTo>
                                  <a:pt x="489" y="1013"/>
                                </a:lnTo>
                                <a:lnTo>
                                  <a:pt x="493" y="1004"/>
                                </a:lnTo>
                                <a:lnTo>
                                  <a:pt x="495" y="996"/>
                                </a:lnTo>
                                <a:lnTo>
                                  <a:pt x="499" y="986"/>
                                </a:lnTo>
                                <a:lnTo>
                                  <a:pt x="502" y="978"/>
                                </a:lnTo>
                                <a:lnTo>
                                  <a:pt x="506" y="969"/>
                                </a:lnTo>
                                <a:lnTo>
                                  <a:pt x="509" y="960"/>
                                </a:lnTo>
                                <a:lnTo>
                                  <a:pt x="512" y="952"/>
                                </a:lnTo>
                                <a:lnTo>
                                  <a:pt x="516" y="943"/>
                                </a:lnTo>
                                <a:lnTo>
                                  <a:pt x="519" y="935"/>
                                </a:lnTo>
                                <a:lnTo>
                                  <a:pt x="523" y="926"/>
                                </a:lnTo>
                                <a:lnTo>
                                  <a:pt x="525" y="918"/>
                                </a:lnTo>
                                <a:lnTo>
                                  <a:pt x="529" y="909"/>
                                </a:lnTo>
                                <a:lnTo>
                                  <a:pt x="536" y="893"/>
                                </a:lnTo>
                                <a:lnTo>
                                  <a:pt x="539" y="884"/>
                                </a:lnTo>
                                <a:lnTo>
                                  <a:pt x="542" y="876"/>
                                </a:lnTo>
                                <a:lnTo>
                                  <a:pt x="546" y="867"/>
                                </a:lnTo>
                                <a:lnTo>
                                  <a:pt x="549" y="859"/>
                                </a:lnTo>
                                <a:lnTo>
                                  <a:pt x="553" y="851"/>
                                </a:lnTo>
                                <a:lnTo>
                                  <a:pt x="555" y="843"/>
                                </a:lnTo>
                                <a:lnTo>
                                  <a:pt x="559" y="834"/>
                                </a:lnTo>
                                <a:lnTo>
                                  <a:pt x="562" y="827"/>
                                </a:lnTo>
                                <a:lnTo>
                                  <a:pt x="566" y="818"/>
                                </a:lnTo>
                                <a:lnTo>
                                  <a:pt x="569" y="811"/>
                                </a:lnTo>
                                <a:lnTo>
                                  <a:pt x="572" y="803"/>
                                </a:lnTo>
                                <a:lnTo>
                                  <a:pt x="575" y="795"/>
                                </a:lnTo>
                                <a:lnTo>
                                  <a:pt x="579" y="787"/>
                                </a:lnTo>
                                <a:lnTo>
                                  <a:pt x="583" y="779"/>
                                </a:lnTo>
                                <a:lnTo>
                                  <a:pt x="585" y="772"/>
                                </a:lnTo>
                                <a:lnTo>
                                  <a:pt x="589" y="763"/>
                                </a:lnTo>
                                <a:lnTo>
                                  <a:pt x="592" y="756"/>
                                </a:lnTo>
                                <a:lnTo>
                                  <a:pt x="596" y="748"/>
                                </a:lnTo>
                                <a:lnTo>
                                  <a:pt x="599" y="741"/>
                                </a:lnTo>
                                <a:lnTo>
                                  <a:pt x="602" y="733"/>
                                </a:lnTo>
                                <a:lnTo>
                                  <a:pt x="605" y="726"/>
                                </a:lnTo>
                                <a:lnTo>
                                  <a:pt x="609" y="718"/>
                                </a:lnTo>
                                <a:lnTo>
                                  <a:pt x="613" y="711"/>
                                </a:lnTo>
                                <a:lnTo>
                                  <a:pt x="615" y="703"/>
                                </a:lnTo>
                                <a:lnTo>
                                  <a:pt x="619" y="696"/>
                                </a:lnTo>
                                <a:lnTo>
                                  <a:pt x="622" y="688"/>
                                </a:lnTo>
                                <a:lnTo>
                                  <a:pt x="626" y="681"/>
                                </a:lnTo>
                                <a:lnTo>
                                  <a:pt x="629" y="674"/>
                                </a:lnTo>
                                <a:lnTo>
                                  <a:pt x="632" y="667"/>
                                </a:lnTo>
                                <a:lnTo>
                                  <a:pt x="635" y="659"/>
                                </a:lnTo>
                                <a:lnTo>
                                  <a:pt x="639" y="653"/>
                                </a:lnTo>
                                <a:lnTo>
                                  <a:pt x="643" y="645"/>
                                </a:lnTo>
                                <a:lnTo>
                                  <a:pt x="645" y="638"/>
                                </a:lnTo>
                                <a:lnTo>
                                  <a:pt x="652" y="623"/>
                                </a:lnTo>
                                <a:lnTo>
                                  <a:pt x="656" y="617"/>
                                </a:lnTo>
                                <a:lnTo>
                                  <a:pt x="659" y="610"/>
                                </a:lnTo>
                                <a:lnTo>
                                  <a:pt x="662" y="603"/>
                                </a:lnTo>
                                <a:lnTo>
                                  <a:pt x="665" y="596"/>
                                </a:lnTo>
                                <a:lnTo>
                                  <a:pt x="669" y="590"/>
                                </a:lnTo>
                                <a:lnTo>
                                  <a:pt x="672" y="582"/>
                                </a:lnTo>
                                <a:lnTo>
                                  <a:pt x="675" y="576"/>
                                </a:lnTo>
                                <a:lnTo>
                                  <a:pt x="679" y="569"/>
                                </a:lnTo>
                                <a:lnTo>
                                  <a:pt x="682" y="563"/>
                                </a:lnTo>
                                <a:lnTo>
                                  <a:pt x="689" y="549"/>
                                </a:lnTo>
                                <a:lnTo>
                                  <a:pt x="692" y="543"/>
                                </a:lnTo>
                                <a:lnTo>
                                  <a:pt x="695" y="536"/>
                                </a:lnTo>
                                <a:lnTo>
                                  <a:pt x="699" y="530"/>
                                </a:lnTo>
                                <a:lnTo>
                                  <a:pt x="702" y="523"/>
                                </a:lnTo>
                                <a:lnTo>
                                  <a:pt x="705" y="518"/>
                                </a:lnTo>
                                <a:lnTo>
                                  <a:pt x="712" y="504"/>
                                </a:lnTo>
                                <a:lnTo>
                                  <a:pt x="716" y="498"/>
                                </a:lnTo>
                                <a:lnTo>
                                  <a:pt x="719" y="492"/>
                                </a:lnTo>
                                <a:lnTo>
                                  <a:pt x="722" y="486"/>
                                </a:lnTo>
                                <a:lnTo>
                                  <a:pt x="729" y="473"/>
                                </a:lnTo>
                                <a:lnTo>
                                  <a:pt x="732" y="468"/>
                                </a:lnTo>
                                <a:lnTo>
                                  <a:pt x="735" y="461"/>
                                </a:lnTo>
                                <a:lnTo>
                                  <a:pt x="739" y="456"/>
                                </a:lnTo>
                                <a:lnTo>
                                  <a:pt x="746" y="443"/>
                                </a:lnTo>
                                <a:lnTo>
                                  <a:pt x="749" y="438"/>
                                </a:lnTo>
                                <a:lnTo>
                                  <a:pt x="752" y="432"/>
                                </a:lnTo>
                                <a:lnTo>
                                  <a:pt x="755" y="426"/>
                                </a:lnTo>
                                <a:lnTo>
                                  <a:pt x="762" y="414"/>
                                </a:lnTo>
                                <a:lnTo>
                                  <a:pt x="765" y="409"/>
                                </a:lnTo>
                                <a:lnTo>
                                  <a:pt x="769" y="403"/>
                                </a:lnTo>
                                <a:lnTo>
                                  <a:pt x="772" y="398"/>
                                </a:lnTo>
                                <a:lnTo>
                                  <a:pt x="779" y="386"/>
                                </a:lnTo>
                                <a:lnTo>
                                  <a:pt x="782" y="382"/>
                                </a:lnTo>
                                <a:lnTo>
                                  <a:pt x="789" y="370"/>
                                </a:lnTo>
                                <a:lnTo>
                                  <a:pt x="792" y="365"/>
                                </a:lnTo>
                                <a:lnTo>
                                  <a:pt x="795" y="360"/>
                                </a:lnTo>
                                <a:lnTo>
                                  <a:pt x="798" y="354"/>
                                </a:lnTo>
                                <a:lnTo>
                                  <a:pt x="802" y="349"/>
                                </a:lnTo>
                                <a:lnTo>
                                  <a:pt x="809" y="338"/>
                                </a:lnTo>
                                <a:lnTo>
                                  <a:pt x="812" y="334"/>
                                </a:lnTo>
                                <a:lnTo>
                                  <a:pt x="819" y="323"/>
                                </a:lnTo>
                                <a:lnTo>
                                  <a:pt x="822" y="319"/>
                                </a:lnTo>
                                <a:lnTo>
                                  <a:pt x="825" y="313"/>
                                </a:lnTo>
                                <a:lnTo>
                                  <a:pt x="828" y="308"/>
                                </a:lnTo>
                                <a:lnTo>
                                  <a:pt x="832" y="304"/>
                                </a:lnTo>
                                <a:lnTo>
                                  <a:pt x="839" y="294"/>
                                </a:lnTo>
                                <a:lnTo>
                                  <a:pt x="842" y="290"/>
                                </a:lnTo>
                                <a:lnTo>
                                  <a:pt x="849" y="279"/>
                                </a:lnTo>
                                <a:lnTo>
                                  <a:pt x="852" y="276"/>
                                </a:lnTo>
                                <a:lnTo>
                                  <a:pt x="855" y="271"/>
                                </a:lnTo>
                                <a:lnTo>
                                  <a:pt x="858" y="266"/>
                                </a:lnTo>
                                <a:lnTo>
                                  <a:pt x="862" y="262"/>
                                </a:lnTo>
                                <a:lnTo>
                                  <a:pt x="869" y="252"/>
                                </a:lnTo>
                                <a:lnTo>
                                  <a:pt x="872" y="248"/>
                                </a:lnTo>
                                <a:lnTo>
                                  <a:pt x="875" y="244"/>
                                </a:lnTo>
                                <a:lnTo>
                                  <a:pt x="882" y="235"/>
                                </a:lnTo>
                                <a:lnTo>
                                  <a:pt x="885" y="231"/>
                                </a:lnTo>
                                <a:lnTo>
                                  <a:pt x="896" y="218"/>
                                </a:lnTo>
                                <a:lnTo>
                                  <a:pt x="899" y="214"/>
                                </a:lnTo>
                                <a:lnTo>
                                  <a:pt x="902" y="210"/>
                                </a:lnTo>
                                <a:lnTo>
                                  <a:pt x="905" y="206"/>
                                </a:lnTo>
                                <a:lnTo>
                                  <a:pt x="909" y="202"/>
                                </a:lnTo>
                                <a:lnTo>
                                  <a:pt x="912" y="198"/>
                                </a:lnTo>
                                <a:lnTo>
                                  <a:pt x="915" y="194"/>
                                </a:lnTo>
                                <a:lnTo>
                                  <a:pt x="918" y="190"/>
                                </a:lnTo>
                                <a:lnTo>
                                  <a:pt x="922" y="187"/>
                                </a:lnTo>
                                <a:lnTo>
                                  <a:pt x="929" y="179"/>
                                </a:lnTo>
                                <a:lnTo>
                                  <a:pt x="932" y="175"/>
                                </a:lnTo>
                                <a:lnTo>
                                  <a:pt x="935" y="172"/>
                                </a:lnTo>
                                <a:lnTo>
                                  <a:pt x="942" y="164"/>
                                </a:lnTo>
                                <a:lnTo>
                                  <a:pt x="945" y="160"/>
                                </a:lnTo>
                                <a:lnTo>
                                  <a:pt x="948" y="158"/>
                                </a:lnTo>
                                <a:lnTo>
                                  <a:pt x="959" y="147"/>
                                </a:lnTo>
                                <a:lnTo>
                                  <a:pt x="962" y="143"/>
                                </a:lnTo>
                                <a:lnTo>
                                  <a:pt x="965" y="140"/>
                                </a:lnTo>
                                <a:lnTo>
                                  <a:pt x="972" y="134"/>
                                </a:lnTo>
                                <a:lnTo>
                                  <a:pt x="975" y="130"/>
                                </a:lnTo>
                                <a:lnTo>
                                  <a:pt x="978" y="128"/>
                                </a:lnTo>
                                <a:lnTo>
                                  <a:pt x="989" y="118"/>
                                </a:lnTo>
                                <a:lnTo>
                                  <a:pt x="992" y="115"/>
                                </a:lnTo>
                                <a:lnTo>
                                  <a:pt x="995" y="112"/>
                                </a:lnTo>
                                <a:lnTo>
                                  <a:pt x="1002" y="106"/>
                                </a:lnTo>
                                <a:lnTo>
                                  <a:pt x="1005" y="103"/>
                                </a:lnTo>
                                <a:lnTo>
                                  <a:pt x="1008" y="100"/>
                                </a:lnTo>
                                <a:lnTo>
                                  <a:pt x="1012" y="98"/>
                                </a:lnTo>
                                <a:lnTo>
                                  <a:pt x="1019" y="92"/>
                                </a:lnTo>
                                <a:lnTo>
                                  <a:pt x="1022" y="90"/>
                                </a:lnTo>
                                <a:lnTo>
                                  <a:pt x="1029" y="84"/>
                                </a:lnTo>
                                <a:lnTo>
                                  <a:pt x="1032" y="82"/>
                                </a:lnTo>
                                <a:lnTo>
                                  <a:pt x="1035" y="80"/>
                                </a:lnTo>
                                <a:lnTo>
                                  <a:pt x="1049" y="69"/>
                                </a:lnTo>
                                <a:lnTo>
                                  <a:pt x="1051" y="68"/>
                                </a:lnTo>
                                <a:lnTo>
                                  <a:pt x="1062" y="61"/>
                                </a:lnTo>
                                <a:lnTo>
                                  <a:pt x="1065" y="58"/>
                                </a:lnTo>
                                <a:lnTo>
                                  <a:pt x="1072" y="54"/>
                                </a:lnTo>
                                <a:lnTo>
                                  <a:pt x="1075" y="53"/>
                                </a:lnTo>
                                <a:lnTo>
                                  <a:pt x="1079" y="51"/>
                                </a:lnTo>
                                <a:lnTo>
                                  <a:pt x="1081" y="49"/>
                                </a:lnTo>
                                <a:lnTo>
                                  <a:pt x="1092" y="43"/>
                                </a:lnTo>
                                <a:lnTo>
                                  <a:pt x="1095" y="41"/>
                                </a:lnTo>
                                <a:lnTo>
                                  <a:pt x="1098" y="39"/>
                                </a:lnTo>
                                <a:lnTo>
                                  <a:pt x="1102" y="38"/>
                                </a:lnTo>
                                <a:lnTo>
                                  <a:pt x="1109" y="34"/>
                                </a:lnTo>
                                <a:lnTo>
                                  <a:pt x="1111" y="33"/>
                                </a:lnTo>
                                <a:lnTo>
                                  <a:pt x="1122" y="28"/>
                                </a:lnTo>
                                <a:lnTo>
                                  <a:pt x="1125" y="26"/>
                                </a:lnTo>
                                <a:lnTo>
                                  <a:pt x="1132" y="23"/>
                                </a:lnTo>
                                <a:lnTo>
                                  <a:pt x="1135" y="23"/>
                                </a:lnTo>
                                <a:lnTo>
                                  <a:pt x="1139" y="22"/>
                                </a:lnTo>
                                <a:lnTo>
                                  <a:pt x="1141" y="20"/>
                                </a:lnTo>
                                <a:lnTo>
                                  <a:pt x="1152" y="16"/>
                                </a:lnTo>
                                <a:lnTo>
                                  <a:pt x="1155" y="15"/>
                                </a:lnTo>
                                <a:lnTo>
                                  <a:pt x="1169" y="11"/>
                                </a:lnTo>
                                <a:lnTo>
                                  <a:pt x="1171" y="10"/>
                                </a:lnTo>
                                <a:lnTo>
                                  <a:pt x="1178" y="8"/>
                                </a:lnTo>
                                <a:lnTo>
                                  <a:pt x="1182" y="8"/>
                                </a:lnTo>
                                <a:lnTo>
                                  <a:pt x="1185" y="8"/>
                                </a:lnTo>
                                <a:lnTo>
                                  <a:pt x="1199" y="5"/>
                                </a:lnTo>
                                <a:lnTo>
                                  <a:pt x="1201" y="4"/>
                                </a:lnTo>
                                <a:lnTo>
                                  <a:pt x="1212" y="3"/>
                                </a:lnTo>
                                <a:lnTo>
                                  <a:pt x="1215" y="2"/>
                                </a:lnTo>
                                <a:lnTo>
                                  <a:pt x="1229" y="1"/>
                                </a:lnTo>
                                <a:lnTo>
                                  <a:pt x="1231" y="1"/>
                                </a:lnTo>
                                <a:lnTo>
                                  <a:pt x="1242" y="1"/>
                                </a:lnTo>
                                <a:lnTo>
                                  <a:pt x="1245" y="0"/>
                                </a:lnTo>
                                <a:lnTo>
                                  <a:pt x="1248" y="0"/>
                                </a:lnTo>
                                <a:lnTo>
                                  <a:pt x="1259" y="1"/>
                                </a:lnTo>
                                <a:lnTo>
                                  <a:pt x="1261" y="1"/>
                                </a:lnTo>
                                <a:lnTo>
                                  <a:pt x="1272" y="2"/>
                                </a:lnTo>
                                <a:lnTo>
                                  <a:pt x="1275" y="2"/>
                                </a:lnTo>
                                <a:lnTo>
                                  <a:pt x="1289" y="4"/>
                                </a:lnTo>
                                <a:lnTo>
                                  <a:pt x="1291" y="4"/>
                                </a:lnTo>
                                <a:lnTo>
                                  <a:pt x="1305" y="7"/>
                                </a:lnTo>
                                <a:lnTo>
                                  <a:pt x="1308" y="8"/>
                                </a:lnTo>
                                <a:lnTo>
                                  <a:pt x="1312" y="8"/>
                                </a:lnTo>
                                <a:lnTo>
                                  <a:pt x="1315" y="8"/>
                                </a:lnTo>
                                <a:lnTo>
                                  <a:pt x="1319" y="9"/>
                                </a:lnTo>
                                <a:lnTo>
                                  <a:pt x="1321" y="10"/>
                                </a:lnTo>
                                <a:lnTo>
                                  <a:pt x="1335" y="14"/>
                                </a:lnTo>
                                <a:lnTo>
                                  <a:pt x="1338" y="15"/>
                                </a:lnTo>
                                <a:lnTo>
                                  <a:pt x="1349" y="19"/>
                                </a:lnTo>
                                <a:lnTo>
                                  <a:pt x="1351" y="20"/>
                                </a:lnTo>
                                <a:lnTo>
                                  <a:pt x="1358" y="23"/>
                                </a:lnTo>
                                <a:lnTo>
                                  <a:pt x="1362" y="23"/>
                                </a:lnTo>
                                <a:lnTo>
                                  <a:pt x="1365" y="25"/>
                                </a:lnTo>
                                <a:lnTo>
                                  <a:pt x="1368" y="26"/>
                                </a:lnTo>
                                <a:lnTo>
                                  <a:pt x="1379" y="31"/>
                                </a:lnTo>
                                <a:lnTo>
                                  <a:pt x="1381" y="33"/>
                                </a:lnTo>
                                <a:lnTo>
                                  <a:pt x="1392" y="38"/>
                                </a:lnTo>
                                <a:lnTo>
                                  <a:pt x="1395" y="39"/>
                                </a:lnTo>
                                <a:lnTo>
                                  <a:pt x="1398" y="41"/>
                                </a:lnTo>
                                <a:lnTo>
                                  <a:pt x="1409" y="47"/>
                                </a:lnTo>
                                <a:lnTo>
                                  <a:pt x="1411" y="49"/>
                                </a:lnTo>
                                <a:lnTo>
                                  <a:pt x="1418" y="53"/>
                                </a:lnTo>
                                <a:lnTo>
                                  <a:pt x="1422" y="54"/>
                                </a:lnTo>
                                <a:lnTo>
                                  <a:pt x="1425" y="56"/>
                                </a:lnTo>
                                <a:lnTo>
                                  <a:pt x="1428" y="58"/>
                                </a:lnTo>
                                <a:lnTo>
                                  <a:pt x="1439" y="65"/>
                                </a:lnTo>
                                <a:lnTo>
                                  <a:pt x="1441" y="68"/>
                                </a:lnTo>
                                <a:lnTo>
                                  <a:pt x="1445" y="69"/>
                                </a:lnTo>
                                <a:lnTo>
                                  <a:pt x="1455" y="77"/>
                                </a:lnTo>
                                <a:lnTo>
                                  <a:pt x="1458" y="80"/>
                                </a:lnTo>
                                <a:lnTo>
                                  <a:pt x="1461" y="82"/>
                                </a:lnTo>
                                <a:lnTo>
                                  <a:pt x="1465" y="84"/>
                                </a:lnTo>
                                <a:lnTo>
                                  <a:pt x="1469" y="87"/>
                                </a:lnTo>
                                <a:lnTo>
                                  <a:pt x="1471" y="90"/>
                                </a:lnTo>
                                <a:lnTo>
                                  <a:pt x="1482" y="98"/>
                                </a:lnTo>
                                <a:lnTo>
                                  <a:pt x="1485" y="100"/>
                                </a:lnTo>
                                <a:lnTo>
                                  <a:pt x="1488" y="103"/>
                                </a:lnTo>
                                <a:lnTo>
                                  <a:pt x="1499" y="112"/>
                                </a:lnTo>
                                <a:lnTo>
                                  <a:pt x="1501" y="115"/>
                                </a:lnTo>
                                <a:lnTo>
                                  <a:pt x="1515" y="128"/>
                                </a:lnTo>
                                <a:lnTo>
                                  <a:pt x="1518" y="130"/>
                                </a:lnTo>
                                <a:lnTo>
                                  <a:pt x="1528" y="140"/>
                                </a:lnTo>
                                <a:lnTo>
                                  <a:pt x="1531" y="143"/>
                                </a:lnTo>
                                <a:lnTo>
                                  <a:pt x="1545" y="158"/>
                                </a:lnTo>
                                <a:lnTo>
                                  <a:pt x="1548" y="160"/>
                                </a:lnTo>
                                <a:lnTo>
                                  <a:pt x="1558" y="172"/>
                                </a:lnTo>
                                <a:lnTo>
                                  <a:pt x="1561" y="175"/>
                                </a:lnTo>
                                <a:lnTo>
                                  <a:pt x="1572" y="187"/>
                                </a:lnTo>
                                <a:lnTo>
                                  <a:pt x="1575" y="190"/>
                                </a:lnTo>
                                <a:lnTo>
                                  <a:pt x="1578" y="194"/>
                                </a:lnTo>
                                <a:lnTo>
                                  <a:pt x="1585" y="202"/>
                                </a:lnTo>
                                <a:lnTo>
                                  <a:pt x="1588" y="206"/>
                                </a:lnTo>
                                <a:lnTo>
                                  <a:pt x="1591" y="210"/>
                                </a:lnTo>
                                <a:lnTo>
                                  <a:pt x="1595" y="214"/>
                                </a:lnTo>
                                <a:lnTo>
                                  <a:pt x="1598" y="218"/>
                                </a:lnTo>
                                <a:lnTo>
                                  <a:pt x="1605" y="227"/>
                                </a:lnTo>
                                <a:lnTo>
                                  <a:pt x="1608" y="231"/>
                                </a:lnTo>
                                <a:lnTo>
                                  <a:pt x="1611" y="235"/>
                                </a:lnTo>
                                <a:lnTo>
                                  <a:pt x="1618" y="244"/>
                                </a:lnTo>
                                <a:lnTo>
                                  <a:pt x="1621" y="248"/>
                                </a:lnTo>
                                <a:lnTo>
                                  <a:pt x="1632" y="262"/>
                                </a:lnTo>
                                <a:lnTo>
                                  <a:pt x="1635" y="266"/>
                                </a:lnTo>
                                <a:lnTo>
                                  <a:pt x="1638" y="271"/>
                                </a:lnTo>
                                <a:lnTo>
                                  <a:pt x="1641" y="276"/>
                                </a:lnTo>
                                <a:lnTo>
                                  <a:pt x="1645" y="279"/>
                                </a:lnTo>
                                <a:lnTo>
                                  <a:pt x="1648" y="284"/>
                                </a:lnTo>
                                <a:lnTo>
                                  <a:pt x="1651" y="290"/>
                                </a:lnTo>
                                <a:lnTo>
                                  <a:pt x="1654" y="294"/>
                                </a:lnTo>
                                <a:lnTo>
                                  <a:pt x="1662" y="304"/>
                                </a:lnTo>
                                <a:lnTo>
                                  <a:pt x="1665" y="308"/>
                                </a:lnTo>
                                <a:lnTo>
                                  <a:pt x="1668" y="313"/>
                                </a:lnTo>
                                <a:lnTo>
                                  <a:pt x="1671" y="319"/>
                                </a:lnTo>
                                <a:lnTo>
                                  <a:pt x="1675" y="323"/>
                                </a:lnTo>
                                <a:lnTo>
                                  <a:pt x="1678" y="328"/>
                                </a:lnTo>
                                <a:lnTo>
                                  <a:pt x="1681" y="334"/>
                                </a:lnTo>
                                <a:lnTo>
                                  <a:pt x="1684" y="338"/>
                                </a:lnTo>
                                <a:lnTo>
                                  <a:pt x="1692" y="349"/>
                                </a:lnTo>
                                <a:lnTo>
                                  <a:pt x="1695" y="354"/>
                                </a:lnTo>
                                <a:lnTo>
                                  <a:pt x="1698" y="360"/>
                                </a:lnTo>
                                <a:lnTo>
                                  <a:pt x="1701" y="365"/>
                                </a:lnTo>
                                <a:lnTo>
                                  <a:pt x="1705" y="370"/>
                                </a:lnTo>
                                <a:lnTo>
                                  <a:pt x="1708" y="376"/>
                                </a:lnTo>
                                <a:lnTo>
                                  <a:pt x="1711" y="382"/>
                                </a:lnTo>
                                <a:lnTo>
                                  <a:pt x="1714" y="386"/>
                                </a:lnTo>
                                <a:lnTo>
                                  <a:pt x="1722" y="398"/>
                                </a:lnTo>
                                <a:lnTo>
                                  <a:pt x="1725" y="403"/>
                                </a:lnTo>
                                <a:lnTo>
                                  <a:pt x="1728" y="409"/>
                                </a:lnTo>
                                <a:lnTo>
                                  <a:pt x="1731" y="414"/>
                                </a:lnTo>
                                <a:lnTo>
                                  <a:pt x="1738" y="426"/>
                                </a:lnTo>
                                <a:lnTo>
                                  <a:pt x="1741" y="432"/>
                                </a:lnTo>
                                <a:lnTo>
                                  <a:pt x="1744" y="438"/>
                                </a:lnTo>
                                <a:lnTo>
                                  <a:pt x="1748" y="443"/>
                                </a:lnTo>
                                <a:lnTo>
                                  <a:pt x="1755" y="456"/>
                                </a:lnTo>
                                <a:lnTo>
                                  <a:pt x="1758" y="461"/>
                                </a:lnTo>
                                <a:lnTo>
                                  <a:pt x="1761" y="468"/>
                                </a:lnTo>
                                <a:lnTo>
                                  <a:pt x="1765" y="473"/>
                                </a:lnTo>
                                <a:lnTo>
                                  <a:pt x="1768" y="480"/>
                                </a:lnTo>
                                <a:lnTo>
                                  <a:pt x="1771" y="486"/>
                                </a:lnTo>
                                <a:lnTo>
                                  <a:pt x="1774" y="492"/>
                                </a:lnTo>
                                <a:lnTo>
                                  <a:pt x="1778" y="498"/>
                                </a:lnTo>
                                <a:lnTo>
                                  <a:pt x="1781" y="504"/>
                                </a:lnTo>
                                <a:lnTo>
                                  <a:pt x="1785" y="511"/>
                                </a:lnTo>
                                <a:lnTo>
                                  <a:pt x="1788" y="518"/>
                                </a:lnTo>
                                <a:lnTo>
                                  <a:pt x="1791" y="523"/>
                                </a:lnTo>
                                <a:lnTo>
                                  <a:pt x="1795" y="530"/>
                                </a:lnTo>
                                <a:lnTo>
                                  <a:pt x="1798" y="536"/>
                                </a:lnTo>
                                <a:lnTo>
                                  <a:pt x="1801" y="543"/>
                                </a:lnTo>
                                <a:lnTo>
                                  <a:pt x="1804" y="549"/>
                                </a:lnTo>
                                <a:lnTo>
                                  <a:pt x="1811" y="563"/>
                                </a:lnTo>
                                <a:lnTo>
                                  <a:pt x="1815" y="569"/>
                                </a:lnTo>
                                <a:lnTo>
                                  <a:pt x="1818" y="576"/>
                                </a:lnTo>
                                <a:lnTo>
                                  <a:pt x="1821" y="582"/>
                                </a:lnTo>
                                <a:lnTo>
                                  <a:pt x="1825" y="590"/>
                                </a:lnTo>
                                <a:lnTo>
                                  <a:pt x="1828" y="596"/>
                                </a:lnTo>
                                <a:lnTo>
                                  <a:pt x="1831" y="603"/>
                                </a:lnTo>
                                <a:lnTo>
                                  <a:pt x="1834" y="610"/>
                                </a:lnTo>
                                <a:lnTo>
                                  <a:pt x="1838" y="617"/>
                                </a:lnTo>
                                <a:lnTo>
                                  <a:pt x="1841" y="623"/>
                                </a:lnTo>
                                <a:lnTo>
                                  <a:pt x="1845" y="631"/>
                                </a:lnTo>
                                <a:lnTo>
                                  <a:pt x="1848" y="638"/>
                                </a:lnTo>
                                <a:lnTo>
                                  <a:pt x="1851" y="645"/>
                                </a:lnTo>
                                <a:lnTo>
                                  <a:pt x="1855" y="653"/>
                                </a:lnTo>
                                <a:lnTo>
                                  <a:pt x="1858" y="659"/>
                                </a:lnTo>
                                <a:lnTo>
                                  <a:pt x="1861" y="667"/>
                                </a:lnTo>
                                <a:lnTo>
                                  <a:pt x="1864" y="674"/>
                                </a:lnTo>
                                <a:lnTo>
                                  <a:pt x="1868" y="6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65880"/>
                            <a:ext cx="1987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2063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7" y="15"/>
                                </a:lnTo>
                                <a:lnTo>
                                  <a:pt x="9" y="22"/>
                                </a:lnTo>
                                <a:lnTo>
                                  <a:pt x="13" y="30"/>
                                </a:lnTo>
                                <a:lnTo>
                                  <a:pt x="17" y="37"/>
                                </a:lnTo>
                                <a:lnTo>
                                  <a:pt x="20" y="45"/>
                                </a:lnTo>
                                <a:lnTo>
                                  <a:pt x="23" y="52"/>
                                </a:lnTo>
                                <a:lnTo>
                                  <a:pt x="26" y="60"/>
                                </a:lnTo>
                                <a:lnTo>
                                  <a:pt x="30" y="67"/>
                                </a:lnTo>
                                <a:lnTo>
                                  <a:pt x="33" y="75"/>
                                </a:lnTo>
                                <a:lnTo>
                                  <a:pt x="37" y="82"/>
                                </a:lnTo>
                                <a:lnTo>
                                  <a:pt x="39" y="91"/>
                                </a:lnTo>
                                <a:lnTo>
                                  <a:pt x="43" y="98"/>
                                </a:lnTo>
                                <a:lnTo>
                                  <a:pt x="47" y="106"/>
                                </a:lnTo>
                                <a:lnTo>
                                  <a:pt x="50" y="114"/>
                                </a:lnTo>
                                <a:lnTo>
                                  <a:pt x="53" y="122"/>
                                </a:lnTo>
                                <a:lnTo>
                                  <a:pt x="60" y="137"/>
                                </a:lnTo>
                                <a:lnTo>
                                  <a:pt x="63" y="146"/>
                                </a:lnTo>
                                <a:lnTo>
                                  <a:pt x="67" y="153"/>
                                </a:lnTo>
                                <a:lnTo>
                                  <a:pt x="69" y="162"/>
                                </a:lnTo>
                                <a:lnTo>
                                  <a:pt x="73" y="170"/>
                                </a:lnTo>
                                <a:lnTo>
                                  <a:pt x="77" y="178"/>
                                </a:lnTo>
                                <a:lnTo>
                                  <a:pt x="80" y="186"/>
                                </a:lnTo>
                                <a:lnTo>
                                  <a:pt x="83" y="195"/>
                                </a:lnTo>
                                <a:lnTo>
                                  <a:pt x="86" y="203"/>
                                </a:lnTo>
                                <a:lnTo>
                                  <a:pt x="90" y="212"/>
                                </a:lnTo>
                                <a:lnTo>
                                  <a:pt x="97" y="228"/>
                                </a:lnTo>
                                <a:lnTo>
                                  <a:pt x="99" y="237"/>
                                </a:lnTo>
                                <a:lnTo>
                                  <a:pt x="103" y="245"/>
                                </a:lnTo>
                                <a:lnTo>
                                  <a:pt x="107" y="254"/>
                                </a:lnTo>
                                <a:lnTo>
                                  <a:pt x="110" y="262"/>
                                </a:lnTo>
                                <a:lnTo>
                                  <a:pt x="113" y="271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97"/>
                                </a:lnTo>
                                <a:lnTo>
                                  <a:pt x="127" y="305"/>
                                </a:lnTo>
                                <a:lnTo>
                                  <a:pt x="129" y="315"/>
                                </a:lnTo>
                                <a:lnTo>
                                  <a:pt x="136" y="332"/>
                                </a:lnTo>
                                <a:lnTo>
                                  <a:pt x="140" y="341"/>
                                </a:lnTo>
                                <a:lnTo>
                                  <a:pt x="143" y="350"/>
                                </a:lnTo>
                                <a:lnTo>
                                  <a:pt x="146" y="359"/>
                                </a:lnTo>
                                <a:lnTo>
                                  <a:pt x="153" y="377"/>
                                </a:lnTo>
                                <a:lnTo>
                                  <a:pt x="157" y="386"/>
                                </a:lnTo>
                                <a:lnTo>
                                  <a:pt x="159" y="395"/>
                                </a:lnTo>
                                <a:lnTo>
                                  <a:pt x="163" y="405"/>
                                </a:lnTo>
                                <a:lnTo>
                                  <a:pt x="170" y="423"/>
                                </a:lnTo>
                                <a:lnTo>
                                  <a:pt x="173" y="433"/>
                                </a:lnTo>
                                <a:lnTo>
                                  <a:pt x="176" y="442"/>
                                </a:lnTo>
                                <a:lnTo>
                                  <a:pt x="180" y="452"/>
                                </a:lnTo>
                                <a:lnTo>
                                  <a:pt x="187" y="470"/>
                                </a:lnTo>
                                <a:lnTo>
                                  <a:pt x="189" y="480"/>
                                </a:lnTo>
                                <a:lnTo>
                                  <a:pt x="196" y="498"/>
                                </a:lnTo>
                                <a:lnTo>
                                  <a:pt x="200" y="509"/>
                                </a:lnTo>
                                <a:lnTo>
                                  <a:pt x="203" y="518"/>
                                </a:lnTo>
                                <a:lnTo>
                                  <a:pt x="206" y="527"/>
                                </a:lnTo>
                                <a:lnTo>
                                  <a:pt x="210" y="538"/>
                                </a:lnTo>
                                <a:lnTo>
                                  <a:pt x="217" y="557"/>
                                </a:lnTo>
                                <a:lnTo>
                                  <a:pt x="219" y="567"/>
                                </a:lnTo>
                                <a:lnTo>
                                  <a:pt x="223" y="577"/>
                                </a:lnTo>
                                <a:lnTo>
                                  <a:pt x="226" y="587"/>
                                </a:lnTo>
                                <a:lnTo>
                                  <a:pt x="230" y="597"/>
                                </a:lnTo>
                                <a:lnTo>
                                  <a:pt x="232" y="606"/>
                                </a:lnTo>
                                <a:lnTo>
                                  <a:pt x="236" y="617"/>
                                </a:lnTo>
                                <a:lnTo>
                                  <a:pt x="247" y="647"/>
                                </a:lnTo>
                                <a:lnTo>
                                  <a:pt x="249" y="658"/>
                                </a:lnTo>
                                <a:lnTo>
                                  <a:pt x="256" y="677"/>
                                </a:lnTo>
                                <a:lnTo>
                                  <a:pt x="260" y="688"/>
                                </a:lnTo>
                                <a:lnTo>
                                  <a:pt x="262" y="699"/>
                                </a:lnTo>
                                <a:lnTo>
                                  <a:pt x="266" y="709"/>
                                </a:lnTo>
                                <a:lnTo>
                                  <a:pt x="270" y="720"/>
                                </a:lnTo>
                                <a:lnTo>
                                  <a:pt x="277" y="740"/>
                                </a:lnTo>
                                <a:lnTo>
                                  <a:pt x="279" y="751"/>
                                </a:lnTo>
                                <a:lnTo>
                                  <a:pt x="290" y="783"/>
                                </a:lnTo>
                                <a:lnTo>
                                  <a:pt x="292" y="794"/>
                                </a:lnTo>
                                <a:lnTo>
                                  <a:pt x="300" y="815"/>
                                </a:lnTo>
                                <a:lnTo>
                                  <a:pt x="303" y="827"/>
                                </a:lnTo>
                                <a:lnTo>
                                  <a:pt x="307" y="837"/>
                                </a:lnTo>
                                <a:lnTo>
                                  <a:pt x="309" y="848"/>
                                </a:lnTo>
                                <a:lnTo>
                                  <a:pt x="313" y="858"/>
                                </a:lnTo>
                                <a:lnTo>
                                  <a:pt x="316" y="870"/>
                                </a:lnTo>
                                <a:lnTo>
                                  <a:pt x="320" y="881"/>
                                </a:lnTo>
                                <a:lnTo>
                                  <a:pt x="322" y="892"/>
                                </a:lnTo>
                                <a:lnTo>
                                  <a:pt x="326" y="903"/>
                                </a:lnTo>
                                <a:lnTo>
                                  <a:pt x="330" y="914"/>
                                </a:lnTo>
                                <a:lnTo>
                                  <a:pt x="337" y="936"/>
                                </a:lnTo>
                                <a:lnTo>
                                  <a:pt x="339" y="947"/>
                                </a:lnTo>
                                <a:lnTo>
                                  <a:pt x="343" y="959"/>
                                </a:lnTo>
                                <a:lnTo>
                                  <a:pt x="350" y="982"/>
                                </a:lnTo>
                                <a:lnTo>
                                  <a:pt x="352" y="993"/>
                                </a:lnTo>
                                <a:lnTo>
                                  <a:pt x="356" y="1005"/>
                                </a:lnTo>
                                <a:lnTo>
                                  <a:pt x="367" y="1039"/>
                                </a:lnTo>
                                <a:lnTo>
                                  <a:pt x="369" y="1051"/>
                                </a:lnTo>
                                <a:lnTo>
                                  <a:pt x="380" y="1086"/>
                                </a:lnTo>
                                <a:lnTo>
                                  <a:pt x="382" y="1097"/>
                                </a:lnTo>
                                <a:lnTo>
                                  <a:pt x="386" y="1110"/>
                                </a:lnTo>
                                <a:lnTo>
                                  <a:pt x="397" y="1145"/>
                                </a:lnTo>
                                <a:lnTo>
                                  <a:pt x="399" y="1157"/>
                                </a:lnTo>
                                <a:lnTo>
                                  <a:pt x="403" y="1170"/>
                                </a:lnTo>
                                <a:lnTo>
                                  <a:pt x="410" y="1194"/>
                                </a:lnTo>
                                <a:lnTo>
                                  <a:pt x="412" y="1205"/>
                                </a:lnTo>
                                <a:lnTo>
                                  <a:pt x="416" y="1217"/>
                                </a:lnTo>
                                <a:lnTo>
                                  <a:pt x="419" y="1230"/>
                                </a:lnTo>
                                <a:lnTo>
                                  <a:pt x="427" y="1255"/>
                                </a:lnTo>
                                <a:lnTo>
                                  <a:pt x="429" y="1267"/>
                                </a:lnTo>
                                <a:lnTo>
                                  <a:pt x="433" y="1279"/>
                                </a:lnTo>
                                <a:lnTo>
                                  <a:pt x="436" y="1292"/>
                                </a:lnTo>
                                <a:lnTo>
                                  <a:pt x="440" y="1304"/>
                                </a:lnTo>
                                <a:lnTo>
                                  <a:pt x="442" y="1317"/>
                                </a:lnTo>
                                <a:lnTo>
                                  <a:pt x="453" y="1354"/>
                                </a:lnTo>
                                <a:lnTo>
                                  <a:pt x="457" y="1367"/>
                                </a:lnTo>
                                <a:lnTo>
                                  <a:pt x="459" y="1380"/>
                                </a:lnTo>
                                <a:lnTo>
                                  <a:pt x="470" y="1418"/>
                                </a:lnTo>
                                <a:lnTo>
                                  <a:pt x="472" y="1430"/>
                                </a:lnTo>
                                <a:lnTo>
                                  <a:pt x="476" y="1443"/>
                                </a:lnTo>
                                <a:lnTo>
                                  <a:pt x="479" y="1457"/>
                                </a:lnTo>
                                <a:lnTo>
                                  <a:pt x="486" y="1483"/>
                                </a:lnTo>
                                <a:lnTo>
                                  <a:pt x="489" y="1496"/>
                                </a:lnTo>
                                <a:lnTo>
                                  <a:pt x="500" y="1534"/>
                                </a:lnTo>
                                <a:lnTo>
                                  <a:pt x="502" y="1548"/>
                                </a:lnTo>
                                <a:lnTo>
                                  <a:pt x="506" y="1562"/>
                                </a:lnTo>
                                <a:lnTo>
                                  <a:pt x="516" y="1601"/>
                                </a:lnTo>
                                <a:lnTo>
                                  <a:pt x="519" y="1615"/>
                                </a:lnTo>
                                <a:lnTo>
                                  <a:pt x="530" y="1655"/>
                                </a:lnTo>
                                <a:lnTo>
                                  <a:pt x="532" y="1668"/>
                                </a:lnTo>
                                <a:lnTo>
                                  <a:pt x="536" y="1682"/>
                                </a:lnTo>
                                <a:lnTo>
                                  <a:pt x="539" y="1696"/>
                                </a:lnTo>
                                <a:lnTo>
                                  <a:pt x="546" y="1723"/>
                                </a:lnTo>
                                <a:lnTo>
                                  <a:pt x="549" y="1737"/>
                                </a:lnTo>
                                <a:lnTo>
                                  <a:pt x="560" y="1778"/>
                                </a:lnTo>
                                <a:lnTo>
                                  <a:pt x="562" y="1792"/>
                                </a:lnTo>
                                <a:lnTo>
                                  <a:pt x="576" y="1848"/>
                                </a:lnTo>
                                <a:lnTo>
                                  <a:pt x="579" y="1862"/>
                                </a:lnTo>
                                <a:lnTo>
                                  <a:pt x="583" y="1877"/>
                                </a:lnTo>
                                <a:lnTo>
                                  <a:pt x="590" y="1905"/>
                                </a:lnTo>
                                <a:lnTo>
                                  <a:pt x="592" y="1919"/>
                                </a:lnTo>
                                <a:lnTo>
                                  <a:pt x="606" y="1976"/>
                                </a:lnTo>
                                <a:lnTo>
                                  <a:pt x="609" y="1991"/>
                                </a:lnTo>
                                <a:lnTo>
                                  <a:pt x="620" y="2034"/>
                                </a:lnTo>
                                <a:lnTo>
                                  <a:pt x="622" y="2049"/>
                                </a:lnTo>
                                <a:lnTo>
                                  <a:pt x="626" y="20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718200"/>
                            <a:ext cx="721440" cy="3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144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01040" y="71820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20772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4916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74916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47060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7491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1015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080" y="171360"/>
                            <a:ext cx="36360" cy="55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8200"/>
                              <a:ext cx="36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7480"/>
                              <a:ext cx="36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040"/>
                              <a:ext cx="36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040"/>
                              <a:ext cx="36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5000" y="891720"/>
                            <a:ext cx="69840" cy="73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44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44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" y="18144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748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748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" y="35748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92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92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" y="53892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6120" y="762480"/>
                            <a:ext cx="78948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00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12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04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12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6640" y="762480"/>
                            <a:ext cx="3636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1680" y="110052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1320" y="55944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37908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240" y="110052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146124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92016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240" y="73980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92016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240" y="146124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55944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080" y="739800"/>
                            <a:ext cx="13860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3348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8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3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760" y="1188000"/>
                            <a:ext cx="11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szCs w:val="18"/>
                                  <w:vertAlign w:val="subscript"/>
                                  <w:kern w:val="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95640"/>
                            <a:ext cx="113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785" style="position:absolute;margin-left:243.75pt;margin-top:7.8pt;width:120.2pt;height:137.9pt" coordorigin="4875,156" coordsize="2404,2758">
                <v:rect id="shape_0" stroked="f" o:allowincell="f" style="position:absolute;left:4875;top:156;width:2403;height:275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alt="组合 1789" style="position:absolute;left:6504;top:156;width:165;height:312">
                  <v:shape id="shape_0" ID="任意多边形 1786" coordsize="117,218" path="m117,218l58,0l0,218l58,151l117,218xe" fillcolor="black" stroked="f" o:allowincell="f" style="position:absolute;left:6611;top:242;width:57;height:10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6504;top:156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4;top:156;width:8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793" style="position:absolute;left:7032;top:1307;width:122;height:319">
                  <v:shape id="shape_0" ID="任意多边形 1790" coordsize="218,117" path="m0,117l218,58l0,0l67,58l0,117xe" fillcolor="black" stroked="f" o:allowincell="f" style="position:absolute;left:7032;top:1307;width:108;height:5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7062;top:1314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61;top:1314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797" style="position:absolute;left:6640;top:483;width:47;height:567">
                  <v:line id="shape_0" from="6640,1051" to="6687,1051" ID="直线 179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40,767" to="6687,767" ID="直线 179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40,483" to="6687,483" ID="直线 179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1802" style="position:absolute;left:6640;top:1620;width:47;height:852">
                  <v:line id="shape_0" from="6640,1620" to="6687,1620" ID="直线 179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40,1904" to="6687,1904" ID="直线 17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40,2188" to="6687,2188" ID="直线 180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40,2472" to="6687,2472" ID="直线 180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ID="任意多边形 1803" coordsize="1815,2744" path="m0,2744l7,2715l10,2700l17,2671l21,2656l23,2641l37,2584l40,2570l51,2528l53,2514l67,2459l70,2445l74,2431l77,2416l81,2403l83,2389l97,2335l100,2322l107,2295l111,2281l113,2268l127,2215l130,2202l137,2176l141,2162l143,2149l157,2098l160,2086l163,2072l171,2047l173,2035l180,2010l184,1996l187,1984l190,1972l200,1935l203,1922l217,1874l220,1861l230,1826l233,1814l237,1801l247,1766l250,1755l253,1742l260,1720l263,1708l267,1696l277,1662l280,1651l283,1639l290,1617l293,1606l297,1594l304,1572l307,1561l310,1550l317,1528l320,1517l323,1506l330,1485l334,1473l337,1463l340,1453l343,1441l350,1421l353,1411l356,1399l364,1379l367,1368l370,1358l373,1348l377,1337l380,1327l383,1317l386,1307l394,1287l397,1276l400,1267l403,1257l407,1247l410,1237l413,1228l416,1217l424,1198l427,1188l430,1179l433,1170l437,1159l440,1150l443,1141l446,1131l450,1122l453,1112l457,1103l460,1094l463,1084l467,1076l470,1066l473,1057l476,1048l480,1039l483,1030l487,1021l490,1012l493,1004l497,994l500,986l503,976l510,960l513,951l517,942l520,933l523,925l527,916l530,908l533,900l536,891l540,883l543,875l547,867l550,858l553,850l557,842l560,834l563,826l566,818l570,810l573,802l577,794l579,786l583,779l587,770l590,763l593,755l596,748l600,739l603,732l607,724l609,717l613,709l617,702l620,695l623,688l626,680l630,673l633,665l637,659l639,651l643,644l647,637l650,630l653,623l656,616l660,609l663,602l667,595l669,588l673,582l676,575l680,569l683,562l686,556l693,542l697,536l699,529l703,523l706,516l710,510l713,504l716,497l720,491l723,485l727,479l729,473l733,466l736,461l740,454l743,449l750,436l753,431l757,425l759,420l766,408l770,403l773,397l776,391l780,386l783,380l787,375l789,370l793,364l796,359l800,354l802,348l806,343l813,332l817,328l819,323l823,317l826,313l830,308l832,302l836,298l843,288l847,284l849,279l853,274l856,270l860,265l862,260l866,256l870,252l877,242l879,239l886,230l890,226l892,222l900,213l903,210l907,205l909,201l913,197l916,194l920,189l922,185l926,181l929,178l937,170l939,167l943,164l950,156l952,152l956,150l967,139l969,136l973,133l980,126l982,123l986,121l997,111l999,108l1003,106l1010,100l1012,97l1019,91l1023,89l1027,86l1029,84l1040,76l1042,74l1056,64l1059,62l1063,60l1070,56l1072,54l1083,47l1086,46l1089,44l1100,38l1102,37l1113,31l1116,31l1119,29l1130,24l1132,23l1146,17l1149,16l1152,16l1160,14l1162,13l1176,9l1179,8l1190,5l1192,5l1206,2l1209,2l1220,1l1222,1l1236,0l1239,0l1246,0l1250,0l1252,0l1266,1l1269,1l1272,1l1276,1l1279,1l1282,1l1296,3l1299,4l1309,6l1312,7l1326,11l1329,12l1339,15l1342,16l1346,16l1356,20l1359,21l1369,26l1372,27l1379,31l1383,31l1386,33l1389,35l1399,40l1402,42l1409,46l1413,47l1416,49l1419,51l1429,58l1432,60l1435,62l1446,69l1449,71l1452,74l1456,76l1459,78l1462,81l1473,89l1476,91l1479,94l1489,103l1492,106l1495,108l1506,117l1509,121l1512,123l1519,130l1522,133l1525,136l1536,146l1539,150l1542,152l1549,160l1552,164l1555,167l1566,178l1569,181l1579,194l1582,197l1592,210l1596,213l1599,217l1606,226l1609,230l1612,234l1615,239l1619,242l1626,252l1629,256l1639,270l1642,274l1649,284l1652,288l1656,293l1658,298l1662,302l1669,313l1672,317l1679,328l1682,332l1686,338l1688,343l1692,348l1699,359l1702,364l1709,375l1712,380l1716,386l1718,391l1726,403l1729,408l1732,414l1735,420l1739,425l1742,431l1746,436l1748,443l1752,449l1755,454l1759,461l1762,466l1769,479l1772,485l1776,491l1778,497l1785,510l1789,516l1792,523l1795,529l1799,536l1802,542l1806,549l1808,556l1812,562l1815,569e" stroked="t" o:allowincell="f" style="position:absolute;left:5732;top:768;width:908;height:1373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shape id="shape_0" ID="任意多边形 1804" coordsize="680,2175" path="m0,0l4,6l7,13l10,19l14,26l17,33l21,40l23,47l30,61l34,68l37,75l40,82l44,90l47,96l51,104l53,111l57,119l60,126l64,133l67,140l70,148l74,155l77,163l81,170l83,179l87,186l90,194l94,201l97,210l100,217l104,225l107,233l111,241l113,249l117,257l124,273l127,281l130,289l134,298l137,306l141,314l143,322l147,331l154,347l157,356l160,364l164,373l167,382l171,391l173,399l177,407l180,417l184,425l187,435l190,443l193,452l197,461l201,470l203,479l210,497l214,507l217,515l220,525l227,543l231,553l233,562l237,572l244,590l247,601l250,610l253,619l257,629l261,639l263,648l267,659l274,678l277,688l280,698l283,707l287,718l291,728l293,738l297,748l304,768l307,779l310,789l313,799l317,810l320,820l323,830l327,842l337,872l340,884l347,904l350,916l353,926l360,948l364,959l367,970l370,981l373,992l377,1003l380,1014l383,1025l387,1037l397,1070l400,1082l410,1116l413,1127l416,1139l427,1173l430,1186l440,1221l443,1232l446,1245l457,1280l460,1292l463,1305l470,1329l473,1341l476,1353l480,1366l487,1391l490,1403l497,1427l500,1441l503,1453l517,1503l520,1517l530,1555l533,1568l540,1593l543,1607l547,1620l550,1633l560,1672l563,1685l570,1712l573,1726l577,1739l580,1753l590,1793l593,1807l603,1847l607,1862l610,1876l620,1917l623,1931l637,1987l640,2001l650,2044l653,2058l660,2087l663,2102l667,2117l669,2131l680,2175e" stroked="t" o:allowincell="f" style="position:absolute;left:6641;top:1053;width:339;height:1088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shape id="shape_0" ID="任意多边形 1809" coordsize="1868,2744" path="m0,2744l2,2730l13,2686l16,2672l30,2614l32,2600l43,2558l46,2543l60,2487l62,2473l73,2432l76,2418l86,2377l90,2363l92,2349l103,2309l106,2296l120,2243l122,2229l133,2189l136,2177l146,2138l150,2124l152,2111l163,2074l166,2061l169,2048l173,2035l180,2010l182,1998l189,1973l193,1960l195,1948l206,1911l210,1898l212,1886l223,1851l225,1838l240,1791l242,1778l253,1744l255,1732l259,1720l270,1686l272,1674l283,1640l285,1628l296,1595l300,1584l302,1573l309,1551l313,1539l315,1529l322,1508l326,1496l330,1485l332,1475l336,1464l343,1443l345,1432l349,1421l356,1401l360,1390l362,1380l366,1369l369,1358l373,1348l375,1339l379,1328l390,1298l392,1287l399,1268l403,1258l405,1248l409,1238l416,1219l420,1208l422,1199l426,1190l429,1179l433,1170l435,1161l439,1151l446,1133l449,1123l452,1114l456,1104l463,1086l465,1076l469,1067l472,1058l479,1040l482,1031l486,1022l489,1013l493,1004l495,996l499,986l502,978l506,969l509,960l512,952l516,943l519,935l523,926l525,918l529,909l536,893l539,884l542,876l546,867l549,859l553,851l555,843l559,834l562,827l566,818l569,811l572,803l575,795l579,787l583,779l585,772l589,763l592,756l596,748l599,741l602,733l605,726l609,718l613,711l615,703l619,696l622,688l626,681l629,674l632,667l635,659l639,653l643,645l645,638l652,623l656,617l659,610l662,603l665,596l669,590l672,582l675,576l679,569l682,563l689,549l692,543l695,536l699,530l702,523l705,518l712,504l716,498l719,492l722,486l729,473l732,468l735,461l739,456l746,443l749,438l752,432l755,426l762,414l765,409l769,403l772,398l779,386l782,382l789,370l792,365l795,360l798,354l802,349l809,338l812,334l819,323l822,319l825,313l828,308l832,304l839,294l842,290l849,279l852,276l855,271l858,266l862,262l869,252l872,248l875,244l882,235l885,231l896,218l899,214l902,210l905,206l909,202l912,198l915,194l918,190l922,187l929,179l932,175l935,172l942,164l945,160l948,158l959,147l962,143l965,140l972,134l975,130l978,128l989,118l992,115l995,112l1002,106l1005,103l1008,100l1012,98l1019,92l1022,90l1029,84l1032,82l1035,80l1049,69l1051,68l1062,61l1065,58l1072,54l1075,53l1079,51l1081,49l1092,43l1095,41l1098,39l1102,38l1109,34l1111,33l1122,28l1125,26l1132,23l1135,23l1139,22l1141,20l1152,16l1155,15l1169,11l1171,10l1178,8l1182,8l1185,8l1199,5l1201,4l1212,3l1215,2l1229,1l1231,1l1242,1l1245,0l1248,0l1259,1l1261,1l1272,2l1275,2l1289,4l1291,4l1305,7l1308,8l1312,8l1315,8l1319,9l1321,10l1335,14l1338,15l1349,19l1351,20l1358,23l1362,23l1365,25l1368,26l1379,31l1381,33l1392,38l1395,39l1398,41l1409,47l1411,49l1418,53l1422,54l1425,56l1428,58l1439,65l1441,68l1445,69l1455,77l1458,80l1461,82l1465,84l1469,87l1471,90l1482,98l1485,100l1488,103l1499,112l1501,115l1515,128l1518,130l1528,140l1531,143l1545,158l1548,160l1558,172l1561,175l1572,187l1575,190l1578,194l1585,202l1588,206l1591,210l1595,214l1598,218l1605,227l1608,231l1611,235l1618,244l1621,248l1632,262l1635,266l1638,271l1641,276l1645,279l1648,284l1651,290l1654,294l1662,304l1665,308l1668,313l1671,319l1675,323l1678,328l1681,334l1684,338l1692,349l1695,354l1698,360l1701,365l1705,370l1708,376l1711,382l1714,386l1722,398l1725,403l1728,409l1731,414l1738,426l1741,432l1744,438l1748,443l1755,456l1758,461l1761,468l1765,473l1768,480l1771,486l1774,492l1778,498l1781,504l1785,511l1788,518l1791,523l1795,530l1798,536l1801,543l1804,549l1811,563l1815,569l1818,576l1821,582l1825,590l1828,596l1831,603l1834,610l1838,617l1841,623l1845,631l1848,638l1851,645l1855,653l1858,659l1861,667l1864,674l1868,681e" stroked="t" o:allowincell="f" style="position:absolute;left:5164;top:1336;width:934;height:1373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shape id="shape_0" ID="任意多边形 1810" coordsize="626,2063" path="m0,0l3,7l7,15l9,22l13,30l17,37l20,45l23,52l26,60l30,67l33,75l37,82l39,91l43,98l47,106l50,114l53,122l60,137l63,146l67,153l69,162l73,170l77,178l80,186l83,195l86,203l90,212l97,228l99,237l103,245l107,254l110,262l113,271l120,288l123,297l127,305l129,315l136,332l140,341l143,350l146,359l153,377l157,386l159,395l163,405l170,423l173,433l176,442l180,452l187,470l189,480l196,498l200,509l203,518l206,527l210,538l217,557l219,567l223,577l226,587l230,597l232,606l236,617l247,647l249,658l256,677l260,688l262,699l266,709l270,720l277,740l279,751l290,783l292,794l300,815l303,827l307,837l309,848l313,858l316,870l320,881l322,892l326,903l330,914l337,936l339,947l343,959l350,982l352,993l356,1005l367,1039l369,1051l380,1086l382,1097l386,1110l397,1145l399,1157l403,1170l410,1194l412,1205l416,1217l419,1230l427,1255l429,1267l433,1279l436,1292l440,1304l442,1317l453,1354l457,1367l459,1380l470,1418l472,1430l476,1443l479,1457l486,1483l489,1496l500,1534l502,1548l506,1562l516,1601l519,1615l530,1655l532,1668l536,1682l539,1696l546,1723l549,1737l560,1778l562,1792l576,1848l579,1862l583,1877l590,1905l592,1919l606,1976l609,1991l620,2034l622,2049l626,2063e" stroked="t" o:allowincell="f" style="position:absolute;left:6100;top:1677;width:312;height:1032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group id="shape_0" alt="组合 1820" style="position:absolute;left:5221;top:1287;width:1135;height:47">
                  <v:line id="shape_0" from="6357,1287" to="6357,1334" ID="直线 181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3,1287" to="6073,1334" ID="直线 18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8,1287" to="5788,1334" ID="直线 18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05,1287" to="5505,1334" ID="直线 18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21,1287" to="5221,1334" ID="直线 181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24,1287" to="6924,1334" ID="直线 18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40,483" to="6640,2470" ID="直线 18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1,1336" to="6923,1336" ID="直线 18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53,1336" to="5219,1336" ID="直线 18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40,2472" to="6640,2646" ID="直线 18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24,1336" to="7063,1336" ID="直线 18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40,316" to="6640,480" ID="直线 18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alt="组合 1834" style="position:absolute;left:6535;top:426;width:57;height:876">
                  <v:shape id="shape_0" stroked="f" o:allowincell="f" style="position:absolute;left:6535;top:990;width:5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35;top:989;width:5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35;top:703;width:5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35;top:703;width:5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35;top:426;width:5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35;top:426;width:5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847" style="position:absolute;left:6505;top:1560;width:110;height:1160">
                  <v:shape id="shape_0" stroked="f" o:allowincell="f" style="position:absolute;left:6505;top:1560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5;top:1560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58;top:1560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5;top:1846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5;top:1846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58;top:1846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5;top:2123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5;top:2123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58;top:2123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5;top:2409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5;top:2409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58;top:2409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863" style="position:absolute;left:5168;top:1357;width:1243;height:311">
                  <v:shape id="shape_0" stroked="f" o:allowincell="f" style="position:absolute;left:6302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2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54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4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4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69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6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6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91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53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53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04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68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68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21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866" style="position:absolute;left:6901;top:1357;width:57;height:311">
                  <v:shape id="shape_0" stroked="f" o:allowincell="f" style="position:absolute;left:6901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01;top:1357;width:56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869" style="position:absolute;left:6909;top:1889;width:30;height:30">
                  <v:oval id="shape_0" ID="椭圆 1867" fillcolor="black" stroked="t" o:allowincell="f" style="position:absolute;left:6909;top:1889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68" stroked="t" o:allowincell="f" style="position:absolute;left:6909;top:1889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72" style="position:absolute;left:6625;top:1037;width:30;height:30">
                  <v:oval id="shape_0" ID="椭圆 1870" fillcolor="black" stroked="t" o:allowincell="f" style="position:absolute;left:6625;top:1037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71" stroked="t" o:allowincell="f" style="position:absolute;left:6625;top:1037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75" style="position:absolute;left:6342;top:753;width:30;height:30">
                  <v:oval id="shape_0" ID="椭圆 1873" fillcolor="black" stroked="t" o:allowincell="f" style="position:absolute;left:6342;top:753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74" stroked="t" o:allowincell="f" style="position:absolute;left:6342;top:753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78" style="position:absolute;left:5773;top:1889;width:30;height:30">
                  <v:oval id="shape_0" ID="椭圆 1876" fillcolor="black" stroked="t" o:allowincell="f" style="position:absolute;left:5773;top:1889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77" stroked="t" o:allowincell="f" style="position:absolute;left:5773;top:1889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81" style="position:absolute;left:6342;top:2457;width:30;height:30">
                  <v:oval id="shape_0" ID="椭圆 1879" fillcolor="black" stroked="t" o:allowincell="f" style="position:absolute;left:6342;top:2457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80" stroked="t" o:allowincell="f" style="position:absolute;left:6342;top:2457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84" style="position:absolute;left:6058;top:1605;width:30;height:30">
                  <v:oval id="shape_0" ID="椭圆 1882" fillcolor="black" stroked="t" o:allowincell="f" style="position:absolute;left:6058;top:1605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83" stroked="t" o:allowincell="f" style="position:absolute;left:6058;top:1605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87" style="position:absolute;left:5773;top:1321;width:30;height:30">
                  <v:oval id="shape_0" ID="椭圆 1885" fillcolor="black" stroked="t" o:allowincell="f" style="position:absolute;left:5773;top:1321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86" stroked="t" o:allowincell="f" style="position:absolute;left:5773;top:1321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90" style="position:absolute;left:5490;top:1605;width:30;height:30">
                  <v:oval id="shape_0" ID="椭圆 1888" fillcolor="black" stroked="t" o:allowincell="f" style="position:absolute;left:5490;top:1605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89" stroked="t" o:allowincell="f" style="position:absolute;left:5490;top:1605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93" style="position:absolute;left:5206;top:2457;width:30;height:30">
                  <v:oval id="shape_0" ID="椭圆 1891" fillcolor="black" stroked="t" o:allowincell="f" style="position:absolute;left:5206;top:2457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92" stroked="t" o:allowincell="f" style="position:absolute;left:5206;top:2457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896" style="position:absolute;left:6058;top:1037;width:30;height:30">
                  <v:oval id="shape_0" ID="椭圆 1894" fillcolor="black" stroked="t" o:allowincell="f" style="position:absolute;left:6058;top:1037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95" stroked="t" o:allowincell="f" style="position:absolute;left:6058;top:1037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alt="组合 1901" style="position:absolute;left:6436;top:1321;width:218;height:365">
                  <v:oval id="shape_0" ID="椭圆 1897" fillcolor="black" stroked="t" o:allowincell="f" style="position:absolute;left:6624;top:1321;width:29;height:2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1898" stroked="t" o:allowincell="f" style="position:absolute;left:6624;top:1321;width:29;height: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6437;top:1374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6;top:1374;width:13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3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054;top:2027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szCs w:val="18"/>
                            <w:vertAlign w:val="subscript"/>
                            <w:kern w:val="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4;top:779;width:17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抛物线</w:t>
      </w:r>
      <w:r>
        <w:rPr/>
        <w:object w:dxaOrig="279" w:dyaOrig="3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7pt" filled="f" o:ole="">
            <v:imagedata r:id="rId48" o:title=""/>
          </v:shape>
          <o:OLEObject Type="Embed" ProgID="" ShapeID="ole_rId47" DrawAspect="Content" ObjectID="_1970460124" r:id="rId47"/>
        </w:object>
      </w:r>
      <w:r>
        <w:rPr/>
        <w:t>：</w:t>
      </w:r>
      <w:r>
        <w:rPr/>
        <w:object w:dxaOrig="1639" w:dyaOrig="3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1.95pt;height:18pt" filled="f" o:ole="">
            <v:imagedata r:id="rId50" o:title=""/>
          </v:shape>
          <o:OLEObject Type="Embed" ProgID="" ShapeID="ole_rId49" DrawAspect="Content" ObjectID="_446128854" r:id="rId49"/>
        </w:objec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2139315" cy="53467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object w:dxaOrig="200" w:dyaOrig="219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0pt;height:11pt" filled="f" o:ole="">
                                        <v:imagedata r:id="rId52" o:title=""/>
                                      </v:shape>
                                      <o:OLEObject Type="Embed" ProgID="" ShapeID="ole_rId51" DrawAspect="Content" ObjectID="_401711902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Z.X.X.K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2.1pt;mso-wrap-distance-left:0pt;mso-wrap-distance-right:9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object w:dxaOrig="200" w:dyaOrig="219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0pt;height:11pt" filled="f" o:ole="">
                                  <v:imagedata r:id="rId54" o:title=""/>
                                </v:shape>
                                <o:OLEObject Type="Embed" ProgID="" ShapeID="ole_rId53" DrawAspect="Content" ObjectID="_1570294513" r:id="rId53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Z.X.X.K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抛物线</w:t>
      </w:r>
      <w:r>
        <w:rPr/>
        <w:object w:dxaOrig="319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.95pt;height:17pt" filled="f" o:ole="">
            <v:imagedata r:id="rId56" o:title=""/>
          </v:shape>
          <o:OLEObject Type="Embed" ProgID="" ShapeID="ole_rId55" DrawAspect="Content" ObjectID="_2106935583" r:id="rId55"/>
        </w:object>
      </w:r>
      <w:r>
        <w:rPr/>
        <w:t>：</w:t>
      </w:r>
      <w:r>
        <w:rPr/>
        <w:object w:dxaOrig="162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1pt;height:18.95pt" filled="f" o:ole="">
            <v:imagedata r:id="rId58" o:title=""/>
          </v:shape>
          <o:OLEObject Type="Embed" ProgID="" ShapeID="ole_rId57" DrawAspect="Content" ObjectID="_1199342705" r:id="rId57"/>
        </w:object>
      </w:r>
    </w:p>
    <w:p>
      <w:pPr>
        <w:pStyle w:val="Normal"/>
        <w:spacing w:lineRule="atLeast" w:line="24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38227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219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0pt;height:11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462479417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object w:dxaOrig="200" w:dyaOrig="219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0pt;height:11pt" filled="f" o:ole="">
                                  <v:imagedata r:id="rId62" o:title=""/>
                                </v:shape>
                                <o:OLEObject Type="Embed" ProgID="" ShapeID="ole_rId61" DrawAspect="Content" ObjectID="_1233245196" r:id="rId61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>答：</w:t>
      </w:r>
      <w:r>
        <w:rPr/>
        <w:object w:dxaOrig="279" w:dyaOrig="3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7pt" filled="f" o:ole="">
            <v:imagedata r:id="rId64" o:title=""/>
          </v:shape>
          <o:OLEObject Type="Embed" ProgID="" ShapeID="ole_rId63" DrawAspect="Content" ObjectID="_1807567139" r:id="rId63"/>
        </w:object>
      </w:r>
      <w:r>
        <w:rPr/>
        <w:t>，</w:t>
      </w:r>
      <w:r>
        <w:rPr/>
        <w:object w:dxaOrig="319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95pt;height:17pt" filled="f" o:ole="">
            <v:imagedata r:id="rId66" o:title=""/>
          </v:shape>
          <o:OLEObject Type="Embed" ProgID="" ShapeID="ole_rId65" DrawAspect="Content" ObjectID="_976034671" r:id="rId65"/>
        </w:object>
      </w:r>
      <w:r>
        <w:rPr/>
        <w:t>函数图像如图所示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>给分说明：</w:t>
      </w:r>
      <w:r>
        <w:rPr/>
        <w:drawing>
          <wp:inline distT="0" distB="0" distL="0" distR="0">
            <wp:extent cx="13970" cy="15240"/>
            <wp:effectExtent l="0" t="0" r="0" b="0"/>
            <wp:docPr id="2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函数图象对一个给</w:t>
      </w:r>
      <w:r>
        <w:rPr/>
        <w:t>3</w:t>
      </w:r>
      <w:r>
        <w:rPr/>
        <w:t>分，共</w:t>
      </w:r>
      <w:r>
        <w:rPr/>
        <w:t>6</w:t>
      </w:r>
      <w:r>
        <w:rPr/>
        <w:t>分</w:t>
      </w:r>
      <w:r>
        <w:rPr/>
        <w:t>.</w:t>
      </w:r>
    </w:p>
    <w:p>
      <w:pPr>
        <w:pStyle w:val="Normal"/>
        <w:spacing w:lineRule="atLeast" w:line="240"/>
        <w:rPr>
          <w:rFonts w:eastAsia="宋体"/>
          <w:lang w:eastAsia="zh-C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"/>
          <w:szCs w:val="21"/>
        </w:rPr>
        <w:t>∵</w:t>
      </w:r>
      <w:r>
        <w:rPr/>
        <w:object w:dxaOrig="2099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19pt" filled="f" o:ole="">
            <v:imagedata r:id="rId69" o:title=""/>
          </v:shape>
          <o:OLEObject Type="Embed" ProgID="" ShapeID="ole_rId68" DrawAspect="Content" ObjectID="_340019013" r:id="rId68"/>
        </w:object>
      </w:r>
      <w:r>
        <w:rPr/>
        <w:t>，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*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*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atLeast" w:line="240"/>
        <w:ind w:firstLine="735"/>
        <w:rPr>
          <w:rFonts w:eastAsia="微软雅黑"/>
        </w:rPr>
      </w:pPr>
      <w:r>
        <w:rPr/>
        <w:object w:dxaOrig="2419" w:dyaOrig="3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19pt" filled="f" o:ole="">
            <v:imagedata r:id="rId71" o:title=""/>
          </v:shape>
          <o:OLEObject Type="Embed" ProgID="" ShapeID="ole_rId70" DrawAspect="Content" ObjectID="_1621125468" r:id="rId70"/>
        </w:object>
      </w:r>
    </w:p>
    <w:p>
      <w:pPr>
        <w:pStyle w:val="Normal"/>
        <w:spacing w:lineRule="atLeast" w:line="240"/>
        <w:ind w:firstLine="525"/>
        <w:rPr/>
      </w:pPr>
      <w:r>
        <w:rPr>
          <w:rFonts w:cs="宋体" w:ascii="宋体" w:hAnsi="宋体"/>
          <w:szCs w:val="21"/>
        </w:rPr>
        <w:t>∴</w:t>
      </w:r>
      <w:r>
        <w:rPr/>
        <w:object w:dxaOrig="1299" w:dyaOrig="3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20pt" filled="f" o:ole="">
            <v:imagedata r:id="rId73" o:title=""/>
          </v:shape>
          <o:OLEObject Type="Embed" ProgID="" ShapeID="ole_rId72" DrawAspect="Content" ObjectID="_1709530026" r:id="rId72"/>
        </w:object>
      </w:r>
      <w:r>
        <w:rPr/>
        <w:t>，</w:t>
      </w:r>
      <w:r>
        <w:rPr>
          <w:rFonts w:eastAsia="微软雅黑"/>
        </w:rPr>
        <w:object w:dxaOrig="1738" w:dyaOrig="3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6.95pt;height:17pt" filled="f" o:ole="">
            <v:imagedata r:id="rId75" o:title=""/>
          </v:shape>
          <o:OLEObject Type="Embed" ProgID="" ShapeID="ole_rId74" DrawAspect="Content" ObjectID="_656160493" r:id="rId74"/>
        </w:object>
      </w:r>
      <w:r>
        <w:rPr>
          <w:rFonts w:eastAsia="Times New Roman"/>
        </w:rPr>
        <w:t xml:space="preserve">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7</w:t>
      </w:r>
      <w:r>
        <w:rPr>
          <w:bCs/>
          <w:szCs w:val="21"/>
        </w:rPr>
        <w:t>分</w:t>
      </w:r>
    </w:p>
    <w:p>
      <w:pPr>
        <w:pStyle w:val="Normal"/>
        <w:spacing w:lineRule="atLeast" w:line="240"/>
        <w:ind w:firstLine="525"/>
        <w:rPr/>
      </w:pPr>
      <w:r>
        <w:rPr/>
        <w:t>设直线</w:t>
      </w:r>
      <w:r>
        <w:rPr>
          <w:i/>
        </w:rPr>
        <w:t>AB</w:t>
      </w:r>
      <w:r>
        <w:rPr/>
        <w:t>解析式为</w:t>
      </w:r>
      <w:r>
        <w:rPr/>
        <w:object w:dxaOrig="99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15.95pt" filled="f" o:ole="">
            <v:imagedata r:id="rId77" o:title=""/>
          </v:shape>
          <o:OLEObject Type="Embed" ProgID="" ShapeID="ole_rId76" DrawAspect="Content" ObjectID="_105382785" r:id="rId76"/>
        </w:object>
      </w:r>
      <w:r>
        <w:rPr/>
        <w:t>，</w:t>
      </w:r>
    </w:p>
    <w:p>
      <w:pPr>
        <w:pStyle w:val="Normal"/>
        <w:spacing w:lineRule="atLeast" w:line="240"/>
        <w:ind w:firstLine="525"/>
        <w:rPr/>
      </w:pPr>
      <w:r>
        <w:rPr/>
        <w:t>将</w:t>
      </w:r>
      <w:r>
        <w:rPr/>
        <w:object w:dxaOrig="1299" w:dyaOrig="3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20pt" filled="f" o:ole="">
            <v:imagedata r:id="rId79" o:title=""/>
          </v:shape>
          <o:OLEObject Type="Embed" ProgID="" ShapeID="ole_rId78" DrawAspect="Content" ObjectID="_345749296" r:id="rId78"/>
        </w:object>
      </w:r>
      <w:r>
        <w:rPr/>
        <w:t>，</w:t>
      </w:r>
      <w:r>
        <w:rPr>
          <w:rFonts w:eastAsia="微软雅黑"/>
        </w:rPr>
        <w:object w:dxaOrig="1738" w:dyaOrig="3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6.95pt;height:17pt" filled="f" o:ole="">
            <v:imagedata r:id="rId81" o:title=""/>
          </v:shape>
          <o:OLEObject Type="Embed" ProgID="" ShapeID="ole_rId80" DrawAspect="Content" ObjectID="_273868144" r:id="rId80"/>
        </w:object>
      </w:r>
      <w:r>
        <w:rPr/>
        <w:t>代入</w:t>
      </w:r>
      <w:r>
        <w:rPr/>
        <w:object w:dxaOrig="99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15.95pt" filled="f" o:ole="">
            <v:imagedata r:id="rId83" o:title=""/>
          </v:shape>
          <o:OLEObject Type="Embed" ProgID="" ShapeID="ole_rId82" DrawAspect="Content" ObjectID="_1733959468" r:id="rId82"/>
        </w:object>
      </w:r>
      <w:r>
        <w:rPr/>
        <w:t>得：</w:t>
      </w:r>
    </w:p>
    <w:p>
      <w:pPr>
        <w:pStyle w:val="Normal"/>
        <w:spacing w:lineRule="atLeast" w:line="240"/>
        <w:ind w:firstLine="525"/>
        <w:rPr/>
      </w:pPr>
      <w:r>
        <w:rPr>
          <w:rFonts w:eastAsia="微软雅黑"/>
        </w:rPr>
        <w:object w:dxaOrig="238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9pt;height:35.95pt" filled="f" o:ole="">
            <v:imagedata r:id="rId85" o:title=""/>
          </v:shape>
          <o:OLEObject Type="Embed" ProgID="" ShapeID="ole_rId84" DrawAspect="Content" ObjectID="_681640908" r:id="rId84"/>
        </w:object>
      </w: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314960" cy="51816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40.8pt;mso-wrap-distance-left:9.05pt;mso-wrap-distance-right:9.05pt;mso-wrap-distance-top:0pt;mso-wrap-distance-bottom:0pt;margin-top: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63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-②</w:t>
      </w:r>
      <w:r>
        <w:rPr>
          <w:rFonts w:cs="宋体"/>
          <w:szCs w:val="21"/>
        </w:rPr>
        <w:t>得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1470"/>
        <w:rPr>
          <w:rFonts w:cs="宋体"/>
          <w:szCs w:val="21"/>
        </w:rPr>
      </w:pPr>
      <w:r>
        <w:rPr>
          <w:rFonts w:cs="宋体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147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/>
        <w:object w:dxaOrig="73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13.95pt" filled="f" o:ole="">
            <v:imagedata r:id="rId87" o:title=""/>
          </v:shape>
          <o:OLEObject Type="Embed" ProgID="" ShapeID="ole_rId86" DrawAspect="Content" ObjectID="_1297912531" r:id="rId86"/>
        </w:object>
      </w:r>
      <w:r>
        <w:rPr>
          <w:rFonts w:ascii="宋体" w:hAnsi="宋体" w:cs="宋体"/>
        </w:rPr>
        <w:t>，</w:t>
      </w:r>
      <w:r>
        <w:rPr>
          <w:rFonts w:cs="宋体"/>
          <w:szCs w:val="21"/>
        </w:rPr>
        <w:t>∴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，</w:t>
      </w:r>
    </w:p>
    <w:p>
      <w:pPr>
        <w:pStyle w:val="Normal"/>
        <w:spacing w:lineRule="atLeast" w:line="240"/>
        <w:ind w:firstLine="525"/>
        <w:rPr/>
      </w:pPr>
      <w:r>
        <w:rPr/>
        <w:t>把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szCs w:val="21"/>
        </w:rPr>
        <w:t>代入①得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，</w:t>
      </w:r>
    </w:p>
    <w:p>
      <w:pPr>
        <w:pStyle w:val="Normal"/>
        <w:spacing w:lineRule="atLeast" w:line="240"/>
        <w:ind w:firstLine="525"/>
        <w:rPr/>
      </w:pPr>
      <w:r>
        <w:rPr>
          <w:rFonts w:cs="宋体" w:ascii="宋体" w:hAnsi="宋体"/>
          <w:szCs w:val="21"/>
        </w:rPr>
        <w:t>∴</w:t>
      </w:r>
      <w:r>
        <w:rPr/>
        <w:object w:dxaOrig="6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2.95pt;height:35.95pt" filled="f" o:ole="">
            <v:imagedata r:id="rId89" o:title=""/>
          </v:shape>
          <o:OLEObject Type="Embed" ProgID="" ShapeID="ole_rId88" DrawAspect="Content" ObjectID="_25395167" r:id="rId88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  <w:position w:val="-6"/>
        </w:rPr>
        <w:t xml:space="preserve"> 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tLeast" w:line="240"/>
        <w:ind w:firstLine="420"/>
        <w:rPr/>
      </w:pPr>
      <w:r>
        <w:rPr>
          <w:rFonts w:cs="宋体" w:ascii="宋体" w:hAnsi="宋体"/>
          <w:szCs w:val="21"/>
        </w:rPr>
        <w:t>∴</w:t>
      </w:r>
      <w:r>
        <w:rPr/>
        <w:t>直线</w:t>
      </w:r>
      <w:r>
        <w:rPr>
          <w:i/>
        </w:rPr>
        <w:t>AB</w:t>
      </w:r>
      <w:r>
        <w:rPr/>
        <w:t>解析式为</w:t>
      </w:r>
      <w:r>
        <w:rPr/>
        <w:object w:dxaOrig="899" w:dyaOrig="3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95pt;height:15.95pt" filled="f" o:ole="">
            <v:imagedata r:id="rId91" o:title=""/>
          </v:shape>
          <o:OLEObject Type="Embed" ProgID="" ShapeID="ole_rId90" DrawAspect="Content" ObjectID="_1206883752" r:id="rId90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9</w:t>
      </w:r>
      <w:r>
        <w:rPr>
          <w:bCs/>
          <w:szCs w:val="21"/>
        </w:rPr>
        <w:t>分</w:t>
      </w:r>
    </w:p>
    <w:p>
      <w:pPr>
        <w:pStyle w:val="Normal"/>
        <w:spacing w:lineRule="atLeast" w:line="240"/>
        <w:ind w:firstLine="420"/>
        <w:rPr/>
      </w:pPr>
      <w:r>
        <w:rPr/>
        <w:t>当</w:t>
      </w:r>
      <w:r>
        <w:rPr/>
        <w:object w:dxaOrig="67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3.95pt" filled="f" o:ole="">
            <v:imagedata r:id="rId93" o:title=""/>
          </v:shape>
          <o:OLEObject Type="Embed" ProgID="" ShapeID="ole_rId92" DrawAspect="Content" ObjectID="_1889593021" r:id="rId92"/>
        </w:object>
      </w:r>
      <w:r>
        <w:rPr/>
        <w:t>时，</w:t>
      </w:r>
      <w:r>
        <w:rPr/>
        <w:object w:dxaOrig="51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5.95pt" filled="f" o:ole="">
            <v:imagedata r:id="rId95" o:title=""/>
          </v:shape>
          <o:OLEObject Type="Embed" ProgID="" ShapeID="ole_rId94" DrawAspect="Content" ObjectID="_126066449" r:id="rId94"/>
        </w:objec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7780" cy="22225"/>
            <wp:effectExtent l="0" t="0" r="0" b="0"/>
            <wp:docPr id="3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tLeast" w:line="240"/>
        <w:ind w:firstLine="420"/>
        <w:rPr/>
      </w:pPr>
      <w:r>
        <w:rPr>
          <w:rFonts w:cs="宋体" w:ascii="宋体" w:hAnsi="宋体"/>
          <w:szCs w:val="21"/>
        </w:rPr>
        <w:t>∴</w:t>
      </w:r>
      <w:r>
        <w:rPr>
          <w:rFonts w:eastAsia="微软雅黑"/>
          <w:i/>
        </w:rPr>
        <w:t>C</w:t>
      </w:r>
      <w:r>
        <w:rPr>
          <w:rFonts w:eastAsia="微软雅黑"/>
        </w:rPr>
        <w:t>(</w:t>
      </w:r>
      <w:r>
        <w:rPr>
          <w:rFonts w:cs="宋体" w:ascii="宋体" w:hAnsi="宋体"/>
          <w:i/>
        </w:rPr>
        <w:t>-</w:t>
      </w:r>
      <w:r>
        <w:rPr/>
        <w:t>2</w:t>
      </w:r>
      <w:r>
        <w:rPr>
          <w:rFonts w:cs="宋体"/>
        </w:rPr>
        <w:t>，</w:t>
      </w:r>
      <w:r>
        <w:rPr/>
        <w:t>1</w:t>
      </w:r>
      <w:r>
        <w:rPr>
          <w:rFonts w:eastAsia="微软雅黑"/>
        </w:rPr>
        <w:t>)</w:t>
      </w:r>
      <w:r>
        <w:rPr>
          <w:rFonts w:ascii="宋体" w:hAnsi="宋体" w:cs="宋体"/>
        </w:rPr>
        <w:t>在直线</w:t>
      </w:r>
      <w:r>
        <w:rPr>
          <w:i/>
        </w:rPr>
        <w:t>AB</w:t>
      </w:r>
      <w:r>
        <w:rPr>
          <w:rFonts w:ascii="宋体" w:hAnsi="宋体" w:cs="宋体"/>
        </w:rPr>
        <w:t>上</w:t>
      </w:r>
      <w:r>
        <w:rPr>
          <w:kern w:val="0"/>
        </w:rPr>
        <w:t>，</w:t>
      </w:r>
      <w:r>
        <w:rPr>
          <w:rFonts w:ascii="宋体" w:hAnsi="宋体" w:cs="宋体"/>
        </w:rPr>
        <w:t>即</w:t>
      </w:r>
      <w:r>
        <w:rPr>
          <w:rFonts w:cs="宋体"/>
        </w:rPr>
        <w:t>点</w:t>
      </w:r>
      <w:r>
        <w:rPr>
          <w:rFonts w:eastAsia="微软雅黑"/>
          <w:i/>
        </w:rPr>
        <w:t>A</w:t>
      </w:r>
      <w:r>
        <w:rPr>
          <w:rFonts w:cs="宋体"/>
        </w:rPr>
        <w:t>，</w:t>
      </w:r>
      <w:r>
        <w:rPr>
          <w:rFonts w:eastAsia="微软雅黑"/>
          <w:i/>
        </w:rPr>
        <w:t>B</w:t>
      </w:r>
      <w:r>
        <w:rPr>
          <w:rFonts w:cs="宋体"/>
        </w:rPr>
        <w:t>，</w:t>
      </w:r>
      <w:r>
        <w:rPr>
          <w:rFonts w:eastAsia="微软雅黑"/>
          <w:i/>
        </w:rPr>
        <w:t>C</w:t>
      </w:r>
      <w:r>
        <w:rPr>
          <w:rFonts w:cs="宋体"/>
        </w:rPr>
        <w:t>三点共线</w:t>
      </w:r>
      <w:r>
        <w:rPr>
          <w:kern w:val="0"/>
        </w:rPr>
        <w:t>．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0</w:t>
      </w:r>
      <w:r>
        <w:rPr>
          <w:bCs/>
          <w:szCs w:val="21"/>
        </w:rPr>
        <w:t>分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eastAsia="微软雅黑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微软雅黑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    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1</w:t>
      </w:r>
      <w:r>
        <w:rPr>
          <w:bCs/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92655</wp:posOffset>
                </wp:positionH>
                <wp:positionV relativeFrom="paragraph">
                  <wp:posOffset>45720</wp:posOffset>
                </wp:positionV>
                <wp:extent cx="314960" cy="51816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③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40.8pt;mso-wrap-distance-left:9.05pt;mso-wrap-distance-right:9.05pt;mso-wrap-distance-top:0pt;mso-wrap-distance-bottom:0pt;margin-top:3.6pt;mso-position-vertical-relative:text;margin-left:1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③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>-④</w:t>
      </w:r>
      <w:r>
        <w:rPr>
          <w:rFonts w:cs="宋体"/>
          <w:szCs w:val="21"/>
        </w:rPr>
        <w:t>得，</w:t>
      </w:r>
      <w:r>
        <w:rPr>
          <w:rFonts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1890"/>
        <w:rPr>
          <w:rFonts w:ascii="宋体" w:hAnsi="宋体" w:cs="宋体"/>
        </w:rPr>
      </w:pPr>
      <w:r>
        <w:rPr>
          <w:rFonts w:cs="宋体" w:ascii="宋体" w:hAnsi="宋体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2730"/>
        <w:rPr>
          <w:rFonts w:ascii="宋体" w:hAnsi="宋体" w:cs="宋体"/>
        </w:rPr>
      </w:pPr>
      <w:r>
        <w:rPr>
          <w:rFonts w:cs="宋体" w:ascii="宋体" w:hAnsi="宋体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</w:t>
      </w:r>
      <w:r>
        <w:rPr/>
        <w:object w:dxaOrig="73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7pt;height:13.95pt" filled="f" o:ole="">
            <v:imagedata r:id="rId98" o:title=""/>
          </v:shape>
          <o:OLEObject Type="Embed" ProgID="" ShapeID="ole_rId97" DrawAspect="Content" ObjectID="_1130593459" r:id="rId97"/>
        </w:object>
      </w:r>
      <w:r>
        <w:rPr>
          <w:rFonts w:ascii="宋体" w:hAnsi="宋体" w:cs="宋体"/>
        </w:rPr>
        <w:t>，</w:t>
      </w:r>
      <w:r>
        <w:rPr>
          <w:rFonts w:cs="宋体"/>
          <w:szCs w:val="21"/>
        </w:rPr>
        <w:t>∴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，</w:t>
      </w:r>
    </w:p>
    <w:p>
      <w:pPr>
        <w:pStyle w:val="Normal"/>
        <w:spacing w:lineRule="atLeast" w:line="240"/>
        <w:ind w:firstLine="525"/>
        <w:rPr/>
      </w:pPr>
      <w:r>
        <w:rPr/>
        <w:t>把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Cs w:val="21"/>
        </w:rPr>
        <w:t>代入</w:t>
      </w:r>
      <w:r>
        <w:rPr/>
        <w:t>③</w:t>
      </w:r>
      <w:r>
        <w:rPr>
          <w:rFonts w:cs="宋体"/>
          <w:szCs w:val="21"/>
        </w:rPr>
        <w:t>得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2</w:t>
      </w:r>
      <w:r>
        <w:rPr>
          <w:bCs/>
          <w:szCs w:val="21"/>
        </w:rPr>
        <w:t>分</w:t>
      </w: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420"/>
        <w:rPr/>
      </w:pPr>
      <w:r>
        <w:rPr/>
        <w:t>点</w:t>
      </w:r>
      <w:r>
        <w:rPr>
          <w:i/>
          <w:iCs/>
        </w:rPr>
        <w:t>P</w:t>
      </w:r>
      <w:r>
        <w:rPr/>
        <w:t>的坐标为（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）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420"/>
        <w:rPr>
          <w:rFonts w:eastAsia="微软雅黑"/>
        </w:rPr>
      </w:pPr>
      <w:r>
        <w:rPr/>
        <w:t>因此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</w:rPr>
        <w:t>…</w:t>
      </w:r>
      <w:r>
        <w:rPr/>
        <w:t>13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42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/>
        <w:object w:dxaOrig="73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3.95pt" filled="f" o:ole="">
            <v:imagedata r:id="rId100" o:title=""/>
          </v:shape>
          <o:OLEObject Type="Embed" ProgID="" ShapeID="ole_rId99" DrawAspect="Content" ObjectID="_1057421340" r:id="rId99"/>
        </w:object>
      </w:r>
    </w:p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atLeast" w:line="240"/>
        <w:ind w:firstLine="420"/>
        <w:rPr/>
      </w:pPr>
      <w:r>
        <w:rPr>
          <w:rFonts w:cs="宋体" w:ascii="宋体" w:hAnsi="宋体"/>
          <w:szCs w:val="21"/>
        </w:rPr>
        <w:t>∴</w:t>
      </w:r>
      <w:r>
        <w:rPr/>
        <w:object w:dxaOrig="60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9.95pt;height:30.95pt" filled="f" o:ole="">
            <v:imagedata r:id="rId102" o:title=""/>
          </v:shape>
          <o:OLEObject Type="Embed" ProgID="" ShapeID="ole_rId101" DrawAspect="Content" ObjectID="_1423583961" r:id="rId101"/>
        </w:object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3495" cy="22225"/>
            <wp:effectExtent l="0" t="0" r="0" b="0"/>
            <wp:docPr id="3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</w:rPr>
        <w:t>…</w:t>
      </w: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</w:rPr>
        <w:t>…</w:t>
      </w:r>
      <w:r>
        <w:rPr/>
        <w:t>14</w:t>
      </w:r>
      <w:r>
        <w:rPr>
          <w:bCs/>
          <w:szCs w:val="21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7350" w:leader="dot"/>
        </w:tabs>
        <w:ind w:left="21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2.png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image" Target="media/image2.png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9.wmf"/><Relationship Id="rId53" Type="http://schemas.openxmlformats.org/officeDocument/2006/relationships/oleObject" Target="embeddings/oleObject19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2.bin"/><Relationship Id="rId60" Type="http://schemas.openxmlformats.org/officeDocument/2006/relationships/image" Target="media/image19.wmf"/><Relationship Id="rId61" Type="http://schemas.openxmlformats.org/officeDocument/2006/relationships/oleObject" Target="embeddings/oleObject23.bin"/><Relationship Id="rId62" Type="http://schemas.openxmlformats.org/officeDocument/2006/relationships/image" Target="media/image19.wmf"/><Relationship Id="rId63" Type="http://schemas.openxmlformats.org/officeDocument/2006/relationships/oleObject" Target="embeddings/oleObject24.bin"/><Relationship Id="rId64" Type="http://schemas.openxmlformats.org/officeDocument/2006/relationships/image" Target="media/image1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0.wmf"/><Relationship Id="rId67" Type="http://schemas.openxmlformats.org/officeDocument/2006/relationships/image" Target="media/image2.png"/><Relationship Id="rId68" Type="http://schemas.openxmlformats.org/officeDocument/2006/relationships/oleObject" Target="embeddings/oleObject26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7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9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0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1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7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2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3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3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33.wmf"/><Relationship Id="rId96" Type="http://schemas.openxmlformats.org/officeDocument/2006/relationships/image" Target="media/image2.png"/><Relationship Id="rId97" Type="http://schemas.openxmlformats.org/officeDocument/2006/relationships/oleObject" Target="embeddings/oleObject40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34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35.wmf"/><Relationship Id="rId103" Type="http://schemas.openxmlformats.org/officeDocument/2006/relationships/image" Target="media/image2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3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30T03:07:26Z</dcterms:modified>
  <cp:revision>6</cp:revision>
  <dc:subject>2019—2020学年上期九年级数学答案.doc</dc:subject>
  <dc:title>2019—2020学年上期九年级数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