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800715" cy="75063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0715" cy="750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775950" cy="74898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0" cy="748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97480" cy="3886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3" r="-1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96540" cy="46189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04-24T05:41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