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706100" cy="76600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87050" cy="76466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64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06100" cy="76593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29900" cy="760539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4-24T13:1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