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800715" cy="75063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0715" cy="750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802620" cy="75076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2620" cy="750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44140" cy="31165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27960" cy="19729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4-24T05:40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