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66180" cy="816737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52540" cy="82797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410325" cy="83553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52540" cy="82797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4455" cy="71329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713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6-06T03:3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