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316980" cy="823404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67145" cy="82988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145" cy="829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71590" cy="83051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830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71590" cy="830516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830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7815" cy="45116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6-06T03:3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