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293485" cy="82029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820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41745" cy="82657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41745" cy="826579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32855" cy="825436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5435" cy="47326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6-06T03:3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