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721340" cy="74517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1340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721340" cy="74517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1340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50820" cy="49542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4-24T05:3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