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325100</wp:posOffset>
            </wp:positionH>
            <wp:positionV relativeFrom="page">
              <wp:posOffset>12369800</wp:posOffset>
            </wp:positionV>
            <wp:extent cx="2667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年级物理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一、选择题（每小题的四个选项中，只有一项符合题目要求．每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225" cy="2349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小题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96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320" cy="177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二、填空题（每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分子在不停的做无规则运动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分子之间存在引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比热容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水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机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机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内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内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10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drawing>
          <wp:inline distT="0" distB="0" distL="0" distR="0">
            <wp:extent cx="17145" cy="184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2: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3: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  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2349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5240" cy="22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并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5240" cy="1206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L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断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2225" cy="1968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0955" cy="1778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S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u w:val="single"/>
          <w:vertAlign w:val="subscript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S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u w:val="single"/>
          <w:vertAlign w:val="subscript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S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S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S</w:t>
      </w:r>
      <w:r>
        <w:rPr>
          <w:rFonts w:eastAsia="新宋体" w:cs="新宋体" w:ascii="新宋体" w:hAnsi="新宋体"/>
          <w:b/>
          <w:bCs w:val="false"/>
          <w:color w:val="000000"/>
          <w:sz w:val="24"/>
          <w:szCs w:val="24"/>
          <w:u w:val="single"/>
          <w:vertAlign w:val="subscript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三、识图、作图题（每小题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1206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共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9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；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Zxxk.Com]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Z#xx#k.Com]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Z|xx|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四、探究实验题（每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作图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32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98℃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小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不同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水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u w:val="single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灯泡的亮度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  <w:lang w:val="en-US" w:eastAsia="zh-CN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材料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控制变量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u w:val="single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左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1.0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0.2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>8.3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温度越高，小灯泡电阻越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五、计算题（本大题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小题，每小题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．解题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4130" cy="2095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中要有必要的分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333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析和说明，还要有公式及数据代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6510" cy="184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过程结果要有数值和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rPr>
          <w:rFonts w:ascii="新宋体" w:hAnsi="新宋体" w:eastAsia="新宋体" w:cs="新宋体"/>
          <w:b/>
          <w:b/>
          <w:bCs w:val="false"/>
          <w:color w:val="000000"/>
          <w:spacing w:val="15"/>
          <w:sz w:val="21"/>
          <w:szCs w:val="21"/>
          <w:shd w:fill="FFFFFF" w:val="clear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9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)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水吸收的热量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.2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>×10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  <w:vertAlign w:val="superscript"/>
        </w:rPr>
        <w:t>5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drawing>
          <wp:inline distT="0" distB="0" distL="0" distR="0">
            <wp:extent cx="1524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>J</w:t>
      </w:r>
      <w:r>
        <w:rPr>
          <w:rFonts w:ascii="新宋体" w:hAnsi="新宋体" w:cs="新宋体" w:eastAsia="新宋体"/>
          <w:b/>
          <w:bCs w:val="false"/>
          <w:color w:val="000000"/>
          <w:spacing w:val="15"/>
          <w:sz w:val="21"/>
          <w:szCs w:val="21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2)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煤气完全燃烧放出的热量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.2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>×10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  <w:vertAlign w:val="superscript"/>
        </w:rPr>
        <w:t>6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>J</w:t>
      </w:r>
      <w:r>
        <w:rPr>
          <w:rFonts w:ascii="新宋体" w:hAnsi="新宋体" w:cs="新宋体" w:eastAsia="新宋体"/>
          <w:b/>
          <w:bCs w:val="false"/>
          <w:color w:val="000000"/>
          <w:spacing w:val="15"/>
          <w:sz w:val="21"/>
          <w:szCs w:val="21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843"/>
        <w:rPr>
          <w:rFonts w:ascii="新宋体" w:hAnsi="新宋体" w:eastAsia="新宋体" w:cs="新宋体"/>
          <w:b/>
          <w:b/>
          <w:bCs w:val="false"/>
          <w:color w:val="000000"/>
          <w:spacing w:val="15"/>
          <w:sz w:val="21"/>
          <w:szCs w:val="21"/>
          <w:shd w:fill="FFFFFF" w:val="clear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煤气灶烧水时的效率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pacing w:val="15"/>
          <w:sz w:val="21"/>
          <w:szCs w:val="21"/>
          <w:shd w:fill="FFFFFF" w:val="clear"/>
        </w:rPr>
        <w:t>5%.</w:t>
      </w:r>
      <w:r>
        <w:rPr>
          <w:rFonts w:ascii="新宋体" w:hAnsi="新宋体" w:cs="新宋体" w:eastAsia="新宋体"/>
          <w:b/>
          <w:bCs w:val="false"/>
          <w:color w:val="000000"/>
          <w:spacing w:val="15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22"/>
        <w:textAlignment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shd w:fill="FFFFFF" w:val="clear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shd w:fill="FFFFFF" w:val="clear"/>
          <w:lang w:val="en-US" w:eastAsia="zh-CN"/>
        </w:rPr>
        <w:t>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shd w:fill="FFFFFF" w:val="clear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灯泡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L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320" cy="2095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阻值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0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电源电压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8V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。 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0:02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8T00:25:34Z</dcterms:modified>
  <cp:revision>0</cp:revision>
  <dc:subject>甘肃省天水市麦积区2019-2020学年九年级第一学期期末检测物理答案.doc</dc:subject>
  <dc:title>甘肃省天水市麦积区2019-2020学年九年级第一学期期末检测物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