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328400</wp:posOffset>
            </wp:positionH>
            <wp:positionV relativeFrom="page">
              <wp:posOffset>11163300</wp:posOffset>
            </wp:positionV>
            <wp:extent cx="3683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临江市外国语学校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19—2020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学年九年级上学期期末测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满分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   答题时间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钟）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  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  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  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单项选择题（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列物品中，通常情况下属于导体的是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橡皮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钢勺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塑料尺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竹筷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四冲程汽油机的工作循环中，将机械能转化为内能的是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吸气冲程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压缩冲程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做功冲程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排气冲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列关于安全用电的常识的说法中，正确的是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用电器的金属外壳要接地  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电灯的开关接在火线和零线上都可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用湿抹布擦拭正在工作的用电器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导线的绝缘皮破损后不需要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某用电器正常工作时通过的电流大约为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该用电器可能是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手机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节能灯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遥控器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电饭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如图所示的电路中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是电表，闭合开关要使电灯发光，则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.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都是电流表         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.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都是电压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C.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是电流表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是电压表   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.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是电压表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是电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66825" cy="942975"/>
            <wp:effectExtent l="0" t="0" r="0" b="0"/>
            <wp:docPr id="2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</w:t>
      </w:r>
      <w:r>
        <w:rPr/>
        <w:drawing>
          <wp:inline distT="0" distB="0" distL="0" distR="0">
            <wp:extent cx="1409700" cy="781050"/>
            <wp:effectExtent l="0" t="0" r="0" b="0"/>
            <wp:docPr id="3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（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题）                     （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szCs w:val="24"/>
          <w:lang w:val="en-US" w:eastAsia="zh-CN"/>
        </w:rPr>
        <w:t>如图所示的电路中，电源由两节新干电池串联组成，闭合开关后，下列说法正确的是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两个灯泡串联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电源电压为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电流表测干路中的电流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电流表测的是灯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  <w:szCs w:val="24"/>
          <w:lang w:val="en-US" w:eastAsia="zh-CN"/>
        </w:rPr>
        <w:t>中的电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填空题（每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7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地球通信卫星的两翼安装的太阳能电池板可以把太阳能转化成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能，供通信卫星使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信卫星是利用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波来传递信息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8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夏日，公园的荷花绽放，徜徉其中会闻到阵阵花香，这是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现象；清晨，荷叶上的两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露珠接触后成为了一颗更大的水珠，表明分子之间存在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物理试题      第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页   （共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9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们感觉手冷时，通常采用搓手的方式使手变暖，这是通过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方式改变手的内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可以使手的内能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选填“增加”或“减少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0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炎热的夏天，人们同时使用多台空调时，常常会因为电流过大致使干路上的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熔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产生这种故障的原因是用电器的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过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1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家庭电路中，正在工作的电视机、电灯间是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联的，当拔掉电视机的插头后，干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的电流将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选填“变大”“不变”或“变小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2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如图所示，有一种“能量收集船”，通过波浪推动船体两侧的“工作臂”带动船内线圈切割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感线，从而获得电能，并储存起来。该“能量收集船”的发电原理是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现象，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能转化为电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/>
        <w:drawing>
          <wp:inline distT="0" distB="0" distL="0" distR="0">
            <wp:extent cx="1676400" cy="1133475"/>
            <wp:effectExtent l="0" t="0" r="0" b="0"/>
            <wp:docPr id="4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/>
        <w:drawing>
          <wp:inline distT="0" distB="0" distL="0" distR="0">
            <wp:extent cx="1332865" cy="935990"/>
            <wp:effectExtent l="0" t="0" r="0" b="0"/>
            <wp:docPr id="5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1428750" cy="904875"/>
            <wp:effectExtent l="0" t="0" r="0" b="0"/>
            <wp:docPr id="6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24"/>
          <w:lang w:val="en-US" w:eastAsia="zh-CN"/>
        </w:rPr>
        <w:t>（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题）               （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题）             （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3. </w:t>
      </w:r>
      <w:r>
        <w:rPr>
          <w:rFonts w:ascii="宋体" w:hAnsi="宋体" w:cs="宋体"/>
          <w:sz w:val="24"/>
          <w:szCs w:val="24"/>
          <w:lang w:val="en-US" w:eastAsia="zh-CN"/>
        </w:rPr>
        <w:t>一只标有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V 0.4A”</w:t>
      </w:r>
      <w:r>
        <w:rPr>
          <w:rFonts w:ascii="宋体" w:hAnsi="宋体" w:cs="宋体"/>
          <w:sz w:val="24"/>
          <w:szCs w:val="24"/>
          <w:lang w:val="en-US" w:eastAsia="zh-CN"/>
        </w:rPr>
        <w:t>的小灯泡，接在电源电压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V</w:t>
      </w:r>
      <w:r>
        <w:rPr>
          <w:rFonts w:ascii="宋体" w:hAnsi="宋体" w:cs="宋体"/>
          <w:sz w:val="24"/>
          <w:szCs w:val="24"/>
          <w:lang w:val="en-US" w:eastAsia="zh-CN"/>
        </w:rPr>
        <w:t>的电路中，为使其正常发光，应串联一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Ω</w:t>
      </w:r>
      <w:r>
        <w:rPr>
          <w:rFonts w:ascii="宋体" w:hAnsi="宋体" w:cs="宋体"/>
          <w:sz w:val="24"/>
          <w:szCs w:val="24"/>
          <w:lang w:val="en-US" w:eastAsia="zh-CN"/>
        </w:rPr>
        <w:t>的电阻；该电阻通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s</w:t>
      </w:r>
      <w:r>
        <w:rPr>
          <w:rFonts w:ascii="宋体" w:hAnsi="宋体" w:cs="宋体"/>
          <w:sz w:val="24"/>
          <w:szCs w:val="24"/>
          <w:lang w:val="en-US" w:eastAsia="zh-CN"/>
        </w:rPr>
        <w:t>所产生的热量是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4. </w:t>
      </w:r>
      <w:r>
        <w:rPr>
          <w:rFonts w:ascii="宋体" w:hAnsi="宋体" w:cs="宋体"/>
          <w:sz w:val="24"/>
          <w:szCs w:val="24"/>
          <w:lang w:val="en-US" w:eastAsia="zh-CN"/>
        </w:rPr>
        <w:t>如图所示，电源电压保持不变，闭合开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</w:t>
      </w:r>
      <w:r>
        <w:rPr>
          <w:rFonts w:ascii="宋体" w:hAnsi="宋体" w:cs="宋体"/>
          <w:sz w:val="24"/>
          <w:szCs w:val="24"/>
          <w:lang w:val="en-US" w:eastAsia="zh-CN"/>
        </w:rPr>
        <w:t>，当滑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</w:t>
      </w:r>
      <w:r>
        <w:rPr>
          <w:rFonts w:ascii="宋体" w:hAnsi="宋体" w:cs="宋体"/>
          <w:sz w:val="24"/>
          <w:szCs w:val="24"/>
          <w:lang w:val="en-US" w:eastAsia="zh-CN"/>
        </w:rPr>
        <w:t>向右移动时，电压表的示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流表的示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。（选填“变大”“不变”或“变小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5. </w:t>
      </w:r>
      <w:r>
        <w:rPr>
          <w:rFonts w:ascii="宋体" w:hAnsi="宋体" w:cs="宋体"/>
          <w:sz w:val="24"/>
          <w:szCs w:val="24"/>
          <w:lang w:val="en-US" w:eastAsia="zh-CN"/>
        </w:rPr>
        <w:t>指南针是我国古代的四大发明之一，它是利用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的作用来指示南北的。如图所示，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弹簧测力计从左端向右端移动的过程中，弹簧测力计的示数变化情况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计算题（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6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个标有“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20V 100W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灯泡，接到家庭电路上。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灯丝的电阻；           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若耗电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kW·h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需要多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h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7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如图所示，电源电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保持不变，电阻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阻值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电阻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阻值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8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闭合开关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S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33900</wp:posOffset>
            </wp:positionH>
            <wp:positionV relativeFrom="paragraph">
              <wp:posOffset>35560</wp:posOffset>
            </wp:positionV>
            <wp:extent cx="1727835" cy="1080135"/>
            <wp:effectExtent l="0" t="0" r="0" b="0"/>
            <wp:wrapSquare wrapText="bothSides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电压表的示数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V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电流表的示数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；        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电源电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第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物理试题      第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页   （共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简答题（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8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台式电脑的机箱外壳上开有许多小孔，并且机箱内装有微型风扇。请解释这样做的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9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干燥的天气里，人们走路时衣服表面容易吸附灰尘，请解释其中的道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20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小明在海边游泳时发现，同样在烈日下，沙滩很热，而海水却比较凉，这是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、作图、实验与探究题（第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每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第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2—2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每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请在图①中的虚线框内填入电流表的符号，并标出电流表的正、负接线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请在图②中标出通电螺线管中的电流方向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N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S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请在图③中用笔画线代替导线，将电灯、开关接入家庭电路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</w:t>
      </w:r>
      <w:r>
        <w:rPr/>
        <w:drawing>
          <wp:inline distT="0" distB="0" distL="0" distR="0">
            <wp:extent cx="1257300" cy="828675"/>
            <wp:effectExtent l="0" t="0" r="0" b="0"/>
            <wp:docPr id="8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/>
        <w:drawing>
          <wp:inline distT="0" distB="0" distL="0" distR="0">
            <wp:extent cx="952500" cy="838200"/>
            <wp:effectExtent l="0" t="0" r="0" b="0"/>
            <wp:docPr id="9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</w:t>
      </w:r>
      <w:r>
        <w:rPr/>
        <w:drawing>
          <wp:inline distT="0" distB="0" distL="0" distR="0">
            <wp:extent cx="1692275" cy="864235"/>
            <wp:effectExtent l="0" t="0" r="0" b="0"/>
            <wp:docPr id="1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  <w:szCs w:val="24"/>
          <w:lang w:val="en-US" w:eastAsia="zh-CN"/>
        </w:rPr>
        <w:t>图①                   图②                   图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（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2. </w:t>
      </w:r>
      <w:r>
        <w:rPr>
          <w:rFonts w:ascii="宋体" w:hAnsi="宋体" w:cs="宋体"/>
          <w:sz w:val="24"/>
          <w:szCs w:val="24"/>
          <w:lang w:val="en-US" w:eastAsia="zh-CN"/>
        </w:rPr>
        <w:t>如图是小明设计的演示“通电导线在磁场中受到力的作用”的实验装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本实验小明是根据闭合开关后，放在磁场里的导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b</w:t>
      </w:r>
      <w:r>
        <w:rPr>
          <w:rFonts w:ascii="宋体" w:hAnsi="宋体" w:cs="宋体"/>
          <w:sz w:val="24"/>
          <w:szCs w:val="24"/>
          <w:lang w:val="en-US" w:eastAsia="zh-CN"/>
        </w:rPr>
        <w:t>的运动状态来确定磁场对通电导线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生了力的作用，根据导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b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来确定磁场对通电导线的力的方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这一实验的结论是：通电导线在磁场中受力方向与磁场方向和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方向有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根据本实验演示的原理，可以制成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（选填“电动机”或“发电机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28800" cy="923925"/>
            <wp:effectExtent l="0" t="0" r="0" b="0"/>
            <wp:docPr id="11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</w:t>
      </w:r>
      <w:r>
        <w:rPr/>
        <w:drawing>
          <wp:inline distT="0" distB="0" distL="0" distR="0">
            <wp:extent cx="1152525" cy="971550"/>
            <wp:effectExtent l="0" t="0" r="0" b="0"/>
            <wp:docPr id="12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（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en-US" w:eastAsia="zh-CN"/>
        </w:rPr>
        <w:t>题）                      （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en-US" w:eastAsia="zh-CN"/>
        </w:rPr>
        <w:t>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3. </w:t>
      </w:r>
      <w:r>
        <w:rPr>
          <w:rFonts w:ascii="宋体" w:hAnsi="宋体" w:cs="宋体"/>
          <w:sz w:val="24"/>
          <w:szCs w:val="24"/>
          <w:lang w:val="en-US" w:eastAsia="zh-CN"/>
        </w:rPr>
        <w:t>在“比较不同物质吸热能力”的实验中，在两个相同的烧杯中，分别倒入质量相同的不同液体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使用相同的电加热器给液体加热，液体温度与加热时间的关系图象如图所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实验中所需要的测量工具有秒表和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结合图象分析，从开始加热到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  <w:szCs w:val="24"/>
          <w:lang w:val="en-US" w:eastAsia="zh-CN"/>
        </w:rPr>
        <w:t>时刻，这段时间内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吸收的热量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吸收的热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（选填“大于”“等于”或“小于”）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两物质中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吸热能力较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物理试题      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页   （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76675</wp:posOffset>
            </wp:positionH>
            <wp:positionV relativeFrom="paragraph">
              <wp:posOffset>132080</wp:posOffset>
            </wp:positionV>
            <wp:extent cx="2533650" cy="1352550"/>
            <wp:effectExtent l="0" t="0" r="0" b="0"/>
            <wp:wrapSquare wrapText="bothSides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4. </w:t>
      </w:r>
      <w:r>
        <w:rPr>
          <w:rFonts w:ascii="宋体" w:hAnsi="宋体" w:cs="宋体"/>
          <w:sz w:val="24"/>
          <w:szCs w:val="24"/>
          <w:lang w:val="en-US" w:eastAsia="zh-CN"/>
        </w:rPr>
        <w:t>在“探究通过导体的电流与导体两端电压的关系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实验中，所连的电路如图甲所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在连接电路的过程中，开关应该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实验中应该保持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（选填“电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“</w:t>
      </w:r>
      <w:r>
        <w:rPr>
          <w:rFonts w:ascii="宋体" w:hAnsi="宋体" w:cs="宋体"/>
          <w:sz w:val="24"/>
          <w:szCs w:val="24"/>
          <w:lang w:val="en-US" w:eastAsia="zh-CN"/>
        </w:rPr>
        <w:t>电压”或“电阻”）不变；滑动变阻器的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用是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（写出一点即可）；     （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  <w:lang w:val="en-US" w:eastAsia="zh-CN"/>
        </w:rPr>
        <w:t>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通过实验，得到如图乙所示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—U</w:t>
      </w:r>
      <w:r>
        <w:rPr>
          <w:rFonts w:ascii="宋体" w:hAnsi="宋体" w:cs="宋体"/>
          <w:sz w:val="24"/>
          <w:szCs w:val="24"/>
          <w:lang w:val="en-US" w:eastAsia="zh-CN"/>
        </w:rPr>
        <w:t>关系图象，根据图象可以得出结论：在电阻一定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通过导体的电流与其两端电压成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5. </w:t>
      </w:r>
      <w:r>
        <w:rPr>
          <w:rFonts w:ascii="宋体" w:hAnsi="宋体" w:cs="宋体"/>
          <w:sz w:val="24"/>
          <w:szCs w:val="24"/>
          <w:lang w:val="en-US" w:eastAsia="zh-CN"/>
        </w:rPr>
        <w:t>在“伏安法测电阻”的实验中，电源电压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V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</w:t>
      </w:r>
      <w:r>
        <w:rPr/>
        <w:drawing>
          <wp:inline distT="0" distB="0" distL="0" distR="0">
            <wp:extent cx="2987675" cy="115125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闭合开关后，小明发现无论怎样移动滑片，电流表无示数，电压表示数接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V</w:t>
      </w:r>
      <w:r>
        <w:rPr>
          <w:rFonts w:ascii="宋体" w:hAnsi="宋体" w:cs="宋体"/>
          <w:sz w:val="24"/>
          <w:szCs w:val="24"/>
          <w:lang w:val="en-US" w:eastAsia="zh-CN"/>
        </w:rPr>
        <w:t>，则电路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可能出现的故障是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排除故障后的电路如图甲所示，当电压表示数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5V</w:t>
      </w:r>
      <w:r>
        <w:rPr>
          <w:rFonts w:ascii="宋体" w:hAnsi="宋体" w:cs="宋体"/>
          <w:sz w:val="24"/>
          <w:szCs w:val="24"/>
          <w:lang w:val="en-US" w:eastAsia="zh-CN"/>
        </w:rPr>
        <w:t>时，电流表的示数如图乙所示，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电流表的示数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，被测电阻的阻值是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Ω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实验过程中，改变滑片位置并进行多次测量，这样做可以达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6. </w:t>
      </w:r>
      <w:r>
        <w:rPr>
          <w:rFonts w:ascii="宋体" w:hAnsi="宋体" w:cs="宋体"/>
          <w:sz w:val="24"/>
          <w:szCs w:val="24"/>
          <w:lang w:val="en-US" w:eastAsia="zh-CN"/>
        </w:rPr>
        <w:t>小明同学为了“测量小灯泡的额定功率”，准备了以下实验器材：额定电压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5V</w:t>
      </w:r>
      <w:r>
        <w:rPr>
          <w:rFonts w:ascii="宋体" w:hAnsi="宋体" w:cs="宋体"/>
          <w:sz w:val="24"/>
          <w:szCs w:val="24"/>
          <w:lang w:val="en-US" w:eastAsia="zh-CN"/>
        </w:rPr>
        <w:t>的小灯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正常发光时电阻约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Ω</w:t>
      </w:r>
      <w:r>
        <w:rPr>
          <w:rFonts w:ascii="宋体" w:hAnsi="宋体" w:cs="宋体"/>
          <w:sz w:val="24"/>
          <w:szCs w:val="24"/>
          <w:lang w:val="en-US" w:eastAsia="zh-CN"/>
        </w:rPr>
        <w:t>）、规格为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Ω 1A”</w:t>
      </w:r>
      <w:r>
        <w:rPr>
          <w:rFonts w:ascii="宋体" w:hAnsi="宋体" w:cs="宋体"/>
          <w:sz w:val="24"/>
          <w:szCs w:val="24"/>
          <w:lang w:val="en-US" w:eastAsia="zh-CN"/>
        </w:rPr>
        <w:t>的滑动变阻器、开关、电流表和电压表各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个、新干电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节、导线若干。小明设计的实验电路如左图所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</w:t>
      </w:r>
      <w:r>
        <w:rPr/>
        <w:drawing>
          <wp:inline distT="0" distB="0" distL="0" distR="0">
            <wp:extent cx="3990340" cy="1323975"/>
            <wp:effectExtent l="0" t="0" r="0" b="0"/>
            <wp:docPr id="15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小明连接完电路，经检查发现只有导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E</w:t>
      </w:r>
      <w:r>
        <w:rPr>
          <w:rFonts w:ascii="宋体" w:hAnsi="宋体" w:cs="宋体"/>
          <w:sz w:val="24"/>
          <w:szCs w:val="24"/>
          <w:lang w:val="en-US" w:eastAsia="zh-CN"/>
        </w:rPr>
        <w:t>连接错误，此导线应连接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两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闭合开关前，应将滑动变阻器的滑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</w:t>
      </w:r>
      <w:r>
        <w:rPr>
          <w:rFonts w:ascii="宋体" w:hAnsi="宋体" w:cs="宋体"/>
          <w:sz w:val="24"/>
          <w:szCs w:val="24"/>
          <w:lang w:val="en-US" w:eastAsia="zh-CN"/>
        </w:rPr>
        <w:t>移到最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（选填“左”或“右”）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改正错误后，闭合开关，移动滑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</w:t>
      </w:r>
      <w:r>
        <w:rPr>
          <w:rFonts w:ascii="宋体" w:hAnsi="宋体" w:cs="宋体"/>
          <w:sz w:val="24"/>
          <w:szCs w:val="24"/>
          <w:lang w:val="en-US" w:eastAsia="zh-CN"/>
        </w:rPr>
        <w:t>，当小灯泡正常发光时，电流表的示数如右图所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则小灯泡的额定功率是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测出小灯泡的额定功率后，小明又把灯泡两端电压调为额定电压的一半，发现测得的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不等于其额定功率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/4</w:t>
      </w:r>
      <w:r>
        <w:rPr>
          <w:rFonts w:ascii="宋体" w:hAnsi="宋体" w:cs="宋体"/>
          <w:sz w:val="24"/>
          <w:szCs w:val="24"/>
          <w:lang w:val="en-US" w:eastAsia="zh-CN"/>
        </w:rPr>
        <w:t>，这是由于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物理试题      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页   （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物理试题 参考答案及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单项选择题（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B 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B 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A 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D 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C 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填空题（每空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电         电磁 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扩散       引   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做功       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保险丝     总功率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并         变大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电磁感应   机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10         16  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不变       变大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5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地磁场     先变小后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计算题（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84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  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h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分）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0.5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    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2V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简答题（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加快通风散热。（或防止电脑运行时产生大量的热，温度过高造成安全隐患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由于摩擦起电，使衣服带电，带电体能吸引轻小物体，所以衣服容易吸附灰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或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，海水比沙子的比热容大，相同质量的海水和沙子，在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相同的热量时，沙子温度变化大，海水温度变化小，因此同样在烈日下，沙滩很热，海水却比较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、作图、实验与探究题（第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每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2—2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每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运动方向      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电流      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电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温度计      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等于；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断开      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电阻；改变电阻两端的电压（或保护电路）    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定值电阻断路      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；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5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减小误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6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E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或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E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      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左      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0.75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灯丝的电阻随温度的改变而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或答：灯丝电阻随温度升高而增大、灯丝电阻随温度降低而减小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08T03:2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