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0723880" cy="7529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3880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10629265" cy="7464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265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87040" cy="49079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4-06T08:1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