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312400</wp:posOffset>
            </wp:positionH>
            <wp:positionV relativeFrom="page">
              <wp:posOffset>11811000</wp:posOffset>
            </wp:positionV>
            <wp:extent cx="2667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6772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343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45566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45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40930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1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2:34:35Z</dcterms:modified>
  <cp:revision>4</cp:revision>
  <dc:subject>物理试题.doc</dc:subject>
  <dc:title>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