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2534900</wp:posOffset>
            </wp:positionH>
            <wp:positionV relativeFrom="page">
              <wp:posOffset>10210800</wp:posOffset>
            </wp:positionV>
            <wp:extent cx="482600" cy="254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89" r="-1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759450" cy="8437245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43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9450" cy="8462010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46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60085" cy="8411210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41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9450" cy="849376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49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4370" cy="8391525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39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451215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5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640" cy="8413115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41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640" cy="843788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43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0:2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7-21T05:46:26Z</dcterms:modified>
  <cp:revision>2</cp:revision>
  <dc:subject>[首发]云南省文山市2020届九年级上学期（期末）学业水平测试物理试题（图片版）.doc</dc:subject>
  <dc:title>[首发]云南省文山市2020届九年级上学期（期末）学业水平测试物理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