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682490" cy="62814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2" t="6314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628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2975" cy="6972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00300" cy="508635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7-30T07:45:00Z</dcterms:modified>
  <cp:revision>3</cp:revision>
  <dc:subject>小升初数学试题-北京人大附中初一分班真题一  全国通用版（图片版，含答案）.doc</dc:subject>
  <dc:title>小升初数学试题-北京人大附中初一分班真题一  全国通用版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