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14875" cy="6038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603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24375" cy="65817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658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67025" cy="45720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ong min</cp:lastModifiedBy>
  <dcterms:modified xsi:type="dcterms:W3CDTF">2020-07-30T07:54:00Z</dcterms:modified>
  <cp:revision>3</cp:revision>
  <dc:subject>小升初数学试题-北京人大附中初一分班真题二  全国通用版（图片版，含答案）.doc</dc:subject>
  <dc:title>小升初数学试题-北京人大附中初一分班真题二  全国通用版（图片版，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