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3300" cy="6677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1050" cy="5991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2550" cy="40290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0T07:54:00Z</dcterms:modified>
  <cp:revision>3</cp:revision>
  <dc:subject>小升初数学试题-北京人大附中初一分班真题四  全国通用版（图片版，含答案）.doc</dc:subject>
  <dc:title>小升初数学试题-北京人大附中初一分班真题四  全国通用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