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隶书" w:hAnsi="隶书" w:eastAsia="隶书"/>
          <w:b/>
          <w:b/>
          <w:sz w:val="32"/>
          <w:szCs w:val="28"/>
        </w:rPr>
      </w:pPr>
      <w:r>
        <w:rPr>
          <w:rFonts w:ascii="隶书" w:hAnsi="隶书" w:eastAsia="隶书"/>
          <w:b/>
          <w:sz w:val="32"/>
          <w:szCs w:val="28"/>
        </w:rPr>
        <w:t>口语交际：我的暑假生活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一、我的准备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9685" cy="171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．选取内容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提示：</w:t>
      </w:r>
      <w:r>
        <w:rPr>
          <w:sz w:val="28"/>
          <w:szCs w:val="28"/>
        </w:rPr>
        <w:drawing>
          <wp:inline distT="0" distB="0" distL="0" distR="0">
            <wp:extent cx="13970" cy="209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暑假可以学习劳动，可以游乐，还可以读</w:t>
      </w:r>
      <w:r>
        <w:rPr>
          <w:sz w:val="28"/>
          <w:szCs w:val="28"/>
        </w:rPr>
        <w:t>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sz w:val="28"/>
          <w:szCs w:val="28"/>
        </w:rPr>
        <w:t>暑假的生活是丰富的，是快乐的，我们可以在交流中谈感受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观看课本插图，写出图中所展示的两项活动。</w:t>
      </w:r>
    </w:p>
    <w:p>
      <w:pPr>
        <w:pStyle w:val="Normal"/>
        <w:ind w:firstLine="283"/>
        <w:jc w:val="left"/>
        <w:rPr>
          <w:sz w:val="28"/>
          <w:szCs w:val="28"/>
        </w:rPr>
      </w:pPr>
      <w:r>
        <w:rPr>
          <w:sz w:val="28"/>
          <w:szCs w:val="28"/>
        </w:rPr>
        <w:t>活动一：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firstLine="283"/>
        <w:jc w:val="left"/>
        <w:rPr>
          <w:sz w:val="28"/>
          <w:szCs w:val="28"/>
        </w:rPr>
      </w:pPr>
      <w:r>
        <w:rPr>
          <w:sz w:val="28"/>
          <w:szCs w:val="28"/>
        </w:rPr>
        <w:t>活动二：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写出自己准备展示的内容：</w:t>
      </w: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确定形式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提示：为了更好地展示，可以借助具体的实物，也可以借助图片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请写下自己的展示方式：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预定的发言提纲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§X§X§K]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提示：展示可以即兴发言，但为了更好地表达，自己应该预先设计一下发言提纲</w:t>
      </w:r>
      <w:r>
        <w:rPr>
          <w:sz w:val="28"/>
          <w:szCs w:val="28"/>
        </w:rPr>
        <w:t>或是主要的话语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请写下自己的发言要点：</w:t>
      </w: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二、我的展示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欣赏同学的交流</w:t>
      </w:r>
    </w:p>
    <w:p>
      <w:pPr>
        <w:pStyle w:val="Normal"/>
        <w:ind w:left="424" w:firstLine="560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一天晚上，我在客厅里吃东西，猛然发现了一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只很大的蟑螂！我大声叫妈妈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妈——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不料，妈妈见到后也和我一样尖叫起来。这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20955" cy="203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时，我悄悄地举起了拖鞋，向蟑螂打去。可是，它竟一下子飞到了另一个地方。爸爸问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怎么了？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我胆战心惊地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有蟑螂！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爸爸听了我的话，立马拿起了拖鞋，向蟑螂打去。可没想到，这个东西反应还挺快，一溜烟跑了。可它怎么知道有人比它更快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啪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的一声，爸爸终于打到了这东西，而它也因此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壮烈牺牲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了！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给这段话加一个小标题：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用一句话概括这段话的主要内容。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你觉得爸爸能打死蟑螂的关键是什么？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请写下自己的发言摘要：</w:t>
      </w:r>
      <w:r>
        <w:rPr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三、我的收获</w:t>
      </w:r>
    </w:p>
    <w:p>
      <w:pPr>
        <w:pStyle w:val="Normal"/>
        <w:ind w:left="283" w:firstLine="560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我的暑假生活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分享</w:t>
      </w:r>
      <w:r>
        <w:rPr>
          <w:sz w:val="28"/>
          <w:szCs w:val="28"/>
        </w:rPr>
        <w:drawing>
          <wp:inline distT="0" distB="0" distL="0" distR="0">
            <wp:extent cx="22860" cy="222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，你认为最吸引你的内容是什么？写下来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.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.X.X.K]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四、附加题：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在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借了一本书，书的名字是《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》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这本书讲述的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时期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__</w:t>
      </w:r>
      <w:r>
        <w:rPr>
          <w:sz w:val="28"/>
          <w:szCs w:val="28"/>
        </w:rPr>
        <w:t>之间的战争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给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留下最深刻印象的人物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  <w:r>
        <w:br w:type="page"/>
      </w:r>
    </w:p>
    <w:p>
      <w:pPr>
        <w:pStyle w:val="Normal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口语交际：我的暑假生活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2)</w:t>
      </w:r>
      <w:r>
        <w:rPr>
          <w:sz w:val="28"/>
          <w:szCs w:val="28"/>
        </w:rPr>
        <w:t>跟爷爷奶奶学做农活　跟爸爸去游乐园坐摩天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示例：我在暑假里读了《草房子》这本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示</w:t>
      </w:r>
      <w:r>
        <w:rPr>
          <w:sz w:val="28"/>
          <w:szCs w:val="28"/>
        </w:rPr>
        <w:drawing>
          <wp:inline distT="0" distB="0" distL="0" distR="0">
            <wp:extent cx="19050" cy="1841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例：我和大家分享我做的关于《草房子》的读书笔记。</w:t>
      </w:r>
    </w:p>
    <w:p>
      <w:pPr>
        <w:pStyle w:val="Normal"/>
        <w:ind w:left="567" w:hanging="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示例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向大家介绍《草房子》的作者曹文轩；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sz w:val="28"/>
          <w:szCs w:val="28"/>
        </w:rPr>
        <w:t>向大家讲述《草房子》的梗概；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sz w:val="28"/>
          <w:szCs w:val="28"/>
        </w:rPr>
        <w:t>和大家分享我的读书感受。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示例：打蟑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写我们一家三口一天晚上打蟑螂的小故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速度快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略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sz w:val="28"/>
          <w:szCs w:val="28"/>
        </w:rPr>
        <w:t>略。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图书馆　三国演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三国　魏、蜀、吴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诸葛亮　刘备　赵云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附：</w:t>
      </w:r>
    </w:p>
    <w:p>
      <w:pPr>
        <w:pStyle w:val="Normal"/>
        <w:ind w:left="565" w:firstLine="566"/>
        <w:rPr/>
      </w:pPr>
      <w:r>
        <w:rPr>
          <w:rFonts w:eastAsia="楷体_GB2312;楷体"/>
          <w:sz w:val="28"/>
          <w:szCs w:val="28"/>
        </w:rPr>
        <w:t>今年暑假，我在图书馆借阅了一本书——《三国演义》。这本书讲述的是三国时期魏、蜀、吴之间的战争。书中反映了三国时期的各种社会矛盾，塑造了一批叱咤风云的英雄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19050" cy="1714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人物。其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中给我留下最深</w:t>
      </w:r>
      <w:r>
        <w:rPr>
          <w:rFonts w:eastAsia="楷体_GB2312;楷体"/>
          <w:sz w:val="28"/>
          <w:szCs w:val="28"/>
        </w:rPr>
        <w:t>刻印象的是诸葛亮、刘备、赵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09:48:00Z</dcterms:modified>
  <cp:revision>2</cp:revision>
  <dc:subject>口语交际：我的暑假生活.doc</dc:subject>
  <dc:title>口语交际：我的暑假生活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