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作：猜猜他是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范文阅读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特别的地方从哪里找？请读课本中的四个例子，想一想它们分别是从哪个角度去写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____________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__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4)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将几个方面的内容组合起来，这样对同学的介绍就更全面、更具体了，其他同学也好猜出来。请读下面的范文，并完成练习。</w:t>
      </w:r>
    </w:p>
    <w:p>
      <w:pPr>
        <w:pStyle w:val="Normal"/>
        <w:ind w:left="424" w:firstLine="560"/>
        <w:rPr>
          <w:sz w:val="28"/>
          <w:szCs w:val="28"/>
        </w:rPr>
      </w:pPr>
      <w:r>
        <w:rPr>
          <w:rFonts w:eastAsia="楷体_GB2312;楷体"/>
          <w:sz w:val="28"/>
          <w:szCs w:val="28"/>
        </w:rPr>
        <w:t>他留着短短的头发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，一双小小的眼睛，目光非常有神，高高的鼻梁上架着一副镶着金边的小眼镜儿，一张樱桃小口总是振振有词。他是一个智慧少年，学习成绩一直在我班名列前茅。但是，最近他在学习上有些松懈，成绩有些退步。他有一个特点就是非</w:t>
      </w:r>
      <w:r>
        <w:rPr>
          <w:rFonts w:eastAsia="楷体_GB2312;楷体"/>
          <w:sz w:val="28"/>
          <w:szCs w:val="28"/>
        </w:rPr>
        <w:t>常好动。有一次数学老师正在讲课，同学们都在专心听讲，只有他东瞅瞅、西看看，还不时弯下腰掏书包。老师转过身来，不动声色地走到他身边，拍了拍他的肩，把他叫了起来严厉地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专心听讲，小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16510" cy="139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动作不要太多！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只见他大惊失色，马上坐好。过了一会儿，他又把手伸进桌子下面，好像在玩什么东西。他的所作所为又被老师发现了，老师走到他的身边，耐心地教导他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别玩了，上课走神一分钟，下课学习十分钟也补不回来！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他低下了头，开始反</w:t>
      </w:r>
      <w:r>
        <w:rPr>
          <w:rFonts w:eastAsia="楷体_GB2312;楷体"/>
          <w:sz w:val="28"/>
          <w:szCs w:val="28"/>
        </w:rPr>
        <w:drawing>
          <wp:inline distT="0" distB="0" distL="0" distR="0">
            <wp:extent cx="20955" cy="1524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8"/>
          <w:szCs w:val="28"/>
        </w:rPr>
        <w:t>省自己所犯的错误。这就是我要向你们介绍的人，你能猜出他是谁吗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这段话从哪些方面介绍了同学？判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外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品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性格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爱好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+xx+k.Com]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</w:rPr>
        <w:drawing>
          <wp:inline distT="0" distB="0" distL="0" distR="0">
            <wp:extent cx="16510" cy="1714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t>作者是怎样说明他非常好动</w:t>
      </w:r>
      <w:r>
        <w:rPr>
          <w:sz w:val="28"/>
          <w:szCs w:val="28"/>
        </w:rPr>
        <w:drawing>
          <wp:inline distT="0" distB="0" distL="0" distR="0">
            <wp:extent cx="24130" cy="222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？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我的习作</w:t>
      </w:r>
    </w:p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确定你所写的人：</w:t>
      </w:r>
      <w:r>
        <w:rPr>
          <w:sz w:val="28"/>
          <w:szCs w:val="28"/>
        </w:rPr>
        <w:t>________________________________________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你觉得他最突出的特点是</w:t>
      </w:r>
      <w:r>
        <w:rPr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什么？想一想，列举出来。</w:t>
      </w:r>
    </w:p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外貌方面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性格方面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品质方面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爱好方面</w:t>
      </w:r>
      <w:r>
        <w:rPr>
          <w:sz w:val="28"/>
          <w:szCs w:val="28"/>
        </w:rPr>
        <w:t>______________________</w:t>
      </w:r>
      <w:r>
        <w:rPr>
          <w:sz w:val="28"/>
          <w:szCs w:val="28"/>
        </w:rPr>
        <w:drawing>
          <wp:inline distT="0" distB="0" distL="0" distR="0">
            <wp:extent cx="1397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选取其中的一两个</w:t>
      </w:r>
      <w:r>
        <w:rPr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方面写下来。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我的收获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</w:t>
      </w:r>
      <w:r>
        <w:rPr>
          <w:b/>
          <w:color w:val="FFFFFF"/>
          <w:sz w:val="4"/>
          <w:szCs w:val="28"/>
        </w:rPr>
        <w:t>|</w:t>
      </w:r>
      <w:r>
        <w:rPr>
          <w:b/>
          <w:color w:val="FFFFFF"/>
          <w:sz w:val="4"/>
          <w:szCs w:val="28"/>
        </w:rPr>
        <w:t>科</w:t>
      </w:r>
      <w:r>
        <w:rPr>
          <w:b/>
          <w:color w:val="FFFFFF"/>
          <w:sz w:val="4"/>
          <w:szCs w:val="28"/>
        </w:rPr>
        <w:t>|</w:t>
      </w:r>
      <w:r>
        <w:rPr>
          <w:b/>
          <w:color w:val="FFFFFF"/>
          <w:sz w:val="4"/>
          <w:szCs w:val="28"/>
        </w:rPr>
        <w:t>网</w:t>
      </w:r>
      <w:r>
        <w:rPr>
          <w:b/>
          <w:color w:val="FFFFFF"/>
          <w:sz w:val="4"/>
          <w:szCs w:val="28"/>
        </w:rPr>
        <w:t>Z|X|X|K]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摘录：抄下一个你认为写得最好的，并猜猜写的是谁。</w:t>
      </w:r>
      <w:r>
        <w:rPr>
          <w:color w:val="FFFFFF"/>
          <w:sz w:val="4"/>
          <w:szCs w:val="28"/>
        </w:rPr>
        <w:t>K]</w:t>
      </w:r>
    </w:p>
    <w:p>
      <w:pPr>
        <w:pStyle w:val="Normal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短文：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我猜写的是：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老师和同学对你的作文评价怎么样？写下来。</w:t>
      </w:r>
    </w:p>
    <w:p>
      <w:pPr>
        <w:pStyle w:val="Normal"/>
        <w:ind w:left="424" w:firstLine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425" w:hanging="423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习作：猜猜他是谁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外貌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性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品质　</w:t>
      </w:r>
      <w:r>
        <w:rPr>
          <w:sz w:val="28"/>
          <w:szCs w:val="28"/>
        </w:rPr>
        <w:t>(4)</w:t>
      </w:r>
      <w:r>
        <w:rPr>
          <w:sz w:val="28"/>
          <w:szCs w:val="28"/>
        </w:rPr>
        <w:t>爱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A.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ind w:left="567" w:hanging="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作者采用举例的方法来进行具体说明，写了他在数学课上不专心听讲。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sz w:val="28"/>
          <w:szCs w:val="28"/>
        </w:rPr>
        <w:t>略。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三、</w:t>
      </w:r>
      <w:r>
        <w:rPr>
          <w:sz w:val="28"/>
          <w:szCs w:val="28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09:49:00Z</dcterms:modified>
  <cp:revision>2</cp:revision>
  <dc:subject>习作：猜猜他是谁.doc</dc:subject>
  <dc:title>习作：猜猜他是谁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