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语文园地五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685800" cy="59626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、拼一拼，把字和读音连起来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299085</wp:posOffset>
                </wp:positionV>
                <wp:extent cx="344805" cy="297180"/>
                <wp:effectExtent l="5715" t="5080" r="5080" b="5715"/>
                <wp:wrapNone/>
                <wp:docPr id="2" name="椭圆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stroked="t" o:allowincell="f" style="position:absolute;margin-left:53.85pt;margin-top:23.55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4805" cy="297180"/>
                <wp:effectExtent l="5715" t="5080" r="5080" b="5715"/>
                <wp:wrapNone/>
                <wp:docPr id="3" name="椭圆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stroked="t" o:allowincell="f" style="position:absolute;margin-left:117pt;margin-top:23.4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344805" cy="297180"/>
                <wp:effectExtent l="5715" t="5080" r="5080" b="5715"/>
                <wp:wrapNone/>
                <wp:docPr id="4" name="椭圆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stroked="t" o:allowincell="f" style="position:absolute;margin-left:207pt;margin-top:23.4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00500</wp:posOffset>
                </wp:positionH>
                <wp:positionV relativeFrom="paragraph">
                  <wp:posOffset>297180</wp:posOffset>
                </wp:positionV>
                <wp:extent cx="344805" cy="297180"/>
                <wp:effectExtent l="5715" t="5080" r="5080" b="5715"/>
                <wp:wrapNone/>
                <wp:docPr id="5" name="椭圆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stroked="t" o:allowincell="f" style="position:absolute;margin-left:315pt;margin-top:23.4pt;width:27.1pt;height:23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4805" cy="297180"/>
                <wp:effectExtent l="5715" t="5080" r="5080" b="5715"/>
                <wp:wrapNone/>
                <wp:docPr id="6" name="椭圆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stroked="t" o:allowincell="f" style="position:absolute;margin-left:81pt;margin-top:7.8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4805" cy="297180"/>
                <wp:effectExtent l="5715" t="5080" r="5080" b="5715"/>
                <wp:wrapNone/>
                <wp:docPr id="7" name="椭圆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153pt;margin-top:7.8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344805" cy="297180"/>
                <wp:effectExtent l="5715" t="5080" r="5080" b="5715"/>
                <wp:wrapNone/>
                <wp:docPr id="8" name="椭圆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stroked="t" o:allowincell="f" style="position:absolute;margin-left:153pt;margin-top:39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5080" t="5080" r="5715" b="5715"/>
                <wp:wrapNone/>
                <wp:docPr id="9" name="椭圆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243pt;margin-top:7.8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7870</wp:posOffset>
                </wp:positionH>
                <wp:positionV relativeFrom="paragraph">
                  <wp:posOffset>83185</wp:posOffset>
                </wp:positionV>
                <wp:extent cx="360680" cy="297180"/>
                <wp:effectExtent l="5080" t="5080" r="5715" b="5715"/>
                <wp:wrapNone/>
                <wp:docPr id="10" name="椭圆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stroked="t" o:allowincell="f" style="position:absolute;margin-left:358.1pt;margin-top:6.55pt;width:28.3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zǐ        sì            lián            n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5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5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5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4805" cy="297180"/>
                <wp:effectExtent l="5715" t="5080" r="5080" b="5715"/>
                <wp:wrapNone/>
                <wp:docPr id="15" name="椭圆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stroked="t" o:allowincell="f" style="position:absolute;margin-left:81pt;margin-top:7.8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5080" t="5080" r="5715" b="5715"/>
                <wp:wrapNone/>
                <wp:docPr id="16" name="椭圆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stroked="t" o:allowincell="f" style="position:absolute;margin-left:243pt;margin-top:7.8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7870</wp:posOffset>
                </wp:positionH>
                <wp:positionV relativeFrom="paragraph">
                  <wp:posOffset>67310</wp:posOffset>
                </wp:positionV>
                <wp:extent cx="344805" cy="297180"/>
                <wp:effectExtent l="5715" t="5080" r="5080" b="5715"/>
                <wp:wrapNone/>
                <wp:docPr id="17" name="椭圆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stroked="t" o:allowincell="f" style="position:absolute;margin-left:358.1pt;margin-top:5.3pt;width:27.1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zhǐ       shì           lán             l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按时间先后，给下面的词语加上序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   ）明天       （   ）今天       （   ）昨天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   ）今年       （   ）明年       （   ）去年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读一读，填一填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花  草  苹  莲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这几个字的部首都是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带有这个部首的字跟（动物   花草）有关。（用“√”选出。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鸡    鸭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这几个字的部首都是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带有这个部首的字跟（鸟类  虫子）有关。（用 “√”选出。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942465" cy="693420"/>
                <wp:effectExtent l="0" t="0" r="0" b="0"/>
                <wp:wrapNone/>
                <wp:docPr id="19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93360"/>
                          <a:chOff x="0" y="0"/>
                          <a:chExt cx="194256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942560" cy="4953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3204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FF99CC"/>
                                  <w:lang w:val="en-US" w:eastAsia="zh-CN" w:bidi="ar-SA"/>
                                </w:rPr>
                                <w:t>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0pt;margin-top:23.4pt;width:152.95pt;height:54.6pt" coordorigin="0,468" coordsize="3059,1092">
                <v:group id="shape_0" alt="组合 36" style="position:absolute;left:0;top:624;width:3059;height:7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0;top:624;width:1590;height:77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1468;top:624;width:1590;height:77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68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FF99CC"/>
                            <w:lang w:val="en-US" w:eastAsia="zh-CN" w:bidi="ar-SA"/>
                          </w:rPr>
                          <w:t>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2465" cy="693420"/>
                <wp:effectExtent l="0" t="0" r="0" b="0"/>
                <wp:wrapNone/>
                <wp:docPr id="20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93360"/>
                          <a:chOff x="0" y="0"/>
                          <a:chExt cx="194256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942560" cy="4953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3204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FF99CC"/>
                                  <w:lang w:val="en-US" w:eastAsia="zh-CN" w:bidi="ar-SA"/>
                                </w:rPr>
                                <w:t>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71pt;margin-top:23.4pt;width:152.95pt;height:54.6pt" coordorigin="3420,468" coordsize="3059,1092">
                <v:group id="shape_0" alt="组合 30" style="position:absolute;left:3420;top:624;width:3059;height:780">
                  <v:shape id="shape_0" ID="图片 6" stroked="f" o:allowincell="f" style="position:absolute;left:3420;top:624;width:1590;height:7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4888;top:624;width:1590;height:77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0;top:468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68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FF99CC"/>
                            <w:lang w:val="en-US" w:eastAsia="zh-CN" w:bidi="ar-SA"/>
                          </w:rPr>
                          <w:t>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描一描，写漂亮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4"/>
          <w:szCs w:val="28"/>
        </w:rPr>
        <w:t>[</w:t>
      </w:r>
      <w:r>
        <w:rPr>
          <w:rFonts w:ascii="黑体;SimHei" w:hAnsi="黑体;SimHei" w:cs="黑体;SimHei" w:eastAsia="黑体;SimHei"/>
          <w:b/>
          <w:color w:val="000000"/>
          <w:sz w:val="4"/>
          <w:szCs w:val="28"/>
        </w:rPr>
        <w:t>来源</w:t>
      </w:r>
      <w:r>
        <w:rPr>
          <w:rFonts w:eastAsia="黑体;SimHei" w:cs="黑体;SimHei" w:ascii="黑体;SimHei" w:hAnsi="黑体;SimHei"/>
          <w:b/>
          <w:color w:val="000000"/>
          <w:sz w:val="4"/>
          <w:szCs w:val="28"/>
        </w:rPr>
        <w:t>:Z+xx+k.Com]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42465" cy="693420"/>
                <wp:effectExtent l="0" t="0" r="0" b="0"/>
                <wp:wrapNone/>
                <wp:docPr id="21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93360"/>
                          <a:chOff x="0" y="0"/>
                          <a:chExt cx="194256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942560" cy="4953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6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3204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FF99CC"/>
                                  <w:lang w:val="en-US" w:eastAsia="zh-CN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0pt;margin-top:7.8pt;width:152.95pt;height:54.6pt" coordorigin="0,156" coordsize="3059,1092">
                <v:group id="shape_0" alt="组合 48" style="position:absolute;left:0;top:312;width:3059;height:780">
                  <v:shape id="shape_0" ID="图片 6" stroked="f" o:allowincell="f" style="position:absolute;left:0;top:312;width:1590;height:77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1468;top:312;width:1590;height:7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56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56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FF99CC"/>
                            <w:lang w:val="en-US" w:eastAsia="zh-CN" w:bidi="ar-SA"/>
                          </w:rPr>
                          <w:t>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942465" cy="693420"/>
                <wp:effectExtent l="0" t="0" r="0" b="0"/>
                <wp:wrapNone/>
                <wp:docPr id="22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93360"/>
                          <a:chOff x="0" y="0"/>
                          <a:chExt cx="194256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942560" cy="49536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6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32040" y="0"/>
                              <a:ext cx="10101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;楷体" w:hAnsi="楷体_GB2312;楷体" w:eastAsia="楷体_GB2312;楷体" w:cs="Times New Roman"/>
                                  <w:color w:val="FF99CC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71pt;margin-top:7.8pt;width:152.95pt;height:54.6pt" coordorigin="3420,156" coordsize="3059,1092">
                <v:group id="shape_0" alt="组合 42" style="position:absolute;left:3420;top:312;width:3059;height:780">
                  <v:shape id="shape_0" ID="图片 6" stroked="f" o:allowincell="f" style="position:absolute;left:3420;top:312;width:1590;height:77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4888;top:312;width:1590;height:77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0;top:156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56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;楷体" w:hAnsi="楷体_GB2312;楷体" w:eastAsia="楷体_GB2312;楷体" w:cs="Times New Roman"/>
                            <w:color w:val="FF99CC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60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补一补，选一选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;SimSun" w:eastAsia="楷体_GB2312;楷体"/>
          <w:bCs/>
          <w:color w:val="000000"/>
          <w:sz w:val="28"/>
          <w:szCs w:val="28"/>
        </w:rPr>
        <w:t>锄       当午，汗滴           。</w:t>
      </w:r>
    </w:p>
    <w:p>
      <w:pPr>
        <w:pStyle w:val="Normal"/>
        <w:spacing w:lineRule="auto" w:line="360"/>
        <w:ind w:firstLine="140"/>
        <w:jc w:val="center"/>
        <w:rPr>
          <w:rFonts w:ascii="楷体_GB2312;楷体" w:hAnsi="楷体_GB2312;楷体" w:eastAsia="楷体_GB2312;楷体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42900" cy="335915"/>
            <wp:effectExtent l="0" t="0" r="0" b="0"/>
            <wp:wrapNone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;SimSun" w:eastAsia="楷体_GB2312;楷体"/>
          <w:bCs/>
          <w:color w:val="000000"/>
          <w:sz w:val="28"/>
          <w:szCs w:val="28"/>
        </w:rPr>
        <w:t>谁知盘     餐，粒粒皆辛苦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这首诗告诉我们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要珍惜时间。   ②要爱惜粮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参考答案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第一课时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zhǐ  sh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20955" cy="22225"/>
            <wp:effectExtent l="0" t="0" r="0" b="0"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>ì  lián  l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草  花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鸟  鸟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第二课时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略</w:t>
      </w:r>
    </w:p>
    <w:p>
      <w:pPr>
        <w:pStyle w:val="Normal"/>
        <w:rPr/>
      </w:pPr>
      <w:r>
        <w:rPr>
          <w:color w:val="000000"/>
          <w:sz w:val="28"/>
          <w:szCs w:val="28"/>
        </w:rPr>
        <w:t>二、禾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禾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下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土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中 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44:00Z</dcterms:modified>
  <cp:revision>2</cp:revision>
  <dc:subject>语文园地五.doc</dc:subject>
  <dc:title>语文园地五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