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4">
            <wp:simplePos x="0" y="0"/>
            <wp:positionH relativeFrom="page">
              <wp:posOffset>12204700</wp:posOffset>
            </wp:positionH>
            <wp:positionV relativeFrom="page">
              <wp:posOffset>10655300</wp:posOffset>
            </wp:positionV>
            <wp:extent cx="4572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64" r="-105" b="-164"/>
                    <a:stretch>
                      <a:fillRect/>
                    </a:stretch>
                  </pic:blipFill>
                  <pic:spPr bwMode="auto">
                    <a:xfrm>
                      <a:off x="0" y="0"/>
                      <a:ext cx="457200" cy="292100"/>
                    </a:xfrm>
                    <a:prstGeom prst="rect">
                      <a:avLst/>
                    </a:prstGeom>
                  </pic:spPr>
                </pic:pic>
              </a:graphicData>
            </a:graphic>
          </wp:anchor>
        </w:drawing>
      </w:r>
      <w:r>
        <w:rPr>
          <w:rFonts w:ascii="Times New Roman" w:hAnsi="Times New Roman" w:cs="Times New Roman" w:eastAsia="新宋体"/>
          <w:b/>
          <w:sz w:val="30"/>
          <w:szCs w:val="30"/>
        </w:rPr>
        <w:t>第二单元</w:t>
      </w:r>
      <w:r>
        <w:rPr>
          <w:rFonts w:ascii="Times New Roman" w:hAnsi="Times New Roman" w:cs="Times New Roman" w:eastAsia="Times New Roman"/>
          <w:b/>
          <w:sz w:val="30"/>
          <w:szCs w:val="30"/>
        </w:rPr>
        <w:t xml:space="preserve"> </w:t>
      </w:r>
      <w:r>
        <w:rPr>
          <w:rFonts w:ascii="Times New Roman" w:hAnsi="Times New Roman" w:cs="Times New Roman" w:eastAsia="新宋体"/>
          <w:b/>
          <w:sz w:val="30"/>
          <w:szCs w:val="30"/>
        </w:rPr>
        <w:t>做情绪情感的主人</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单选题（共</w:t>
      </w:r>
      <w:r>
        <w:rPr>
          <w:rFonts w:eastAsia="新宋体" w:cs="Times New Roman" w:ascii="Times New Roman" w:hAnsi="Times New Roman"/>
          <w:b/>
          <w:szCs w:val="21"/>
        </w:rPr>
        <w:t>21</w:t>
      </w:r>
      <w:r>
        <w:rPr>
          <w:rFonts w:ascii="Times New Roman" w:hAnsi="Times New Roman" w:cs="Times New Roman" w:eastAsia="新宋体"/>
          <w:b/>
          <w:szCs w:val="21"/>
        </w:rPr>
        <w:t>小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如图漫画“你不能左右天气，但能改变心情”告诉我们（　　）</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情绪是可以调控的</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情绪与个人态度密切相连</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乐观的情绪就能改变天气</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积极态度的会带来健康的情绪</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0225" cy="193357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0" t="-19" r="-20" b="-19"/>
                    <a:stretch>
                      <a:fillRect/>
                    </a:stretch>
                  </pic:blipFill>
                  <pic:spPr bwMode="auto">
                    <a:xfrm>
                      <a:off x="0" y="0"/>
                      <a:ext cx="1800225" cy="19335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③</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①②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①③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②③④</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下面有四句诗词，其中能够体现“喜”这一基本情绪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怒发冲冠凭栏处，潇潇雨歇</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春风得意马蹄疾，一日看尽长安花</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相顾无言，惟有泪千行</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独怜幽草涧边生，上有黄鹂深树鸣</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流浪地球》开启了中国科幻电影的新纪元，其强烈的视觉冲击力让观众心跳加快，其独特的人文色彩和人情味的节点总会让人泪流满面。观众的这一感受说明（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情绪与人生相伴，总是变化无常的</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情绪具有多样性，流泪是基本的情绪体验</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人的情绪总是不可控制的</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情绪具有复杂性，要保持积极情绪</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019</w:t>
      </w:r>
      <w:r>
        <w:rPr>
          <w:rFonts w:ascii="Times New Roman" w:hAnsi="Times New Roman" w:cs="Times New Roman" w:eastAsia="新宋体"/>
          <w:szCs w:val="21"/>
        </w:rPr>
        <w:t>年</w:t>
      </w:r>
      <w:r>
        <w:rPr>
          <w:rFonts w:eastAsia="新宋体" w:cs="Times New Roman" w:ascii="Times New Roman" w:hAnsi="Times New Roman"/>
          <w:szCs w:val="21"/>
        </w:rPr>
        <w:t>11</w:t>
      </w:r>
      <w:r>
        <w:rPr>
          <w:rFonts w:ascii="Times New Roman" w:hAnsi="Times New Roman" w:cs="Times New Roman" w:eastAsia="新宋体"/>
          <w:szCs w:val="21"/>
        </w:rPr>
        <w:t>月，重庆一位在下班路上蹦跳前行的工人大叔火了，很多网友表示被这个快乐的身影暖到了。他说：“没发工资，也没有收到什么好消息，没中彩票。下班了就该娱乐一下，就该放松一下精神，改变一下心情，蹦蹦跳跳要舒服一点。”对此，以下理解不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积极面对生活，笑面人生</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情绪具有感染性和相通性</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情绪复杂多样，难以琢磨</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不同的态度有不同的心情</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阳光心态带给我们快乐、信心和力量，在防疫期间，我们青少年也要有一个阳光的心态。下列体现阳光心态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为了保持好心情，防疫期间小东从不想学习与作业的事情</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防疫在家期间比较烦闷，小强打开家里窗户对外大喊大叫</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防疫期间网课中乱发无效信息受到批评后，小林反思并下决心改正错误</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为了不影响家里其他人，小英总把自己的郁闷藏在心里很少与家人交流</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人生难免有挫折。面对挫折，有些人常会抱怨“我怎么这么倒霉”“倒霉的事怎么总发生在我的身上”……抱怨的事情多了，自然就会心情苦恼精神失落等。对此，下列说法正确的是（　　）</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产生负面情绪是正常的，但如果一味沉浸其中就容易消沉</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负面情绪容易使自己做出不恰当的行为</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我们需要及时调整自己，正确对待挫折</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负面情绪无法排解，只能默默忍受</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③</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①③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①②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②③④</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下列是小华同学在抗击新冠肺炎疫情期间的行为表现及自我反思。其中你认为不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面对疫情的突然爆发与持续蔓延，他感到担心、紧张。焦虑。﹣﹣这是正常的心理表现，应该坦然面对</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从外地回来，立刻到社区报告。还主动居家隔离</w:t>
      </w:r>
      <w:r>
        <w:rPr>
          <w:rFonts w:eastAsia="新宋体" w:cs="Times New Roman" w:ascii="Times New Roman" w:hAnsi="Times New Roman"/>
          <w:szCs w:val="21"/>
        </w:rPr>
        <w:t>14</w:t>
      </w:r>
      <w:r>
        <w:rPr>
          <w:rFonts w:ascii="Times New Roman" w:hAnsi="Times New Roman" w:cs="Times New Roman" w:eastAsia="新宋体"/>
          <w:szCs w:val="21"/>
        </w:rPr>
        <w:t>天；外出时戴口罩，尽量避免去人多的地方。﹣﹣这是具有规则意识、责任意识、科学素养的表现，应该点赞</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看到有网友转发“双黄连可预防和治愈新冠肺炎“的信息，他立马转发到朋友圈。﹣﹣这是讲诚信，勇担当之举，值得学习</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看到武汉的疫情越来越严重，他将</w:t>
      </w:r>
      <w:r>
        <w:rPr>
          <w:rFonts w:eastAsia="新宋体" w:cs="Times New Roman" w:ascii="Times New Roman" w:hAnsi="Times New Roman"/>
          <w:szCs w:val="21"/>
        </w:rPr>
        <w:t>300</w:t>
      </w:r>
      <w:r>
        <w:rPr>
          <w:rFonts w:ascii="Times New Roman" w:hAnsi="Times New Roman" w:cs="Times New Roman" w:eastAsia="新宋体"/>
          <w:szCs w:val="21"/>
        </w:rPr>
        <w:t>元压岁钱捐出并折纸鹤为疫区人民祈祷。﹣﹣这是敬畏生命、关爱他人的行为，应该倡导</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在疫情期间，武汉客厅会展中心方舱医院的护士们带领确诊的轻症患者伴随着音乐《火红的萨日朗》跳起了广场舞。一曲结束，病患者们的脸上都露出了久违的笑容，平时沉闷的气氛，被笑声和交谈声打破。护士们这么做的原因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适度的负面情绪有助于适应突发事件</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人生路漫漫，有喜也有悲，情绪体验不稳定</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掩饰真实的情绪感受，不向他人表露</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运用情绪调节方法，帮助他人保持积极乐观心境</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由于疫情影响，全国各地学校宣布延期开学并开展停课不停学活动，由于初三和高三的学生学习压力大，总担心网上学习效果不好，怕考不好，焦虑不安。面对这种情绪，你认为以下调节方法可取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张晓每晚游戏到深夜缓解紧张</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李明上网课是看小说解压</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王鹏整夜唱歌解忧</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朱军每天抽时间运动跑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你是否也一直在“后悔过去、担忧未来、不满今天”？当下，大多数人或多或少都在忍受“心苦”。每天都有一些人因为情绪失控，用暴力对待他人，更多的人则活在纠结、焦虑中。这告诉我们（　　）</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情绪的表达不仅与自己的身心健康有关，而且关乎人际交往</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情绪的表达要随心所欲，不受压抑</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在人际交往中，要以恰当的方式表达情绪</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要学会正确对待自己的各种情绪感受</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③</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①②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①②③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①③④</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考试刚结束，小红因没有考好当众就哭了，而旁边的小燕在兴高采烈地对同学说“真简单，全部都是我重点复习过的内容。”小燕表达情绪的方式（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恰当，情绪表达与他人无关</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恰当，要真实地表达自己的情绪</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不恰当，情绪表达要顾及他人感受</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不恰当，喜怒哀乐应藏于心里</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你有没有这种经历，试图在信任的人面前吐个槽，寻求个安慰，结果发现，听完对方的话，比一开始还要生气了。又或者，你试图安慰向你倾诉的人，却发现很无力，除了说“没事的，都会过去的”，竟然找不到缓解对方情绪的合适方法。因此我们必须学会一些安慰他人的方法和技能。某同学心爱的外婆去世了，打电话给朋友哭诉。你认为下列能真正安慰他的话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你不要说太多想太多，我们出去寻开心吧。”</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没事的，都会过去的。人老总有一死，我们也有死的一天。”</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我特別同情你。幸亏我外婆现在身体好，活得好好的。”</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我能理解你的心情，多说说你外婆的故事和你对外婆的爱吧。”</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与情绪一样，我们的情感也是复杂的。下列图表中对情感体验的解读和举例完全正确的一项是（　　）</w:t>
      </w:r>
    </w:p>
    <w:tbl>
      <w:tblPr>
        <w:tblW w:w="8086" w:type="dxa"/>
        <w:jc w:val="left"/>
        <w:tblInd w:w="280" w:type="dxa"/>
        <w:tblLayout w:type="fixed"/>
        <w:tblCellMar>
          <w:top w:w="30" w:type="dxa"/>
          <w:left w:w="30" w:type="dxa"/>
          <w:bottom w:w="30" w:type="dxa"/>
          <w:right w:w="30" w:type="dxa"/>
        </w:tblCellMar>
      </w:tblPr>
      <w:tblGrid>
        <w:gridCol w:w="1120"/>
        <w:gridCol w:w="2311"/>
        <w:gridCol w:w="2311"/>
        <w:gridCol w:w="2344"/>
      </w:tblGrid>
      <w:tr>
        <w:trPr/>
        <w:tc>
          <w:tcPr>
            <w:tcW w:w="11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23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情感体验</w:t>
            </w:r>
          </w:p>
        </w:tc>
        <w:tc>
          <w:tcPr>
            <w:tcW w:w="23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简单解读</w:t>
            </w:r>
          </w:p>
        </w:tc>
        <w:tc>
          <w:tcPr>
            <w:tcW w:w="23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举例</w:t>
            </w:r>
          </w:p>
        </w:tc>
      </w:tr>
      <w:tr>
        <w:trPr/>
        <w:tc>
          <w:tcPr>
            <w:tcW w:w="11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23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安全感</w:t>
            </w:r>
          </w:p>
        </w:tc>
        <w:tc>
          <w:tcPr>
            <w:tcW w:w="23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对能力的体验</w:t>
            </w:r>
          </w:p>
        </w:tc>
        <w:tc>
          <w:tcPr>
            <w:tcW w:w="23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学校关心学生身体健康，每年组织学生进行体检。</w:t>
            </w:r>
          </w:p>
        </w:tc>
      </w:tr>
      <w:tr>
        <w:trPr/>
        <w:tc>
          <w:tcPr>
            <w:tcW w:w="11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23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胜任感</w:t>
            </w:r>
          </w:p>
        </w:tc>
        <w:tc>
          <w:tcPr>
            <w:tcW w:w="23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对公平的体验</w:t>
            </w:r>
          </w:p>
        </w:tc>
        <w:tc>
          <w:tcPr>
            <w:tcW w:w="23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为确保师生安全，建设平安校园，学校开展了预防校</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园欺凌专题讲座。</w:t>
            </w:r>
          </w:p>
        </w:tc>
      </w:tr>
      <w:tr>
        <w:trPr/>
        <w:tc>
          <w:tcPr>
            <w:tcW w:w="11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23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责任感</w:t>
            </w:r>
          </w:p>
        </w:tc>
        <w:tc>
          <w:tcPr>
            <w:tcW w:w="23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对职责的体验</w:t>
            </w:r>
          </w:p>
        </w:tc>
        <w:tc>
          <w:tcPr>
            <w:tcW w:w="23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小文对值日卫生工作尽职尽责完成。</w:t>
            </w:r>
          </w:p>
        </w:tc>
      </w:tr>
      <w:tr>
        <w:trPr/>
        <w:tc>
          <w:tcPr>
            <w:tcW w:w="11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23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正义感</w:t>
            </w:r>
          </w:p>
        </w:tc>
        <w:tc>
          <w:tcPr>
            <w:tcW w:w="23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对安全的体验</w:t>
            </w:r>
          </w:p>
        </w:tc>
        <w:tc>
          <w:tcPr>
            <w:tcW w:w="23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吕保民在菜市场见到有抢劫事件，挺身而出，身中</w:t>
            </w:r>
            <w:r>
              <w:rPr>
                <w:rFonts w:eastAsia="新宋体" w:cs="Times New Roman" w:ascii="Times New Roman" w:hAnsi="Times New Roman"/>
                <w:kern w:val="2"/>
                <w:sz w:val="21"/>
                <w:szCs w:val="21"/>
                <w:lang w:val="en-US" w:eastAsia="zh-CN" w:bidi="ar-SA"/>
              </w:rPr>
              <w:t>5</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刀仍不畏惧，最后和热心群众一起制服歹徒。</w:t>
            </w:r>
          </w:p>
        </w:tc>
      </w:tr>
    </w:tbl>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在生活中不仅有正面情感体验，也可能面临负面感受。疫情期间，许多人宅在家里，生活变得越来越无聊，生活也变得越来越焦虑。对此正确的认识是（　　）</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要学会承受一些负面感受</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负面感受对我们的成长是坏事</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负面情感会丰富人生阅历</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负面情感对我们的成长没意义</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③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②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①③</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2019</w:t>
      </w:r>
      <w:r>
        <w:rPr>
          <w:rFonts w:ascii="Times New Roman" w:hAnsi="Times New Roman" w:cs="Times New Roman" w:eastAsia="新宋体"/>
          <w:szCs w:val="21"/>
        </w:rPr>
        <w:t>年</w:t>
      </w:r>
      <w:r>
        <w:rPr>
          <w:rFonts w:eastAsia="新宋体" w:cs="Times New Roman" w:ascii="Times New Roman" w:hAnsi="Times New Roman"/>
          <w:szCs w:val="21"/>
        </w:rPr>
        <w:t>3</w:t>
      </w:r>
      <w:r>
        <w:rPr>
          <w:rFonts w:ascii="Times New Roman" w:hAnsi="Times New Roman" w:cs="Times New Roman" w:eastAsia="新宋体"/>
          <w:szCs w:val="21"/>
        </w:rPr>
        <w:t>月</w:t>
      </w:r>
      <w:r>
        <w:rPr>
          <w:rFonts w:eastAsia="新宋体" w:cs="Times New Roman" w:ascii="Times New Roman" w:hAnsi="Times New Roman"/>
          <w:szCs w:val="21"/>
        </w:rPr>
        <w:t>18</w:t>
      </w:r>
      <w:r>
        <w:rPr>
          <w:rFonts w:ascii="Times New Roman" w:hAnsi="Times New Roman" w:cs="Times New Roman" w:eastAsia="新宋体"/>
          <w:szCs w:val="21"/>
        </w:rPr>
        <w:t>日，中共中央总书记、国家主席、中央军委主席习近平在北京主持召开学校思想政治理论课教师座谈会并发表重要讲话。他指出：“让学生亲其师，信其道，‘给学生心灵埋下真善美的种子，引导学生扣好人生第一粒扣子’。”从情感作用的角度看，出现“亲其师，信其道”的原因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亲近感是人最基本的精神需求</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情感让我们的内心世界更丰富</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学生都缺乏正面的情感体验</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情感影响我们的判断和选择</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在困难面前，有朋友与你同甘共苦；在挫折面前，有伙伴陪你渡过难关；在生活里，有同学给你帮助和照顾……与你同行，带给我们温暖、感动。对这段话理解正确的是（　　）</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情由心生，它是在人的社会交往、互动中自然引发的</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情感伴随着我们的生活经历不断积累、发展</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交往中带来的所有情感都能让我们身心愉悦</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我们可以通过阅读、与人交往、参与有意义的社会活动等方式获得美好的情感</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③</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①③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①②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①②③④</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我们可以通过以下哪些方式获得美好的情感（　　）</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完成自己喜欢的事</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帮助他人</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随心所欲地做自己想做的事</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欣赏优美的艺术作品</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③</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②③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①③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①②④</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生命的意义在于对真善美的追求、创造和欣赏。用真理、道德和美的标准引导我们的学习和生活，将会有助于我们培养和发展丰富的、健康的、高尚的情感。下列选项中，不属于培养和发展这种情感的做法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自觉用理智、道德和美引导我们的生活</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积极主动感受、体验、追求真善美，远离假恶丑</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参加有意义的社会活动</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根据自己的兴趣爱好做事</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春节期间，中学生小佳的微信朋友圈里收到很多信息。他认为中学生应理性参与网络生活，传播网络正能量。对此在下列信息中，你认为小佳可以点赞和转发的是（　　）</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新店开业，加微信即送万元手表</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电影《哪吒之魔童降世》里的感人故事</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新型冠状病毒在泰州海陵传播过百人</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泰州市人民医院抗击新型冠状病毒的护理人员驰援武汉</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③</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①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②③</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②④</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学校安排学生去参加先进人物的事迹报告会，有的同学以影响学习为由不参加。这是错误的，因为先进人物的事迹报告会（　　）</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可以让我们汲取榜样的力量</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可以给我们传递美好的情感</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可以向我们传递生命的正能量</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可以让我们体味美好的情感</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③</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②③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①③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①②③④</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对漫画中的“不扶者”，你的劝诫是（　　）</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要用自己的热情和行动来影响周围环境</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止于至善，就应该不计代价</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我们要积极行动起来，与人为善，传递正能量</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事不关己，高高挂起</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85925"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32" r="-21" b="-32"/>
                    <a:stretch>
                      <a:fillRect/>
                    </a:stretch>
                  </pic:blipFill>
                  <pic:spPr bwMode="auto">
                    <a:xfrm>
                      <a:off x="0" y="0"/>
                      <a:ext cx="1685925" cy="11334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①③</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②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③④</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材料分析题（共</w:t>
      </w:r>
      <w:r>
        <w:rPr>
          <w:rFonts w:eastAsia="新宋体" w:cs="Times New Roman" w:ascii="Times New Roman" w:hAnsi="Times New Roman"/>
          <w:b/>
          <w:szCs w:val="21"/>
        </w:rPr>
        <w:t>5</w:t>
      </w:r>
      <w:r>
        <w:rPr>
          <w:rFonts w:ascii="Times New Roman" w:hAnsi="Times New Roman" w:cs="Times New Roman" w:eastAsia="新宋体"/>
          <w:b/>
          <w:szCs w:val="21"/>
        </w:rPr>
        <w:t>小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前不久，在武汉国际会展中心的方舱医院，一位年轻人躺在病床上专心看书的照片走红，与周围烦躁不安的病号形成鲜明的对比。网友称他为“清流哥”。</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网友为什么称他为“清流哥”？他是用哪种方法来调节自己的情绪的？</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我们为什么要学会合理地调节情绪？</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我们可以用哪些方法调节情绪？</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众所周知，青少年时期正处于“多梦”的年龄阶段，有“疾风暴雨”和“心理断乳期”之说，青少年的情绪能否得到控制，对他们的影响是长期和深远的。为此，某校七年级</w:t>
      </w:r>
      <w:r>
        <w:rPr>
          <w:rFonts w:eastAsia="新宋体" w:cs="Times New Roman" w:ascii="Times New Roman" w:hAnsi="Times New Roman"/>
          <w:szCs w:val="21"/>
        </w:rPr>
        <w:t>3</w:t>
      </w:r>
      <w:r>
        <w:rPr>
          <w:rFonts w:ascii="Times New Roman" w:hAnsi="Times New Roman" w:cs="Times New Roman" w:eastAsia="新宋体"/>
          <w:szCs w:val="21"/>
        </w:rPr>
        <w:t>班组织了一场主题班会，若你是其中的一员，请完成下列内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负面情绪产生的影响有哪些？</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我们如何学会管理愤怒的情绪？</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小丽是一名七年级学生，因为要面临期中考试，小丽学习压力大。可是小丽的父母“望女成凤”的心愿太强烈了，对小丽进行了严格的管制，小丽痛苦地说：爸妈越是这样管我，我心里就越压抑，我经常会跟爸妈吵架，我也不想这样，但就是控制不了自己。</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果小丽向你寻求帮助。请你给她提供调控情绪的好方法。</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学会调节青春期情绪对青少年的成长有什么重要意义？</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阅读材料，回答问题。</w:t>
      </w:r>
    </w:p>
    <w:p>
      <w:pPr>
        <w:pStyle w:val="Normal"/>
        <w:spacing w:lineRule="auto" w:line="360"/>
        <w:ind w:left="273" w:hanging="0"/>
        <w:rPr>
          <w:rFonts w:eastAsia="新宋体"/>
          <w:szCs w:val="21"/>
        </w:rPr>
      </w:pPr>
      <w:r>
        <w:rPr>
          <w:rFonts w:ascii="Times New Roman" w:hAnsi="Times New Roman" w:cs="Times New Roman" w:eastAsia="新宋体"/>
          <w:szCs w:val="21"/>
        </w:rPr>
        <w:t>材料一：广州是一座宜居宜业宜游的国际大都市，用一句话来概括，那就是：云山珠水，吉祥花城。</w:t>
      </w:r>
      <w:r>
        <w:rPr>
          <w:rFonts w:eastAsia="新宋体" w:cs="Times New Roman" w:ascii="Times New Roman" w:hAnsi="Times New Roman"/>
          <w:szCs w:val="21"/>
        </w:rPr>
        <w:t>2018</w:t>
      </w:r>
      <w:r>
        <w:rPr>
          <w:rFonts w:ascii="Times New Roman" w:hAnsi="Times New Roman" w:cs="Times New Roman" w:eastAsia="新宋体"/>
          <w:szCs w:val="21"/>
        </w:rPr>
        <w:t>年</w:t>
      </w:r>
      <w:r>
        <w:rPr>
          <w:rFonts w:eastAsia="新宋体" w:cs="Times New Roman" w:ascii="Times New Roman" w:hAnsi="Times New Roman"/>
          <w:szCs w:val="21"/>
        </w:rPr>
        <w:t>2</w:t>
      </w:r>
      <w:r>
        <w:rPr>
          <w:rFonts w:ascii="Times New Roman" w:hAnsi="Times New Roman" w:cs="Times New Roman" w:eastAsia="新宋体"/>
          <w:szCs w:val="21"/>
        </w:rPr>
        <w:t>月</w:t>
      </w:r>
      <w:r>
        <w:rPr>
          <w:rFonts w:eastAsia="新宋体" w:cs="Times New Roman" w:ascii="Times New Roman" w:hAnsi="Times New Roman"/>
          <w:szCs w:val="21"/>
        </w:rPr>
        <w:t>22</w:t>
      </w:r>
      <w:r>
        <w:rPr>
          <w:rFonts w:ascii="Times New Roman" w:hAnsi="Times New Roman" w:cs="Times New Roman" w:eastAsia="新宋体"/>
          <w:szCs w:val="21"/>
        </w:rPr>
        <w:t>日，中央广播电视总台《中国经济生活大调查》发布了</w:t>
      </w:r>
      <w:r>
        <w:rPr>
          <w:rFonts w:eastAsia="新宋体" w:cs="Times New Roman" w:ascii="Times New Roman" w:hAnsi="Times New Roman"/>
          <w:szCs w:val="21"/>
        </w:rPr>
        <w:t>2018</w:t>
      </w:r>
      <w:r>
        <w:rPr>
          <w:rFonts w:eastAsia="新宋体" w:cs="新宋体" w:ascii="新宋体" w:hAnsi="新宋体"/>
          <w:szCs w:val="21"/>
        </w:rPr>
        <w:t>﹣</w:t>
      </w:r>
      <w:r>
        <w:rPr>
          <w:rFonts w:eastAsia="新宋体" w:cs="Times New Roman" w:ascii="Times New Roman" w:hAnsi="Times New Roman"/>
          <w:szCs w:val="21"/>
        </w:rPr>
        <w:t>2019</w:t>
      </w:r>
      <w:r>
        <w:rPr>
          <w:rFonts w:ascii="Times New Roman" w:hAnsi="Times New Roman" w:cs="Times New Roman" w:eastAsia="新宋体"/>
          <w:szCs w:val="21"/>
        </w:rPr>
        <w:t>年度美好生活指数最高的</w:t>
      </w:r>
      <w:r>
        <w:rPr>
          <w:rFonts w:eastAsia="新宋体" w:cs="Times New Roman" w:ascii="Times New Roman" w:hAnsi="Times New Roman"/>
          <w:szCs w:val="21"/>
        </w:rPr>
        <w:t>10</w:t>
      </w:r>
      <w:r>
        <w:rPr>
          <w:rFonts w:ascii="Times New Roman" w:hAnsi="Times New Roman" w:cs="Times New Roman" w:eastAsia="新宋体"/>
          <w:szCs w:val="21"/>
        </w:rPr>
        <w:t>个省会城市和直辖市榜单，广州从全国</w:t>
      </w:r>
      <w:r>
        <w:rPr>
          <w:rFonts w:eastAsia="新宋体" w:cs="Times New Roman" w:ascii="Times New Roman" w:hAnsi="Times New Roman"/>
          <w:szCs w:val="21"/>
        </w:rPr>
        <w:t>150</w:t>
      </w:r>
      <w:r>
        <w:rPr>
          <w:rFonts w:ascii="Times New Roman" w:hAnsi="Times New Roman" w:cs="Times New Roman" w:eastAsia="新宋体"/>
          <w:szCs w:val="21"/>
        </w:rPr>
        <w:t>个城市中脱颖而出，获得中国十大“美好生活城市”的殊荣。记者采访市民对广州获奖的感想时，不少市民表示：为广州市获得十大“美好生活城市”的殊荣感到自豪和骄傲，从而会更加热爱广州这座城市，提升生活和工作的幸福指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二：城市病，是指城市在发展过程中出现的交通拥挤、住房紧张、供水不足、能源紧缺、环境污染、秩序混乱、人际关系冷漠等问题。作为国际大都市的广州，同样面临着各种“城市病”的困扰，如人口膨胀、城中村人员复杂，涌污染问题依然存在，共享单车乱停乱放，邻里关系疏远等，这些现象不但降低了市民的生活质量和幸福感，还损害了广州市的城市形象。</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材料一让你体验到了哪些情感？</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运用“传递情感正能量”的知识，谈谈青少年可以为解决材料二中的“城市病”问题做些什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2020</w:t>
      </w:r>
      <w:r>
        <w:rPr>
          <w:rFonts w:ascii="Times New Roman" w:hAnsi="Times New Roman" w:cs="Times New Roman" w:eastAsia="新宋体"/>
          <w:szCs w:val="21"/>
        </w:rPr>
        <w:t>年，一场突如其来的疫情牵动着每一个中国人的心。</w:t>
      </w:r>
      <w:r>
        <w:rPr>
          <w:rFonts w:eastAsia="新宋体" w:cs="Times New Roman" w:ascii="Times New Roman" w:hAnsi="Times New Roman"/>
          <w:szCs w:val="21"/>
        </w:rPr>
        <w:t>1</w:t>
      </w:r>
      <w:r>
        <w:rPr>
          <w:rFonts w:ascii="Times New Roman" w:hAnsi="Times New Roman" w:cs="Times New Roman" w:eastAsia="新宋体"/>
          <w:szCs w:val="21"/>
        </w:rPr>
        <w:t>月</w:t>
      </w:r>
      <w:r>
        <w:rPr>
          <w:rFonts w:eastAsia="新宋体" w:cs="Times New Roman" w:ascii="Times New Roman" w:hAnsi="Times New Roman"/>
          <w:szCs w:val="21"/>
        </w:rPr>
        <w:t>31</w:t>
      </w:r>
      <w:r>
        <w:rPr>
          <w:rFonts w:ascii="Times New Roman" w:hAnsi="Times New Roman" w:cs="Times New Roman" w:eastAsia="新宋体"/>
          <w:szCs w:val="21"/>
        </w:rPr>
        <w:t>日，一位环卫工人来到日照市东港区西湖镇派出所匿名为武汉捐款。一直在户籍室忙碌的户籍员王小丽全程接待了这位捐款的环卫工人。提起当时的情景，小王至今还感觉有点蒙，我还认为是来办事的，站起来问了一句，有什么事吗？对方从布袋里掏出一摞钱，放在跟前说：“看留言，转身就走。”通过监控记录，记者看到，这位老人头戴橙色环卫工作帽，身穿深蓝色袄，一只口罩把脸挡的严严实实，从老人进门到离开，</w:t>
      </w:r>
      <w:r>
        <w:rPr>
          <w:rFonts w:eastAsia="新宋体" w:cs="Times New Roman" w:ascii="Times New Roman" w:hAnsi="Times New Roman"/>
          <w:szCs w:val="21"/>
        </w:rPr>
        <w:t>17</w:t>
      </w:r>
      <w:r>
        <w:rPr>
          <w:rFonts w:ascii="Times New Roman" w:hAnsi="Times New Roman" w:cs="Times New Roman" w:eastAsia="新宋体"/>
          <w:szCs w:val="21"/>
        </w:rPr>
        <w:t>秒的时间。</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打开纸包，几行字跃入王小丽眼帘“急转武汉防控中心，为白衣天使加油，东港环卫。”经过清点，共有</w:t>
      </w:r>
      <w:r>
        <w:rPr>
          <w:rFonts w:eastAsia="新宋体" w:cs="Times New Roman" w:ascii="Times New Roman" w:hAnsi="Times New Roman"/>
          <w:szCs w:val="21"/>
        </w:rPr>
        <w:t>1.2</w:t>
      </w:r>
      <w:r>
        <w:rPr>
          <w:rFonts w:ascii="Times New Roman" w:hAnsi="Times New Roman" w:cs="Times New Roman" w:eastAsia="新宋体"/>
          <w:szCs w:val="21"/>
        </w:rPr>
        <w:t>万元。王小丽立即向所长李玉华汇报，李所长一边安排人员进行核实捐款人的身份，一边马上向西湖镇党委和东港公安分局做了汇报，争取第一时间把老人的心意送达。据最新消息，西湖派出所已经找到这位暖心大叔。但大叔始终不承认，做好事不留名，让我们把这份爱继续传递下去。</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这位做好事不留名的环卫工人的身上体现了怎样的情感正能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怎样获得或体味美好的情感？</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美好的情感需要回应和共鸣。你认为应该如何传递情感正能量？</w:t>
      </w:r>
      <w:r>
        <w:br w:type="page"/>
      </w:r>
    </w:p>
    <w:p>
      <w:pPr>
        <w:pStyle w:val="Normal"/>
        <w:widowControl/>
        <w:spacing w:lineRule="auto" w:line="360"/>
        <w:jc w:val="left"/>
        <w:rPr>
          <w:rFonts w:eastAsia="Calibri" w:cs="Calibri"/>
        </w:rPr>
      </w:pPr>
      <w:r>
        <w:rPr>
          <w:rFonts w:eastAsia="Calibri" w:cs="Calibri"/>
        </w:rPr>
        <w:t xml:space="preserve"> </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单选题（共</w:t>
      </w:r>
      <w:r>
        <w:rPr>
          <w:rFonts w:eastAsia="新宋体" w:cs="Times New Roman" w:ascii="Times New Roman" w:hAnsi="Times New Roman"/>
          <w:b/>
          <w:szCs w:val="21"/>
        </w:rPr>
        <w:t>21</w:t>
      </w:r>
      <w:r>
        <w:rPr>
          <w:rFonts w:ascii="Times New Roman" w:hAnsi="Times New Roman" w:cs="Times New Roman" w:eastAsia="新宋体"/>
          <w:b/>
          <w:szCs w:val="21"/>
        </w:rPr>
        <w:t>小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材料分析题（共</w:t>
      </w:r>
      <w:r>
        <w:rPr>
          <w:rFonts w:eastAsia="新宋体" w:cs="Times New Roman" w:ascii="Times New Roman" w:hAnsi="Times New Roman"/>
          <w:b/>
          <w:szCs w:val="21"/>
        </w:rPr>
        <w:t>5</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cs="Calibri" w:eastAsia="Calibri"/>
        </w:rPr>
        <w:t xml:space="preserve"> </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第一问，感染新冠病毒，但捧起书就能静心安稳，淡定从容，迎接病魔，书中自有清泉流，故被网友称为“清流哥”；第二问，注意力转移法。</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保持积极的心态，享受喜悦和快乐，可以让我们的青春生活更加美好。持续地处于负面情绪状态，可能危害我们的身心健康：</w:t>
      </w:r>
      <w:r>
        <w:rPr>
          <w:rFonts w:ascii="Cambria Math" w:hAnsi="Cambria Math" w:cs="Cambria Math" w:eastAsia="Cambria Math"/>
          <w:szCs w:val="21"/>
        </w:rPr>
        <w:t>②</w:t>
      </w:r>
      <w:r>
        <w:rPr>
          <w:rFonts w:ascii="Times New Roman" w:hAnsi="Times New Roman" w:cs="Times New Roman" w:eastAsia="新宋体"/>
          <w:szCs w:val="21"/>
        </w:rPr>
        <w:t>学会合理地调节情绪，使情绪在生理活动、主观体验、外显表情等方面发生一定的变化，有助于我们更好地适应环境，成为情绪的主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可以通过理智调控法、注意力转移法、幽默化解法、自我暗示法等方法调控情绪。</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cs="Calibri" w:eastAsia="Calibri"/>
        </w:rPr>
        <w:t xml:space="preserve"> </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适度的负面情绪，可以帮助我们适应突发事件。（</w:t>
      </w:r>
      <w:r>
        <w:rPr>
          <w:rFonts w:eastAsia="新宋体" w:cs="Times New Roman" w:ascii="Times New Roman" w:hAnsi="Times New Roman"/>
          <w:szCs w:val="21"/>
        </w:rPr>
        <w:t>2</w:t>
      </w:r>
      <w:r>
        <w:rPr>
          <w:rFonts w:ascii="Times New Roman" w:hAnsi="Times New Roman" w:cs="Times New Roman" w:eastAsia="新宋体"/>
          <w:szCs w:val="21"/>
        </w:rPr>
        <w:t>分）</w:t>
      </w:r>
      <w:r>
        <w:rPr>
          <w:rFonts w:ascii="Cambria Math" w:hAnsi="Cambria Math" w:cs="Cambria Math" w:eastAsia="Cambria Math"/>
          <w:szCs w:val="21"/>
        </w:rPr>
        <w:t>②</w:t>
      </w:r>
      <w:r>
        <w:rPr>
          <w:rFonts w:ascii="Times New Roman" w:hAnsi="Times New Roman" w:cs="Times New Roman" w:eastAsia="新宋体"/>
          <w:szCs w:val="21"/>
        </w:rPr>
        <w:t>但持续地处于负面情绪状态，则可能危害我们的身心健康。（</w:t>
      </w:r>
      <w:r>
        <w:rPr>
          <w:rFonts w:eastAsia="新宋体" w:cs="Times New Roman" w:ascii="Times New Roman" w:hAnsi="Times New Roman"/>
          <w:szCs w:val="21"/>
        </w:rPr>
        <w:t>2</w:t>
      </w:r>
      <w:r>
        <w:rPr>
          <w:rFonts w:ascii="Times New Roman" w:hAnsi="Times New Roman" w:cs="Times New Roman" w:eastAsia="新宋体"/>
          <w:szCs w:val="21"/>
        </w:rPr>
        <w:t>分）（只要言之有理，可酌情给分）</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与信赖的长者交流。（</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Cambria Math" w:hAnsi="Cambria Math" w:cs="Cambria Math" w:eastAsia="Cambria Math"/>
          <w:szCs w:val="21"/>
        </w:rPr>
        <w:t>②</w:t>
      </w:r>
      <w:r>
        <w:rPr>
          <w:rFonts w:ascii="Times New Roman" w:hAnsi="Times New Roman" w:cs="Times New Roman" w:eastAsia="新宋体"/>
          <w:szCs w:val="21"/>
        </w:rPr>
        <w:t>自我提醒。（</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Cambria Math" w:hAnsi="Cambria Math" w:cs="Cambria Math" w:eastAsia="Cambria Math"/>
          <w:szCs w:val="21"/>
        </w:rPr>
        <w:t>③</w:t>
      </w:r>
      <w:r>
        <w:rPr>
          <w:rFonts w:ascii="Times New Roman" w:hAnsi="Times New Roman" w:cs="Times New Roman" w:eastAsia="新宋体"/>
          <w:szCs w:val="21"/>
        </w:rPr>
        <w:t>运用“我感到愤怒，是因为……”的表达方式。（</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Cambria Math" w:hAnsi="Cambria Math" w:cs="Cambria Math" w:eastAsia="Cambria Math"/>
          <w:szCs w:val="21"/>
        </w:rPr>
        <w:t>④</w:t>
      </w:r>
      <w:r>
        <w:rPr>
          <w:rFonts w:ascii="Times New Roman" w:hAnsi="Times New Roman" w:cs="Times New Roman" w:eastAsia="新宋体"/>
          <w:szCs w:val="21"/>
        </w:rPr>
        <w:t>写一封信。（</w:t>
      </w:r>
      <w:r>
        <w:rPr>
          <w:rFonts w:eastAsia="新宋体" w:cs="Times New Roman" w:ascii="Times New Roman" w:hAnsi="Times New Roman"/>
          <w:szCs w:val="21"/>
        </w:rPr>
        <w:t>1</w:t>
      </w:r>
      <w:r>
        <w:rPr>
          <w:rFonts w:ascii="Times New Roman" w:hAnsi="Times New Roman" w:cs="Times New Roman" w:eastAsia="新宋体"/>
          <w:szCs w:val="21"/>
        </w:rPr>
        <w:t>分）（只要言之有理，可酌情给分）</w:t>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cs="Calibri" w:eastAsia="Calibri"/>
        </w:rPr>
        <w:t xml:space="preserve"> </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可以通过改变认知评价、转移注意、合理宣泄、放松训练等方法来调节情绪</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学会调节情绪，有助于我们成为情绪的主人；</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学会调节情绪，有助于我们更好地适应环境；</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学会调节情绪，让我们的青春生活更加美好。</w:t>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cs="Calibri" w:eastAsia="Calibri"/>
        </w:rPr>
        <w:t xml:space="preserve"> </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自豪感、幸福感、获得感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青少年要自己的热情和行动来影响环境，遵守社会规则，遵守公共秩序，保护环境；关爱他人，服务社会，在与他人的情感交流中，传递美好的情感，传递生命的正能量；解决为广州市城市建设建言献策，不断创造美好的情感体验，在传递情感的过程中不断获得新的感受，使我们的生命有力量，周围的世界也因为我们的积极情感多一份美好。</w:t>
      </w:r>
    </w:p>
    <w:p>
      <w:pPr>
        <w:pStyle w:val="Normal"/>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w:t>
      </w:r>
      <w:r>
        <w:rPr>
          <w:rFonts w:cs="Calibri" w:eastAsia="Calibri"/>
        </w:rPr>
        <w:t xml:space="preserve"> </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关爱他人、无私奉献、淡泊名利、高度的社会责任感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通过阅读、与人交往、参加有意义的社会活动等。</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在情感体验中，我们并不总是被动地接受外部环境的影响，也可以用自己的热情和行动来影响环境；</w:t>
      </w:r>
      <w:r>
        <w:rPr>
          <w:rFonts w:ascii="Cambria Math" w:hAnsi="Cambria Math" w:cs="Cambria Math" w:eastAsia="Cambria Math"/>
          <w:szCs w:val="21"/>
        </w:rPr>
        <w:t>②</w:t>
      </w:r>
      <w:r>
        <w:rPr>
          <w:rFonts w:ascii="Times New Roman" w:hAnsi="Times New Roman" w:cs="Times New Roman" w:eastAsia="新宋体"/>
          <w:szCs w:val="21"/>
        </w:rPr>
        <w:t>我们的情感需要表达、回应，需要共鸣。在与他人的情感交流中，我们可以传递美好的情感，传递生命的正能量；</w:t>
      </w:r>
      <w:r>
        <w:rPr>
          <w:rFonts w:ascii="Cambria Math" w:hAnsi="Cambria Math" w:cs="Cambria Math" w:eastAsia="Cambria Math"/>
          <w:szCs w:val="21"/>
        </w:rPr>
        <w:t>③</w:t>
      </w:r>
      <w:r>
        <w:rPr>
          <w:rFonts w:ascii="Times New Roman" w:hAnsi="Times New Roman" w:cs="Times New Roman" w:eastAsia="新宋体"/>
          <w:szCs w:val="21"/>
        </w:rPr>
        <w:t>我们在生活中不断创造美好的情感体验，在传递情感的过程中不断获得新的感受，使我们的生命更有力量，周围的世界也因为我们的积极情感多一份美好。</w:t>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6:32:00Z</dcterms:created>
  <dc:creator/>
  <dc:description/>
  <dc:language>en-US</dc:language>
  <cp:lastModifiedBy>PC</cp:lastModifiedBy>
  <cp:lastPrinted>2020-05-27T00:32:00Z</cp:lastPrinted>
  <dcterms:modified xsi:type="dcterms:W3CDTF">2020-07-29T05:41:00Z</dcterms:modified>
  <cp:revision>2</cp:revision>
  <dc:subject/>
  <dc:title/>
</cp:coreProperties>
</file>