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  <w:sz w:val="20"/>
          <w:szCs w:val="21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845800</wp:posOffset>
            </wp:positionH>
            <wp:positionV relativeFrom="page">
              <wp:posOffset>10261600</wp:posOffset>
            </wp:positionV>
            <wp:extent cx="3175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8"/>
          <w:szCs w:val="21"/>
        </w:rPr>
        <w:t>苏科版八年级生物下册第七单元第二十二章《生物的遗传与变异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" w:name="topic_cf411f96-3d45-4986-b8bd-1c26e8bcf3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下</w:t>
      </w:r>
      <w:r>
        <w:rPr>
          <w:rFonts w:ascii="宋体" w:hAnsi="宋体" w:cs="宋体"/>
          <w:color w:val="000000"/>
          <w:kern w:val="0"/>
          <w:szCs w:val="21"/>
        </w:rPr>
        <w:t>列说法正确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男性的神经细胞、白细胞和精子中都含有</w:t>
      </w:r>
      <w:r>
        <w:rPr>
          <w:rFonts w:eastAsia="宋体" w:cs="宋体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染色体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父亲患某种遗传病，母亲和孩子正常，则无法确定这个孩子是否含有该致病基因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杂交水稻运用的是转基因技术得到的新品种，属于可遗传变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基因组成相同的大花生，其果实的长度一定相同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" w:name="topic_20f51935-690a-4226-ad1c-b2b767b03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下列关于遗传变异的说法不正确的一项是</w:t>
      </w:r>
      <w:bookmarkEnd w:id="2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遗传和变异现象在生物界是普遍存在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在生物的生殖细胞中，染色体一般是成对存在的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隐性基因和显性基因都会遗传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男孩的</w:t>
      </w:r>
      <w:r>
        <w:rPr>
          <w:rFonts w:eastAsia="宋体"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染色体是由其母亲遗传下来的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3" w:name="topic_87dab232-beb4-460a-b70e-3f5ca0e2c2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下列有关遗传和变异的叙述错误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3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每个</w:t>
      </w:r>
      <w:r>
        <w:rPr>
          <w:rFonts w:eastAsia="宋体" w:cs="宋体" w:ascii="宋体" w:hAnsi="宋体"/>
          <w:color w:val="000000"/>
          <w:kern w:val="0"/>
          <w:szCs w:val="21"/>
        </w:rPr>
        <w:t>DNA</w:t>
      </w:r>
      <w:r>
        <w:rPr>
          <w:rFonts w:ascii="宋体" w:hAnsi="宋体" w:cs="宋体"/>
          <w:color w:val="000000"/>
          <w:kern w:val="0"/>
          <w:szCs w:val="21"/>
        </w:rPr>
        <w:t>分子上都有许多具有特定遗传效应的基因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父母都是有耳垂的，生下的子女不一定都有耳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从理论上讲，生男生女的可能性各是</w:t>
      </w:r>
      <w:r>
        <w:rPr>
          <w:rFonts w:eastAsia="宋体" w:cs="宋体" w:ascii="宋体" w:hAnsi="宋体"/>
          <w:color w:val="000000"/>
          <w:kern w:val="0"/>
          <w:szCs w:val="21"/>
        </w:rPr>
        <w:t>50%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凡是外界环境引起的变异都不可遗传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4" w:name="topic_3b6467f0-6102-4092-9d08-b15b08e214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 xml:space="preserve">下列叙述中，正确的是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( 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>)</w:t>
      </w:r>
      <w:bookmarkEnd w:id="4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能够遗传的性状都是显性性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男性精子中的</w:t>
      </w:r>
      <w:r>
        <w:rPr>
          <w:rFonts w:eastAsia="宋体"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eastAsia="宋体" w:cs="宋体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染色体决定了后代的性别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优生优育的唯一措施是产前诊断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父母都是有耳垂的，生下的子女也一定有耳垂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5" w:name="topic_5b74241c-153b-40c8-8eb8-f40f7a8f7b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2785</wp:posOffset>
            </wp:positionH>
            <wp:positionV relativeFrom="paragraph">
              <wp:posOffset>489585</wp:posOffset>
            </wp:positionV>
            <wp:extent cx="4676775" cy="118618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图一表示果蝇体细胞染色体组成，果蝇性别决定与人类一致；图二表示果蝇的长翅与残翅的遗传图，下列说法错误的是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 </w:t>
      </w:r>
      <w:bookmarkEnd w:id="5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甲果蝇的卵细胞内有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条染色体，且大小形态各不同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据图可知乙为雄果蝇，其可产生两种类型的精子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根据图二可知子代个体中出现残翅雌果蝇的概率是</w:t>
      </w:r>
      <w:r>
        <w:rPr>
          <w:rFonts w:eastAsia="宋体" w:cs="宋体" w:ascii="宋体" w:hAnsi="宋体"/>
          <w:color w:val="000000"/>
          <w:kern w:val="0"/>
          <w:szCs w:val="21"/>
        </w:rPr>
        <w:t>1∕4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图二中子代长翅和亲代长翅的基因组成可能不相同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6" w:name="topic_164510ff-b3db-44ca-b699-7484df96e1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下列有关遗传和变异的叙述错误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6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每个</w:t>
      </w:r>
      <w:r>
        <w:rPr>
          <w:rFonts w:eastAsia="宋体" w:cs="宋体" w:ascii="宋体" w:hAnsi="宋体"/>
          <w:color w:val="000000"/>
          <w:kern w:val="0"/>
          <w:szCs w:val="21"/>
        </w:rPr>
        <w:t>DNA</w:t>
      </w:r>
      <w:r>
        <w:rPr>
          <w:rFonts w:ascii="宋体" w:hAnsi="宋体" w:cs="宋体"/>
          <w:color w:val="000000"/>
          <w:kern w:val="0"/>
          <w:szCs w:val="21"/>
        </w:rPr>
        <w:t>分子上都有许多有特定遗传效应的基因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父母都有耳垂的，生下的子女不一定都有耳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从理论上讲，生男生女的可能性各是</w:t>
      </w:r>
      <w:r>
        <w:rPr>
          <w:rFonts w:eastAsia="宋体" w:cs="宋体" w:ascii="宋体" w:hAnsi="宋体"/>
          <w:color w:val="000000"/>
          <w:kern w:val="0"/>
          <w:szCs w:val="21"/>
        </w:rPr>
        <w:t>50%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凡是外界环境引起的变异都不可遗传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樱桃的果色有红色和黄色之分，下表为某杂交实验的结果，下列分析错误的是（基因用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表示）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tbl>
      <w:tblPr>
        <w:tblW w:w="7744" w:type="dxa"/>
        <w:jc w:val="left"/>
        <w:tblInd w:w="420" w:type="dxa"/>
        <w:tblLayout w:type="fixed"/>
        <w:tblCellMar>
          <w:top w:w="20" w:type="dxa"/>
          <w:left w:w="128" w:type="dxa"/>
          <w:bottom w:w="20" w:type="dxa"/>
          <w:right w:w="128" w:type="dxa"/>
        </w:tblCellMar>
      </w:tblPr>
      <w:tblGrid>
        <w:gridCol w:w="1768"/>
        <w:gridCol w:w="1540"/>
        <w:gridCol w:w="1500"/>
        <w:gridCol w:w="1510"/>
        <w:gridCol w:w="1426"/>
      </w:tblGrid>
      <w:tr>
        <w:trPr>
          <w:trHeight w:val="363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组别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亲代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子代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一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A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 xml:space="preserve">樱桃的红果和黄果是一对相对性状    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B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一组子代红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b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 xml:space="preserve">C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二组亲代黄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 xml:space="preserve">Bb   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D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二组子代黄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b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7" w:name="topic_d1406a3c-6e2f-4059-b920-5dd33c9190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红绿色盲是一种</w:t>
      </w:r>
      <w:r>
        <w:rPr>
          <w:rFonts w:eastAsia="宋体"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染色体上隐性基因控制的遗传病．现有一对表现型均正常的夫妇，妻子是致病基因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8" w:name="topic_d1406a3c-6e2f-4059-b920-5dd33c9190"/>
      <w:r>
        <w:rPr>
          <w:rFonts w:ascii="宋体" w:hAnsi="宋体" w:cs="宋体"/>
          <w:color w:val="000000"/>
          <w:kern w:val="0"/>
          <w:szCs w:val="21"/>
        </w:rPr>
        <w:t>的携带者．那么该对夫妇生一个患红绿色盲的女儿的概率为</w:t>
      </w:r>
      <w:bookmarkEnd w:id="8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color w:val="000000"/>
          <w:kern w:val="0"/>
          <w:szCs w:val="21"/>
        </w:rPr>
        <w:t>25%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color w:val="000000"/>
          <w:kern w:val="0"/>
          <w:szCs w:val="21"/>
        </w:rPr>
        <w:t>75%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樱桃的果色有红色和黄色之分，下表为某杂交实验的结果，下列分析错误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（基因用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表示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tbl>
      <w:tblPr>
        <w:tblW w:w="7744" w:type="dxa"/>
        <w:jc w:val="left"/>
        <w:tblInd w:w="420" w:type="dxa"/>
        <w:tblLayout w:type="fixed"/>
        <w:tblCellMar>
          <w:top w:w="20" w:type="dxa"/>
          <w:left w:w="128" w:type="dxa"/>
          <w:bottom w:w="20" w:type="dxa"/>
          <w:right w:w="128" w:type="dxa"/>
        </w:tblCellMar>
      </w:tblPr>
      <w:tblGrid>
        <w:gridCol w:w="1768"/>
        <w:gridCol w:w="1540"/>
        <w:gridCol w:w="1500"/>
        <w:gridCol w:w="1510"/>
        <w:gridCol w:w="1426"/>
      </w:tblGrid>
      <w:tr>
        <w:trPr>
          <w:trHeight w:val="363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组别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亲代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子代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一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8" w:type="dxa"/>
            </w:tcMar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红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A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樱桃的红果和黄果是一对相对性状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B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一组子代红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b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 xml:space="preserve">C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二组亲代黄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b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D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第二组子代黄果的基因组成都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b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9" w:name="topic_0fa8e57e-5d51-4043-89c3-1501e26ccd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双眼皮和单眼皮是一对相对性状。如图表示一对双眼皮夫妇产生后代的遗传图解，这对夫妇生下一个单眼皮孩子的概率是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bookmarkEnd w:id="9"/>
    </w:p>
    <w:p>
      <w:pPr>
        <w:pStyle w:val="Normal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57450" cy="929005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A. 25%</w:t>
        <w:tab/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B. 50%</w:t>
        <w:tab/>
        <w:t>C. 75%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ab/>
        <w:t>D. 0%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0" w:name="topic_aa4f3041-2790-465b-8596-d9af11068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1.</w:t>
      </w:r>
      <w:r>
        <w:rPr>
          <w:rFonts w:ascii="宋体" w:hAnsi="宋体" w:cs="宋体"/>
          <w:color w:val="000000"/>
          <w:kern w:val="0"/>
          <w:szCs w:val="21"/>
        </w:rPr>
        <w:t>下列关于生物性状和相对性状的表述，错误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0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男女性别属于人的性状，与遗传有关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生物的性状都是肉眼可以观察到的特征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小明的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型血和小刚的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型血是一对相对性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手指上的纹路是由基因决定的，同时也受环境的影响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1" w:name="topic_c524f60b-350e-4b90-bb62-c4e46fcde4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下列关于性状的说法，不正确的是</w:t>
      </w:r>
      <w:bookmarkEnd w:id="11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惯用左手与惯用右手属于一对相对性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同一种性状可能会有多种不同的表现形式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生物的生殖细胞携带着生物的各种性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小红的双眼皮和小丽的双眼皮不属于相对性状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2" w:name="topic_cc02242a-0df8-47cb-93d6-cde1a9e56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正常肤色由显性基因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控制，白化病由隐性基因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控制，一对肤色正常的夫妇生了一个白化病的孩子，若他们再生一个正常的男孩的几率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2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1435" cy="24320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1435" cy="24320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1435" cy="24320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1435" cy="24320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3" w:name="topic_cc6a1972-d0c3-4527-a046-931e0ad822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 xml:space="preserve">下列有关生物学实验的叙述，正确的是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( 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>)</w:t>
      </w:r>
      <w:bookmarkEnd w:id="13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测定某种食物中的能量”实验时需要设置重复组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检测不同环境中的细菌和真菌”实验中，在培养基高温灭菌后可直接接种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探究花生果实大小的变异”实验中，测得大花生中也有小花生，一定属于可遗传的变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探究烟草浸出液对水蚤心率的影响“实验时，一只水蚤只能做两次实验，先在清水中观察，再放入烟草浸出液中观察，其先后顺序也可颠倒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4" w:name="topic_6c0c3c44-5b10-46b0-bb34-b8f868bb8f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能使生物产生新的性状</w:t>
      </w:r>
      <w:r>
        <w:rPr>
          <w:rFonts w:eastAsia="宋体"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也可能产生新的生物类型的实质是发生了 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</w:t>
      </w:r>
      <w:bookmarkEnd w:id="14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有利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不利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不能遗传的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能遗传的变异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5" w:name="topic_9cf740ae-dbd5-4d24-a0f3-f0978429d3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大小不同的两个花生品种，将小花生种在肥沃的土壤中，将大花生种在贫瘠的土壤中，结果会发现（　　）</w:t>
      </w:r>
      <w:bookmarkEnd w:id="15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大花生和小花生没有了差别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大花生还是长的很大，小花生还是很小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大花生成了小花生，小花生成了大花生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大花生还是比小花生大，只是差距小了点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6" w:name="topic_d4482f58-c28b-465e-80b7-d542d249c4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农业生产上育种的方法有很多，下列不可作为育种方法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6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药物处理植物花粉后再进行人工授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将劣质的小麦种子种到肥沃的土地中，选育优质小麦种子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将两种不同的玉米进行杂交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人工选育新花色的金鱼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同学们在生物园里种植出甲、乙花生，现对甲和乙果实的长轴长度进行抽样测量，结果如下表，分析表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中数据，以下叙述正确的是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tbl>
      <w:tblPr>
        <w:tblW w:w="8124" w:type="dxa"/>
        <w:jc w:val="left"/>
        <w:tblInd w:w="42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1326"/>
        <w:gridCol w:w="723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长轴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毫米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8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2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4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6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8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0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2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4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6 </w:t>
            </w:r>
          </w:p>
        </w:tc>
      </w:tr>
      <w:tr>
        <w:trPr/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样本甲数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0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0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6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8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0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7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 </w:t>
            </w:r>
          </w:p>
        </w:tc>
      </w:tr>
      <w:tr>
        <w:trPr/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样本乙数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7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9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1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5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0 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MsoPlainText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0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A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甲果实的长轴长度都大于乙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B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甲中长轴存在个体差异，这种差异不属于变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 xml:space="preserve">C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由数据推测甲、乙可能为两个不同品种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D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两个样本组间的差异主要是由环境引起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7" w:name="topic_13f5d2ed-f91b-4dc6-a70a-4853e876ba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中多舞蹈家，脱口秀主持人金星成功地进行了变性手术</w:t>
      </w:r>
      <w:r>
        <w:rPr>
          <w:rFonts w:eastAsia="宋体"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使他从一个男子汉变成了一个“气质美女”。你认为金星这个“气质美女”变化是</w:t>
      </w:r>
      <w:bookmarkEnd w:id="17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可遗传的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细胞内的基因发生了改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不遗传的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细胞内染色体数目发生了变化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8" w:name="topic_df1138b7-7c3e-4dba-acc9-4298220b17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同卵双胞胎姐妹的体型胖瘦差别很大，出现这种差异现象的原因是</w:t>
      </w:r>
      <w:bookmarkEnd w:id="18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生活环境的差异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遗传基因发生了变化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染色体的数目发生了变化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显性性状和隐性性状的不同表现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9" w:name="topic_3d43d237-c8ec-41c9-b408-84fd3a62a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Cs w:val="21"/>
        </w:rPr>
        <w:t>下列变异现象中，属于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不</w:t>
      </w:r>
      <w:r>
        <w:rPr>
          <w:rFonts w:ascii="宋体" w:hAnsi="宋体" w:cs="宋体"/>
          <w:color w:val="000000"/>
          <w:kern w:val="0"/>
          <w:szCs w:val="21"/>
        </w:rPr>
        <w:t>可遗传的变异是  （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 xml:space="preserve"> ）</w:t>
      </w:r>
      <w:bookmarkEnd w:id="19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视觉正常的夫妇生下患色盲的儿子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大蒜在无光条件下长成蒜黄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母兔生下一窝白色、黑色、灰色的小兔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甜玉米的果穗上出现非甜玉米籽粒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0" w:name="topic_1e24deb9-aa59-4c60-89b6-0c8029cd9d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2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世界上没有完全相同的两枚指纹”，这说明生物界普遍存在</w:t>
      </w:r>
      <w:bookmarkEnd w:id="20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变异现象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繁殖现象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遗传现象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进化现象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1" w:name="topic_f18e7420-0dc9-4e6d-b810-cd9be9c7df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kern w:val="0"/>
          <w:szCs w:val="21"/>
        </w:rPr>
        <w:t xml:space="preserve">下列现象中，属于变异的是 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</w:t>
      </w:r>
      <w:bookmarkEnd w:id="21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一母生九子，连母十个样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近朱者赤，近墨者黑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龙生龙凤生凤，老鼠的儿子会打洞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种瓜得瓜，种豆得豆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2" w:name="topic_325e8d9b-47a6-4ae8-b387-b6fce6442d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kern w:val="0"/>
          <w:szCs w:val="21"/>
        </w:rPr>
        <w:t>有利变异是指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2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对人类有益的变异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可遗传给后代的变异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对生物自身生存有利的变异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可以提高产量的变异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3" w:name="topic_0c325b4b-2e22-4b8c-a78f-ef8d1da570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kern w:val="0"/>
          <w:szCs w:val="21"/>
        </w:rPr>
        <w:t>下列变异中，属于不可遗传变异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3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遭受核辐射的小麦新品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通过改良小麦的水肥等生长环境，使产量有所提高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将小麦进行杂交，后代出现了新品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利用航天技术培育出的小麦新品种</w:t>
      </w:r>
    </w:p>
    <w:p>
      <w:pPr>
        <w:pStyle w:val="Normal"/>
        <w:numPr>
          <w:ilvl w:val="0"/>
          <w:numId w:val="0"/>
        </w:numPr>
        <w:ind w:left="420" w:hanging="0"/>
        <w:jc w:val="both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rPr>
          <w:rFonts w:ascii="宋体" w:hAnsi="宋体" w:eastAsia="宋体" w:cs="宋体"/>
        </w:rPr>
      </w:pPr>
      <w:bookmarkStart w:id="24" w:name="topic_56ccd3f5-df4c-49de-9258-4247c2f563"/>
      <w:bookmarkEnd w:id="24"/>
      <w:r>
        <w:rPr>
          <w:rFonts w:eastAsia="宋体" w:cs="宋体" w:ascii="宋体" w:hAnsi="宋体"/>
          <w:lang w:val="en-US" w:eastAsia="zh-CN"/>
        </w:rPr>
        <w:t>26.</w:t>
      </w:r>
      <w:r>
        <w:rPr>
          <w:rFonts w:ascii="宋体" w:hAnsi="宋体" w:cs="宋体"/>
        </w:rPr>
        <w:t xml:space="preserve">将下列左边不同类型的变异项与右边正确连线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5" w:name="topic_56ccd3f5-df4c-49de-9258-4247c2f563"/>
      <w:bookmarkEnd w:id="25"/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猫体表的毛，有纯白色、黑色、黄色等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豌豆种子有黄色的，还有绿色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、同一品种花生，生长不同土壤中，花生果实大小不同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可遗传的变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、一对表现正常的夫妇，生出一个患白化病的儿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、一对孪生兄弟，哥哥长期在野外工作，弟弟长期在室内工作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结果哥哥比弟弟的肤色黑                     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不遗传的变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</w:rPr>
        <w:t>、身材高大的父母，其子女因营养不良而个头长得矮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G</w:t>
      </w:r>
      <w:r>
        <w:rPr>
          <w:rFonts w:ascii="宋体" w:hAnsi="宋体" w:cs="宋体"/>
          <w:color w:val="000000"/>
          <w:kern w:val="0"/>
          <w:szCs w:val="21"/>
        </w:rPr>
        <w:t>、妈妈染黄了的头发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kern w:val="0"/>
          <w:sz w:val="21"/>
          <w:szCs w:val="21"/>
        </w:rPr>
      </w:pPr>
      <w:r>
        <w:rPr>
          <w:rFonts w:eastAsia="黑体" w:cs="黑体" w:ascii="黑体" w:hAnsi="黑体"/>
          <w:b w:val="false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27.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果蝇是遗传学研究中常用的实验材料，下面是某校生物研究性学习小组利用三对果蝇进行的遗传实验，实验结果如表所示。请分析回答下列问题：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</w:t>
      </w:r>
    </w:p>
    <w:tbl>
      <w:tblPr>
        <w:tblW w:w="7754" w:type="dxa"/>
        <w:jc w:val="left"/>
        <w:tblInd w:w="42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1956"/>
        <w:gridCol w:w="666"/>
        <w:gridCol w:w="1710"/>
        <w:gridCol w:w="1711"/>
        <w:gridCol w:w="1711"/>
      </w:tblGrid>
      <w:tr>
        <w:trPr/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实验组别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亲代的表现型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黑身</w:t>
            </w:r>
          </w:p>
        </w:tc>
      </w:tr>
      <w:tr>
        <w:trPr>
          <w:trHeight w:val="158" w:hRule="atLeast"/>
        </w:trPr>
        <w:tc>
          <w:tcPr>
            <w:tcW w:w="1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子代表现型及数目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灰身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黑身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Paragraph"/>
              <w:jc w:val="both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果蝇的体色，既有灰身的，又有黑身的，这种同种生物同一性状的不同表现类型在遗传学上称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性状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根据第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组实验中亲代与子代的表现型，可判断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身为隐性性状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若相关基因用</w:t>
      </w:r>
      <w:r>
        <w:rPr>
          <w:rFonts w:eastAsia="宋体" w:cs="宋体" w:ascii="宋体" w:hAnsi="宋体"/>
        </w:rPr>
        <w:t xml:space="preserve">B </w:t>
      </w:r>
      <w:r>
        <w:rPr>
          <w:rFonts w:ascii="宋体" w:hAnsi="宋体" w:cs="宋体"/>
        </w:rPr>
        <w:t>或</w:t>
      </w:r>
      <w:r>
        <w:rPr>
          <w:rFonts w:eastAsia="宋体" w:cs="宋体" w:ascii="宋体" w:hAnsi="宋体"/>
        </w:rPr>
        <w:t xml:space="preserve">b </w:t>
      </w:r>
      <w:r>
        <w:rPr>
          <w:rFonts w:ascii="宋体" w:hAnsi="宋体" w:cs="宋体"/>
        </w:rPr>
        <w:t xml:space="preserve">表示，请完成第三组果蝇体色的遗传图解：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Cs w:val="24"/>
          <w:u w:val="none"/>
        </w:rPr>
        <w:drawing>
          <wp:inline distT="0" distB="0" distL="0" distR="0">
            <wp:extent cx="2667000" cy="172402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以上遗传图解说明，果蝇性状遗传的原因是控制性状的基因随着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代代相传。</w:t>
      </w:r>
    </w:p>
    <w:p>
      <w:pPr>
        <w:pStyle w:val="DefaultParagraph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bookmarkStart w:id="26" w:name="topic_f7c0f8e3-b341-4fb1-8a91-dde63df5d7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019 </w:t>
      </w:r>
      <w:r>
        <w:rPr>
          <w:rFonts w:ascii="宋体" w:hAnsi="宋体" w:cs="宋体"/>
          <w:color w:val="000000"/>
          <w:kern w:val="0"/>
          <w:szCs w:val="21"/>
        </w:rPr>
        <w:t>年北京世园会期间，我国的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个牡丹野生种首次亮相。花卉专家利用这些牡丹野生种培育出了纯黄、橙红等不同花色的新品种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回答下列问题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材料中培育的牡丹新品种与亲本牡丹野生种在花色上有明显不同，这种稳定的差异属于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变异，这是培育新品种的基础。培育牡丹新品种的方法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（写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种）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花卉专家研究发现，纯种红花牡丹和纯种白花牡丹（基因用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G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g</w:t>
      </w:r>
      <w:r>
        <w:rPr>
          <w:rFonts w:ascii="宋体" w:hAnsi="宋体" w:cs="宋体"/>
          <w:color w:val="000000"/>
          <w:kern w:val="0"/>
          <w:szCs w:val="21"/>
        </w:rPr>
        <w:t>表示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与纯种红花豌豆和纯种白花豌豆（基因用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表示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的杂交实验现象有所不同，结果如图所示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5314950" cy="155257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牡丹的红花与白花在遗传学上称为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Cs w:val="21"/>
        </w:rPr>
        <w:br/>
        <w:t>②</w:t>
      </w:r>
      <w:r>
        <w:rPr>
          <w:rFonts w:ascii="宋体" w:hAnsi="宋体" w:cs="宋体"/>
          <w:color w:val="000000"/>
          <w:kern w:val="0"/>
          <w:szCs w:val="21"/>
        </w:rPr>
        <w:t>牡丹杂交实验中，子一代性状不表现为红花，也不表现为白花，而是表现为粉红花。如果子二代获得的牡丹共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66</w:t>
      </w:r>
      <w:r>
        <w:rPr>
          <w:rFonts w:ascii="宋体" w:hAnsi="宋体" w:cs="宋体"/>
          <w:color w:val="000000"/>
          <w:kern w:val="0"/>
          <w:szCs w:val="21"/>
        </w:rPr>
        <w:t>株，理论上粉红花植株的数量为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株。</w:t>
      </w:r>
      <w:r>
        <w:rPr>
          <w:rFonts w:eastAsia="宋体" w:cs="宋体" w:ascii="宋体" w:hAnsi="宋体"/>
          <w:color w:val="000000"/>
          <w:kern w:val="0"/>
          <w:szCs w:val="21"/>
        </w:rPr>
        <w:br/>
        <w:t>③</w:t>
      </w:r>
      <w:r>
        <w:rPr>
          <w:rFonts w:ascii="宋体" w:hAnsi="宋体" w:cs="宋体"/>
          <w:color w:val="000000"/>
          <w:kern w:val="0"/>
          <w:szCs w:val="21"/>
        </w:rPr>
        <w:t>豌豆的体细胞中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对染色体，其产生的卵细胞中的染色体数目是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条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豌豆杂交实验中，子二代红花植株体细胞中，染色体与控制花色的基因可以用如图中的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表示（填字母）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5295900" cy="110490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豌豆杂交实验中，为确定子二代某一株红花豌豆的基因组成，可让该红花豌豆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，观察其后代的性状表现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豌豆豆荚的绿色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）对黄色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）为显性，现将纯种黄色豌豆授以纯种绿色豌豆的花粉，则该植株所结豌豆豆荚的颜色及种子中胚的基因组成分别是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26"/>
    </w:p>
    <w:p>
      <w:pPr>
        <w:pStyle w:val="DefaultParagraph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DefaultParagraph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bookmarkStart w:id="27" w:name="topic_0e044359-3693-4d89-8cec-e6efa76427"/>
      <w:r>
        <w:rPr>
          <w:rFonts w:eastAsia="宋体" w:cs="宋体" w:ascii="宋体" w:hAnsi="宋体"/>
          <w:lang w:val="en-US" w:eastAsia="zh-CN"/>
        </w:rPr>
        <w:t>29.</w:t>
      </w:r>
      <w:r>
        <w:rPr>
          <w:rFonts w:ascii="宋体" w:hAnsi="宋体" w:cs="宋体"/>
        </w:rPr>
        <w:t>图甲是某家族单双眼皮的遗隐性基因用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表示），图乙是人的生殖过程中一个受精卵分裂后偶然发育为两个胚胎，两个胚胎发育成两个孩子的部分阶段。请据图回答：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4562475" cy="262890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人的单眼皮和双眼皮是一对相对性状。由图甲中信息可以判断，单眼皮为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性状。请根据图中信息推测小雅母亲的基因组成为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，外公的基因组成为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小雅父母准备生二胎，第二胎生的孩子双眼皮男孩的可能性是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若图乙中所示两个双胞胎成年以后，各自生活在不同环境中，两人肤色、行为方式等出现很大差异。由此可见，生物体的性状由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 </w:t>
      </w:r>
      <w:r>
        <w:rPr>
          <w:rFonts w:ascii="宋体" w:hAnsi="宋体" w:cs="宋体"/>
          <w:color w:val="000000"/>
          <w:kern w:val="0"/>
          <w:szCs w:val="21"/>
        </w:rPr>
        <w:t>共同作用的结果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小雅的父亲是双眼皮，其产生的精子类型是丙图中的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（填写字母）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Arial" w:cs="Arial" w:ascii="Arial" w:hAnsi="Arial"/>
          <w:color w:val="000000"/>
          <w:kern w:val="0"/>
          <w:szCs w:val="21"/>
        </w:rPr>
        <w:t>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婴儿刚一出生，医院就给他接种乙肝疫苗，一段时间后，在其血液中可检测到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_</w:t>
      </w:r>
      <w:r>
        <w:rPr>
          <w:rFonts w:ascii="宋体" w:hAnsi="宋体" w:cs="宋体"/>
          <w:color w:val="000000"/>
          <w:kern w:val="0"/>
          <w:szCs w:val="21"/>
        </w:rPr>
        <w:t>，此后婴儿就获得了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 </w:t>
      </w:r>
      <w:r>
        <w:rPr>
          <w:rFonts w:ascii="宋体" w:hAnsi="宋体" w:cs="宋体"/>
          <w:color w:val="000000"/>
          <w:kern w:val="0"/>
          <w:szCs w:val="21"/>
        </w:rPr>
        <w:t>免疫。从预防传染病的角度来看，这一预防措施属于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27"/>
    </w:p>
    <w:p>
      <w:pPr>
        <w:pStyle w:val="DefaultParagraph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人类皮肤正常由显性基因（Ａ）控制，白化病由隐性基因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）控制，根据下图回答问题：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247900" cy="222885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１）由Ａ控制的性状叫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，由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控制的性状叫</w:t>
      </w:r>
      <w:r>
        <w:rPr>
          <w:rFonts w:eastAsia="宋体" w:cs="宋体" w:ascii="宋体" w:hAnsi="宋体"/>
        </w:rPr>
        <w:t>_____________</w:t>
      </w:r>
      <w:r>
        <w:rPr>
          <w:rFonts w:ascii="宋体" w:hAnsi="宋体" w:cs="宋体"/>
        </w:rPr>
        <w:t>，他们是一对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/>
        </w:rPr>
        <w:t>，是通过变异产生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孩子丁的基因型是</w:t>
      </w:r>
      <w:r>
        <w:rPr>
          <w:rFonts w:eastAsia="宋体" w:cs="宋体" w:ascii="宋体" w:hAnsi="宋体"/>
        </w:rPr>
        <w:t>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３）父亲能产生</w:t>
      </w:r>
      <w:r>
        <w:rPr>
          <w:rFonts w:eastAsia="宋体" w:cs="宋体" w:ascii="宋体" w:hAnsi="宋体"/>
        </w:rPr>
        <w:t>_____________</w:t>
      </w:r>
      <w:r>
        <w:rPr>
          <w:rFonts w:ascii="宋体" w:hAnsi="宋体" w:cs="宋体"/>
        </w:rPr>
        <w:t>种精子，其基因型是</w:t>
      </w:r>
      <w:r>
        <w:rPr>
          <w:rFonts w:eastAsia="宋体" w:cs="宋体" w:ascii="宋体" w:hAnsi="宋体"/>
        </w:rPr>
        <w:t>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４）受精卵可能具有的基因型是</w:t>
      </w:r>
      <w:r>
        <w:rPr>
          <w:rFonts w:eastAsia="宋体" w:cs="宋体" w:ascii="宋体" w:hAnsi="宋体"/>
        </w:rPr>
        <w:t>___________</w:t>
      </w:r>
      <w:r>
        <w:rPr>
          <w:rFonts w:ascii="宋体" w:hAnsi="宋体" w:cs="宋体"/>
        </w:rPr>
        <w:t>种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５）这对夫妇所生的孩子皮肤正常的可能性为</w:t>
      </w:r>
      <w:r>
        <w:rPr>
          <w:rFonts w:eastAsia="宋体" w:cs="宋体" w:ascii="宋体" w:hAnsi="宋体"/>
        </w:rPr>
        <w:t>_____________</w:t>
      </w:r>
      <w:r>
        <w:rPr>
          <w:rFonts w:ascii="宋体" w:hAnsi="宋体" w:cs="宋体"/>
        </w:rPr>
        <w:t>％。如果再生一个孩子是女孩的可能性为</w:t>
      </w:r>
      <w:r>
        <w:rPr>
          <w:rFonts w:eastAsia="宋体" w:cs="宋体" w:ascii="宋体" w:hAnsi="宋体"/>
        </w:rPr>
        <w:t>_____________</w:t>
      </w:r>
      <w:r>
        <w:rPr>
          <w:rFonts w:ascii="宋体" w:hAnsi="宋体" w:cs="宋体"/>
        </w:rPr>
        <w:t>％。</w:t>
      </w:r>
    </w:p>
    <w:p>
      <w:pPr>
        <w:pStyle w:val="Normal"/>
        <w:spacing w:before="240" w:after="24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rPr>
          <w:color w:val="000000"/>
        </w:rPr>
      </w:pP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6.</w:t>
      </w: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0</w:t>
      </w:r>
      <w:r>
        <w:rPr>
          <w:rFonts w:ascii="黑体" w:hAnsi="黑体" w:cs="黑体" w:eastAsia="黑体"/>
          <w:b w:val="false"/>
          <w:color w:val="000000"/>
          <w:sz w:val="21"/>
        </w:rPr>
        <w:t>分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5024120" cy="2670175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>​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7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相对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二；黑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亲代基因型：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b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配子基因型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子代基因型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b</w:t>
      </w:r>
      <w:r>
        <w:rPr>
          <w:rFonts w:ascii="宋体" w:hAnsi="宋体" w:cs="宋体"/>
          <w:color w:val="000000"/>
          <w:kern w:val="0"/>
          <w:szCs w:val="21"/>
        </w:rPr>
        <w:t>；配子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可遗传；基因重组、基因突变；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①相对性状；②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83</w:t>
      </w:r>
      <w:r>
        <w:rPr>
          <w:rFonts w:ascii="宋体" w:hAnsi="宋体" w:cs="宋体"/>
          <w:color w:val="000000"/>
          <w:kern w:val="0"/>
          <w:szCs w:val="21"/>
        </w:rPr>
        <w:t>；③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；④和白色豌豆进行杂交；黄色，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HH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Hh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hh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2"/>
        </w:numPr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隐性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a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A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a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7.5%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/8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（遗传物质）基因和环境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E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（乙肝）抗体；特异性；保护易感人群</w: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显性性状；隐性性状；相对性状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a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0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sectPr>
      <w:footerReference w:type="even" r:id="rId15"/>
      <w:footerReference w:type="default" r:id="rId16"/>
      <w:type w:val="nextPage"/>
      <w:pgSz w:w="11906" w:h="16838"/>
      <w:pgMar w:left="1134" w:right="1134" w:gutter="0" w:header="0" w:top="850" w:footer="499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Char3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DefaultParagraph">
    <w:name w:val="DefaultParagraph"/>
    <w:basedOn w:val="Normal"/>
    <w:qFormat/>
    <w:pPr/>
    <w:rPr/>
  </w:style>
  <w:style w:type="paragraph" w:styleId="MsoPlainText">
    <w:name w:val="MsoPlainText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5T03:18:03Z</dcterms:modified>
  <cp:revision>264</cp:revision>
  <dc:subject/>
  <dc:title>苏科版八年级生物下册第七单元第二十二章《生物的遗传与变异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