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color w:val="00000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26800</wp:posOffset>
            </wp:positionH>
            <wp:positionV relativeFrom="page">
              <wp:posOffset>10541000</wp:posOffset>
            </wp:positionV>
            <wp:extent cx="3556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</w:rPr>
        <w:t>苏科版八年级生物下册第七单元第二十三章《生物的进化》测试卷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rFonts w:ascii="宋体" w:hAnsi="宋体" w:cs="宋体"/>
          <w:b w:val="false"/>
          <w:color w:val="000000"/>
          <w:sz w:val="21"/>
        </w:rPr>
        <w:t>学校</w:t>
      </w:r>
      <w:r>
        <w:rPr>
          <w:rFonts w:eastAsia="宋体" w:cs="宋体" w:ascii="宋体" w:hAnsi="宋体"/>
          <w:b w:val="false"/>
          <w:color w:val="000000"/>
          <w:sz w:val="21"/>
        </w:rPr>
        <w:t>:___________</w:t>
      </w:r>
      <w:r>
        <w:rPr>
          <w:rFonts w:ascii="宋体" w:hAnsi="宋体" w:cs="宋体"/>
          <w:b w:val="false"/>
          <w:color w:val="000000"/>
          <w:sz w:val="21"/>
        </w:rPr>
        <w:t>姓名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班级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  <w:r>
        <w:rPr>
          <w:rFonts w:ascii="宋体" w:hAnsi="宋体" w:cs="宋体"/>
          <w:b w:val="false"/>
          <w:color w:val="000000"/>
          <w:sz w:val="21"/>
        </w:rPr>
        <w:t>得分：</w:t>
      </w:r>
      <w:r>
        <w:rPr>
          <w:rFonts w:eastAsia="宋体" w:cs="宋体" w:ascii="宋体" w:hAnsi="宋体"/>
          <w:b w:val="false"/>
          <w:color w:val="000000"/>
          <w:sz w:val="21"/>
        </w:rPr>
        <w:t>___________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sz w:val="24"/>
        </w:rPr>
      </w:pPr>
      <w:r>
        <w:rPr>
          <w:rFonts w:eastAsia="黑体" w:cs="黑体" w:ascii="黑体" w:hAnsi="黑体"/>
          <w:b w:val="false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color w:val="000000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1" w:name="topic_b0cb2250-4ce7-44b2-b5e6-fbc23bb87e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关于地球上生命的起源众说纷纭，从化学演化学说的观点分析，下列叙述错误的是</w:t>
      </w:r>
      <w:bookmarkEnd w:id="1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米勒实验证明了原始地球环境下可以产生原始生命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原始大气的主要成分是甲烷、氨、氢气、水蒸气等等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原始生命是在原始海洋中诞生的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现在的地球不可能再形成原始生命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2" w:name="topic_ea2a2144-8f21-4584-a5f5-89db49703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米勒实验证明了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原始地球上可以形成原始生命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原始生命起源于外星球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原始地球上可以形成有机物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原始生命起源于原始海洋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3" w:name="topic_3b7ba4d4-63af-4c28-b923-fe3455af3e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在研究生命起源的过程中，米勒的实验可以说明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3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原始地球能形成原始生命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在原始地球条件下能产生构成生物体的有机物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生命起源于原始大气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在紫外线等自然条件的长期作用下形成原始生命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4" w:name="topic_53f9bc9d-834c-4baf-9ee5-dd67667407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地球上最早的生命诞生于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( 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>)</w:t>
      </w:r>
      <w:bookmarkEnd w:id="4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温泉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原始海洋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原始大气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岩层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bookmarkStart w:id="5" w:name="topic_3acaef7f-7e8e-454b-8dbe-7af9d6dbe2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原始大气中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没有</w:t>
      </w:r>
      <w:r>
        <w:rPr>
          <w:rFonts w:ascii="宋体" w:hAnsi="宋体" w:cs="宋体"/>
          <w:color w:val="000000"/>
          <w:kern w:val="0"/>
          <w:szCs w:val="21"/>
        </w:rPr>
        <w:t>的气体是</w:t>
      </w:r>
      <w:bookmarkEnd w:id="5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甲烷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二氧化碳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氢气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氧气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科学家推测，生命起源的化学进化过程顺序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诞生原始生命②形成有机小分子物质③构成独立的体系④形成有机大分子．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A. ②③④①</w:t>
        <w:tab/>
      </w:r>
      <w:r>
        <w:rPr>
          <w:rFonts w:cs="宋体" w:ascii="宋体" w:hAnsi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B. ①②③④</w:t>
        <w:tab/>
      </w:r>
      <w:r>
        <w:rPr>
          <w:rFonts w:cs="宋体" w:ascii="宋体" w:hAnsi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C. ③④②①</w:t>
        <w:tab/>
        <w:t>D. ②④③①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6" w:name="topic_d27ec230-7b29-4ff8-8ee9-adeef5cfee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孔子鸟化石为生物进化的某一过程提供了证据。孔子鸟既像鸟，又像爬行动物，由此可以推断</w:t>
      </w:r>
      <w:bookmarkEnd w:id="6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两栖类可能起源于鱼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爬行类可能起源于两栖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鸟类可能起源于爬行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哺乳类可能起源于鸟类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7" w:name="topic_32d525bb-3d9c-4e11-9413-0cdba1fb9d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化石之所以能够成为生物进化的证据，主要原因是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</w:t>
      </w:r>
      <w:bookmarkEnd w:id="7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化石是保存在地层中的古代生物的遗体、遗物或生活痕迹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化石是古生物学研究的对象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各类生物的化石，在地层里的出现是有一定顺序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化石是经过漫长的地质年代才形成的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8" w:name="topic_818ed102-8656-4827-b2cb-60024b68c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中科院古化石专家张弥曼获</w:t>
      </w:r>
      <w:r>
        <w:rPr>
          <w:rFonts w:eastAsia="宋体" w:cs="宋体" w:ascii="宋体" w:hAnsi="宋体"/>
          <w:color w:val="000000"/>
          <w:kern w:val="0"/>
          <w:szCs w:val="21"/>
        </w:rPr>
        <w:t>2018</w:t>
      </w:r>
      <w:r>
        <w:rPr>
          <w:rFonts w:ascii="宋体" w:hAnsi="宋体" w:cs="宋体"/>
          <w:color w:val="000000"/>
          <w:kern w:val="0"/>
          <w:szCs w:val="21"/>
        </w:rPr>
        <w:t>年度“世界杰出女科学家”奖，同时被评为“中国最美科技工作者”。她所研究的下列化石，在地层中出现最早出现的是</w:t>
      </w:r>
      <w:bookmarkEnd w:id="8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鱼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两栖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爬行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哺乳类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9" w:name="topic_feff4f04-0784-4831-9f59-e5574031e9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kern w:val="0"/>
          <w:szCs w:val="21"/>
        </w:rPr>
        <w:t>下列关于生物进化总趋势的叙述中，错误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9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从单细胞到多细胞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从低等到高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从简单到复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从水生到陆生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0" w:name="topic_6d22f4d4-b1e4-4df7-b7c0-d36e531b2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1.</w:t>
      </w:r>
      <w:r>
        <w:rPr>
          <w:rFonts w:ascii="宋体" w:hAnsi="宋体" w:cs="宋体"/>
          <w:color w:val="000000"/>
          <w:kern w:val="0"/>
          <w:szCs w:val="21"/>
        </w:rPr>
        <w:t>始祖鸟化石证明它和下列哪两类生物具有较近的亲缘关系</w:t>
      </w:r>
      <w:bookmarkEnd w:id="10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两栖类和鸟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两栖类和爬行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爬行类和鸟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哺乳类和鸟类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1" w:name="topic_d1a07d64-daab-4a87-abb7-e9113f7e59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下列动物，按照由低等到高等的顺序排列是</w:t>
      </w:r>
      <w:bookmarkEnd w:id="11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鲫鱼、蚯蚓、大熊猫、扬子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蚯蚓、鲫鱼、大熊猫、扬子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大熊猫、扬子鳄、鲫鱼、蚯蚓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蚯蚓、鲫鱼、扬子鳄、大熊猫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2" w:name="topic_e6a36f25-4f84-464f-a28e-fb80f23cc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与人类亲缘关系最近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2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果蝇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黑猩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鸟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马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3" w:name="topic_379125f4-a35c-4f7f-840c-786430053f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达尔文发现在大风经常袭击的可格伦岛上，昆虫的翅要么翅强大，要么退化，没有中等大小翅的种类。产生这种现象的根本原因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3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是否经常使用翅膀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食物获得多少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定向变异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大风作用下，长期自然选择的结果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4" w:name="topic_d5ee96a4-fb2b-4b42-81ff-7f90f20f8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原鸡每年产卵只有</w:t>
      </w:r>
      <w:r>
        <w:rPr>
          <w:rFonts w:eastAsia="宋体" w:cs="宋体" w:ascii="宋体" w:hAnsi="宋体"/>
          <w:color w:val="000000"/>
          <w:kern w:val="0"/>
          <w:szCs w:val="21"/>
        </w:rPr>
        <w:t>8﹣12</w:t>
      </w:r>
      <w:r>
        <w:rPr>
          <w:rFonts w:ascii="宋体" w:hAnsi="宋体" w:cs="宋体"/>
          <w:color w:val="000000"/>
          <w:kern w:val="0"/>
          <w:szCs w:val="21"/>
        </w:rPr>
        <w:t>枚，而现在许多蛋鸡每年能产卵</w:t>
      </w:r>
      <w:r>
        <w:rPr>
          <w:rFonts w:eastAsia="宋体" w:cs="宋体" w:ascii="宋体" w:hAnsi="宋体"/>
          <w:color w:val="000000"/>
          <w:kern w:val="0"/>
          <w:szCs w:val="21"/>
        </w:rPr>
        <w:t>200﹣300</w:t>
      </w:r>
      <w:r>
        <w:rPr>
          <w:rFonts w:ascii="宋体" w:hAnsi="宋体" w:cs="宋体"/>
          <w:color w:val="000000"/>
          <w:kern w:val="0"/>
          <w:szCs w:val="21"/>
        </w:rPr>
        <w:t>个，进化的原因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4"/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食物的不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自然选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人工选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生存环境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5" w:name="topic_2665990f-ffcc-4ad4-928f-0b91c12ca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生活在沙漠中的仙人掌，叶变为刺状，根系发达，茎肥大，这些特点的形成是</w:t>
      </w:r>
      <w:bookmarkEnd w:id="15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遗传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阳光照射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自然选择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缺水的结果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6" w:name="topic_5e2c5f88-3bee-4275-9b51-55350fa736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菊花有很多品种，不同品种的菊花在颜色、形态等方面都有差别。造成这些差别是</w:t>
      </w:r>
      <w:r>
        <w:rPr>
          <w:rFonts w:eastAsia="宋体" w:cs="宋体" w:ascii="宋体" w:hAnsi="宋体"/>
          <w:color w:val="000000"/>
          <w:kern w:val="0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Cs w:val="21"/>
        </w:rPr>
        <w:t xml:space="preserve"> )</w:t>
      </w:r>
      <w:bookmarkEnd w:id="16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菊花为了适应不同的环境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菊花为了满足人类的喜好产生了变异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自然选择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人工选择的结果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7" w:name="topic_be1d3086-3c0e-4efa-9545-8ce25781b5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94360</wp:posOffset>
            </wp:positionV>
            <wp:extent cx="5024120" cy="139700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亲缘关系较远但都生活在沙漠中的大戟科植物（如图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和仙人掌科植物（如图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外形相似，都具有肉质的躯干，没有宽大的叶。出现上述现象的原因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</w:r>
      <w:bookmarkEnd w:id="17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携带的遗传信息相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生活在一起相互影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它们都属于绿色植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自然选择的结果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8" w:name="topic_c43c0452-3d8d-410c-b503-f745317cb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9.</w:t>
      </w:r>
      <w:r>
        <w:rPr>
          <w:rFonts w:ascii="宋体" w:hAnsi="宋体" w:cs="宋体"/>
          <w:color w:val="000000"/>
          <w:kern w:val="0"/>
          <w:szCs w:val="21"/>
        </w:rPr>
        <w:t>超级细菌是人类滥用抗生素导致的多重耐药菌，位居三大最难解决的感染性疾病首位。相关叙述正确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18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在抗生素的不断选择下，细菌抗药性越来越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超级细菌的形成是人工选择的结果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细菌产生的变异一定都有利于适应环境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细菌为了抵抗抗生素产生了抗药性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19" w:name="topic_fc5ee218-5bd0-4429-ba96-92ffca791b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在哺乳动物中，与人类亲缘关系最近的可能是</w:t>
      </w:r>
      <w:bookmarkEnd w:id="19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猕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狒狒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黑猩猩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长臂猿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0" w:name="topic_2b491572-f5ca-4fb6-96cc-fd92239f4a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Cs w:val="21"/>
        </w:rPr>
        <w:t>对于同类生物的不同进化时期，脑容量的大小反映了其一定智力程度的差别，下列人类进化过程中脑容量最大的是</w:t>
      </w:r>
      <w:bookmarkEnd w:id="20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南方古猿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能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直立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智人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1" w:name="topic_08d8fd4d-54ec-4f54-a12f-c40cad0ca9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2.</w:t>
      </w:r>
      <w:r>
        <w:rPr>
          <w:rFonts w:ascii="宋体" w:hAnsi="宋体" w:cs="宋体"/>
          <w:color w:val="000000"/>
          <w:kern w:val="0"/>
          <w:szCs w:val="21"/>
        </w:rPr>
        <w:t>古人类和古猿相比，古人类能够能更好地交流和合作是由于</w:t>
      </w:r>
      <w:bookmarkEnd w:id="21"/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310" w:leader="none"/>
          <w:tab w:val="left" w:pos="4200" w:leader="none"/>
          <w:tab w:val="left" w:pos="609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火的使用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语言的使用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工具的使用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直立行走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2" w:name="topic_87f5fda9-556e-4078-a04e-50a2aeaed5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kern w:val="0"/>
          <w:szCs w:val="21"/>
        </w:rPr>
        <w:t>原始人在使用和制造工具的过程中，最显著的变化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2"/>
    </w:p>
    <w:p>
      <w:pPr>
        <w:pStyle w:val="Normal"/>
        <w:numPr>
          <w:ilvl w:val="0"/>
          <w:numId w:val="0"/>
        </w:numPr>
        <w:tabs>
          <w:tab w:val="clear" w:pos="840"/>
          <w:tab w:val="left" w:pos="4200" w:leader="none"/>
        </w:tabs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手、脚开始分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学会取食野果充饥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大脑不断发达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腿脚越来越灵巧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3" w:name="topic_ba04d880-edf5-4ff0-87a2-557db9ab4c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kern w:val="0"/>
          <w:szCs w:val="21"/>
        </w:rPr>
        <w:t>下列说法正确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3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森林大量消失与部分森林古猿向直立行走方向发展没有直接关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男女主要性器官分别是睾丸和子宫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受精卵是在输卵管内形成的，但进入子宫才开始发育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身高突增是青春期的显著特征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bookmarkStart w:id="24" w:name="topic_85a10901-467f-412c-b8e1-f17c66f83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kern w:val="0"/>
          <w:szCs w:val="21"/>
        </w:rPr>
        <w:t>下列关于人类的起源和发展的说法不正确的是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）</w:t>
      </w:r>
      <w:bookmarkEnd w:id="24"/>
    </w:p>
    <w:p>
      <w:pPr>
        <w:pStyle w:val="Normal"/>
        <w:numPr>
          <w:ilvl w:val="0"/>
          <w:numId w:val="0"/>
        </w:numPr>
        <w:ind w:left="42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森林大量消失与部分森林古猿向直立行走方向发展没有直接的关系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古人类用火把食物烤熟，改善了身体的营养，促进了脑的发育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古人类的化石是研究人类起源问题的直接证据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br/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古人类能够使用工具，使自己捕猎和御敌能力都大大增强</w:t>
      </w:r>
    </w:p>
    <w:p>
      <w:pPr>
        <w:pStyle w:val="Normal"/>
        <w:numPr>
          <w:ilvl w:val="0"/>
          <w:numId w:val="0"/>
        </w:numPr>
        <w:ind w:left="420" w:hanging="0"/>
        <w:jc w:val="center"/>
        <w:textAlignment w:val="center"/>
        <w:rPr>
          <w:rFonts w:ascii="黑体" w:hAnsi="黑体" w:eastAsia="黑体" w:cs="黑体"/>
          <w:b w:val="false"/>
          <w:b w:val="false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 w:val="false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eastAsia="黑体" w:cs="黑体" w:ascii="黑体" w:hAnsi="黑体"/>
          <w:b w:val="false"/>
          <w:color w:val="000000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8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bookmarkStart w:id="25" w:name="topic_042eafe5-bd12-44e3-97d3-2c2d247248"/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根据人类进化阶段与其主要特征的对应关系连线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南方古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 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①脑的沟回与和人的相似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能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     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宋体" w:hAnsi="宋体" w:cs="宋体"/>
          <w:color w:val="000000"/>
          <w:kern w:val="0"/>
          <w:szCs w:val="21"/>
        </w:rPr>
        <w:t>②最早两足直立行走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直立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   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③最早使用火</w:t>
      </w:r>
    </w:p>
    <w:p>
      <w:pPr>
        <w:pStyle w:val="Normal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智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    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④身穿缝制的兽皮衣</w:t>
      </w:r>
      <w:bookmarkEnd w:id="25"/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7.</w:t>
      </w:r>
      <w:r>
        <w:rPr>
          <w:rFonts w:ascii="宋体" w:hAnsi="宋体" w:cs="宋体"/>
          <w:color w:val="000000"/>
          <w:kern w:val="0"/>
          <w:szCs w:val="21"/>
        </w:rPr>
        <w:t>请将科学家与相应的研究成果用线连起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林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          </w:t>
      </w:r>
      <w:r>
        <w:rPr>
          <w:rFonts w:ascii="宋体" w:hAnsi="宋体" w:cs="宋体"/>
          <w:color w:val="000000"/>
          <w:kern w:val="0"/>
          <w:szCs w:val="21"/>
        </w:rPr>
        <w:t>物种起源与生物进化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"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达尔文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         </w:t>
      </w:r>
      <w:r>
        <w:rPr>
          <w:rFonts w:ascii="宋体" w:hAnsi="宋体" w:cs="宋体"/>
          <w:color w:val="000000"/>
          <w:kern w:val="0"/>
          <w:szCs w:val="21"/>
        </w:rPr>
        <w:t>生物分类系统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哈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          </w:t>
      </w:r>
      <w:r>
        <w:rPr>
          <w:rFonts w:ascii="宋体" w:hAnsi="宋体" w:cs="宋体"/>
          <w:color w:val="000000"/>
          <w:kern w:val="0"/>
          <w:szCs w:val="21"/>
        </w:rPr>
        <w:t>提出“生物学”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拉马克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         </w:t>
      </w:r>
      <w:r>
        <w:rPr>
          <w:rFonts w:ascii="宋体" w:hAnsi="宋体" w:cs="宋体"/>
          <w:color w:val="000000"/>
          <w:kern w:val="0"/>
          <w:szCs w:val="21"/>
        </w:rPr>
        <w:t>血液循环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16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如图是用以研究生命起源的化学进化过程的一个模拟实验装置，请据图回答下列问题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1981200" cy="12477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这一实验装置是美国青年学者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设计的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实验前，必须将装置反复消毒和用蒸馏水冲洗，其目的是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该装置清洗干净干燥后，要将装置内的空气抽净，其目的是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装置里的气体相当于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，与现在的大气成分相比，其主要区别是不含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，正负电极接通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ascii="宋体" w:hAnsi="宋体" w:cs="宋体"/>
          <w:color w:val="000000"/>
        </w:rPr>
        <w:t>进行火花放电，是模拟自然界的闪电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装置里的液体相当于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，实验后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中可检验到其中含有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等有机小分子物质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此实验表明：在生命起源的化学进化过程中，从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生成简单的有机物是完全可能的。近年来，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他的实验室又合成了</w:t>
      </w:r>
      <w:r>
        <w:rPr>
          <w:rFonts w:eastAsia="宋体" w:cs="宋体" w:ascii="宋体" w:hAnsi="宋体"/>
          <w:color w:val="000000"/>
        </w:rPr>
        <w:t>33</w:t>
      </w:r>
      <w:r>
        <w:rPr>
          <w:rFonts w:ascii="宋体" w:hAnsi="宋体" w:cs="宋体"/>
          <w:color w:val="000000"/>
        </w:rPr>
        <w:t>种氨基酸，经过多位科学家的证实，天然蛋白质中所含的</w:t>
      </w:r>
      <w:r>
        <w:rPr>
          <w:rFonts w:eastAsia="宋体"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种氨基酸几乎全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都可以合成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bookmarkStart w:id="26" w:name="topic_330256d4-ef84-47f2-8985-ca12479b42"/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66875" cy="1038225"/>
            <wp:effectExtent l="0" t="0" r="0" b="0"/>
            <wp:wrapSquare wrapText="left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如图为对一块马铃薯甲虫成灾区使用两种杀虫剂的实验结果曲线图，试用学过的生物学知识分析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曲线下降为什么不可能达到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？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曲线回升是通过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之间的生存斗争来实现的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杀虫剂的使用对甲虫起了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作用，这种作用是定向的，结果导致甲虫抗药性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根据以上分析，使用杀虫剂治虫有其缺点，主要有（写两种）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；②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针对这种缺点，你认为消灭害虫应采用的较好的方法有（举出在生物学中所学过的两种方法）：①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；②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。</w:t>
      </w:r>
      <w:bookmarkEnd w:id="26"/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6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0.</w:t>
      </w:r>
      <w:r>
        <w:rPr>
          <w:rFonts w:ascii="宋体" w:hAnsi="宋体" w:cs="宋体"/>
          <w:color w:val="000000"/>
          <w:kern w:val="0"/>
          <w:szCs w:val="21"/>
        </w:rPr>
        <w:t>下列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-F</w:t>
      </w:r>
      <w:r>
        <w:rPr>
          <w:rFonts w:ascii="宋体" w:hAnsi="宋体" w:cs="宋体"/>
          <w:color w:val="000000"/>
          <w:kern w:val="0"/>
          <w:szCs w:val="21"/>
        </w:rPr>
        <w:t>分别表示鲫鱼、鳄鱼、青蛙、蝗虫、涡虫、家鸽这几种动物，请据图回答下列问题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4895850" cy="115697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若将图中涡虫和蝗虫归为一类，其余为另一类，则分类依据是身体中有无</w:t>
      </w:r>
      <w:r>
        <w:rPr>
          <w:rFonts w:eastAsia="宋体"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鱼儿离不开水，它的呼吸器官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属于真正的陆生脊椎动物的是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和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用字母表示），原因是它们的</w:t>
      </w:r>
      <w:r>
        <w:rPr>
          <w:rFonts w:eastAsia="宋体"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 xml:space="preserve">和 </w:t>
      </w:r>
    </w:p>
    <w:p>
      <w:pPr>
        <w:pStyle w:val="Normal"/>
        <w:ind w:firstLine="420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完全摆脱了水的限制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爬行类用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呼吸，在陆地上产卵，卵表面有坚韧的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保护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适应干旱的陆地生活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 xml:space="preserve">）一生中用过三种器官呼吸的动物是 </w:t>
      </w:r>
      <w:r>
        <w:rPr>
          <w:rFonts w:eastAsia="宋体" w:cs="宋体" w:ascii="宋体" w:hAnsi="宋体"/>
          <w:color w:val="000000"/>
        </w:rPr>
        <w:t>____________ </w:t>
      </w:r>
      <w:r>
        <w:rPr>
          <w:rFonts w:ascii="宋体" w:hAnsi="宋体" w:cs="宋体"/>
          <w:color w:val="000000"/>
        </w:rPr>
        <w:t>。（用字母表示）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 xml:space="preserve">  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请把上述六种动物按由低等到高等的顺序排列</w:t>
      </w:r>
      <w:r>
        <w:rPr>
          <w:rFonts w:eastAsia="宋体" w:cs="宋体" w:ascii="宋体" w:hAnsi="宋体"/>
          <w:color w:val="000000"/>
        </w:rPr>
        <w:t>__________________ </w:t>
      </w:r>
      <w:r>
        <w:rPr>
          <w:rFonts w:ascii="宋体" w:hAnsi="宋体" w:cs="宋体"/>
          <w:color w:val="000000"/>
        </w:rPr>
        <w:t>。（用字母表示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次序错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  </w:t>
      </w:r>
      <w:r>
        <w:rPr>
          <w:rFonts w:ascii="宋体" w:hAnsi="宋体" w:cs="宋体"/>
          <w:color w:val="000000"/>
        </w:rPr>
        <w:t>一个不得分）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1.</w:t>
      </w:r>
      <w:r>
        <w:rPr>
          <w:rFonts w:ascii="宋体" w:hAnsi="宋体" w:cs="宋体"/>
          <w:color w:val="000000"/>
          <w:kern w:val="0"/>
          <w:szCs w:val="21"/>
        </w:rPr>
        <w:t>进化树又称“系统树”、“系谱树”，简明地表示了生物的进化历程和亲缘关系。此树从树根到树梢代表地质时间的延伸，主干代表各级共同祖先，大小分枝代表相互关联的各个生物类群的进化线索。请据图分析回答：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3438525" cy="290385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树根处</w:t>
      </w:r>
      <w:r>
        <w:rPr>
          <w:rFonts w:eastAsia="宋体" w:cs="宋体" w:ascii="宋体" w:hAnsi="宋体"/>
          <w:color w:val="000000"/>
        </w:rPr>
        <w:t>[A]</w:t>
      </w:r>
      <w:r>
        <w:rPr>
          <w:rFonts w:ascii="宋体" w:hAnsi="宋体" w:cs="宋体"/>
          <w:color w:val="000000"/>
        </w:rPr>
        <w:t>代表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，它生活在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中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由于营养方式不同，进化成代表不同生物类群的两大主干。进化树的两大主干分别是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和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鸟类和哺乳类都是由共同的原始祖先</w:t>
      </w:r>
      <w:r>
        <w:rPr>
          <w:rFonts w:eastAsia="宋体" w:cs="宋体" w:ascii="宋体" w:hAnsi="宋体"/>
          <w:color w:val="000000"/>
        </w:rPr>
        <w:t>[   ]____________</w:t>
      </w:r>
      <w:r>
        <w:rPr>
          <w:rFonts w:ascii="宋体" w:hAnsi="宋体" w:cs="宋体"/>
          <w:color w:val="000000"/>
        </w:rPr>
        <w:t>进化来的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在植物界中进化程度最高的类群是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；在动物界中形态结构、生理功能和行为等最复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ascii="宋体" w:hAnsi="宋体" w:cs="宋体"/>
          <w:color w:val="000000"/>
        </w:rPr>
        <w:t>杂的高等动物类群是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从进化树中可以看出，生物进化的总体趋势是</w:t>
      </w:r>
      <w:r>
        <w:rPr>
          <w:rFonts w:eastAsia="宋体" w:cs="宋体" w:ascii="宋体" w:hAnsi="宋体"/>
          <w:color w:val="000000"/>
        </w:rPr>
        <w:t>_______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rFonts w:ascii="宋体" w:hAnsi="宋体" w:cs="宋体"/>
          <w:b/>
          <w:b/>
          <w:color w:val="000000"/>
          <w:sz w:val="32"/>
          <w:lang w:eastAsia="zh-CN"/>
        </w:rPr>
      </w:pPr>
      <w:r>
        <w:rPr>
          <w:rFonts w:cs="宋体" w:ascii="宋体" w:hAnsi="宋体"/>
          <w:b/>
          <w:color w:val="000000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240"/>
        <w:ind w:left="420" w:hanging="0"/>
        <w:jc w:val="center"/>
        <w:textAlignment w:val="center"/>
        <w:rPr>
          <w:color w:val="000000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参考</w:t>
      </w:r>
      <w:r>
        <w:rPr>
          <w:rFonts w:ascii="宋体" w:hAnsi="宋体" w:cs="宋体"/>
          <w:b/>
          <w:color w:val="000000"/>
          <w:sz w:val="32"/>
        </w:rPr>
        <w:t>答</w:t>
      </w:r>
      <w:r>
        <w:rPr>
          <w:rFonts w:ascii="宋体" w:hAnsi="宋体" w:cs="宋体"/>
          <w:b/>
          <w:color w:val="000000"/>
          <w:sz w:val="32"/>
          <w:lang w:eastAsia="zh-CN"/>
        </w:rPr>
        <w:t>案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黑体" w:hAnsi="黑体" w:eastAsia="黑体" w:cs="黑体"/>
          <w:b w:val="false"/>
          <w:b w:val="false"/>
          <w:color w:val="000000"/>
          <w:sz w:val="21"/>
        </w:rPr>
      </w:pPr>
      <w:r>
        <w:rPr>
          <w:rFonts w:ascii="黑体" w:hAnsi="黑体" w:cs="黑体" w:eastAsia="黑体"/>
          <w:b w:val="false"/>
          <w:color w:val="000000"/>
          <w:sz w:val="21"/>
        </w:rPr>
        <w:t>一、选择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5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50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3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  <w:br/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二、连线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8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6.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－②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－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－③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－④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7.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inline distT="0" distB="0" distL="0" distR="0">
            <wp:extent cx="2590800" cy="15525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u w:val="none"/>
        </w:rPr>
        <w:br/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黑体" w:hAnsi="黑体" w:cs="黑体" w:eastAsia="黑体"/>
          <w:b w:val="false"/>
          <w:color w:val="000000"/>
          <w:sz w:val="21"/>
        </w:rPr>
        <w:t>三、实验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16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米勒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清除装置内原有的有机物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除去氧气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原始大气；氧气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原始海洋；氨基酸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无机物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由于变异是不定向的，部分甲虫具有抗药性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甲虫与杀虫剂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选择；增强；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使害虫中具有抗药性的个体大量繁殖；对环境造成污染；采用激素防治；采用生物防治。</w:t>
      </w:r>
      <w:r>
        <w:rPr>
          <w:rFonts w:eastAsia="宋体" w:cs="宋体" w:ascii="宋体" w:hAnsi="宋体"/>
          <w:color w:val="000000"/>
          <w:kern w:val="0"/>
          <w:szCs w:val="21"/>
        </w:rPr>
        <w:br/>
        <w:br/>
      </w:r>
      <w:r>
        <w:rPr>
          <w:rFonts w:ascii="黑体" w:hAnsi="黑体" w:cs="黑体" w:eastAsia="黑体"/>
          <w:b w:val="false"/>
          <w:color w:val="000000"/>
          <w:sz w:val="21"/>
        </w:rPr>
        <w:t>四、识图作答题（本大题共</w:t>
      </w:r>
      <w:r>
        <w:rPr>
          <w:rFonts w:eastAsia="Times New Roman" w:cs="Times New Roman" w:ascii="Times New Roman" w:hAnsi="Times New Roman"/>
          <w:b/>
          <w:color w:val="000000"/>
          <w:sz w:val="21"/>
        </w:rPr>
        <w:t>2</w:t>
      </w:r>
      <w:r>
        <w:rPr>
          <w:rFonts w:ascii="黑体" w:hAnsi="黑体" w:cs="黑体" w:eastAsia="黑体"/>
          <w:b w:val="false"/>
          <w:color w:val="000000"/>
          <w:sz w:val="21"/>
        </w:rPr>
        <w:t>小题，共</w:t>
      </w:r>
      <w:r>
        <w:rPr>
          <w:rFonts w:cs="Times New Roman" w:ascii="Times New Roman" w:hAnsi="Times New Roman"/>
          <w:b/>
          <w:color w:val="000000"/>
          <w:sz w:val="21"/>
          <w:lang w:val="en-US" w:eastAsia="zh-CN"/>
        </w:rPr>
        <w:t>26</w:t>
      </w:r>
      <w:r>
        <w:rPr>
          <w:rFonts w:ascii="黑体" w:hAnsi="黑体" w:cs="黑体" w:eastAsia="黑体"/>
          <w:b w:val="false"/>
          <w:color w:val="000000"/>
          <w:sz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0.</w:t>
      </w:r>
      <w:r>
        <w:rPr>
          <w:rFonts w:eastAsia="Arial" w:cs="Arial" w:ascii="Arial" w:hAnsi="Arial"/>
          <w:color w:val="000000"/>
          <w:kern w:val="0"/>
          <w:szCs w:val="21"/>
        </w:rPr>
        <w:t>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脊柱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鳃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</w:rPr>
        <w:t>；生殖；发育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肺；卵壳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EDACBF</w:t>
        <w:br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31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原始生命；原始海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动物界；植物界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；古代爬行类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被子植物；哺乳类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由水生到陆生，由低等到高等，由简单到复杂</w:t>
      </w:r>
      <w:r>
        <w:rPr>
          <w:rFonts w:eastAsia="宋体" w:cs="宋体" w:ascii="宋体" w:hAnsi="宋体"/>
          <w:color w:val="000000"/>
          <w:kern w:val="0"/>
          <w:szCs w:val="21"/>
        </w:rPr>
        <w:br/>
      </w:r>
    </w:p>
    <w:sectPr>
      <w:footerReference w:type="even" r:id="rId9"/>
      <w:footerReference w:type="default" r:id="rId10"/>
      <w:type w:val="nextPage"/>
      <w:pgSz w:w="11906" w:h="16838"/>
      <w:pgMar w:left="1134" w:right="1134" w:gutter="0" w:header="0" w:top="850" w:footer="499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>
      <w:rFonts w:ascii="Cambria Math" w:hAnsi="Cambria Math" w:eastAsia="宋体" w:cs="Cambria Math"/>
    </w:rPr>
  </w:style>
  <w:style w:type="character" w:styleId="Char">
    <w:name w:val="无间隔 Char"/>
    <w:basedOn w:val="Style14"/>
    <w:qFormat/>
    <w:rPr>
      <w:rFonts w:ascii="Cambria Math" w:hAnsi="Cambria Math" w:eastAsia="宋体" w:cs="Cambria Math"/>
      <w:kern w:val="0"/>
      <w:sz w:val="22"/>
    </w:rPr>
  </w:style>
  <w:style w:type="character" w:styleId="Char1">
    <w:name w:val="页脚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2">
    <w:name w:val="页眉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SubtleEmphasis">
    <w:name w:val="Subtle Emphasis"/>
    <w:basedOn w:val="Style14"/>
    <w:qFormat/>
    <w:rPr>
      <w:rFonts w:ascii="Cambria Math" w:hAnsi="Cambria Math" w:eastAsia="宋体" w:cs="Cambria Math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 Math" w:hAnsi="Cambria Math" w:eastAsia="宋体" w:cs="Cambria Math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rFonts w:ascii="Cambria Math" w:hAnsi="Cambria Math" w:eastAsia="宋体" w:cs="Cambria Math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rFonts w:ascii="Cambria Math" w:hAnsi="Cambria Math" w:eastAsia="宋体" w:cs="Cambria Math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mbria Math" w:hAnsi="Cambria Math" w:eastAsia="宋体" w:cs="Cambria Math"/>
    </w:rPr>
  </w:style>
  <w:style w:type="paragraph" w:styleId="NoSpacing">
    <w:name w:val="No Spacing"/>
    <w:qFormat/>
    <w:pPr>
      <w:widowControl/>
      <w:bidi w:val="0"/>
    </w:pPr>
    <w:rPr>
      <w:rFonts w:ascii="Cambria Math" w:hAnsi="Cambria Math" w:eastAsia="宋体" w:cs="Cambria Math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dc:language>en-US</dc:language>
  <cp:lastModifiedBy>Administrator</cp:lastModifiedBy>
  <dcterms:modified xsi:type="dcterms:W3CDTF">2020-08-15T03:25:37Z</dcterms:modified>
  <cp:revision>264</cp:revision>
  <dc:subject/>
  <dc:title>苏科版八年级生物下册第七单元第二十三章《生物的进化》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