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口语交际：请你支持我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一、明确交际话题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下面的事例中，我们需要说服别人，让他们支持我们做吗？对的打</w:t>
      </w:r>
      <w:r>
        <w:rPr>
          <w:rFonts w:ascii="宋体;SimSun" w:hAnsi="宋体;SimSun" w:cs="宋体;SimSun"/>
          <w:sz w:val="28"/>
          <w:szCs w:val="28"/>
        </w:rPr>
        <w:t>“√”</w:t>
      </w:r>
      <w:r>
        <w:rPr>
          <w:sz w:val="28"/>
          <w:szCs w:val="28"/>
        </w:rPr>
        <w:t>，错的打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sz w:val="28"/>
          <w:szCs w:val="28"/>
        </w:rPr>
        <w:t>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找爸爸妈妈，请他们同意我暑假去参加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军事夏令营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请奶奶给我发红包，我要去买最新款的电动玩具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找校长，请校长同意我们六年级同学在儿童节开展一次义卖活动，把得到的钱捐给贫困</w:t>
      </w:r>
      <w:r>
        <w:rPr>
          <w:sz w:val="28"/>
          <w:szCs w:val="28"/>
        </w:rPr>
        <w:t>山区的小朋友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请同学支持我，借我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买游戏币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请别人支持我做一件事情，这件事情本身必须是有意义的。这次口语交际的话题可以从下面四个话题中任选一个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说服老师，希望他同意你办一份报纸并提供必要的帮助。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你打算怎么跟老师开口呢？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如果老师担心你办一份报纸可能会影响学习，你会怎么跟老师说呢？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另</w:t>
      </w:r>
      <w:r>
        <w:rPr>
          <w:rFonts w:eastAsia="黑体;SimHei"/>
          <w:sz w:val="28"/>
          <w:szCs w:val="28"/>
        </w:rPr>
        <w:t>外三个话题是：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说服妈妈，让她同意你在家里养一只小狗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说服同学，在班里成立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生物角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说服校长，在学校组织一次义卖活动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二、提出交际要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说服妈妈，让她同意你在家里养一只小狗。模拟与妈妈交流的过程。说说妈妈最有可能支持谁，在后面打</w:t>
      </w:r>
      <w:r>
        <w:rPr>
          <w:rFonts w:ascii="宋体;SimSun" w:hAnsi="宋体;SimSun" w:cs="宋体;SimSun"/>
          <w:sz w:val="28"/>
          <w:szCs w:val="28"/>
        </w:rPr>
        <w:t>“√”</w:t>
      </w:r>
      <w:r>
        <w:rPr>
          <w:sz w:val="28"/>
          <w:szCs w:val="28"/>
        </w:rPr>
        <w:t>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eastAsia="黑体;SimHei"/>
          <w:sz w:val="28"/>
          <w:szCs w:val="28"/>
        </w:rPr>
        <w:t>丹丹：</w:t>
      </w:r>
      <w:r>
        <w:rPr>
          <w:sz w:val="28"/>
          <w:szCs w:val="28"/>
        </w:rPr>
        <w:t>妈妈，动物是人类的好朋友，可是我一个好朋友也没有。</w:t>
      </w:r>
      <w:r>
        <w:rPr>
          <w:sz w:val="28"/>
          <w:szCs w:val="28"/>
        </w:rPr>
        <w:t>我看见邻居姐姐家养了一只小狗，很乖也很可爱，我们也养一只好吗？我保证会用心照顾它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eastAsia="黑体;SimHei"/>
          <w:sz w:val="28"/>
          <w:szCs w:val="28"/>
        </w:rPr>
        <w:t>军军：</w:t>
      </w:r>
      <w:r>
        <w:rPr>
          <w:sz w:val="28"/>
          <w:szCs w:val="28"/>
        </w:rPr>
        <w:t>狗是最忠诚、最善良的。有了狗，我们家就等于有了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守护神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，贼也不敢来了。我想养一只凶猛高大的狗，把贼全都吓跑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如果妈妈担心养狗会影响你的学习，或是狗不讲卫生，会把家里弄得脏兮兮的，你该怎么应对呢？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三、学习交际方法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9360" cy="12674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下面是同学们想请别人支持的理由，对的打</w:t>
      </w:r>
      <w:r>
        <w:rPr>
          <w:rFonts w:ascii="宋体;SimSun" w:hAnsi="宋体;SimSun" w:cs="宋体;SimSun"/>
          <w:sz w:val="28"/>
          <w:szCs w:val="28"/>
        </w:rPr>
        <w:t>“√”</w:t>
      </w:r>
      <w:r>
        <w:rPr>
          <w:sz w:val="28"/>
          <w:szCs w:val="28"/>
        </w:rPr>
        <w:t>，错的打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sz w:val="28"/>
          <w:szCs w:val="28"/>
        </w:rPr>
        <w:t>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在班里成立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生物角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养植物或可爱的小动物，成立一个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生物角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，同学们可以一起观察，激发大家观察动植物的兴趣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教室里的动物多了，我们这里就能变成动物</w:t>
      </w:r>
      <w:r>
        <w:rPr>
          <w:sz w:val="28"/>
          <w:szCs w:val="28"/>
        </w:rPr>
        <w:t>园了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教室里有了花草，可以美化环境，陶冶情操，丰富生活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在学校组织一次义卖活动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组织义卖活动得到的钱都捐给贫困山区的小朋友，和他们手拉手共创美好未来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义卖活动定在儿童节的上午，在学校操场举行。小弟弟小妹妹如果看上了自己喜欢的玩具、学习用品等，我们可以免费送给他们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br w:type="page"/>
      </w:r>
    </w:p>
    <w:p>
      <w:pPr>
        <w:pStyle w:val="Style20"/>
        <w:ind w:firstLine="560"/>
        <w:jc w:val="center"/>
        <w:rPr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口语交际：请你支持我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</w:t>
      </w:r>
      <w:r>
        <w:rPr>
          <w:sz w:val="28"/>
          <w:szCs w:val="28"/>
        </w:rPr>
        <w:t>1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4)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示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老师您好！请问您现在有时间吗？我想和您谈一件事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办报纸也是一种学习，我们会利用课余时间搜集材料，并把材料进行整理。同学们团结协作，一起努力办好。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示例：妈妈，我们可以买一只小狗，我会训练小狗，让它自己在厕所里大小便，不会让它把家里弄得脏</w:t>
      </w:r>
      <w:r>
        <w:rPr>
          <w:sz w:val="28"/>
          <w:szCs w:val="28"/>
        </w:rPr>
        <w:t>兮兮的。何况老师还让我们写观察小动物的作文呢！养了狗，还可以帮助我学习。</w:t>
      </w:r>
    </w:p>
    <w:p>
      <w:pPr>
        <w:pStyle w:val="Normal"/>
        <w:ind w:firstLine="560"/>
        <w:rPr/>
      </w:pPr>
      <w:r>
        <w:rPr>
          <w:rFonts w:eastAsia="黑体;SimHei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dong min</cp:lastModifiedBy>
  <dcterms:modified xsi:type="dcterms:W3CDTF">2020-08-01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