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19000</wp:posOffset>
            </wp:positionH>
            <wp:positionV relativeFrom="page">
              <wp:posOffset>106299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6"/>
          <w:szCs w:val="36"/>
        </w:rPr>
        <w:t>人教版七年级地理下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第六章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  <w:szCs w:val="36"/>
        </w:rPr>
        <w:t>我们生活的大洲——亚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综合测试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亚洲最大的平原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北平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马孙平原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西西伯利亚平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恒河平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列地理事物既是亚洲之最又是世界之最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面积最大的国家——中国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最大的平原——西西伯利亚平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最长的河流——长江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最大的湖泊——里海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只分布在亚洲南部中南半岛和印度半岛的气候类型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热带草原气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热带季风气候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温带季风气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亚热带季风气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下列关于亚洲的描述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地跨寒、温、热三带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地势中部高、四周低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从发展水平看，全部是发展中国家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基督教、佛教、伊斯兰教均发源于亚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④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亚洲缺少的气候类型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热带季风气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温带海洋性气候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寒带针叶林气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温带大陆性气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关于亚洲各地人文特征的叙述，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日本民族构成复杂，多元文化并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东南亚是世界上华人华侨最集中的地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阿拉伯半岛居民多使用阿拉伯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北亚的亚库特人住木屋，运输工具是狗拉雪橇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亚洲和北美洲共同具有的地理特征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势中部高，四周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地势东西两侧高，中部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温带大陆性气候面积广大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缺失热带雨林气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亚洲周围的大洋，按顺时针方向排列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北冰洋、印度洋、太平洋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印度洋、太平洋、北冰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太平洋、北冰洋、印度洋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太平洋、印度洋、北冰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在亚洲这片富饶而辽阔的土地上，孕育着魅力多彩的文明和近五分之三的世界人口，人们根据需要将它划分为若干不同的地理区域。据此回答</w:t>
      </w:r>
      <w:r>
        <w:rPr>
          <w:rFonts w:cs="Times New Roman" w:ascii="Times New Roman" w:hAnsi="Times New Roman"/>
          <w:i/>
        </w:rPr>
        <w:t>9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0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亚洲幅员辽阔，自然环境复杂多样，下列叙述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是世界上跨经度最广，东西距离最长的大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洲地形以高原和丘陵为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洲气候类型以赤道为中心，南北对称分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亚洲是世界上跨纬度最广的大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通常人们按地理方位，把亚洲分为东亚、东南亚、南亚、西亚、北亚和中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地区，下列国家中位于东亚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日本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新加坡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俄罗斯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沙特阿拉伯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下列叙述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与欧洲的分界是山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洲是世界上跨纬度和经度最广的一个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洲是世界上跨东西距离最大的一个洲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亚洲主体跨东西半球和南北半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6</w:t>
      </w:r>
      <w:r>
        <w:rPr>
          <w:rFonts w:ascii="Times New Roman" w:hAnsi="Times New Roman" w:cs="Times New Roman"/>
          <w:i/>
        </w:rPr>
        <w:t>月至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月，某探险队沿</w:t>
      </w:r>
      <w:r>
        <w:rPr>
          <w:rFonts w:ascii="宋体;SimSun" w:hAnsi="宋体;SimSun" w:cs="宋体;SimSun"/>
          <w:i/>
        </w:rPr>
        <w:t>①</w:t>
      </w:r>
      <w:r>
        <w:rPr>
          <w:rFonts w:ascii="Times New Roman" w:hAnsi="Times New Roman" w:cs="Times New Roman"/>
          <w:i/>
        </w:rPr>
        <w:t>到</w:t>
      </w:r>
      <w:r>
        <w:rPr>
          <w:rFonts w:ascii="宋体;SimSun" w:hAnsi="宋体;SimSun" w:cs="宋体;SimSun"/>
          <w:i/>
        </w:rPr>
        <w:t>④</w:t>
      </w:r>
      <w:r>
        <w:rPr>
          <w:rFonts w:ascii="Times New Roman" w:hAnsi="Times New Roman" w:cs="Times New Roman"/>
          <w:i/>
        </w:rPr>
        <w:t>线路进行了为期一个多月的地理探险考察。读图，完成</w:t>
      </w:r>
      <w:r>
        <w:rPr>
          <w:rFonts w:cs="Times New Roman" w:ascii="Times New Roman" w:hAnsi="Times New Roman"/>
          <w:i/>
        </w:rPr>
        <w:t>12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3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9024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沿途队员们发现人口分布稀疏的地区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ascii="Times New Roman" w:hAnsi="Times New Roman" w:cs="Times New Roman"/>
        </w:rPr>
        <w:t>途中探险队员们曾遭遇“狂风暴雨”的天气，这个地点最有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④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七大洲面积分别是：亚洲</w:t>
      </w:r>
      <w:r>
        <w:rPr>
          <w:rFonts w:cs="Times New Roman" w:ascii="Times New Roman" w:hAnsi="Times New Roman"/>
          <w:i/>
        </w:rPr>
        <w:t>4400</w:t>
      </w:r>
      <w:r>
        <w:rPr>
          <w:rFonts w:ascii="Times New Roman" w:hAnsi="Times New Roman" w:cs="Times New Roman"/>
          <w:i/>
        </w:rPr>
        <w:t>万平方千米、非洲</w:t>
      </w:r>
      <w:r>
        <w:rPr>
          <w:rFonts w:cs="Times New Roman" w:ascii="Times New Roman" w:hAnsi="Times New Roman"/>
          <w:i/>
        </w:rPr>
        <w:t>3000</w:t>
      </w:r>
      <w:r>
        <w:rPr>
          <w:rFonts w:ascii="Times New Roman" w:hAnsi="Times New Roman" w:cs="Times New Roman"/>
          <w:i/>
        </w:rPr>
        <w:t>万平方千米、北美洲</w:t>
      </w:r>
      <w:r>
        <w:rPr>
          <w:rFonts w:cs="Times New Roman" w:ascii="Times New Roman" w:hAnsi="Times New Roman"/>
          <w:i/>
        </w:rPr>
        <w:t>2400</w:t>
      </w:r>
      <w:r>
        <w:rPr>
          <w:rFonts w:ascii="Times New Roman" w:hAnsi="Times New Roman" w:cs="Times New Roman"/>
          <w:i/>
        </w:rPr>
        <w:t>万平方千米、南美洲</w:t>
      </w:r>
      <w:r>
        <w:rPr>
          <w:rFonts w:cs="Times New Roman" w:ascii="Times New Roman" w:hAnsi="Times New Roman"/>
          <w:i/>
        </w:rPr>
        <w:t>1800</w:t>
      </w:r>
      <w:r>
        <w:rPr>
          <w:rFonts w:ascii="Times New Roman" w:hAnsi="Times New Roman" w:cs="Times New Roman"/>
          <w:i/>
        </w:rPr>
        <w:t>万平方千米、南极洲</w:t>
      </w:r>
      <w:r>
        <w:rPr>
          <w:rFonts w:cs="Times New Roman" w:ascii="Times New Roman" w:hAnsi="Times New Roman"/>
          <w:i/>
        </w:rPr>
        <w:t>1400</w:t>
      </w:r>
      <w:r>
        <w:rPr>
          <w:rFonts w:ascii="Times New Roman" w:hAnsi="Times New Roman" w:cs="Times New Roman"/>
          <w:i/>
        </w:rPr>
        <w:t>万平方千米、欧洲</w:t>
      </w:r>
      <w:r>
        <w:rPr>
          <w:rFonts w:cs="Times New Roman" w:ascii="Times New Roman" w:hAnsi="Times New Roman"/>
          <w:i/>
        </w:rPr>
        <w:t>1000</w:t>
      </w:r>
      <w:r>
        <w:rPr>
          <w:rFonts w:ascii="Times New Roman" w:hAnsi="Times New Roman" w:cs="Times New Roman"/>
          <w:i/>
        </w:rPr>
        <w:t>万平方千米、大洋洲</w:t>
      </w:r>
      <w:r>
        <w:rPr>
          <w:rFonts w:cs="Times New Roman" w:ascii="Times New Roman" w:hAnsi="Times New Roman"/>
          <w:i/>
        </w:rPr>
        <w:t>900</w:t>
      </w:r>
      <w:r>
        <w:rPr>
          <w:rFonts w:ascii="Times New Roman" w:hAnsi="Times New Roman" w:cs="Times New Roman"/>
          <w:i/>
        </w:rPr>
        <w:t>万平方千米。世界各大洲自然环境差异很大，读下图回答</w:t>
      </w:r>
      <w:r>
        <w:rPr>
          <w:rFonts w:cs="Times New Roman" w:ascii="Times New Roman" w:hAnsi="Times New Roman"/>
          <w:i/>
        </w:rPr>
        <w:t>14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5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全球陆地平均海拔更接近于亚洲的原因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0555" cy="1357630"/>
            <wp:effectExtent l="0" t="0" r="0" b="0"/>
            <wp:docPr id="3" name="A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面积大，且平均海拔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亚洲面积大，起伏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全球陆地绝大部分都集中在亚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全球最高点和最低点都在亚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亚洲面积和地势起伏特点对亚洲地理环境产生很大影响。下面对亚洲地理环境的叙述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气候类型单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因为死海为最低点，河流多注入死海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地形类型单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同地区人们生活习俗、经济差异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Times New Roman" w:hAnsi="Times New Roman" w:cs="Times New Roman"/>
        </w:rPr>
        <w:t>关于亚洲</w:t>
      </w:r>
      <w:r>
        <w:rPr>
          <w:rFonts w:cs="Times New Roman" w:ascii="Times New Roman" w:hAnsi="Times New Roman"/>
        </w:rPr>
        <w:t>40°N</w:t>
      </w:r>
      <w:r>
        <w:rPr>
          <w:rFonts w:ascii="Times New Roman" w:hAnsi="Times New Roman" w:cs="Times New Roman"/>
        </w:rPr>
        <w:t>东西两岸的叙述，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东西两岸分别是温带季风气候和地中海气候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东西两岸分别濒临太平洋和大西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东西两岸气候类型都是温带大陆性气候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东西两岸地形分别是高原和平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关于亚洲气候复杂多样原因的叙述，错误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南北跨纬度大，东西离海远近差异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河湖众多，增加了气候的复杂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植被类型多，增加了气候的复杂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地形复杂并且起伏大，增加了气候的复杂性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读图回答</w:t>
      </w:r>
      <w:r>
        <w:rPr>
          <w:rFonts w:cs="Times New Roman" w:ascii="Times New Roman" w:hAnsi="Times New Roman"/>
          <w:i/>
        </w:rPr>
        <w:t>18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9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2090" cy="1532890"/>
            <wp:effectExtent l="0" t="0" r="0" b="0"/>
            <wp:docPr id="4" name="A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图中甲、乙、丙、丁代表的地理事物名称分别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伊朗高原　青藏高原　恒河平原　大西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伊朗高原　青藏高原　恒河平原　太平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阿拉伯高原　青藏高原　印度河平原　大西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阿拉伯高原　青藏高原　印度河平原　太平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亚洲南部三大半岛从东向西依次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中南半岛、印度半岛、阿拉伯半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中南半岛、阿拉伯半岛、印度半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阿拉伯半岛、中南半岛、印度半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印度半岛、阿拉伯半岛、中南半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</w:rPr>
        <w:t>在亚洲，有的地方终年炎热，有的地方长冬无夏，有的地方雨水丰沛，有的地方常年干旱……这些都说明了亚洲范围广，各地气候差异大。下面有关气候差异的说法，正确的是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亚洲东部和西部均分布有季风气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季风气候各月降水均匀，一般没有旱涝灾害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洲地势中间高四周低，所以亚洲中部降水最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北回归线穿过的地区共有三种气候类型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二．综合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读“亚洲地形分布示意图”和“亚洲气候类型分布图”，回答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66715" cy="2209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亚洲地势中部高，四周低。中部地形以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山地为主，四周分布着较低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和高原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受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“地形”或“气候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影响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亚洲的大河多发源于</w:t>
      </w:r>
      <w:r>
        <w:rPr>
          <w:rFonts w:cs="Times New Roman" w:ascii="Times New Roman" w:hAnsi="Times New Roman"/>
        </w:rPr>
        <w:t>_______(</w:t>
      </w:r>
      <w:r>
        <w:rPr>
          <w:rFonts w:ascii="Times New Roman" w:hAnsi="Times New Roman" w:cs="Times New Roman"/>
        </w:rPr>
        <w:t>填“东部”“中部”或“西部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地区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呈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状流向周边的海洋；青藏高原因海拔高，形成了独特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气候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3)</w:t>
      </w:r>
      <w:r>
        <w:rPr>
          <w:rFonts w:cs="宋体;SimSun" w:ascii="宋体;SimSun" w:hAnsi="宋体;SimSun"/>
        </w:rPr>
        <w:t>②③④</w:t>
      </w:r>
      <w:r>
        <w:rPr>
          <w:rFonts w:ascii="Times New Roman" w:hAnsi="Times New Roman" w:cs="Times New Roman"/>
        </w:rPr>
        <w:t>三种气候类型的分布，体现了亚洲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“季风”或“海洋性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气候显著的特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亚洲各种气候类型中，序号</w:t>
      </w:r>
      <w:r>
        <w:rPr>
          <w:rFonts w:ascii="宋体;SimSun" w:hAnsi="宋体;SimSun" w:cs="宋体;SimSun"/>
        </w:rPr>
        <w:t>⑤</w:t>
      </w:r>
      <w:r>
        <w:rPr>
          <w:rFonts w:ascii="Times New Roman" w:hAnsi="Times New Roman" w:cs="Times New Roman"/>
        </w:rPr>
        <w:t>所代表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气候分布面积最广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受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位置的影响，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→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→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平均气温逐渐降低；受海陆位置的影响，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→</w:t>
      </w:r>
      <w:r>
        <w:rPr>
          <w:rFonts w:ascii="宋体;SimSun" w:hAnsi="宋体;SimSun" w:cs="宋体;SimSun"/>
        </w:rPr>
        <w:t>⑤</w:t>
      </w:r>
      <w:r>
        <w:rPr>
          <w:rFonts w:ascii="Times New Roman" w:hAnsi="Times New Roman" w:cs="Times New Roman"/>
        </w:rPr>
        <w:t>年降水量逐渐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2. 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读下面两幅地形剖面图，回答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4150" cy="1007110"/>
            <wp:effectExtent l="0" t="0" r="0" b="0"/>
            <wp:docPr id="6" name="A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甲图中字母代表的亚洲的地理事物名称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______________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图反映亚洲地势东西方向变化的哪些特点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写出乙图中字母代表的北美洲地理事物名称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______________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乙图反映北美洲地势东西方向变化的哪些特点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3. (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你解释下面风俗习惯、民俗的形成是为了适应什么样的自然环境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沙特阿拉伯的贝都因人，居住帐篷，身穿宽大的袍子，过着游牧生活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生活在西伯利亚的亚库特人，居住木屋，身穿毛皮服装，用狗拉雪橇做运输工具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生活在恒河三角洲的孟加拉人以船为交通工具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生活在印度尼西亚的加里曼丹岛的达雅克人聚居的高脚屋，长达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米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日本的防震建筑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也门的住房都开着小小的窗子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CDBCA    6-10ACDDA   11-15 CDAAD    16-20 ACDA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．综合题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21. (1)</w:t>
      </w:r>
      <w:r>
        <w:rPr>
          <w:rFonts w:ascii="Times New Roman" w:hAnsi="Times New Roman" w:cs="Times New Roman"/>
          <w:kern w:val="0"/>
          <w:szCs w:val="20"/>
        </w:rPr>
        <w:t>高原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放射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平原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(2)</w:t>
      </w:r>
      <w:r>
        <w:rPr>
          <w:rFonts w:ascii="Times New Roman" w:hAnsi="Times New Roman" w:cs="Times New Roman"/>
          <w:kern w:val="0"/>
          <w:szCs w:val="20"/>
        </w:rPr>
        <w:t>地形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中部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高原山地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(3)</w:t>
      </w:r>
      <w:r>
        <w:rPr>
          <w:rFonts w:ascii="Times New Roman" w:hAnsi="Times New Roman" w:cs="Times New Roman"/>
          <w:kern w:val="0"/>
          <w:szCs w:val="20"/>
        </w:rPr>
        <w:t>季风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温带大陆性</w:t>
      </w:r>
    </w:p>
    <w:p>
      <w:pPr>
        <w:pStyle w:val="Normal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(4)</w:t>
      </w:r>
      <w:r>
        <w:rPr>
          <w:rFonts w:ascii="Times New Roman" w:hAnsi="Times New Roman" w:cs="Times New Roman"/>
          <w:kern w:val="0"/>
          <w:szCs w:val="20"/>
        </w:rPr>
        <w:t>纬度</w:t>
      </w:r>
      <w:r>
        <w:rPr>
          <w:rFonts w:ascii="Times New Roman" w:hAnsi="Times New Roman" w:cs="Times New Roman" w:eastAsia="Times New Roman"/>
          <w:kern w:val="0"/>
          <w:szCs w:val="20"/>
        </w:rPr>
        <w:t xml:space="preserve">   </w:t>
      </w:r>
      <w:r>
        <w:rPr>
          <w:rFonts w:ascii="Times New Roman" w:hAnsi="Times New Roman" w:cs="Times New Roman"/>
          <w:kern w:val="0"/>
          <w:szCs w:val="20"/>
        </w:rPr>
        <w:t>减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(1)A</w:t>
      </w:r>
      <w:r>
        <w:rPr>
          <w:rFonts w:ascii="Times New Roman" w:hAnsi="Times New Roman" w:cs="Times New Roman"/>
        </w:rPr>
        <w:t>死海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伊朗高原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喜马拉雅山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横断山脉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长江中下游平原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中部为青藏高原，地势高，向东西两侧降低，西部又比东部略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A</w:t>
      </w:r>
      <w:r>
        <w:rPr>
          <w:rFonts w:ascii="Times New Roman" w:hAnsi="Times New Roman" w:cs="Times New Roman"/>
        </w:rPr>
        <w:t>内华达山脉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落基山脉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密西西比平原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阿巴拉契亚山脉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大西洋沿岸平原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西部是高山区，中部是平原区，东部是高原、山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(1)</w:t>
      </w:r>
      <w:r>
        <w:rPr>
          <w:rFonts w:ascii="Times New Roman" w:hAnsi="Times New Roman" w:cs="Times New Roman"/>
        </w:rPr>
        <w:t>沙特阿拉伯地处热带沙漠，气温高，身穿宽大袍子便于散热，内陆地区温差大，袍子穿脱也方便。干旱地区发展畜牧业，所以过着游牧生活，住房便于搬迁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西伯利亚地区寒冷，为了抵御寒冷，他们穿毛皮衣服。那里生长着大量的针叶林，所以住小木屋。终年积雪，所以可以用狗拉雪橇做交通工具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孟加拉人那里降水较多，终年湿热，河网密布，所以出门要乘船，以捕鱼为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印度尼西亚那里是热带雨林气候，高温多雨，为了防潮，住高脚屋；又因为是聚居，所以房子比较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日本位于地震带上，所以日本的建筑都是防震设计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也门比较热，为防止阳光照射，窗子都像小格子一样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/>
  <dc:description/>
  <dc:language>en-US</dc:language>
  <cp:lastModifiedBy>Xieyixuan</cp:lastModifiedBy>
  <dcterms:modified xsi:type="dcterms:W3CDTF">2020-06-26T01:25:00Z</dcterms:modified>
  <cp:revision>214</cp:revision>
  <dc:subject/>
  <dc:title/>
</cp:coreProperties>
</file>