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tif" ContentType="image/tiff"/>
  <Override PartName="/word/media/image6.png" ContentType="image/png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6690" cy="776224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259070" cy="83502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252085" cy="86074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252720" cy="862901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736340" cy="667829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7370" cy="16840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23T10:0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