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42800</wp:posOffset>
            </wp:positionH>
            <wp:positionV relativeFrom="page">
              <wp:posOffset>10947400</wp:posOffset>
            </wp:positionV>
            <wp:extent cx="457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一单元测试卷</w:t>
      </w:r>
    </w:p>
    <w:p>
      <w:pPr>
        <w:pStyle w:val="Style15"/>
        <w:ind w:firstLine="420"/>
        <w:jc w:val="center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时间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钟　　满分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</w:t>
      </w:r>
    </w:p>
    <w:p>
      <w:pPr>
        <w:pStyle w:val="Style15"/>
        <w:ind w:firstLine="420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加点字的注音完全正确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酝</w:t>
      </w:r>
      <w:r>
        <w:rPr>
          <w:rFonts w:ascii="Times New Roman" w:hAnsi="Times New Roman" w:cs="Times New Roman"/>
          <w:em w:val="underDot"/>
        </w:rPr>
        <w:t>酿</w:t>
      </w:r>
      <w:r>
        <w:rPr>
          <w:rFonts w:cs="Times New Roman" w:ascii="Times New Roman" w:hAnsi="Times New Roman"/>
        </w:rPr>
        <w:t>(niànɡ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贮</w:t>
      </w:r>
      <w:r>
        <w:rPr>
          <w:rFonts w:ascii="Times New Roman" w:hAnsi="Times New Roman" w:cs="Times New Roman"/>
        </w:rPr>
        <w:t>蓄</w:t>
      </w:r>
      <w:r>
        <w:rPr>
          <w:rFonts w:cs="Times New Roman" w:ascii="Times New Roman" w:hAnsi="Times New Roman"/>
        </w:rPr>
        <w:t>(zhù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粗</w:t>
      </w:r>
      <w:r>
        <w:rPr>
          <w:rFonts w:ascii="Times New Roman" w:hAnsi="Times New Roman" w:cs="Times New Roman"/>
          <w:em w:val="underDot"/>
        </w:rPr>
        <w:t>犷</w:t>
      </w:r>
      <w:r>
        <w:rPr>
          <w:rFonts w:cs="Times New Roman" w:ascii="Times New Roman" w:hAnsi="Times New Roman"/>
        </w:rPr>
        <w:t>(kuànɡ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吝</w:t>
      </w:r>
      <w:r>
        <w:rPr>
          <w:rFonts w:ascii="Times New Roman" w:hAnsi="Times New Roman" w:cs="Times New Roman"/>
          <w:em w:val="underDot"/>
        </w:rPr>
        <w:t>啬</w:t>
      </w:r>
      <w:r>
        <w:rPr>
          <w:rFonts w:cs="Times New Roman" w:ascii="Times New Roman" w:hAnsi="Times New Roman"/>
        </w:rPr>
        <w:t>(sè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花</w:t>
      </w:r>
      <w:r>
        <w:rPr>
          <w:rFonts w:ascii="Times New Roman" w:hAnsi="Times New Roman" w:cs="Times New Roman"/>
          <w:em w:val="underDot"/>
        </w:rPr>
        <w:t>苞</w:t>
      </w:r>
      <w:r>
        <w:rPr>
          <w:rFonts w:cs="Times New Roman" w:ascii="Times New Roman" w:hAnsi="Times New Roman"/>
        </w:rPr>
        <w:t xml:space="preserve">(bāo)    </w:t>
      </w:r>
      <w:r>
        <w:rPr>
          <w:rFonts w:ascii="Times New Roman" w:hAnsi="Times New Roman" w:cs="Times New Roman"/>
          <w:em w:val="underDot"/>
        </w:rPr>
        <w:t>嘹</w:t>
      </w:r>
      <w:r>
        <w:rPr>
          <w:rFonts w:ascii="Times New Roman" w:hAnsi="Times New Roman" w:cs="Times New Roman"/>
        </w:rPr>
        <w:t>亮</w:t>
      </w:r>
      <w:r>
        <w:rPr>
          <w:rFonts w:cs="Times New Roman" w:ascii="Times New Roman" w:hAnsi="Times New Roman"/>
        </w:rPr>
        <w:t xml:space="preserve">(liáo)    </w:t>
      </w:r>
      <w:r>
        <w:rPr>
          <w:rFonts w:ascii="Times New Roman" w:hAnsi="Times New Roman" w:cs="Times New Roman"/>
          <w:em w:val="underDot"/>
        </w:rPr>
        <w:t>应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(yìnɡ)    </w:t>
      </w:r>
      <w:r>
        <w:rPr>
          <w:rFonts w:ascii="Times New Roman" w:hAnsi="Times New Roman" w:cs="Times New Roman"/>
        </w:rPr>
        <w:t>黄</w:t>
      </w:r>
      <w:r>
        <w:rPr>
          <w:rFonts w:ascii="Times New Roman" w:hAnsi="Times New Roman" w:cs="Times New Roman"/>
          <w:em w:val="underDot"/>
        </w:rPr>
        <w:t>晕</w:t>
      </w:r>
      <w:r>
        <w:rPr>
          <w:rFonts w:cs="Times New Roman" w:ascii="Times New Roman" w:hAnsi="Times New Roman"/>
        </w:rPr>
        <w:t>(yùn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莅</w:t>
      </w:r>
      <w:r>
        <w:rPr>
          <w:rFonts w:ascii="Times New Roman" w:hAnsi="Times New Roman" w:cs="Times New Roman"/>
        </w:rPr>
        <w:t>临</w:t>
      </w:r>
      <w:r>
        <w:rPr>
          <w:rFonts w:cs="Times New Roman" w:ascii="Times New Roman" w:hAnsi="Times New Roman"/>
        </w:rPr>
        <w:t xml:space="preserve">(wèi)    </w:t>
      </w:r>
      <w:r>
        <w:rPr>
          <w:rFonts w:ascii="Times New Roman" w:hAnsi="Times New Roman" w:cs="Times New Roman"/>
          <w:em w:val="underDot"/>
        </w:rPr>
        <w:t>看</w:t>
      </w:r>
      <w:r>
        <w:rPr>
          <w:rFonts w:ascii="Times New Roman" w:hAnsi="Times New Roman" w:cs="Times New Roman"/>
        </w:rPr>
        <w:t>护</w:t>
      </w:r>
      <w:r>
        <w:rPr>
          <w:rFonts w:cs="Times New Roman" w:ascii="Times New Roman" w:hAnsi="Times New Roman"/>
        </w:rPr>
        <w:t xml:space="preserve">(kān)    </w:t>
      </w:r>
      <w:r>
        <w:rPr>
          <w:rFonts w:ascii="Times New Roman" w:hAnsi="Times New Roman" w:cs="Times New Roman"/>
        </w:rPr>
        <w:t>抖</w:t>
      </w:r>
      <w:r>
        <w:rPr>
          <w:rFonts w:ascii="Times New Roman" w:hAnsi="Times New Roman" w:cs="Times New Roman"/>
          <w:em w:val="underDot"/>
        </w:rPr>
        <w:t>擞</w:t>
      </w:r>
      <w:r>
        <w:rPr>
          <w:rFonts w:cs="Times New Roman" w:ascii="Times New Roman" w:hAnsi="Times New Roman"/>
        </w:rPr>
        <w:t xml:space="preserve">(shù)    </w:t>
      </w:r>
      <w:r>
        <w:rPr>
          <w:rFonts w:ascii="Times New Roman" w:hAnsi="Times New Roman" w:cs="Times New Roman"/>
        </w:rPr>
        <w:t>卖</w:t>
      </w:r>
      <w:r>
        <w:rPr>
          <w:rFonts w:ascii="Times New Roman" w:hAnsi="Times New Roman" w:cs="Times New Roman"/>
          <w:em w:val="underDot"/>
        </w:rPr>
        <w:t>弄</w:t>
      </w:r>
      <w:r>
        <w:rPr>
          <w:rFonts w:cs="Times New Roman" w:ascii="Times New Roman" w:hAnsi="Times New Roman"/>
        </w:rPr>
        <w:t>(nonɡ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朗</w:t>
      </w:r>
      <w:r>
        <w:rPr>
          <w:rFonts w:ascii="Times New Roman" w:hAnsi="Times New Roman" w:cs="Times New Roman"/>
          <w:em w:val="underDot"/>
        </w:rPr>
        <w:t>润</w:t>
      </w:r>
      <w:r>
        <w:rPr>
          <w:rFonts w:cs="Times New Roman" w:ascii="Times New Roman" w:hAnsi="Times New Roman"/>
        </w:rPr>
        <w:t xml:space="preserve">(rùn)    </w:t>
      </w:r>
      <w:r>
        <w:rPr>
          <w:rFonts w:ascii="Times New Roman" w:hAnsi="Times New Roman" w:cs="Times New Roman"/>
          <w:em w:val="underDot"/>
        </w:rPr>
        <w:t>着</w:t>
      </w:r>
      <w:r>
        <w:rPr>
          <w:rFonts w:ascii="Times New Roman" w:hAnsi="Times New Roman" w:cs="Times New Roman"/>
        </w:rPr>
        <w:t>落</w:t>
      </w:r>
      <w:r>
        <w:rPr>
          <w:rFonts w:cs="Times New Roman" w:ascii="Times New Roman" w:hAnsi="Times New Roman"/>
        </w:rPr>
        <w:t xml:space="preserve">(zhuó)    </w:t>
      </w:r>
      <w:r>
        <w:rPr>
          <w:rFonts w:ascii="Times New Roman" w:hAnsi="Times New Roman" w:cs="Times New Roman"/>
        </w:rPr>
        <w:t>水</w:t>
      </w:r>
      <w:r>
        <w:rPr>
          <w:rFonts w:ascii="Times New Roman" w:hAnsi="Times New Roman" w:cs="Times New Roman"/>
          <w:em w:val="underDot"/>
        </w:rPr>
        <w:t>藻</w:t>
      </w:r>
      <w:r>
        <w:rPr>
          <w:rFonts w:cs="Times New Roman" w:ascii="Times New Roman" w:hAnsi="Times New Roman"/>
        </w:rPr>
        <w:t xml:space="preserve">(zào)    </w:t>
      </w:r>
      <w:r>
        <w:rPr>
          <w:rFonts w:ascii="Times New Roman" w:hAnsi="Times New Roman" w:cs="Times New Roman"/>
        </w:rPr>
        <w:t>静</w:t>
      </w:r>
      <w:r>
        <w:rPr>
          <w:rFonts w:ascii="Times New Roman" w:hAnsi="Times New Roman" w:cs="Times New Roman"/>
          <w:em w:val="underDot"/>
        </w:rPr>
        <w:t>谧</w:t>
      </w:r>
      <w:r>
        <w:rPr>
          <w:rFonts w:cs="Times New Roman" w:ascii="Times New Roman" w:hAnsi="Times New Roman"/>
        </w:rPr>
        <w:t>(mì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ɡuǎnɡ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莅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lì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sǒu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藻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zǎo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词语中没有错别字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烘托　　净默　　澄清　　呼朋引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喉咙　　健壮　　宽敞　　淅淅沥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骄媚　　响晴　　地毯　　温和舒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风筝　　慈善　　肌肤　　稀稀蔬蔬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净—静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骄—娇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蔬蔬—疏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中加点的词语使用不恰当的一项是</w:t>
      </w:r>
      <w:r>
        <w:rPr>
          <w:rFonts w:cs="Times New Roman" w:ascii="Times New Roman" w:hAnsi="Times New Roman"/>
        </w:rPr>
        <w:t>( A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夜色如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璀璨的光环境与建筑整体完美融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em w:val="underDot"/>
        </w:rPr>
        <w:t>花枝招展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春光明媚春意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深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em w:val="underDot"/>
        </w:rPr>
        <w:t>一年之计在于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人们早早开始规划一年的行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桃花</w:t>
      </w:r>
      <w:r>
        <w:rPr>
          <w:rFonts w:ascii="Times New Roman" w:hAnsi="Times New Roman" w:cs="Times New Roman"/>
          <w:em w:val="underDot"/>
        </w:rPr>
        <w:t>争先恐后</w:t>
      </w:r>
      <w:r>
        <w:rPr>
          <w:rFonts w:ascii="Times New Roman" w:hAnsi="Times New Roman" w:cs="Times New Roman"/>
        </w:rPr>
        <w:t>地展开艳丽的花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朵紧挨着一朵爬满了枝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这位同志说话</w:t>
      </w:r>
      <w:r>
        <w:rPr>
          <w:rFonts w:ascii="Times New Roman" w:hAnsi="Times New Roman" w:cs="Times New Roman"/>
          <w:em w:val="underDot"/>
        </w:rPr>
        <w:t>咄咄逼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气势可真让人受不了啊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花枝招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比喻姿态优美。用在此处与语境不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中没有语病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香猪产业合作社引进了先进的养殖培育技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香猪的死亡率比原来降低了两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国产科幻电影《流浪地球》开创了中国科幻电</w:t>
      </w:r>
      <w:r>
        <w:rPr>
          <w:rFonts w:ascii="Times New Roman" w:hAnsi="Times New Roman" w:cs="Times New Roman"/>
        </w:rPr>
        <w:t>影创作新纪元，填补了中国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硬科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电影类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们不得不承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精益求精的工匠精神是中国制造业走出国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走向世界的前提条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虽然学习的路途漫长而又崎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是任何一切困难都不应该成为我们前进路上的绊脚石和拦路虎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合逻辑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降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后不能用倍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两倍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改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半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分残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电影类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后加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的空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语意重复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任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去掉其中一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关于文学、文化常识的表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误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曹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字孟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东汉</w:t>
      </w:r>
      <w:r>
        <w:rPr>
          <w:rFonts w:ascii="Times New Roman" w:hAnsi="Times New Roman" w:cs="Times New Roman"/>
        </w:rPr>
        <w:t>末年政治家、军事家、诗人。与其子曹丕、曹植合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三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散曲是兴盛于明代的一种文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分为小令和套数两种基本形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闻王昌龄左迁龙标遥有此寄》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左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降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从《汉书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是时尊右而卑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故谓贬秩位为左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可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吹面不寒杨柳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语出南宋志南和尚《绝句》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杨柳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春风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仿照画波浪线的句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空缺内容补写完整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什么是美？不同的观察会有不同的收获。</w:t>
      </w:r>
      <w:r>
        <w:rPr>
          <w:rFonts w:ascii="Times New Roman" w:hAnsi="Times New Roman" w:cs="Times New Roman" w:eastAsia="楷体_GB2312;宋体"/>
          <w:u w:val="wave"/>
        </w:rPr>
        <w:t>沉稳的静景是凝固的美</w:t>
      </w:r>
      <w:r>
        <w:rPr>
          <w:rFonts w:ascii="Times New Roman" w:hAnsi="Times New Roman" w:cs="Times New Roman"/>
          <w:u w:val="wave"/>
        </w:rPr>
        <w:t>，</w:t>
      </w:r>
      <w:r>
        <w:rPr>
          <w:rFonts w:ascii="Times New Roman" w:hAnsi="Times New Roman" w:cs="Times New Roman" w:eastAsia="楷体_GB2312;宋体"/>
          <w:u w:val="wave"/>
        </w:rPr>
        <w:t>欢快的动景是流动的美</w:t>
      </w:r>
      <w:r>
        <w:rPr>
          <w:rFonts w:ascii="Times New Roman" w:hAnsi="Times New Roman" w:cs="Times New Roman" w:eastAsia="楷体_GB2312;宋体"/>
        </w:rPr>
        <w:t>；</w:t>
      </w:r>
      <w:r>
        <w:rPr>
          <w:rFonts w:ascii="Times New Roman" w:hAnsi="Times New Roman" w:cs="Times New Roman"/>
          <w:u w:val="single"/>
        </w:rPr>
        <w:t>整齐的直线</w:t>
      </w:r>
      <w:r>
        <w:rPr>
          <w:rFonts w:ascii="Times New Roman" w:hAnsi="Times New Roman" w:cs="Times New Roman"/>
          <w:u w:val="single"/>
        </w:rPr>
        <w:t>是刚毅的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优雅的曲线是婉转的美；喧闹的城市是繁华的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宁静的乡村是朴实的美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楷体_GB2312;宋体"/>
        </w:rPr>
        <w:t>只要你有一双发现美的眼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一颗感悟美的心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生活中处处都有美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古诗词默写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  <w:u w:val="single"/>
        </w:rPr>
        <w:t>沾衣欲湿杏花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吹面不寒杨柳风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志南和尚《绝句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树木丛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百草丰茂。</w:t>
      </w:r>
      <w:r>
        <w:rPr>
          <w:rFonts w:ascii="Times New Roman" w:hAnsi="Times New Roman" w:cs="Times New Roman"/>
          <w:u w:val="single"/>
        </w:rPr>
        <w:t>秋风萧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洪波涌起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曹操《观沧海</w:t>
      </w:r>
      <w:r>
        <w:rPr>
          <w:rFonts w:ascii="Times New Roman" w:hAnsi="Times New Roman" w:cs="Times New Roman"/>
        </w:rPr>
        <w:t>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  <w:u w:val="single"/>
        </w:rPr>
        <w:t>枯藤老树昏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小桥流水人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古道西风瘦马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马致远《天净沙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秋思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诗人李白不仅喜好四处游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还爱结交朋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对朋友总是一往情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《闻王昌龄左迁龙标遥有此寄》中表达对朋友深切关怀的诗句是：</w:t>
      </w:r>
      <w:r>
        <w:rPr>
          <w:rFonts w:ascii="Times New Roman" w:hAnsi="Times New Roman" w:cs="Times New Roman"/>
          <w:u w:val="single"/>
        </w:rPr>
        <w:t>我寄愁心与明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随君直到夜郎西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江淮实验中学七年级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班正在开展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传统文化——二十四节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的综合性学习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参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完成下列任务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黑体;SimHei"/>
        </w:rPr>
        <w:t>【活动</w:t>
      </w:r>
      <w:r>
        <w:rPr>
          <w:rFonts w:ascii="Times New Roman" w:hAnsi="Times New Roman" w:cs="Times New Roman" w:eastAsia="黑体;SimHei"/>
        </w:rPr>
        <w:t>一：猜谜语】</w:t>
      </w:r>
      <w:r>
        <w:rPr>
          <w:rFonts w:ascii="Times New Roman" w:hAnsi="Times New Roman" w:cs="Times New Roman"/>
        </w:rPr>
        <w:t>二十四节气是我国一项重要的文化遗产。下面有三条谜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猜猜谜底分别是什么节气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人离位心别愁　</w:t>
      </w:r>
      <w:r>
        <w:rPr>
          <w:rFonts w:cs="Times New Roman" w:eastAsia="楷体_GB2312;宋体"/>
        </w:rPr>
        <w:t>②</w:t>
      </w:r>
      <w:r>
        <w:rPr>
          <w:rFonts w:ascii="Times New Roman" w:hAnsi="Times New Roman" w:cs="Times New Roman" w:eastAsia="楷体_GB2312;宋体"/>
        </w:rPr>
        <w:t>为官一世两袖风　</w:t>
      </w:r>
      <w:r>
        <w:rPr>
          <w:rFonts w:cs="Times New Roman" w:eastAsia="楷体_GB2312;宋体"/>
        </w:rPr>
        <w:t>③</w:t>
      </w:r>
      <w:r>
        <w:rPr>
          <w:rFonts w:ascii="Times New Roman" w:hAnsi="Times New Roman" w:cs="Times New Roman" w:eastAsia="楷体_GB2312;宋体"/>
        </w:rPr>
        <w:t>大可不必害怕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立秋</w:t>
      </w:r>
      <w:r>
        <w:rPr>
          <w:rFonts w:cs="Times New Roman" w:ascii="Times New Roman" w:hAnsi="Times New Roman"/>
        </w:rPr>
        <w:t>__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清明</w:t>
      </w:r>
      <w:r>
        <w:rPr>
          <w:rFonts w:cs="Times New Roman" w:ascii="Times New Roman" w:hAnsi="Times New Roman"/>
        </w:rPr>
        <w:t>__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小寒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;SimHei"/>
        </w:rPr>
        <w:t>【活动二：补对联】</w:t>
      </w:r>
      <w:r>
        <w:rPr>
          <w:rFonts w:ascii="Times New Roman" w:hAnsi="Times New Roman" w:cs="Times New Roman"/>
        </w:rPr>
        <w:t>对联是我国传统文化瑰宝。围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二十四节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主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下面的对联补充完整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联：</w:t>
      </w:r>
      <w:r>
        <w:rPr>
          <w:rFonts w:ascii="Times New Roman" w:hAnsi="Times New Roman" w:cs="Times New Roman" w:eastAsia="楷体_GB2312;宋体"/>
        </w:rPr>
        <w:t>一犁耕破路边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今日芒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联：</w:t>
      </w:r>
      <w:r>
        <w:rPr>
          <w:rFonts w:ascii="Times New Roman" w:hAnsi="Times New Roman" w:cs="Times New Roman" w:eastAsia="楷体_GB2312;宋体"/>
        </w:rPr>
        <w:t>双手捧住炉中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示</w:t>
      </w:r>
      <w:r>
        <w:rPr>
          <w:rFonts w:ascii="Times New Roman" w:hAnsi="Times New Roman" w:cs="Times New Roman"/>
          <w:u w:val="single"/>
        </w:rPr>
        <w:t>例：明朝大寒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 w:eastAsia="黑体;SimHei"/>
        </w:rPr>
        <w:t>【活动三：探结果】</w:t>
      </w:r>
      <w:r>
        <w:rPr>
          <w:rFonts w:ascii="Times New Roman" w:hAnsi="Times New Roman" w:cs="Times New Roman"/>
        </w:rPr>
        <w:t>阅读下面两则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出你的探究结果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一：</w:t>
      </w:r>
      <w:r>
        <w:rPr>
          <w:rFonts w:ascii="Times New Roman" w:hAnsi="Times New Roman" w:cs="Times New Roman" w:eastAsia="楷体_GB2312;宋体"/>
        </w:rPr>
        <w:t>二十四节气起源于黄河流域。远在春秋时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们就定出仲春、仲夏、仲秋和仲冬四个节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之后经过不断地改进与完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到秦汉年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二十四节气已完全确立。《太初历》正式把二十四节气写入历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明确了二十四节气的天文位置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;宋体"/>
        </w:rPr>
        <w:t>我国劳动人民在长期的生产实践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总结了二十四节气与天文、气象、农业之间的相互关系</w:t>
      </w:r>
      <w:r>
        <w:rPr>
          <w:rFonts w:ascii="Times New Roman" w:hAnsi="Times New Roman" w:cs="Times New Roman" w:eastAsia="楷体_GB2312;宋体"/>
        </w:rPr>
        <w:t>。二十四节气本为节令气候的标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后来融汇了祭祀、宗教、庆贺、游乐等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形成社群性的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演变为中华民族节日习俗的组成部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一：二十四节气的发展过程体现了我国劳动人民的智慧。示例二：二十四节气是我国劳动人民在长期的生产实践中总结出来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草木恩典</w:t>
      </w:r>
    </w:p>
    <w:p>
      <w:pPr>
        <w:pStyle w:val="Style15"/>
        <w:ind w:firstLine="420"/>
        <w:jc w:val="center"/>
        <w:rPr>
          <w:rFonts w:ascii="Times New Roman" w:hAnsi="Times New Roman" w:eastAsia="仿宋_GB2312;宋体" w:cs="Times New Roman"/>
        </w:rPr>
      </w:pPr>
      <w:r>
        <w:rPr>
          <w:rFonts w:ascii="Times New Roman" w:hAnsi="Times New Roman" w:cs="Times New Roman" w:eastAsia="仿宋_GB2312;宋体"/>
        </w:rPr>
        <w:t>李丹崖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草的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似乎只有</w:t>
      </w:r>
      <w:r>
        <w:rPr>
          <w:rFonts w:ascii="Times New Roman" w:hAnsi="Times New Roman" w:cs="Times New Roman" w:eastAsia="楷体_GB2312;宋体"/>
        </w:rPr>
        <w:t>在两个时间可以闻出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一是在被碾压或拦腰斩断的时候。这时候的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像是慷慨就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被镰刀、被车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割断、碾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散发出奇特的生命的香。这香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人觉得有一种拿生命才换得来的美。我小时候喂过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给牛铡过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当祖母把成捆的青草放到铡刀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奋力挥动胳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向下一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咔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草被斩成了两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旋即散发出一股诱人的香。我追求这种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似乎也在一定程度上验证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是具有动物性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格外爱这些草木滋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另一个是在草被熬煮的时候。我的父亲是一位中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  <w:u w:val="single"/>
        </w:rPr>
        <w:t>小时候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我</w:t>
      </w:r>
      <w:r>
        <w:rPr>
          <w:rFonts w:ascii="Times New Roman" w:hAnsi="Times New Roman" w:cs="Times New Roman" w:eastAsia="楷体_GB2312;宋体"/>
          <w:u w:val="single"/>
          <w:em w:val="underDot"/>
        </w:rPr>
        <w:t>常常</w:t>
      </w:r>
      <w:r>
        <w:rPr>
          <w:rFonts w:ascii="Times New Roman" w:hAnsi="Times New Roman" w:cs="Times New Roman" w:eastAsia="楷体_GB2312;宋体"/>
          <w:em w:val="underDot"/>
        </w:rPr>
        <w:t>爱在他的中药橱边转悠</w:t>
      </w:r>
      <w:r>
        <w:rPr>
          <w:rFonts w:ascii="Times New Roman" w:hAnsi="Times New Roman" w:cs="Times New Roman"/>
          <w:em w:val="underDot"/>
        </w:rPr>
        <w:t>，</w:t>
      </w:r>
      <w:r>
        <w:rPr>
          <w:rFonts w:ascii="Times New Roman" w:hAnsi="Times New Roman" w:cs="Times New Roman" w:eastAsia="楷体_GB2312;宋体"/>
          <w:em w:val="underDot"/>
        </w:rPr>
        <w:t>可以闻到与</w:t>
      </w:r>
      <w:r>
        <w:rPr>
          <w:rFonts w:ascii="Times New Roman" w:hAnsi="Times New Roman" w:cs="Times New Roman" w:eastAsia="楷体_GB2312;宋体"/>
          <w:em w:val="underDot"/>
        </w:rPr>
        <w:t>众不同</w:t>
      </w:r>
      <w:r>
        <w:rPr>
          <w:rFonts w:ascii="Times New Roman" w:hAnsi="Times New Roman" w:cs="Times New Roman" w:eastAsia="楷体_GB2312;宋体"/>
        </w:rPr>
        <w:t>的草木香氛。</w:t>
      </w:r>
      <w:r>
        <w:rPr>
          <w:rFonts w:ascii="Times New Roman" w:hAnsi="Times New Roman" w:cs="Times New Roman" w:eastAsia="楷体_GB2312;宋体"/>
        </w:rPr>
        <w:t>遇到病人前来抓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父亲把那些或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果的中药材用纱布包起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放到砂锅内熬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满屋子的中药香。在滚沸的高温作用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觉得这才能彻彻底底地闻到草木的香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秋天到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草木走向成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似一个男孩走向青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个女孩发育完善。旧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乡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喜欢睡在小溪边的草甸子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边看蓝天白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边嚼草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觉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简直是神仙般的日子。小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身小力薄的我干不了农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放羊是我唯一的活。我把羊拴在溪边的小树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确保它们只吃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会啃食庄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就往地上一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看着羊羔吃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母羊反刍；我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则效</w:t>
      </w:r>
      <w:r>
        <w:rPr>
          <w:rFonts w:ascii="Times New Roman" w:hAnsi="Times New Roman" w:cs="Times New Roman" w:eastAsia="楷体_GB2312;宋体"/>
        </w:rPr>
        <w:t>仿羊的样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去尝一尝草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草木的根深深扎进土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通过叶面来进行光合作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是最能吸纳天地灵气的。所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维生素多蕴含在很多青草当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牛羊通过青草来摄取营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再通过牛羊的肉来摄取营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然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牛羊和人的粪便又可作为肥料给青草带去营养。这个循环看起来有些诡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实际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是多么巧妙的一个</w:t>
      </w:r>
      <w:r>
        <w:rPr>
          <w:rFonts w:ascii="Times New Roman" w:hAnsi="Times New Roman" w:cs="Times New Roman" w:eastAsia="楷体_GB2312;宋体"/>
          <w:em w:val="underDot"/>
        </w:rPr>
        <w:t>轮回</w:t>
      </w:r>
      <w:r>
        <w:rPr>
          <w:rFonts w:ascii="Times New Roman" w:hAnsi="Times New Roman" w:cs="Times New Roman" w:eastAsia="楷体_GB2312;宋体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青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这样的一个轮回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无疑扮演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双面人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成全人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替人畜打扫垃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这个世界天蓝水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们的一生近乎伟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ascii="Times New Roman" w:hAnsi="Times New Roman" w:cs="Times New Roman" w:eastAsia="楷体_GB2312;宋体"/>
        </w:rPr>
        <w:t>我有一位诗人朋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有种奇怪的感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每次在城市居住久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吃多了大鱼大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诗性会逐渐</w:t>
      </w:r>
      <w:r>
        <w:rPr>
          <w:rFonts w:ascii="Times New Roman" w:hAnsi="Times New Roman" w:cs="Times New Roman" w:eastAsia="楷体_GB2312;宋体"/>
        </w:rPr>
        <w:t>泯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会写不出东西。这个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都会到山区的寺院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找一处周遭长满茂密树木的禅房来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日日食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能诗性重返。他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获奖最多的诗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寺院里的那些草木和蔬菜给予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⑧</w:t>
      </w:r>
      <w:r>
        <w:rPr>
          <w:rFonts w:ascii="Times New Roman" w:hAnsi="Times New Roman" w:cs="Times New Roman" w:eastAsia="楷体_GB2312;宋体"/>
        </w:rPr>
        <w:t>这是何其美妙的草木恩典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⑨</w:t>
      </w:r>
      <w:r>
        <w:rPr>
          <w:rFonts w:ascii="Times New Roman" w:hAnsi="Times New Roman" w:cs="Times New Roman" w:eastAsia="楷体_GB2312;宋体"/>
        </w:rPr>
        <w:t>有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实在羡慕那些古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居住的全部是木材架构的房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戴的帽子是斗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披的是蓑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穿的是草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才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一蓑烟雨任平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潇洒。现如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你披着满是塑料味道的雨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穿着不透气的胶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能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任平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吗？我不是过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是想表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一亲近草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滋生了健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培育了高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构建了和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⑩</w:t>
      </w:r>
      <w:r>
        <w:rPr>
          <w:rFonts w:ascii="Times New Roman" w:hAnsi="Times New Roman" w:cs="Times New Roman" w:eastAsia="楷体_GB2312;宋体"/>
        </w:rPr>
        <w:t>草木的恩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是它们自己都不知晓的义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</w:t>
      </w:r>
      <w:r>
        <w:rPr>
          <w:rFonts w:ascii="Times New Roman" w:hAnsi="Times New Roman" w:cs="Times New Roman"/>
        </w:rPr>
        <w:t>，</w:t>
      </w:r>
      <w:r>
        <w:rPr>
          <w:rFonts w:eastAsia="楷体_GB2312;宋体"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们一直在照做。也多亏了草木的这份坚守、这种任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才让我们有机会——食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刷新自己；闻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愉悦心智；观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养眼醒神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摘自《人民日报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删改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恩典】</w:t>
      </w:r>
      <w:r>
        <w:rPr>
          <w:rFonts w:ascii="Times New Roman" w:hAnsi="Times New Roman" w:cs="Times New Roman" w:eastAsia="仿宋_GB2312;宋体"/>
        </w:rPr>
        <w:t>旧指帝王按定制给臣子的赏赐。后泛指恩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把下面的诗句填入第</w:t>
      </w:r>
      <w:r>
        <w:rPr>
          <w:rFonts w:cs="Times New Roman"/>
        </w:rPr>
        <w:t>⑩</w:t>
      </w:r>
      <w:r>
        <w:rPr>
          <w:rFonts w:ascii="Times New Roman" w:hAnsi="Times New Roman" w:cs="Times New Roman"/>
        </w:rPr>
        <w:t>段的横线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恰当的一项是</w:t>
      </w:r>
      <w:r>
        <w:rPr>
          <w:rFonts w:cs="Times New Roman" w:ascii="Times New Roman" w:hAnsi="Times New Roman"/>
        </w:rPr>
        <w:t>( A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岁一枯荣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城春草木深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道狭草木长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野火烧不尽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赏析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画线句中加点词语的</w:t>
      </w:r>
      <w:r>
        <w:rPr>
          <w:rFonts w:ascii="Times New Roman" w:hAnsi="Times New Roman" w:cs="Times New Roman"/>
        </w:rPr>
        <w:t>表达效果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小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</w:t>
      </w:r>
      <w:r>
        <w:rPr>
          <w:rFonts w:ascii="Times New Roman" w:hAnsi="Times New Roman" w:cs="Times New Roman" w:eastAsia="楷体_GB2312;宋体"/>
          <w:em w:val="underDot"/>
        </w:rPr>
        <w:t>常常</w:t>
      </w:r>
      <w:r>
        <w:rPr>
          <w:rFonts w:ascii="Times New Roman" w:hAnsi="Times New Roman" w:cs="Times New Roman" w:eastAsia="楷体_GB2312;宋体"/>
        </w:rPr>
        <w:t>爱在他的中药橱边转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可以闻到</w:t>
      </w:r>
      <w:r>
        <w:rPr>
          <w:rFonts w:ascii="Times New Roman" w:hAnsi="Times New Roman" w:cs="Times New Roman" w:eastAsia="楷体_GB2312;宋体"/>
          <w:em w:val="underDot"/>
        </w:rPr>
        <w:t>与众不同</w:t>
      </w:r>
      <w:r>
        <w:rPr>
          <w:rFonts w:ascii="Times New Roman" w:hAnsi="Times New Roman" w:cs="Times New Roman" w:eastAsia="楷体_GB2312;宋体"/>
        </w:rPr>
        <w:t>的草木香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常常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表明作者经常这样做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与众不同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表明在作者心目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草木香味非常独特。这两个词表现了作者对草木清香的偏爱之情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也为下文情感升华做铺垫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中加点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轮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词具体指什么？请概括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轮回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指草木的根深深扎进土地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通过叶面进行光合作用生成维生素。牛羊通过青草来摄取营养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我们再通过吃牛羊的肉来摄取</w:t>
      </w:r>
      <w:r>
        <w:rPr>
          <w:rFonts w:ascii="Times New Roman" w:hAnsi="Times New Roman" w:cs="Times New Roman"/>
          <w:u w:val="single"/>
        </w:rPr>
        <w:t>营养。反过来，牛羊和人的粪便又可作为肥料给青草带去营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通读全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认为草木给我们带来了哪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恩典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草木是人类食材、药材的来源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滋养人们健康成长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草木的香味、色彩能愉悦我们的心智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草木所构建的大自然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人们心思澄澈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回归本性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能给人们创作带来灵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自然界中还有很多类似的恩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再列举一例并说说为什么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一：阳光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它给我们带来光明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我们欣赏到了多姿多彩的世界。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示例二：雨水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它滋润万物</w:t>
      </w:r>
      <w:r>
        <w:rPr>
          <w:rFonts w:ascii="Times New Roman" w:hAnsi="Times New Roman" w:cs="Times New Roman"/>
          <w:u w:val="single"/>
        </w:rPr>
        <w:t>生长，为一切生命提供基础养分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江南的春天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宋体"/>
        </w:rPr>
        <w:t>陈荣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持续的阴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江南的春天有点姗姗来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其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们对每个春天的感受都是不一样的。四十余年前的那个三月早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当我一踏上穿越田野的土路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阵近乎沸腾的蛙鸣声如波涛一般向我卷来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咯咯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咯咕咯咕</w:t>
      </w:r>
      <w:r>
        <w:rPr>
          <w:rFonts w:cs="Times New Roman"/>
        </w:rPr>
        <w:t>……”</w:t>
      </w:r>
      <w:r>
        <w:rPr>
          <w:rFonts w:ascii="Times New Roman" w:hAnsi="Times New Roman" w:cs="Times New Roman" w:eastAsia="楷体_GB2312;宋体"/>
        </w:rPr>
        <w:t>正是仲春稻秧鹅黄半绿的时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暴雨骤落、万锅齐沸的蛙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几乎来自每一寸水田、每一截沟渠、每一滩泥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甚至每一缕目光和呼吸。清晨的阳光照在秧苗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连着那铺天盖地的蛙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整个田野都恍如一层嫩绿的薄毯绒绒起伏、软软沉浮。几只勤劳的白鹭时而驻足时而低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嫩绿的浅处投下几点不规则的倒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阳光、蛙鸣、白鹭、绿毯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春天第一次在我十八岁的生命里烙下华美的印记。而那铺天盖地的蛙鸣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成为我真切认知春天的第一个关键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又一次为春天所感动是在几年后的一个下午。那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当我吃力地将自行车蹬上海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歇息时不经意抬起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刹那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被深深地震慑和惊呆了：海塘外几万亩的油菜花如金黄的海洋向天的尽头无穷连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田畴之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天地之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的只是这一片广袤得连天接云、浓烈得让人窒息的金黄。</w:t>
      </w:r>
      <w:r>
        <w:rPr>
          <w:rFonts w:ascii="Times New Roman" w:hAnsi="Times New Roman" w:cs="Times New Roman" w:eastAsia="楷体_GB2312;宋体"/>
          <w:u w:val="single"/>
        </w:rPr>
        <w:t>风从海边吹过来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那金黄的起伏滚动愈来愈大、愈来愈浓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很快凝成道、连成块、涌成云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转眼间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那金黄就卷成金色的波涛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掀起金色的骇浪了</w:t>
      </w:r>
      <w:r>
        <w:rPr>
          <w:rFonts w:cs="Times New Roman"/>
          <w:u w:val="single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如果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色彩作为我感知江南春天的第二个关键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我对江南春天的瑰丽和雄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了身心俱澄的崇仰和膜拜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也使我明白了一个道理：华丽、完美的春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从来不是自然界单方面的杰作。气象、物候的驱使加上人类耕耘、种植的劳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两者的和谐、互动、美美与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才构筑成春天瑰丽雄奇的画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且更让这幅画图永葆天人合</w:t>
      </w:r>
      <w:r>
        <w:rPr>
          <w:rFonts w:ascii="Times New Roman" w:hAnsi="Times New Roman" w:cs="Times New Roman" w:eastAsia="楷体_GB2312;宋体"/>
        </w:rPr>
        <w:t>一的生机和蓬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春天是丰富多彩、缤纷烂漫的代名词。这样的丰富多彩和缤纷烂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既是自然界万紫千红、美不胜收等具象春天的摄录和写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包括人与人之间感动信任、关爱互助等抽象春天的乐享与滋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ascii="Times New Roman" w:hAnsi="Times New Roman" w:cs="Times New Roman" w:eastAsia="楷体_GB2312;宋体"/>
        </w:rPr>
        <w:t>三年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映山红开满山岗的季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到浙东四明山区的一所小学看望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结对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几年的一位女孩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结对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女孩内向而不善言辞。那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当我与女孩的老师交谈后正要与女孩告别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刚才还站在身边的女孩忽然不见了。老师让同学寻找未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只得向老师告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怏怏离开。不料我刚走到校门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女孩气喘吁吁地从后面追了上来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叔叔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她一边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边递上一捧开得正旺的映山红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刚到学校后面山上采来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送给叔叔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她一脸通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像做了一件错事。刹那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的眼眶有点潮湿。一路上我特别小心地捧着那捧映山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因为我知道我捧着的其实就是一个春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⑧</w:t>
      </w:r>
      <w:r>
        <w:rPr>
          <w:rFonts w:ascii="Times New Roman" w:hAnsi="Times New Roman" w:cs="Times New Roman" w:eastAsia="楷体_GB2312;宋体"/>
        </w:rPr>
        <w:t>此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久违的太阳正洒下一地金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窗外的玉兰和箭竹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小鸟在快乐地啁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紫薇已绽起了浅浅的嫩芽。虽然持续阴雨让江南的春天有点姗姗来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我相信你已看见江南的春天了。就像每个春天都各不相同一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说不定你看到的这个江南的春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是最美的呢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选自《人民日报》</w:t>
      </w:r>
      <w:r>
        <w:rPr>
          <w:rFonts w:eastAsia="楷体_GB2312;宋体" w:cs="Times New Roman" w:ascii="Times New Roman" w:hAnsi="Times New Roman"/>
        </w:rPr>
        <w:t>2019</w:t>
      </w:r>
      <w:r>
        <w:rPr>
          <w:rFonts w:ascii="Times New Roman" w:hAnsi="Times New Roman" w:cs="Times New Roman" w:eastAsia="楷体_GB2312;宋体"/>
        </w:rPr>
        <w:t>年</w:t>
      </w:r>
      <w:r>
        <w:rPr>
          <w:rFonts w:eastAsia="楷体_GB2312;宋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宋体"/>
        </w:rPr>
        <w:t>月</w:t>
      </w:r>
      <w:r>
        <w:rPr>
          <w:rFonts w:eastAsia="楷体_GB2312;宋体" w:cs="Times New Roman" w:ascii="Times New Roman" w:hAnsi="Times New Roman"/>
        </w:rPr>
        <w:t>27</w:t>
      </w:r>
      <w:r>
        <w:rPr>
          <w:rFonts w:ascii="Times New Roman" w:hAnsi="Times New Roman" w:cs="Times New Roman" w:eastAsia="楷体_GB2312;宋体"/>
        </w:rPr>
        <w:t>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删改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这篇散文主要描绘了三幅画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根据示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给另两幅画面命名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幅画面：</w:t>
      </w:r>
      <w:r>
        <w:rPr>
          <w:rFonts w:ascii="Times New Roman" w:hAnsi="Times New Roman" w:cs="Times New Roman" w:eastAsia="楷体_GB2312;宋体"/>
        </w:rPr>
        <w:t>蛙鸣声声诵春图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幅画面：</w:t>
      </w:r>
      <w:r>
        <w:rPr>
          <w:rFonts w:ascii="Times New Roman" w:hAnsi="Times New Roman" w:cs="Times New Roman"/>
          <w:u w:val="single"/>
        </w:rPr>
        <w:t>花浪滚滚绘春图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幅画面：</w:t>
      </w:r>
      <w:r>
        <w:rPr>
          <w:rFonts w:ascii="Times New Roman" w:hAnsi="Times New Roman" w:cs="Times New Roman"/>
          <w:u w:val="single"/>
        </w:rPr>
        <w:t>爱心暖暖赞春图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自选角度赏析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中画线的句子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运用比喻的修辞手法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将油菜花比作金色的波涛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形象描写出油菜花的广袤无边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以及风吹花田的动态之美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赞美了春天的瑰丽雄奇与蓬勃生命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如何理解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路上我特别小心地捧着那捧映山红，因为我知道我捧着的其实就是一个春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映山红在春天开放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是春天的象征。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映山红是受资助的女孩的一片真心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她用自己的方式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表达对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感恩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感动于人心的美好。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映山红中映照出人与人之间的感动信任、关爱互助的精神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而这份真情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这个春天格外温暖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章通过对江南春天景色的描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达了什么感情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文章表达了作者对春天的喜爱与赞美之情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也赞美了人与人之间感动信任、关爱互助的精</w:t>
      </w:r>
      <w:r>
        <w:rPr>
          <w:rFonts w:ascii="Times New Roman" w:hAnsi="Times New Roman" w:cs="Times New Roman"/>
          <w:u w:val="single"/>
        </w:rPr>
        <w:t>神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秋的济南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宋体"/>
        </w:rPr>
        <w:t>付秀莹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到济南的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十月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秋已经深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朋友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到南部山里看月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数星星。心想好雅致的念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便兴冲冲地去了。当时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山间层林尽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斑斓绚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秋的极致了。有各色奇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山里随意散落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言不语。柿子树上还有柿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盏盏小灯笼似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秋阳里晶莹耀眼。有朋友忍不住淘气起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爬上去摘柿子。不一会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果然捧了柿子过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给我们吃。</w:t>
      </w:r>
      <w:r>
        <w:rPr>
          <w:rFonts w:ascii="Times New Roman" w:hAnsi="Times New Roman" w:cs="Times New Roman" w:eastAsia="楷体_GB2312;宋体"/>
          <w:u w:val="single"/>
        </w:rPr>
        <w:t>阵风吹过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叶子纷纷落下来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阳光里仿佛下了一场金色的急雨。</w:t>
      </w:r>
      <w:r>
        <w:rPr>
          <w:rFonts w:ascii="Times New Roman" w:hAnsi="Times New Roman" w:cs="Times New Roman" w:eastAsia="楷体_GB2312;宋体"/>
        </w:rPr>
        <w:t>群山寂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天上有几块闲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悠悠飞过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知什么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飞走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晚饭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月亮升起来了。山里的夜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已经有十分的凉意。夜空深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月亮圆圆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好像是女子皎洁的脸。星星落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不太耀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许是被月亮的光芒比下去了。月光汹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仿佛能听见汩汩流淌的声音。夜风拂过林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萧萧飒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无限的秋意。群山越发幽静了。月光满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月色满怀。整个人好像都变得澄澈清明起来。我们都不说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生怕惊动了这清清的月色。不知道是一只什么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叫了一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半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叫了一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这么多年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生活的泥淖里深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多久不曾看过这么好的月亮了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小时候乡下的月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好像是金黄的。熏染了炊烟和鸡鸣狗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人间烟火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可以亲近的。这山里的月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许是因了泰山余脉嵯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另有一种高洁清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教人不免有悲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直想把凡心俗念都覆手抛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这山林间隐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者随了嫦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到广寒宫里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次日回到市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泛舟大明湖上。湖水清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更见深沉了。秋水长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岸边的芦苇飞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同满池残荷呼应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别有一种寥落之美。岸上的杨柳倒是依然碧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依依垂下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参差披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风里蹁跹不已。隐隐有丝竹之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穿林渡水而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同啁啾的鸟鸣交织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教人不免恍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尘世间竟然有如此清雅所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济南人实在是有福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ascii="Times New Roman" w:hAnsi="Times New Roman" w:cs="Times New Roman" w:eastAsia="楷体_GB2312;宋体"/>
        </w:rPr>
        <w:t>弃舟登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来到芙蓉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则是另一种味道了。据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芙蓉街以街中芙蓉泉得名。早年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里曾是济南府的繁华之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商贾云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多深宅大院。岁月变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里已经是颇有名气的小吃街了。然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芙蓉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她还在吗？一路询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到底是找到了。芙蓉泉藏身在民宅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个小院的墙根下。泉里倒还有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活泼泼游动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好像是芙蓉泉旧年的信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好像是生活的某种隐喻。时光如逝水。</w:t>
      </w:r>
      <w:r>
        <w:rPr>
          <w:rFonts w:ascii="Times New Roman" w:hAnsi="Times New Roman" w:cs="Times New Roman" w:eastAsia="楷体_GB2312;宋体"/>
          <w:u w:val="single"/>
        </w:rPr>
        <w:t>岁月更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新与旧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变与不变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都是这泉水里的倒影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选</w:t>
      </w:r>
      <w:r>
        <w:rPr>
          <w:rFonts w:ascii="Times New Roman" w:hAnsi="Times New Roman" w:cs="Times New Roman"/>
        </w:rPr>
        <w:t>文围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秋的济南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重点描绘了哪些内容？请用简洁的语言分条概括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山里看月亮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泛舟大明湖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芙蓉泉寻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选文描写秋天济南的月亮的同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又写到小时候乡下的月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样写有什么作用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采用对比的手法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将小时候乡下的月亮与济南的月亮作对比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用小时候乡下的月亮的亲近来衬托秋天济南月亮的高洁清越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使人不免有点悲怀的感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从修辞手法的角度赏析下面的句子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阵风吹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叶子纷纷落下</w:t>
      </w:r>
      <w:r>
        <w:rPr>
          <w:rFonts w:ascii="Times New Roman" w:hAnsi="Times New Roman" w:cs="Times New Roman" w:eastAsia="楷体_GB2312;宋体"/>
        </w:rPr>
        <w:t>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阳光里仿佛下了一场金色的急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运用比喻的修辞手法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将叶子落下的情态比作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一场金色的急雨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生动形象地描写了在秋天的阳光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风吹落叶子的情景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表现了作者对济南秋天的喜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谈谈你对结尾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岁月更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新与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变与不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都是这泉水里的倒影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句的理解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芙蓉泉里的泉水见证着济南的历史变迁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济南历史变迁中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变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是不同时代有不同时代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风景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不变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是济南厚重的文化积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任选一题作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一：以《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心声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二：</w:t>
      </w:r>
      <w:r>
        <w:rPr>
          <w:rFonts w:ascii="Times New Roman" w:hAnsi="Times New Roman" w:cs="Times New Roman" w:eastAsia="楷体_GB2312;宋体"/>
        </w:rPr>
        <w:t>告别小学时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进入初中生活。成长路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亲情、友谊、梦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时时与我们相伴；孤独、迷茫、挫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常常与我们同行。一路走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每个人都有着别样的青春滋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成长的滋味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选题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先将题目补充完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作文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文体不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诗歌除外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文中不得出现真实的人名、校名、地名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字迹清晰美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卷面整洁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略。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这是边文，请据需要手工删加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1:00Z</dcterms:created>
  <dc:creator>User</dc:creator>
  <dc:description/>
  <dc:language>en-US</dc:language>
  <cp:lastModifiedBy>User</cp:lastModifiedBy>
  <dcterms:modified xsi:type="dcterms:W3CDTF">2020-08-17T07:01:00Z</dcterms:modified>
  <cp:revision>1</cp:revision>
  <dc:subject/>
  <dc:title>第一单元测试卷</dc:title>
</cp:coreProperties>
</file>