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1056005" cy="6629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880" cy="663120"/>
                          <a:chOff x="0" y="0"/>
                          <a:chExt cx="1055880" cy="663120"/>
                        </a:xfrm>
                      </wpg:grpSpPr>
                      <wps:wsp>
                        <wps:cNvSpPr txBox="1"/>
                        <wps:spPr>
                          <a:xfrm>
                            <a:off x="720" y="321480"/>
                            <a:ext cx="389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55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填一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.55pt;margin-top:15.1pt;width:83.15pt;height:52.2pt" coordorigin="-71,302" coordsize="1663,1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;top:808;width:6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302;width:166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填一填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第五单元检测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690245</wp:posOffset>
                </wp:positionV>
                <wp:extent cx="2383790" cy="341630"/>
                <wp:effectExtent l="0" t="0" r="0" b="0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920" cy="341640"/>
                          <a:chOff x="0" y="0"/>
                          <a:chExt cx="238392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9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0"/>
                            <a:ext cx="2175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从3数起，第6个数是（   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.55pt;margin-top:54.35pt;width:187.7pt;height:26.9pt" coordorigin="-71,1087" coordsize="3754,538">
                <v:shape id="shape_0" stroked="f" o:allowincell="f" style="position:absolute;left:-71;top:1087;width:61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1087;width:342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从3数起，第6个数是（   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2313305</wp:posOffset>
                </wp:positionV>
                <wp:extent cx="3421380" cy="341630"/>
                <wp:effectExtent l="0" t="0" r="0" b="0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1440" cy="341640"/>
                          <a:chOff x="0" y="0"/>
                          <a:chExt cx="342144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2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211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在○里填上“&gt;”“&lt;”或“=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3.55pt;margin-top:182.15pt;width:269.4pt;height:26.9pt" coordorigin="-71,3643" coordsize="5388,538">
                <v:shape id="shape_0" stroked="f" o:allowincell="f" style="position:absolute;left:-71;top:3643;width:90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3643;width:505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在○里填上“&gt;”“&lt;”或“=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085</wp:posOffset>
                </wp:positionH>
                <wp:positionV relativeFrom="paragraph">
                  <wp:posOffset>6911975</wp:posOffset>
                </wp:positionV>
                <wp:extent cx="4209415" cy="392430"/>
                <wp:effectExtent l="0" t="0" r="0" b="0"/>
                <wp:wrapNone/>
                <wp:docPr id="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392400"/>
                          <a:chOff x="0" y="0"/>
                          <a:chExt cx="4209480" cy="392400"/>
                        </a:xfrm>
                      </wpg:grpSpPr>
                      <wps:wsp>
                        <wps:cNvSpPr txBox="1"/>
                        <wps:spPr>
                          <a:xfrm>
                            <a:off x="0" y="50760"/>
                            <a:ext cx="627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0"/>
                            <a:ext cx="3873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下面各数中，比5大，比7小的是（    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.55pt;margin-top:544.25pt;width:331.45pt;height:30.9pt" coordorigin="-71,10885" coordsize="6629,618">
                <v:shape id="shape_0" stroked="f" o:allowincell="f" style="position:absolute;left:-71;top:10965;width:98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;top:10885;width:6099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下面各数中，比5大，比7小的是（    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14960</wp:posOffset>
                </wp:positionV>
                <wp:extent cx="2585085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相邻的数是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和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6.9pt;mso-wrap-distance-left:9.05pt;mso-wrap-distance-right:9.05pt;mso-wrap-distance-top:0pt;mso-wrap-distance-bottom:0pt;margin-top:24.8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和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相邻的数是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和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2593340</wp:posOffset>
                </wp:positionV>
                <wp:extent cx="2176145" cy="984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-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      10-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+5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      4+4-7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+6-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    8+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77.5pt;mso-wrap-distance-left:9.05pt;mso-wrap-distance-right:9.05pt;mso-wrap-distance-top:0pt;mso-wrap-distance-bottom:0pt;margin-top:204.2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-2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8      10-3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+5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      4+4-7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+6-2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8    8+0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3973830</wp:posOffset>
                </wp:positionV>
                <wp:extent cx="5230495" cy="341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、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9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26.9pt;mso-wrap-distance-left:9.05pt;mso-wrap-distance-right:9.05pt;mso-wrap-distance-top:0pt;mso-wrap-distance-bottom:0pt;margin-top:312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 xml:space="preserve">1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、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 xml:space="preserve">6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 xml:space="preserve">9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3602355</wp:posOffset>
                </wp:positionV>
                <wp:extent cx="389890" cy="3416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6.9pt;mso-wrap-distance-left:9.05pt;mso-wrap-distance-right:9.05pt;mso-wrap-distance-top:0pt;mso-wrap-distance-bottom:0pt;margin-top:283.6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195</wp:posOffset>
                </wp:positionH>
                <wp:positionV relativeFrom="paragraph">
                  <wp:posOffset>3602355</wp:posOffset>
                </wp:positionV>
                <wp:extent cx="2176145" cy="3416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顺序填写□里的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6.9pt;mso-wrap-distance-left:9.05pt;mso-wrap-distance-right:9.05pt;mso-wrap-distance-top:0pt;mso-wrap-distance-bottom:0pt;margin-top:283.65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顺序填写□里的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77470</wp:posOffset>
                </wp:positionV>
                <wp:extent cx="522605" cy="341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6.9pt;mso-wrap-distance-left:9.05pt;mso-wrap-distance-right:9.05pt;mso-wrap-distance-top:0pt;mso-wrap-distance-bottom:0pt;margin-top:6.1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830</wp:posOffset>
                </wp:positionH>
                <wp:positionV relativeFrom="paragraph">
                  <wp:posOffset>77470</wp:posOffset>
                </wp:positionV>
                <wp:extent cx="1416685" cy="341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算一算，填一填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26.9pt;mso-wrap-distance-left:9.05pt;mso-wrap-distance-right:9.05pt;mso-wrap-distance-top:0pt;mso-wrap-distance-bottom:0pt;margin-top:6.1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算一算，填一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400</wp:posOffset>
                </wp:positionH>
                <wp:positionV relativeFrom="paragraph">
                  <wp:posOffset>169545</wp:posOffset>
                </wp:positionV>
                <wp:extent cx="2176145" cy="984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比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比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少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比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的数是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77.5pt;mso-wrap-distance-left:9.05pt;mso-wrap-distance-right:9.05pt;mso-wrap-distance-top:0pt;mso-wrap-distance-bottom:0pt;margin-top:13.3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比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比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少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比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的数是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176530</wp:posOffset>
                </wp:positionV>
                <wp:extent cx="1056005" cy="3416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判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6.9pt;mso-wrap-distance-left:9.05pt;mso-wrap-distance-right:9.05pt;mso-wrap-distance-top:0pt;mso-wrap-distance-bottom:0pt;margin-top:13.9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判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85</wp:posOffset>
                </wp:positionH>
                <wp:positionV relativeFrom="paragraph">
                  <wp:posOffset>50165</wp:posOffset>
                </wp:positionV>
                <wp:extent cx="2612390" cy="392430"/>
                <wp:effectExtent l="0" t="0" r="0" b="0"/>
                <wp:wrapNone/>
                <wp:docPr id="1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392400"/>
                          <a:chOff x="0" y="0"/>
                          <a:chExt cx="2612520" cy="392400"/>
                        </a:xfrm>
                      </wpg:grpSpPr>
                      <wps:wsp>
                        <wps:cNvSpPr txBox="1"/>
                        <wps:spPr>
                          <a:xfrm>
                            <a:off x="0" y="50760"/>
                            <a:ext cx="389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0"/>
                            <a:ext cx="2404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7个一是7。 （ 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.55pt;margin-top:3.95pt;width:205.7pt;height:30.9pt" coordorigin="-71,79" coordsize="4114,618">
                <v:shape id="shape_0" stroked="f" o:allowincell="f" style="position:absolute;left:-71;top:159;width:61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79;width:3785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7个一是7。 （   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085</wp:posOffset>
                </wp:positionH>
                <wp:positionV relativeFrom="paragraph">
                  <wp:posOffset>88265</wp:posOffset>
                </wp:positionV>
                <wp:extent cx="3129915" cy="341630"/>
                <wp:effectExtent l="0" t="0" r="0" b="0"/>
                <wp:wrapNone/>
                <wp:docPr id="1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9840" cy="341640"/>
                          <a:chOff x="0" y="0"/>
                          <a:chExt cx="312984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65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0"/>
                            <a:ext cx="2880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和9相邻的两个数是8和10。  （   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.55pt;margin-top:6.95pt;width:246.45pt;height:26.9pt" coordorigin="-71,139" coordsize="4929,538">
                <v:shape id="shape_0" stroked="f" o:allowincell="f" style="position:absolute;left:-71;top:139;width:73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39;width:453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和9相邻的两个数是8和10。  （   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85</wp:posOffset>
                </wp:positionH>
                <wp:positionV relativeFrom="paragraph">
                  <wp:posOffset>20320</wp:posOffset>
                </wp:positionV>
                <wp:extent cx="2612390" cy="392430"/>
                <wp:effectExtent l="0" t="0" r="0" b="0"/>
                <wp:wrapNone/>
                <wp:docPr id="16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392400"/>
                          <a:chOff x="0" y="0"/>
                          <a:chExt cx="2612520" cy="392400"/>
                        </a:xfrm>
                      </wpg:grpSpPr>
                      <wps:wsp>
                        <wps:cNvSpPr txBox="1"/>
                        <wps:spPr>
                          <a:xfrm>
                            <a:off x="0" y="50760"/>
                            <a:ext cx="389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0"/>
                            <a:ext cx="2404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比7多1。 （ 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3.55pt;margin-top:1.6pt;width:205.7pt;height:30.9pt" coordorigin="-71,32" coordsize="4114,618">
                <v:shape id="shape_0" stroked="f" o:allowincell="f" style="position:absolute;left:-71;top:112;width:61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32;width:3785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比7多1。 （   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085</wp:posOffset>
                </wp:positionH>
                <wp:positionV relativeFrom="paragraph">
                  <wp:posOffset>57785</wp:posOffset>
                </wp:positionV>
                <wp:extent cx="3453130" cy="341630"/>
                <wp:effectExtent l="0" t="0" r="0" b="0"/>
                <wp:wrapNone/>
                <wp:docPr id="17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3120" cy="341640"/>
                          <a:chOff x="0" y="0"/>
                          <a:chExt cx="345312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9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0"/>
                            <a:ext cx="3244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、7、□、9、10 □里应该填写8。  （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3.55pt;margin-top:4.55pt;width:271.95pt;height:26.9pt" coordorigin="-71,91" coordsize="5439,538">
                <v:shape id="shape_0" stroked="f" o:allowincell="f" style="position:absolute;left:-71;top:91;width:61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91;width:510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、7、□、9、10 □里应该填写8。  （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085</wp:posOffset>
                </wp:positionH>
                <wp:positionV relativeFrom="paragraph">
                  <wp:posOffset>48895</wp:posOffset>
                </wp:positionV>
                <wp:extent cx="3679825" cy="341630"/>
                <wp:effectExtent l="0" t="0" r="0" b="0"/>
                <wp:wrapNone/>
                <wp:docPr id="18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920" cy="341640"/>
                          <a:chOff x="0" y="0"/>
                          <a:chExt cx="367992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463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-2+1这个算式应该先算加法，得数是2。 （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3.55pt;margin-top:3.85pt;width:289.75pt;height:26.9pt" coordorigin="-71,77" coordsize="5795,538">
                <v:shape id="shape_0" stroked="f" o:allowincell="f" style="position:absolute;left:-71;top:77;width:69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77;width:545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-2+1这个算式应该先算加法，得数是2。 （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085</wp:posOffset>
                </wp:positionH>
                <wp:positionV relativeFrom="paragraph">
                  <wp:posOffset>43815</wp:posOffset>
                </wp:positionV>
                <wp:extent cx="1701165" cy="3416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选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6.9pt;mso-wrap-distance-left:9.05pt;mso-wrap-distance-right:9.05pt;mso-wrap-distance-top:0pt;mso-wrap-distance-bottom:0pt;margin-top:3.4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选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055</wp:posOffset>
                </wp:positionH>
                <wp:positionV relativeFrom="paragraph">
                  <wp:posOffset>111760</wp:posOffset>
                </wp:positionV>
                <wp:extent cx="2773045" cy="478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hanging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          6         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37.7pt;mso-wrap-distance-left:9.05pt;mso-wrap-distance-right:9.05pt;mso-wrap-distance-top:0pt;mso-wrap-distance-bottom:0pt;margin-top:8.8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hanging="0"/>
                        <w:jc w:val="left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          6         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085</wp:posOffset>
                </wp:positionH>
                <wp:positionV relativeFrom="paragraph">
                  <wp:posOffset>135255</wp:posOffset>
                </wp:positionV>
                <wp:extent cx="4209415" cy="398145"/>
                <wp:effectExtent l="0" t="0" r="0" b="3175"/>
                <wp:wrapNone/>
                <wp:docPr id="21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398160"/>
                          <a:chOff x="0" y="0"/>
                          <a:chExt cx="42094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56520"/>
                            <a:ext cx="627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0"/>
                            <a:ext cx="3873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后面的第3个数是（    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.55pt;margin-top:10.65pt;width:331.45pt;height:31.35pt" coordorigin="-71,213" coordsize="6629,627">
                <v:shape id="shape_0" stroked="f" o:allowincell="f" style="position:absolute;left:-71;top:302;width:98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;top:213;width:6099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后面的第3个数是（    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055</wp:posOffset>
                </wp:positionH>
                <wp:positionV relativeFrom="paragraph">
                  <wp:posOffset>58420</wp:posOffset>
                </wp:positionV>
                <wp:extent cx="2773045" cy="478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9          8          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37.7pt;mso-wrap-distance-left:9.05pt;mso-wrap-distance-right:9.05pt;mso-wrap-distance-top:0pt;mso-wrap-distance-bottom:0pt;margin-top:4.6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9          8          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340</wp:posOffset>
                </wp:positionH>
                <wp:positionV relativeFrom="paragraph">
                  <wp:posOffset>-21590</wp:posOffset>
                </wp:positionV>
                <wp:extent cx="4209415" cy="392430"/>
                <wp:effectExtent l="0" t="0" r="0" b="0"/>
                <wp:wrapNone/>
                <wp:docPr id="23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392400"/>
                          <a:chOff x="0" y="0"/>
                          <a:chExt cx="4209480" cy="392400"/>
                        </a:xfrm>
                      </wpg:grpSpPr>
                      <wps:wsp>
                        <wps:cNvSpPr txBox="1"/>
                        <wps:spPr>
                          <a:xfrm>
                            <a:off x="0" y="50760"/>
                            <a:ext cx="627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0"/>
                            <a:ext cx="3873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个一个地数，从5数到10，一共数了（    ）个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4.2pt;margin-top:-1.7pt;width:331.45pt;height:30.9pt" coordorigin="-84,-34" coordsize="6629,618">
                <v:shape id="shape_0" stroked="f" o:allowincell="f" style="position:absolute;left:-84;top:46;width:98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-34;width:6099;height:5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个一个地数，从5数到10，一共数了（    ）个数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930</wp:posOffset>
                </wp:positionH>
                <wp:positionV relativeFrom="paragraph">
                  <wp:posOffset>158750</wp:posOffset>
                </wp:positionV>
                <wp:extent cx="2773045" cy="4787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          7          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37.7pt;mso-wrap-distance-left:9.05pt;mso-wrap-distance-right:9.05pt;mso-wrap-distance-top:0pt;mso-wrap-distance-bottom:0pt;margin-top:12.5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          7          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100330</wp:posOffset>
                </wp:positionV>
                <wp:extent cx="5563235" cy="341630"/>
                <wp:effectExtent l="0" t="0" r="0" b="0"/>
                <wp:wrapNone/>
                <wp:docPr id="25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341640"/>
                          <a:chOff x="0" y="0"/>
                          <a:chExt cx="556308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7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0"/>
                            <a:ext cx="522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个一和3个一合起来是（    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3.25pt;margin-top:7.9pt;width:438.05pt;height:26.9pt" coordorigin="-65,158" coordsize="8761,538">
                <v:shape id="shape_0" stroked="f" o:allowincell="f" style="position:absolute;left:-65;top:158;width:98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158;width:823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个一和3个一合起来是（    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215</wp:posOffset>
                </wp:positionH>
                <wp:positionV relativeFrom="paragraph">
                  <wp:posOffset>14605</wp:posOffset>
                </wp:positionV>
                <wp:extent cx="2773045" cy="478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8          9         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37.7pt;mso-wrap-distance-left:9.05pt;mso-wrap-distance-right:9.05pt;mso-wrap-distance-top:0pt;mso-wrap-distance-bottom:0pt;margin-top:1.1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8          9         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</wp:posOffset>
                </wp:positionH>
                <wp:positionV relativeFrom="paragraph">
                  <wp:posOffset>158115</wp:posOffset>
                </wp:positionV>
                <wp:extent cx="443865" cy="3416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6.9pt;mso-wrap-distance-left:9.05pt;mso-wrap-distance-right:9.05pt;mso-wrap-distance-top:0pt;mso-wrap-distance-bottom:0pt;margin-top:12.4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215</wp:posOffset>
                </wp:positionH>
                <wp:positionV relativeFrom="paragraph">
                  <wp:posOffset>100330</wp:posOffset>
                </wp:positionV>
                <wp:extent cx="2070100" cy="34163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hanging="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+2-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应先算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.9pt;mso-wrap-distance-left:9.05pt;mso-wrap-distance-right:9.05pt;mso-wrap-distance-top:0pt;mso-wrap-distance-bottom:0pt;margin-top:7.9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hanging="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+2-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应先算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215</wp:posOffset>
                </wp:positionH>
                <wp:positionV relativeFrom="paragraph">
                  <wp:posOffset>69215</wp:posOffset>
                </wp:positionV>
                <wp:extent cx="2773045" cy="4787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+2      2-3       6-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37.7pt;mso-wrap-distance-left:9.05pt;mso-wrap-distance-right:9.05pt;mso-wrap-distance-top:0pt;mso-wrap-distance-bottom:0pt;margin-top:5.4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+2      2-3       6-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47625</wp:posOffset>
                </wp:positionV>
                <wp:extent cx="1179830" cy="34163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口算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26.9pt;mso-wrap-distance-left:9.05pt;mso-wrap-distance-right:9.05pt;mso-wrap-distance-top:0pt;mso-wrap-distance-bottom:0pt;margin-top:3.7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口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745</wp:posOffset>
                </wp:positionH>
                <wp:positionV relativeFrom="paragraph">
                  <wp:posOffset>114300</wp:posOffset>
                </wp:positionV>
                <wp:extent cx="1159510" cy="34163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填写□里的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26.9pt;mso-wrap-distance-left:9.05pt;mso-wrap-distance-right:9.05pt;mso-wrap-distance-top:0pt;mso-wrap-distance-bottom:0pt;margin-top:9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填写□里的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310</wp:posOffset>
                </wp:positionH>
                <wp:positionV relativeFrom="paragraph">
                  <wp:posOffset>125095</wp:posOffset>
                </wp:positionV>
                <wp:extent cx="1095375" cy="984250"/>
                <wp:effectExtent l="0" t="0" r="0" b="0"/>
                <wp:wrapNone/>
                <wp:docPr id="32" name="组合 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984240"/>
                          <a:chOff x="0" y="0"/>
                          <a:chExt cx="1095480" cy="98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548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 + 7 - 5=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252000"/>
                            <a:ext cx="41652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73240"/>
                              <a:ext cx="7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652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"/>
                                <a:ext cx="21600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72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2160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5">
                                      <a:moveTo>
                                        <a:pt x="0" y="0"/>
                                      </a:moveTo>
                                      <a:lnTo>
                                        <a:pt x="34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2520"/>
                                  <a:ext cx="72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40" y="92160"/>
                                  <a:ext cx="72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1560" y="17676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329760"/>
                                <a:ext cx="3060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5">
                                    <a:moveTo>
                                      <a:pt x="0" y="0"/>
                                    </a:moveTo>
                                    <a:lnTo>
                                      <a:pt x="34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330120"/>
                                <a:ext cx="7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0" y="0"/>
                                <a:ext cx="72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406440"/>
                                <a:ext cx="954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1" style="position:absolute;margin-left:25.3pt;margin-top:9.85pt;width:86.25pt;height:77.5pt" coordorigin="506,197" coordsize="1725,1550">
                <v:shape id="shape_0" stroked="f" o:allowincell="f" style="position:absolute;left:506;top:197;width:1724;height:154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 + 7 - 5=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50" style="position:absolute;left:713;top:594;width:656;height:790">
                  <v:line id="shape_0" from="893,1024" to="893,1114" ID="直线 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49" style="position:absolute;left:713;top:594;width:656;height:790">
                    <v:group id="shape_0" alt="组合 338" style="position:absolute;left:713;top:637;width:340;height:237">
                      <v:line id="shape_0" from="719,637" to="719,784" ID="直线 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335" coordsize="340,5" path="m0,0l340,5e" stroked="t" o:allowincell="f" style="position:absolute;left:713;top:781;width:339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42,641" to="1042,788" ID="直线 3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,782" to="886,873" ID="直线 3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ID="矩形 339" fillcolor="white" stroked="t" o:allowincell="f" style="position:absolute;left:810;top:872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任意多边形 344" coordsize="340,5" path="m0,0l340,5e" stroked="t" o:allowincell="f" style="position:absolute;left:887;top:1113;width:481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128,1113" to="1128,1237" ID="直线 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5,594" to="1365,1115" ID="直线 347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rect id="shape_0" ID="矩形 348" fillcolor="white" stroked="t" o:allowincell="f" style="position:absolute;left:1055;top:1234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0455</wp:posOffset>
                </wp:positionH>
                <wp:positionV relativeFrom="paragraph">
                  <wp:posOffset>105410</wp:posOffset>
                </wp:positionV>
                <wp:extent cx="1094740" cy="995680"/>
                <wp:effectExtent l="0" t="0" r="0" b="0"/>
                <wp:wrapNone/>
                <wp:docPr id="33" name="组合 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995760"/>
                          <a:chOff x="0" y="0"/>
                          <a:chExt cx="1094760" cy="99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4760" cy="9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0 - 9+4=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000" y="277560"/>
                            <a:ext cx="414000" cy="49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323280"/>
                              <a:ext cx="946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00"/>
                                <a:ext cx="946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" y="0"/>
                              <a:ext cx="35316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26604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11304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560"/>
                                <a:ext cx="9468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322560"/>
                                <a:ext cx="3049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5">
                                    <a:moveTo>
                                      <a:pt x="0" y="0"/>
                                    </a:moveTo>
                                    <a:lnTo>
                                      <a:pt x="34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560" y="0"/>
                                <a:ext cx="72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6">
                                    <a:moveTo>
                                      <a:pt x="1" y="0"/>
                                    </a:moveTo>
                                    <a:lnTo>
                                      <a:pt x="0" y="5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50200" cy="11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800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40"/>
                                <a:ext cx="2502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5">
                                    <a:moveTo>
                                      <a:pt x="0" y="0"/>
                                    </a:moveTo>
                                    <a:lnTo>
                                      <a:pt x="34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0"/>
                                <a:ext cx="144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5" style="position:absolute;margin-left:186.65pt;margin-top:8.3pt;width:86.2pt;height:78.4pt" coordorigin="3733,166" coordsize="1724,1568">
                <v:shape id="shape_0" stroked="f" o:allowincell="f" style="position:absolute;left:3733;top:166;width:1723;height:156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0 - 9+4=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74" style="position:absolute;left:3974;top:603;width:652;height:777">
                  <v:group id="shape_0" alt="组合 373" style="position:absolute;left:4314;top:1112;width:149;height:268">
                    <v:line id="shape_0" from="4386,1112" to="4386,1235" ID="直线 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366" fillcolor="white" stroked="t" o:allowincell="f" style="position:absolute;left:4314;top:1231;width:148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alt="组合 372" style="position:absolute;left:4070;top:603;width:556;height:515">
                    <v:line id="shape_0" from="4152,1022" to="4152,1111" ID="直线 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4,781" to="4144,872" ID="直线 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矩形 362" fillcolor="white" stroked="t" o:allowincell="f" style="position:absolute;left:4070;top:870;width:148;height:1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任意多边形 363" coordsize="340,5" path="m0,0l340,5e" stroked="t" o:allowincell="f" style="position:absolute;left:4146;top:1111;width:479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368" coordsize="1,516" path="m1,0l0,516e" stroked="t" o:allowincell="f" style="position:absolute;left:4620;top:603;width:0;height:5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371" style="position:absolute;left:3974;top:606;width:394;height:176">
                    <v:line id="shape_0" from="3979,634" to="3979,780" ID="直线 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任意多边形 359" coordsize="340,5" path="m0,0l340,5e" stroked="t" o:allowincell="f" style="position:absolute;left:3974;top:778;width:393;height: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63,606" to="4364,781" ID="直线 367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225</wp:posOffset>
                </wp:positionH>
                <wp:positionV relativeFrom="paragraph">
                  <wp:posOffset>175260</wp:posOffset>
                </wp:positionV>
                <wp:extent cx="1092200" cy="34163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排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6.9pt;mso-wrap-distance-left:9.05pt;mso-wrap-distance-right:9.05pt;mso-wrap-distance-top:0pt;mso-wrap-distance-bottom:0pt;margin-top:13.8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排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80</wp:posOffset>
                </wp:positionH>
                <wp:positionV relativeFrom="paragraph">
                  <wp:posOffset>50800</wp:posOffset>
                </wp:positionV>
                <wp:extent cx="2649855" cy="3416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将下列数按从大到小的顺序排排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26.9pt;mso-wrap-distance-left:9.05pt;mso-wrap-distance-right:9.05pt;mso-wrap-distance-top:0pt;mso-wrap-distance-bottom:0pt;margin-top:4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将下列数按从大到小的顺序排排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865</wp:posOffset>
                </wp:positionH>
                <wp:positionV relativeFrom="paragraph">
                  <wp:posOffset>197485</wp:posOffset>
                </wp:positionV>
                <wp:extent cx="2907665" cy="341630"/>
                <wp:effectExtent l="0" t="0" r="0" b="0"/>
                <wp:wrapNone/>
                <wp:docPr id="36" name="组合 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41640"/>
                          <a:chOff x="0" y="0"/>
                          <a:chExt cx="290772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0"/>
                            <a:ext cx="307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6" style="position:absolute;margin-left:24.95pt;margin-top:15.55pt;width:228.95pt;height:26.9pt" coordorigin="499,311" coordsize="4579,538">
                <v:shape id="shape_0" stroked="f" o:allowincell="f" style="position:absolute;left:499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2;top:311;width:483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595</wp:posOffset>
                </wp:positionH>
                <wp:positionV relativeFrom="paragraph">
                  <wp:posOffset>156845</wp:posOffset>
                </wp:positionV>
                <wp:extent cx="3716655" cy="34163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&gt;   &gt;   &gt;   &gt;   &gt;   &gt;   &gt;   &gt;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26.9pt;mso-wrap-distance-left:9.05pt;mso-wrap-distance-right:9.05pt;mso-wrap-distance-top:0pt;mso-wrap-distance-bottom:0pt;margin-top:12.35pt;mso-position-vertical-relative:text;margin-left: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&gt;   &gt;   &gt;   &gt;   &gt;   &gt;   &gt;   &gt;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</wp:posOffset>
                </wp:positionH>
                <wp:positionV relativeFrom="paragraph">
                  <wp:posOffset>114300</wp:posOffset>
                </wp:positionV>
                <wp:extent cx="1177925" cy="34163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六、解决问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26.9pt;mso-wrap-distance-left:9.05pt;mso-wrap-distance-right:9.05pt;mso-wrap-distance-top:0pt;mso-wrap-distance-bottom:0pt;margin-top:9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六、解决问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411480" cy="34163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.9pt;mso-wrap-distance-left:9.05pt;mso-wrap-distance-right:9.05pt;mso-wrap-distance-top:0pt;mso-wrap-distance-bottom:0pt;margin-top:6.8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895</wp:posOffset>
                </wp:positionH>
                <wp:positionV relativeFrom="paragraph">
                  <wp:posOffset>86995</wp:posOffset>
                </wp:positionV>
                <wp:extent cx="4653915" cy="34163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9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走了一半小狗后，还剩下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只在表演，原来一共有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只小狗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5pt;height:26.9pt;mso-wrap-distance-left:9.05pt;mso-wrap-distance-right:9.05pt;mso-wrap-distance-top:0pt;mso-wrap-distance-bottom:0pt;margin-top:6.85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走了一半小狗后，还剩下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只在表演，原来一共有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只小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1250</wp:posOffset>
            </wp:positionH>
            <wp:positionV relativeFrom="paragraph">
              <wp:posOffset>161290</wp:posOffset>
            </wp:positionV>
            <wp:extent cx="2303780" cy="1439545"/>
            <wp:effectExtent l="0" t="0" r="0" b="0"/>
            <wp:wrapNone/>
            <wp:docPr id="41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</wp:posOffset>
                </wp:positionH>
                <wp:positionV relativeFrom="paragraph">
                  <wp:posOffset>132080</wp:posOffset>
                </wp:positionV>
                <wp:extent cx="2649855" cy="34163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26.9pt;mso-wrap-distance-left:9.05pt;mso-wrap-distance-right:9.05pt;mso-wrap-distance-top:0pt;mso-wrap-distance-bottom:0pt;margin-top:10.4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4"/>
          <w:lang w:val="en-US" w:eastAsia="zh-CN"/>
        </w:rPr>
      </w:pPr>
      <w:r>
        <w:rPr>
          <w:sz w:val="21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31820</wp:posOffset>
            </wp:positionH>
            <wp:positionV relativeFrom="paragraph">
              <wp:posOffset>177800</wp:posOffset>
            </wp:positionV>
            <wp:extent cx="1830070" cy="895985"/>
            <wp:effectExtent l="0" t="0" r="0" b="0"/>
            <wp:wrapNone/>
            <wp:docPr id="43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5" t="17711" r="2768" b="3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215</wp:posOffset>
                </wp:positionH>
                <wp:positionV relativeFrom="paragraph">
                  <wp:posOffset>156845</wp:posOffset>
                </wp:positionV>
                <wp:extent cx="411480" cy="34163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.9pt;mso-wrap-distance-left:9.05pt;mso-wrap-distance-right:9.05pt;mso-wrap-distance-top:0pt;mso-wrap-distance-bottom:0pt;margin-top:12.35pt;mso-position-vertical-relative:text;margin-left: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24"/>
          <w:lang w:val="en-US" w:eastAsia="zh-CN"/>
        </w:rPr>
      </w:pPr>
      <w:r>
        <w:rPr>
          <w:sz w:val="30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14350</wp:posOffset>
            </wp:positionH>
            <wp:positionV relativeFrom="paragraph">
              <wp:posOffset>121920</wp:posOffset>
            </wp:positionV>
            <wp:extent cx="441960" cy="661670"/>
            <wp:effectExtent l="0" t="0" r="0" b="0"/>
            <wp:wrapNone/>
            <wp:docPr id="45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140970</wp:posOffset>
                </wp:positionV>
                <wp:extent cx="1816100" cy="396240"/>
                <wp:effectExtent l="5080" t="5080" r="5715" b="89535"/>
                <wp:wrapNone/>
                <wp:docPr id="46" name="自选图形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396360"/>
                        </a:xfrm>
                        <a:prstGeom prst="wedgeRoundRectCallout">
                          <a:avLst>
                            <a:gd name="adj1" fmla="val -4375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一共要来10个小朋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22" fillcolor="white" stroked="t" o:allowincell="f" style="position:absolute;margin-left:87.55pt;margin-top:11.1pt;width:14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一共要来10个小朋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2710</wp:posOffset>
                </wp:positionH>
                <wp:positionV relativeFrom="paragraph">
                  <wp:posOffset>55245</wp:posOffset>
                </wp:positionV>
                <wp:extent cx="2091690" cy="42037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还差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把椅子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3.1pt;mso-wrap-distance-left:9.05pt;mso-wrap-distance-right:9.05pt;mso-wrap-distance-top:0pt;mso-wrap-distance-bottom:0pt;margin-top:4.35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还差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把椅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lang w:val="en-US" w:eastAsia="zh-CN"/>
        </w:rPr>
      </w:pPr>
      <w:r>
        <w:rPr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5490</wp:posOffset>
            </wp:positionH>
            <wp:positionV relativeFrom="paragraph">
              <wp:posOffset>480060</wp:posOffset>
            </wp:positionV>
            <wp:extent cx="3041015" cy="850265"/>
            <wp:effectExtent l="0" t="0" r="0" b="0"/>
            <wp:wrapNone/>
            <wp:docPr id="48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3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5655</wp:posOffset>
                </wp:positionH>
                <wp:positionV relativeFrom="paragraph">
                  <wp:posOffset>1419225</wp:posOffset>
                </wp:positionV>
                <wp:extent cx="3856990" cy="69786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hanging="0"/>
                              <w:textAlignment w:val="auto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岸上原来有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只企鹅，走了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只企鹅，又来了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只企鹅，现在岸上有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只企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pt;height:54.95pt;mso-wrap-distance-left:9.05pt;mso-wrap-distance-right:9.05pt;mso-wrap-distance-top:0pt;mso-wrap-distance-bottom:0pt;margin-top:111.75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hanging="0"/>
                        <w:textAlignment w:val="auto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岸上原来有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只企鹅，走了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只企鹅，又来了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只企鹅，现在岸上有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只企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080</wp:posOffset>
                </wp:positionH>
                <wp:positionV relativeFrom="paragraph">
                  <wp:posOffset>502920</wp:posOffset>
                </wp:positionV>
                <wp:extent cx="411480" cy="34163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.9pt;mso-wrap-distance-left:9.05pt;mso-wrap-distance-right:9.05pt;mso-wrap-distance-top:0pt;mso-wrap-distance-bottom:0pt;margin-top:39.6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7-31T14:3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