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单元测试题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卷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，我能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到书写端正，卷面整洁（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708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1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7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填空题。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在同一平面内，（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）的两条直线叫做平行线。如果直线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与直线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互相平行，记作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，读作（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两条直线相交成（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，就说这两条直线互相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5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直。如果直线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直线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互相垂直，读作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垂直于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，记作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两腰相等的梯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叫做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长方形相邻的两条边互相（    ），相对的两条边互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相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以平行四边形的一条边为底，可以画出（    ）条高，它们的长度都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梯形里，互相平行的一组对边叫做梯形的（    ），不平行的一组对边叫做梯形的（ 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从平行四边形的一个顶点出发作一条高，可以把平行四边形分成一个三角形和一个（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个等腰梯形的上底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下底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一条腰长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，围成这个等腰梯形至少要（    ）厘米长的铁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判断题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梯形是特殊的平行四边形。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有四个角是直角的图形一定是长方形或正方形。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同一平面内，过直线上一点画这条直线的垂线，只能画一条。（    ）</w:t>
      </w:r>
      <w:r>
        <w:rPr>
          <w:rFonts w:cs="宋体;SimSun" w:ascii="宋体;SimSun" w:hAnsi="宋体;SimSun"/>
          <w:color w:val="FFFFFF"/>
          <w:sz w:val="4"/>
        </w:rPr>
        <w:t>[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只有一组对边平行的四边形一定是梯形。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同一平面内两条直线如果不互相平行就一定互相垂直。（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选择题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平行四边形的（    ）相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四个角</w:t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四条边</w:t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对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直线外一点可以作（    ）条这条直线的平行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1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B.2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无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6·</w:t>
      </w:r>
      <w:r>
        <w:rPr>
          <w:rFonts w:ascii="宋体;SimSun" w:hAnsi="宋体;SimSun" w:cs="宋体;SimSun"/>
          <w:sz w:val="24"/>
        </w:rPr>
        <w:t>湖北省荆门市期末）在同一平面内，两个完全一样的三角形一定可以拼成一个（    ）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。科。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平行四边形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梯形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长方形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把一个长方形框架拉成一个平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行四边形，这个平行四边形的周长（    ）原长方形的周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等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操作题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i/>
          <w:sz w:val="24"/>
        </w:rPr>
        <w:t>O</w:t>
      </w:r>
      <w:r>
        <w:rPr>
          <w:rFonts w:ascii="宋体;SimSun" w:hAnsi="宋体;SimSun" w:cs="宋体;SimSun"/>
          <w:sz w:val="24"/>
        </w:rPr>
        <w:t>点分别作两条直线的垂线和平行线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16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4270" cy="1106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下面每个图形标出的底，画出图形的高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56180" cy="9613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26945" cy="10255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683635</wp:posOffset>
            </wp:positionH>
            <wp:positionV relativeFrom="margin">
              <wp:posOffset>5470525</wp:posOffset>
            </wp:positionV>
            <wp:extent cx="1407160" cy="8985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6·</w:t>
      </w:r>
      <w:r>
        <w:rPr>
          <w:rFonts w:ascii="宋体;SimSun" w:hAnsi="宋体;SimSun" w:cs="宋体;SimSun"/>
          <w:sz w:val="24"/>
        </w:rPr>
        <w:t>山西省太原市调研检测题）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育中心修建了一个长方形游泳池，下图是长方形泳池的两条边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在图中把长方形泳池画完整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96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明在泳池里游泳，所处的位置在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。如果他想最快靠岸，你能帮他设计一条路线吗？请在图中画一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在下面的方格纸上分别画出周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39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长都是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厘米的一个长方形和一个正方形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再画一个平行四边形和一个梯形，并分别画出它们的高。（每个小方格边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1633220</wp:posOffset>
            </wp:positionH>
            <wp:positionV relativeFrom="margin">
              <wp:posOffset>7667625</wp:posOffset>
            </wp:positionV>
            <wp:extent cx="2006600" cy="12636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表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厘米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2040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&amp;xx&amp;k.Com]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68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3" r="-2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六、解决问题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只小羊在河边吃草，口渴了想喝水，请你设计一条从草地到小河边最近的路线，并在图上画出来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16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13940" cy="1113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+xx+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数一数，填一填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16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68805" cy="770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    ）个三角形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ascii="宋体;SimSun" w:hAnsi="宋体;SimSun" w:cs="宋体;SimSun"/>
          <w:sz w:val="24"/>
        </w:rPr>
        <w:t>（    ）个平行四边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个长方形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ascii="宋体;SimSun" w:hAnsi="宋体;SimSun" w:cs="宋体;SimSun"/>
          <w:sz w:val="24"/>
        </w:rPr>
        <w:t>（    ） 个梯形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6850" cy="290131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10981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24T08:13:00Z</dcterms:modified>
  <cp:revision>9</cp:revision>
  <dc:subject>第5单元测试题.doc</dc:subject>
  <dc:title>第5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