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273675" cy="741045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40219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40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748157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8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675" cy="745934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5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2405" cy="743458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3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675" cy="742315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2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3140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3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309435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4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8-25T02:27:51Z</dcterms:modified>
  <cp:revision>3</cp:revision>
  <dc:subject>河南省商丘市柘城中学七年级2019-2020学年下期第一次段考语文试题（图片版）.doc</dc:subject>
  <dc:title>河南省商丘市柘城中学七年级2019-2020学年下期第一次段考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