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37900</wp:posOffset>
            </wp:positionH>
            <wp:positionV relativeFrom="page">
              <wp:posOffset>12560300</wp:posOffset>
            </wp:positionV>
            <wp:extent cx="3429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一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下学期语文阶段性测试试题卷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一、积累与运用（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1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课文默写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出淤泥而不染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《爱莲说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57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无丝竹之乱耳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刘禹锡《陋室铭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柳暗花明又一村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陆游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化作春泥更护花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龚自珍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己亥杂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青草池塘处处蛙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赵师秀《约客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念天地之悠悠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ab/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《登幽州台歌》）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人们登临山顶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心中会豪情顿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由得会想起王安石《登飞来峰》中的两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:</w:t>
      </w:r>
    </w:p>
    <w:p>
      <w:pPr>
        <w:pStyle w:val="Normal"/>
        <w:autoSpaceDE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”</w:t>
      </w:r>
    </w:p>
    <w:p>
      <w:pPr>
        <w:pStyle w:val="Normal"/>
        <w:autoSpaceDE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拼音写汉字或给加点字注音。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autoSpaceDE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选</w:t>
      </w:r>
      <w:r>
        <w:rPr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ì</w:t>
      </w:r>
      <w:r>
        <w:rPr>
          <w:spacing w:val="0"/>
          <w:w w:val="100"/>
          <w:kern w:val="0"/>
          <w:position w:val="0"/>
          <w:sz w:val="21"/>
          <w:vertAlign w:val="baseline"/>
        </w:rPr>
        <w:t>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E-XT;Times New Roman" w:ascii="E-XT;Times New Roman" w:hAnsi="E-XT;Times New Roman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>jīn</w:t>
      </w:r>
      <w:r>
        <w:rPr>
          <w:rFonts w:cs="E-XT;Times New Roman" w:ascii="E-XT;Times New Roman" w:hAnsi="E-XT;Times New Roman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 xml:space="preserve"> (       )</w:t>
      </w:r>
      <w:r>
        <w:rPr>
          <w:rFonts w:cs="E-XT;Times New Roman" w:ascii="E-XT;Times New Roman" w:hAnsi="E-XT;Times New Roman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 xml:space="preserve"> </w:t>
      </w:r>
      <w:r>
        <w:rPr>
          <w:rFonts w:ascii="FZSSK--GBK1-0;hakuyoxingshu7000" w:hAnsi="FZSSK--GBK1-0;hakuyoxingshu7000" w:cs="FZSSK--GBK1-0;hakuyoxingshu7000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>持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E-XT;Times New Roman" w:ascii="E-XT;Times New Roman" w:hAnsi="E-XT;Times New Roman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 xml:space="preserve">wěi </w:t>
      </w:r>
      <w:r>
        <w:rPr>
          <w:rFonts w:cs="E-XT;Times New Roman" w:ascii="E-XT;Times New Roman" w:hAnsi="E-XT;Times New Roman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 xml:space="preserve">(       ) </w:t>
      </w:r>
      <w:r>
        <w:rPr>
          <w:rFonts w:ascii="FZSSK--GBK1-0;hakuyoxingshu7000" w:hAnsi="FZSSK--GBK1-0;hakuyoxingshu7000" w:cs="FZSSK--GBK1-0;hakuyoxingshu7000"/>
          <w:color w:val="000000"/>
          <w:spacing w:val="0"/>
          <w:w w:val="100"/>
          <w:kern w:val="0"/>
          <w:position w:val="0"/>
          <w:sz w:val="19"/>
          <w:sz w:val="19"/>
          <w:szCs w:val="19"/>
          <w:vertAlign w:val="baseline"/>
        </w:rPr>
        <w:t>琐</w:t>
      </w:r>
    </w:p>
    <w:p>
      <w:pPr>
        <w:pStyle w:val="Normal"/>
        <w:autoSpaceDE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句子中加点的词语使用有误的一项是（  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在班会课上，班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慷慨淋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地发表就职演说，受到大家的一致好评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这个毒枭被缉毒警当场击毙，终于落得个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马革裹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下场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女孩看起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低眉顺眼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一副乖巧、可人的模样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为维护好市场秩序，对于流动摊贩，城管将进行整治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取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文学文化常识表述不正确的一项是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。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《木兰诗》又叫《木兰辞》，是南北朝时期北朝民歌的代表作，与《孔雀东南飞》合称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乐府双璧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大兄何见事之晚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大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是对朋友辈的敬称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卿当涂掌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中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是古代君对臣的爱称，朋友、夫妇间也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爱称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《老王》选自《杨绛散文》。杨绛，无锡人，作家、翻译家，钱钟书夫人，代表作有《干校六记》、《我们仨》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《资治通鉴》是北宋司马光主持编纂的一部纪传体通史，记载了从战国到五代的史事。司马光是北宋的政治家，史学家。</w:t>
      </w:r>
    </w:p>
    <w:p>
      <w:pPr>
        <w:pStyle w:val="Normal"/>
        <w:autoSpaceDE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《骆驼祥子》，按照时间顺序，下列事件排序正确的一项是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拉客出城，路遇军阀，连人带车被俘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捡了三匹骆驼，卖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块钱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虎妞结婚，再买新车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给杨宅拉车，因不能忍受杨太太的辱骂，辞工而去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给曹先生拉车遇险，积蓄被孙侦探搜刮一空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虎妞难产而死，卖车安葬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烈日与暴雨下拉车，生了重病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福子自杀，完全失去生活信心。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①②④③⑤⑦⑥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①②④⑤③⑥⑦⑧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①②④⑤③⑦⑥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①②⑤④③⑦⑥⑧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综合性学习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   (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生活中处处有语文，我们在精彩的语文世界里徜徉，吮吸着知识的营养，开拓阅读的视野。请你完成以下“语文”知识任务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对联是汉语中一种特殊的语言现象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阅读下面对联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选择相应的店铺对号入座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autoSpaceDE w:val="false"/>
        <w:spacing w:lineRule="auto" w:line="360"/>
        <w:ind w:firstLine="84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油漆店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裁缝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好将妙手夸针巧，漫把春光细剪裁。   （      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此是春华秋实事业，并非东涂西抹文章。（      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（巧对对联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上联：活到老，学到老，老不服老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下联：画亦精，字亦精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二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、阅读与赏析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</w:t>
      </w:r>
      <w:r>
        <w:rPr>
          <w:rFonts w:eastAsia="黑体" w:cs="黑体" w:ascii="黑体" w:hAnsi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8</w:t>
      </w:r>
      <w:r>
        <w:rPr>
          <w:rFonts w:ascii="黑体" w:hAnsi="黑体" w:cs="黑体" w:eastAsia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一）古诗阅读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丹阳送韦参军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严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维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丹阳郭里送行舟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一别心知两地秋。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日晚江南望江北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寒鸦飞尽水悠悠。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诗句“一别心知两地秋”中“秋”用词精妙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请试作赏析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细读全诗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说说诗人表达的情感。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</w:t>
      </w:r>
    </w:p>
    <w:p>
      <w:pPr>
        <w:pStyle w:val="Style16"/>
        <w:spacing w:lineRule="auto" w:line="360"/>
        <w:ind w:hanging="0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二）古文</w:t>
      </w:r>
      <w:r>
        <w:rPr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一】</w:t>
      </w:r>
      <w:r>
        <w:rPr>
          <w:spacing w:val="0"/>
          <w:w w:val="100"/>
          <w:kern w:val="0"/>
          <w:position w:val="0"/>
          <w:sz w:val="21"/>
          <w:vertAlign w:val="baseline"/>
        </w:rPr>
        <w:t>(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16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沧州南一寺临河干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山门圮于河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二石兽并沉焉。阅十余岁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僧募金重修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求二石兽于水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竟不可得。以为顺流下矣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棹数小舟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曳铁钯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寻十余里无迹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Style16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一讲学家设帐寺中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闻之笑曰</w:t>
      </w:r>
      <w:r>
        <w:rPr>
          <w:spacing w:val="0"/>
          <w:w w:val="100"/>
          <w:kern w:val="0"/>
          <w:position w:val="0"/>
          <w:sz w:val="21"/>
          <w:vertAlign w:val="baseline"/>
        </w:rPr>
        <w:t>:“</w:t>
      </w:r>
      <w:r>
        <w:rPr>
          <w:spacing w:val="0"/>
          <w:w w:val="100"/>
          <w:kern w:val="0"/>
          <w:position w:val="0"/>
          <w:sz w:val="21"/>
          <w:vertAlign w:val="baseline"/>
        </w:rPr>
        <w:t>尔辈不能究物理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是非木杮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岂能为暴涨携之去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? </w:t>
      </w:r>
      <w:r>
        <w:rPr>
          <w:spacing w:val="0"/>
          <w:w w:val="100"/>
          <w:kern w:val="0"/>
          <w:position w:val="0"/>
          <w:sz w:val="21"/>
          <w:vertAlign w:val="baseline"/>
        </w:rPr>
        <w:t>乃石性坚重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沙性松浮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湮于沙上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渐沉渐深耳。沿河求之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不亦颠乎</w:t>
      </w:r>
      <w:r>
        <w:rPr>
          <w:spacing w:val="0"/>
          <w:w w:val="100"/>
          <w:kern w:val="0"/>
          <w:position w:val="0"/>
          <w:sz w:val="21"/>
          <w:vertAlign w:val="baseline"/>
        </w:rPr>
        <w:t>?”</w:t>
      </w:r>
      <w:r>
        <w:rPr>
          <w:spacing w:val="0"/>
          <w:w w:val="100"/>
          <w:kern w:val="0"/>
          <w:position w:val="0"/>
          <w:sz w:val="21"/>
          <w:vertAlign w:val="baseline"/>
        </w:rPr>
        <w:t>众服为确论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解释下列句中加点的字。</w:t>
      </w:r>
      <w:r>
        <w:rPr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vertAlign w:val="baseline"/>
        </w:rPr>
        <w:t>沧州南一寺临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河干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临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(2)</w:t>
      </w:r>
      <w:r>
        <w:rPr>
          <w:spacing w:val="0"/>
          <w:w w:val="100"/>
          <w:kern w:val="0"/>
          <w:position w:val="0"/>
          <w:sz w:val="21"/>
          <w:vertAlign w:val="baseline"/>
        </w:rPr>
        <w:t>山门圮于河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圮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spacing w:val="0"/>
          <w:w w:val="100"/>
          <w:kern w:val="0"/>
          <w:position w:val="0"/>
          <w:sz w:val="21"/>
          <w:vertAlign w:val="baseline"/>
        </w:rPr>
        <w:t>阅十余岁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阅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(4)</w:t>
      </w:r>
      <w:r>
        <w:rPr>
          <w:spacing w:val="0"/>
          <w:w w:val="100"/>
          <w:kern w:val="0"/>
          <w:position w:val="0"/>
          <w:sz w:val="21"/>
          <w:vertAlign w:val="baseline"/>
        </w:rPr>
        <w:t>棹数小舟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棹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用现代汉语翻译文中画横线的句子。</w:t>
      </w:r>
      <w:r>
        <w:rPr>
          <w:spacing w:val="0"/>
          <w:w w:val="100"/>
          <w:kern w:val="0"/>
          <w:position w:val="0"/>
          <w:sz w:val="21"/>
          <w:vertAlign w:val="baseline"/>
        </w:rPr>
        <w:t>(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尔辈不能究物理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是非木杮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岂能为暴涨携之去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?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</w:t>
      </w:r>
    </w:p>
    <w:p>
      <w:pPr>
        <w:pStyle w:val="Style16"/>
        <w:spacing w:lineRule="auto" w:line="360"/>
        <w:ind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二】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16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赵高欲专秦权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恐群臣不听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乃先设验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持鹿献于二世①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曰</w:t>
      </w:r>
      <w:r>
        <w:rPr>
          <w:spacing w:val="0"/>
          <w:w w:val="100"/>
          <w:kern w:val="0"/>
          <w:position w:val="0"/>
          <w:sz w:val="21"/>
          <w:vertAlign w:val="baseline"/>
        </w:rPr>
        <w:t>:“</w:t>
      </w:r>
      <w:r>
        <w:rPr>
          <w:spacing w:val="0"/>
          <w:w w:val="100"/>
          <w:kern w:val="0"/>
          <w:position w:val="0"/>
          <w:sz w:val="21"/>
          <w:vertAlign w:val="baseline"/>
        </w:rPr>
        <w:t>马。”二世笑曰</w:t>
      </w:r>
      <w:r>
        <w:rPr>
          <w:spacing w:val="0"/>
          <w:w w:val="100"/>
          <w:kern w:val="0"/>
          <w:position w:val="0"/>
          <w:sz w:val="21"/>
          <w:vertAlign w:val="baseline"/>
        </w:rPr>
        <w:t>:“</w:t>
      </w:r>
      <w:r>
        <w:rPr>
          <w:spacing w:val="0"/>
          <w:w w:val="100"/>
          <w:kern w:val="0"/>
          <w:position w:val="0"/>
          <w:sz w:val="21"/>
          <w:vertAlign w:val="baseline"/>
        </w:rPr>
        <w:t>丞相误邪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? </w:t>
      </w:r>
      <w:r>
        <w:rPr>
          <w:spacing w:val="0"/>
          <w:w w:val="100"/>
          <w:kern w:val="0"/>
          <w:position w:val="0"/>
          <w:sz w:val="21"/>
          <w:vertAlign w:val="baseline"/>
        </w:rPr>
        <w:t>谓鹿为马</w:t>
      </w:r>
      <w:r>
        <w:rPr>
          <w:spacing w:val="0"/>
          <w:w w:val="100"/>
          <w:kern w:val="0"/>
          <w:position w:val="0"/>
          <w:sz w:val="21"/>
          <w:vertAlign w:val="baseline"/>
        </w:rPr>
        <w:t>?”</w:t>
      </w:r>
      <w:r>
        <w:rPr>
          <w:spacing w:val="0"/>
          <w:w w:val="100"/>
          <w:kern w:val="0"/>
          <w:position w:val="0"/>
          <w:sz w:val="21"/>
          <w:vertAlign w:val="baseline"/>
        </w:rPr>
        <w:t>问左右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左右或默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或言马以阿顺赵高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或言鹿者。高因阴中诸言鹿者以法。后群臣皆畏高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莫敢言其过。高前数言“关东盗无能为也”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及项羽虏王离等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而章邯等军数败②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上书请益助。自函谷关以东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大抵尽畔③秦吏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应诸侯</w:t>
      </w:r>
      <w:r>
        <w:rPr>
          <w:spacing w:val="0"/>
          <w:w w:val="100"/>
          <w:kern w:val="0"/>
          <w:position w:val="0"/>
          <w:sz w:val="21"/>
          <w:vertAlign w:val="baseline"/>
        </w:rPr>
        <w:t>;</w:t>
      </w:r>
      <w:r>
        <w:rPr>
          <w:spacing w:val="0"/>
          <w:w w:val="100"/>
          <w:kern w:val="0"/>
          <w:position w:val="0"/>
          <w:sz w:val="21"/>
          <w:vertAlign w:val="baseline"/>
        </w:rPr>
        <w:t>诸侯咸率其众西乡④。高恐二世怒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诛及其身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乃谢病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不朝见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</w:rPr>
        <w:t>节选自《资治通鉴》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Style16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【注释】①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二世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spacing w:val="0"/>
          <w:w w:val="100"/>
          <w:kern w:val="0"/>
          <w:position w:val="0"/>
          <w:sz w:val="21"/>
          <w:vertAlign w:val="baseline"/>
        </w:rPr>
        <w:t>秦二世胡亥。②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项羽、王离、章邯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人名。③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畔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spacing w:val="0"/>
          <w:w w:val="100"/>
          <w:kern w:val="0"/>
          <w:position w:val="0"/>
          <w:sz w:val="21"/>
          <w:vertAlign w:val="baseline"/>
        </w:rPr>
        <w:t>同“叛”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背叛。④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乡</w:t>
      </w:r>
      <w:r>
        <w:rPr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spacing w:val="0"/>
          <w:w w:val="100"/>
          <w:kern w:val="0"/>
          <w:position w:val="0"/>
          <w:sz w:val="21"/>
          <w:vertAlign w:val="baseline"/>
        </w:rPr>
        <w:t>同“向”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先前。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spacing w:val="0"/>
          <w:w w:val="100"/>
          <w:kern w:val="0"/>
          <w:position w:val="0"/>
          <w:sz w:val="21"/>
          <w:vertAlign w:val="baseline"/>
        </w:rPr>
        <w:t>解释下列句中加点的字。</w:t>
      </w:r>
      <w:r>
        <w:rPr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vertAlign w:val="baseline"/>
        </w:rPr>
        <w:t>赵高欲专秦权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专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(2)</w:t>
      </w:r>
      <w:r>
        <w:rPr>
          <w:spacing w:val="0"/>
          <w:w w:val="100"/>
          <w:kern w:val="0"/>
          <w:position w:val="0"/>
          <w:sz w:val="21"/>
          <w:vertAlign w:val="baseline"/>
        </w:rPr>
        <w:t>左右或默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spacing w:val="0"/>
          <w:w w:val="100"/>
          <w:kern w:val="0"/>
          <w:position w:val="0"/>
          <w:sz w:val="21"/>
          <w:vertAlign w:val="baseline"/>
        </w:rPr>
        <w:t>因阴中诸言鹿者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阴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(4)</w:t>
      </w:r>
      <w:r>
        <w:rPr>
          <w:spacing w:val="0"/>
          <w:w w:val="100"/>
          <w:kern w:val="0"/>
          <w:position w:val="0"/>
          <w:sz w:val="21"/>
          <w:vertAlign w:val="baseline"/>
        </w:rPr>
        <w:t>诸侯咸率其众西乡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咸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翻译句子。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后群臣皆畏高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莫敢言其过。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</w:t>
      </w:r>
    </w:p>
    <w:p>
      <w:pPr>
        <w:pStyle w:val="Style16"/>
        <w:spacing w:lineRule="auto" w:line="360"/>
        <w:ind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由选文来看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赵高是一个怎样的人</w:t>
      </w:r>
      <w:r>
        <w:rPr>
          <w:spacing w:val="0"/>
          <w:w w:val="100"/>
          <w:kern w:val="0"/>
          <w:position w:val="0"/>
          <w:sz w:val="21"/>
          <w:vertAlign w:val="baseline"/>
        </w:rPr>
        <w:t>? (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)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</w:t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三）现代文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芬芳的蜡梅花（</w:t>
      </w:r>
      <w:r>
        <w:rPr>
          <w:rFonts w:eastAsia="黑体" w:cs="黑体" w:ascii="黑体" w:hAnsi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黑体" w:hAnsi="黑体" w:cs="黑体" w:eastAsia="黑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天空飘着雪花，和雪花一同落在我手中的还有朵朵芬芳的蜡梅花——几个学生随信寄来的，我不禁带着微笑想起那群学生……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秋风扫净落叶的时候，学校临时安排我接管初三的一个班，这个班里有几个出了名的“捣蛋鬼”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进教室，我就看见靠门的小书桌边缘刻着一个“恨”字——而且右边多了一点，我知道这是一群“恨错了”的孩子，我笑了，我微笑着说：“孩子们，我有一个难题，请帮助我解决。”他们停住了嚷嚷，睁大眼睛望着我，眼神很丰富：有吃惊，有冷漠，有怀疑，有猜测……这么多样的眼神一齐注视我，我也有些慌神、不由歪了一下身子，我掩饰地清着嗓子说，“我做教师有一个致命的弱点，那就是我的咽炎愈来愈严重了。我今年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岁，可我的声带却未老先衰，恐怕有</w:t>
      </w: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0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岁的年纪了。”听到这里他们中不少人笑了，有情不自禁笑的，也有故意大声呵呵的，但我发现他们的表情里没有恶意。我放心地笑了……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接下来的情形可想而知，他们卖力地献计献策，我一一点头说“试过了”。最后，他们有些泄气，有的已开始“脖子扭扭屁股扭扭”，我想我得实施我的“底牌”方案了，否则这只能是疲软无效的“情感搭讪”。突然，我听见小胖说，“我知道一个方法，就是用蜡梅花拌蜂蜜……”这就是我要等的那个孩子，他终于发话了，我早知道他是这个班的“七寸”。我说，“是吗？这个办法倒还没试过……”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窗外，飘着雪花。我和小胖这些孩子的对话也像雪花一样落进彼此心里。显然，他们开始配合我“帮助”我了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其实，我只需要他们的配合，并不指望他们的“药方”。事实上，他们在卖力地“帮助”我，放弃了属于自己的玩乐时间，为我寻找新鲜的蜡梅花……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一天，他们的“小神探”跑来给我说，“老师，小胖领着我们找到一片蜡梅树林，我们摘了一些在家晾着呢，等干了给你拿来。”我呆了，想着他们可别“毁林”啊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悄悄叫来小胖，谨慎地想着措辞，不想小胖挺“诡”，一听就明白了，大声大气地说，“老师，那是一片没人管的废林子，正改建，快挖没了，再晚了就摘不到了”我将信将疑拨通报社朋友的电话，他索性带我去实地考察，果然小胖的话属实。这是一片荒园，就“藏匿”在学校附近，很像鲁迅笔下的“百草园”，本真的自然景色让我很动心，思忖着：哪天带学生来游一回。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个漫天飞雪的周末，我经过教室的时候，发现小胖正在门口小书桌上用橡皮泥仔细地抹平那个“恨”字，然后在上面贴了一张心形贴纸，用力地按了按，并端端正正地写下一个“爱”字。我激动了，在班里宣布，“放学后踏雪访梅去！”小胖喊，“我带路给老师摘蜡梅花去！”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⑩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雪花、梅花、孩子们的笑脸、欢声，浩浩荡荡地欢腾着那片荒地，缕缕的芳香缠绕着我的眼耳鼻喉，我快乐着孩子们的快乐。那一刻，在我眼中，这群孩子就是一朵朵美丽的蜡梅花——你闻不到他们的芳香，是因为你还没有走进他们的心里……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MS Gothic" w:cs="MS Gothic" w:ascii="MS Gothic" w:hAnsi="MS Gothic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⑪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花香太浓了，弥漫在眼里，我禁不住落泪了，哦，这芬芳的花儿芬芳的孩子！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MS Gothic" w:cs="MS Gothic" w:ascii="MS Gothic" w:hAnsi="MS Gothic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⑫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今冬，又飘雪了。看着手中他们寄来的小小蜡梅花，我分明闻到他们心灵里散发的香。我想说，此刻，我陶醉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文回忆了“我”与学生交往的几个片段，请在横线上补全相关内容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我”自称患有咽炎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→为了给“我”治“咽炎”，学生们寻找蜡梅花→学生们的行为让“我”感动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从修辞手法角度赏析下面这句话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那一刻，在我眼中，这群孩子就是一朵朵美丽的蜡梅花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结合全文内容分析，以“芬芳的蜡梅花”为题有哪些作用？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阅读下面两段文字，回答问题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【甲】一个漫天飞雪的周末，我经过教室的时候，发现小胖正在门口小书桌上用橡皮泥仔细地抹平那个“恨”字，然后在上面贴了一张心形贴纸，用力地按了按，并端端正正地写下一个“爱”字。                                     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楷体" w:hAnsi="楷体" w:eastAsia="楷体" w:cs="楷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【乙】仅仅有一次，她的教鞭好像要落下来，我用石板一迎，教鞭轻轻地敲在石板边上，大伙笑了，她也笑了。我用儿童的狡猾的眼光察觉，她爱我们，并没有存心要打的意思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【甲】【乙】两段文字共同的人物描写方法是什么？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分别说说你对【甲】段中“小胖”和【乙】段中“我”的行为的理解。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四）名著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widowControl/>
        <w:spacing w:lineRule="auto" w:line="360"/>
        <w:ind w:left="105" w:hanging="105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关于《骆驼祥子》的评价不正确的是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(    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A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．《骆驼祥子》语言是从地道的北京市民口语中提炼出来的，俗白、亲切，是中国现代文学史上一部优秀的长篇小说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．《骆驼祥子》作者老舍，原名舒庆春，字舍予，话剧《茶馆》《龙须沟》也是他的代表作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C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．《骆驼祥子》描写的是一个普通人力车夫的一生，反映了一个有良知的作家对底层劳动人民生存状况的关注和同情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D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．《骆驼祥子》还描述了残忍霸道，有点变态的刘四爷，大胆泼辣，心狠手毒，自私的虎妞，一步一步走向灭亡的小福子，不给仆人饭吃的杨太太等人物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b/>
          <w:bCs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19</w:t>
      </w:r>
      <w:r>
        <w:rPr>
          <w:rFonts w:ascii="宋体" w:hAnsi="宋体" w:cs="宋体"/>
          <w:b/>
          <w:bCs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阅读以下语段，回答问题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他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的心一动，这个语声听着耳熟。胡同里很黑，车灯虽亮，可是光都在下边，他看不清车上的是谁。车上的人戴着大风帽，连嘴带鼻子都围在大围脖之内，只露着两个眼。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他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正在猜想。车上的人又说了话：“你不是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A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吗？”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他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明白了，车上的是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！他轰的一下，全身热辣辣的，不知怎样才好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“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我的女儿呢？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“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死了！”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他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呆呆的在那里空着，不晓得是自己，还是另一个人说了这两个字。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……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“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落在他妈的你手里，还有个不死？！”</w:t>
      </w:r>
      <w:r>
        <w:rPr>
          <w:rFonts w:ascii="Arial" w:hAnsi="Arial" w:cs="Arial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……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选段中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 xml:space="preserve">A 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B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、“女儿”分别是谁？（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3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u w:val="single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shd w:fill="FFFFFF" w:val="clear"/>
          <w:vertAlign w:val="baseline"/>
        </w:rPr>
      </w:pP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结合整本书内容，简要说一说他们三者之间是什么关系？（</w:t>
      </w: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3</w:t>
      </w:r>
      <w:r>
        <w:rPr>
          <w:rFonts w:ascii="宋体" w:hAnsi="宋体" w:cs="宋体"/>
          <w:color w:val="333333"/>
          <w:spacing w:val="0"/>
          <w:w w:val="100"/>
          <w:kern w:val="0"/>
          <w:position w:val="0"/>
          <w:sz w:val="21"/>
          <w:shd w:fill="FFFFFF" w:val="clear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333333"/>
          <w:spacing w:val="0"/>
          <w:w w:val="100"/>
          <w:kern w:val="0"/>
          <w:position w:val="0"/>
          <w:sz w:val="24"/>
          <w:u w:val="single"/>
          <w:shd w:fill="FFFFFF" w:val="clear"/>
          <w:vertAlign w:val="baseline"/>
        </w:rPr>
      </w:pPr>
      <w:r>
        <w:rPr>
          <w:rFonts w:cs="宋体" w:ascii="宋体" w:hAnsi="宋体"/>
          <w:color w:val="333333"/>
          <w:spacing w:val="0"/>
          <w:w w:val="100"/>
          <w:kern w:val="0"/>
          <w:position w:val="0"/>
          <w:sz w:val="21"/>
          <w:u w:val="single"/>
          <w:shd w:fill="FFFFFF" w:val="clear"/>
          <w:vertAlign w:val="baseline"/>
        </w:rPr>
        <w:t xml:space="preserve">                                                                              </w:t>
      </w:r>
    </w:p>
    <w:p>
      <w:pPr>
        <w:pStyle w:val="Style15"/>
        <w:spacing w:lineRule="auto" w:line="360"/>
        <w:textAlignment w:val="center"/>
        <w:rPr>
          <w:rFonts w:ascii="黑体" w:hAnsi="黑体" w:eastAsia="黑体" w:cs="Times New Roman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三、</w:t>
      </w: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大作</w:t>
      </w: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共</w:t>
      </w: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4</w:t>
      </w: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0</w:t>
      </w:r>
      <w:r>
        <w:rPr>
          <w:rFonts w:ascii="黑体" w:hAnsi="黑体" w:cs="Times New Roman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以“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与你有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为题写一篇文章。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要求：①“你”或是一本书，或一部作品中的人物形象；</w:t>
      </w:r>
    </w:p>
    <w:p>
      <w:pPr>
        <w:pStyle w:val="Normal"/>
        <w:spacing w:lineRule="auto" w:line="360"/>
        <w:ind w:firstLine="94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可写与书或人物有关联的经历、感悟，要具体真实，不得抄袭与套作；</w:t>
      </w:r>
    </w:p>
    <w:p>
      <w:pPr>
        <w:pStyle w:val="Normal"/>
        <w:spacing w:lineRule="auto" w:line="36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文体不限，诗歌除外，不少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字；④文中不得出现真实的校名、人名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</w:t>
      </w:r>
      <w:r>
        <w:rPr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初一下学期语文阶段性测试答案</w:t>
      </w:r>
    </w:p>
    <w:p>
      <w:pPr>
        <w:pStyle w:val="Normal"/>
        <w:spacing w:lineRule="auto" w:line="360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.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B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4.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D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5. C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  6 (1)  B  A   (2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精益求精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7.“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秋”一语双关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既点名时令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又表达了诗人的离愁别绪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8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送别友人的孤寂愁绪和对友人的不尽思念。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9.(1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靠近、面对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2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倒塌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3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经过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4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用船桨划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每空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)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0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你们这些人不能探求事物的道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这石兽不是木片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怎么能被洪水带走呢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? (“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究”“物理”“岂”“去”各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0.5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语句通顺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.(1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独揽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2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有的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有的人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3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暗中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4)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全都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每空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)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从此以后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大臣们都畏惧赵高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没有人敢议论他的过错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“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畏”“过”各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)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阴险狡诈、欺上瞒下、目光短浅、不敢承担责任。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每点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答对任意两点即得满分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,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概括表述意思相近即可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) (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4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学生们卖力的献计献策；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）“我”带领学生们放学后踏雪访梅。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5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运用了比喻的修辞手法，将学生们比作一朵朵美丽的腊梅花，生动形象的写出了学生们如同腊梅花一般美丽可爱，表达了“我”对学生们的喜爱之情。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6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芬芳的腊梅花是贯穿全文的线索；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芬芳的腊梅花象征着学生们美丽的心灵；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制造悬念，激发读者的阅读兴趣；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4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）揭示文章情感主旨，体现我与孩子们温暖的师生情；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5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）关联主要情节，体现主要内容。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7.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）动作描写、神态描写。【甲】文中的“抹、贴、按、写”以及【乙】文中的“迎、敲、笑”等词可以看出运用了动作描写。【甲】文中的“仔细”以及【乙】文中的“狡猾的目光”可以看出神态描写。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【甲】段：小胖将原来的“恨”用力抹掉并改成了“爱”，表现出小胖内心的转变，体现出小胖内心对“我”的接受，突出了老师和学生情感的加深。【乙】段：“我”面对老师假装发怒时，拿起石板一迎，写出“我”的调皮、机灵，表现了一个淘气的孩子对老师的理解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祥子、刘四爷、虎妞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刘四爷、虎妞是父女关系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；祥子、刘四爷先是雇佣关系，祥子在刘四爷车厂拉车，后来是刘四爷的女婿，虽然刘四爷并不同意这门婚事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；祥子和虎妞是夫妻关系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E-XT">
    <w:altName w:val="Times New Roman"/>
    <w:charset w:val="00"/>
    <w:family w:val="roman"/>
    <w:pitch w:val="default"/>
  </w:font>
  <w:font w:name="FZSSK--GBK1-0">
    <w:altName w:val="hakuyoxingshu7000"/>
    <w:charset w:val="00"/>
    <w:family w:val="roman"/>
    <w:pitch w:val="default"/>
  </w:font>
  <w:font w:name="楷体">
    <w:charset w:val="86"/>
    <w:family w:val="modern"/>
    <w:pitch w:val="default"/>
  </w:font>
  <w:font w:name="MS Gothic">
    <w:charset w:val="80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54:00Z</dcterms:created>
  <dc:creator>Administrator</dc:creator>
  <dc:description/>
  <dc:language>en-US</dc:language>
  <cp:lastModifiedBy>Administrator</cp:lastModifiedBy>
  <dcterms:modified xsi:type="dcterms:W3CDTF">2020-08-25T07:05:4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