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E8CF" w:val="clear"/>
        <w:spacing w:lineRule="auto" w:line="360"/>
        <w:jc w:val="center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820400</wp:posOffset>
            </wp:positionH>
            <wp:positionV relativeFrom="page">
              <wp:posOffset>12204700</wp:posOffset>
            </wp:positionV>
            <wp:extent cx="3175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潼阳中学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19--2020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二学期阶初一年级第一次质量检测</w:t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b/>
          <w:b/>
          <w:color w:val="000000"/>
          <w:spacing w:val="0"/>
          <w:w w:val="100"/>
          <w:kern w:val="0"/>
          <w:position w:val="0"/>
          <w:sz w:val="52"/>
          <w:sz w:val="52"/>
          <w:szCs w:val="52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52"/>
          <w:sz w:val="52"/>
          <w:szCs w:val="52"/>
          <w:vertAlign w:val="baseline"/>
        </w:rPr>
        <w:t>初一语文试卷</w:t>
      </w:r>
    </w:p>
    <w:p>
      <w:pPr>
        <w:pStyle w:val="Normal"/>
        <w:spacing w:lineRule="auto" w:line="360"/>
        <w:ind w:firstLine="1400"/>
        <w:jc w:val="both"/>
        <w:textAlignment w:val="center"/>
        <w:rPr>
          <w:rFonts w:eastAsia="宋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试卷总分：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 xml:space="preserve">120    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考试时间：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100</w:t>
      </w:r>
      <w:r>
        <w:rPr>
          <w:b/>
          <w:color w:val="000000"/>
          <w:spacing w:val="0"/>
          <w:w w:val="1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分钟</w:t>
      </w:r>
    </w:p>
    <w:p>
      <w:pPr>
        <w:pStyle w:val="Normal"/>
        <w:spacing w:lineRule="auto" w:line="360"/>
        <w:jc w:val="center"/>
        <w:textAlignment w:val="center"/>
        <w:rPr>
          <w:rFonts w:eastAsia="宋体"/>
          <w:b/>
          <w:b/>
          <w:color w:val="000000"/>
          <w:spacing w:val="0"/>
          <w:w w:val="100"/>
          <w:kern w:val="0"/>
          <w:position w:val="0"/>
          <w:sz w:val="28"/>
          <w:sz w:val="28"/>
          <w:szCs w:val="21"/>
          <w:vertAlign w:val="baseline"/>
          <w:lang w:val="en-US" w:eastAsia="zh-CN"/>
        </w:rPr>
      </w:pPr>
      <w:r>
        <w:rPr>
          <w:rFonts w:eastAsia="宋体"/>
          <w:b/>
          <w:color w:val="000000"/>
          <w:spacing w:val="0"/>
          <w:w w:val="100"/>
          <w:kern w:val="0"/>
          <w:position w:val="0"/>
          <w:sz w:val="28"/>
          <w:sz w:val="28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知识积累。（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读下面这段文字，根据拼音写出相应的汉字。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4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经过半个学期的语文旅行，我们获得了许多的感悟和体验。在光未然的《黄河颂》里，感受到黄河勇敢坚强的英雄气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p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 xml:space="preserve"> 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；读端木蕻良的《土地的誓言》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们聆听了作者挚痛的爱国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sh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ì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言；读臧克家的《说和做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记闻一多先生言行片段》，我们领略到了闻一多先生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qi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è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而不舍的钻研精神；读杨绛的《老王》，也见证了她作为一个幸运的人对一个不幸者的愧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zu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……</w:t>
      </w:r>
      <w:r>
        <w:rPr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让我们把生活中寂寞的辰光变成了享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.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古诗文默写。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每空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何人不起故园情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杨花榆荚无才思，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马上相逢无纸笔，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死而后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王维《竹里馆》一诗中，写夜静人寂、明月相伴情景的两句是：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木兰诗》中运用对偶写边塞夜景和军营寒苦的句子是：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720" w:hanging="720"/>
        <w:textAlignment w:val="center"/>
        <w:rPr/>
      </w:pP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>⑦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>《木兰诗》中面对可汗大点兵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>,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>木兰作出的决定是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</w:rPr>
        <w:t xml:space="preserve">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</w:rPr>
        <w:t xml:space="preserve">        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 xml:space="preserve"> 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>,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</w:rPr>
        <w:t xml:space="preserve">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</w:rPr>
        <w:t xml:space="preserve">   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  <w:lang w:val="en-US" w:eastAsia="zh-CN"/>
        </w:rPr>
        <w:t xml:space="preserve">      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u w:val="single"/>
          <w:shd w:fill="CCE8CF" w:val="clear"/>
          <w:vertAlign w:val="baseline"/>
        </w:rPr>
        <w:t xml:space="preserve">     </w:t>
      </w:r>
      <w:r>
        <w:rPr>
          <w:color w:val="333333"/>
          <w:spacing w:val="0"/>
          <w:w w:val="100"/>
          <w:kern w:val="0"/>
          <w:position w:val="0"/>
          <w:sz w:val="24"/>
          <w:sz w:val="24"/>
          <w:szCs w:val="24"/>
          <w:shd w:fill="CCE8CF" w:val="clear"/>
          <w:vertAlign w:val="baseline"/>
        </w:rPr>
        <w:t xml:space="preserve"> .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/>
      </w:pPr>
      <w:r>
        <w:rPr>
          <w:rFonts w:cs="Arial" w:ascii="Arial" w:hAnsi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下列各句中没有语病的一项是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ascii="Arial" w:hAnsi="Arial" w:cs="Arial" w:eastAsia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ascii="Arial" w:hAnsi="Arial" w:cs="Arial" w:eastAsia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rFonts w:ascii="Arial" w:hAnsi="Arial" w:cs="Arial" w:eastAsia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Arial" w:ascii="Arial" w:hAnsi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cs="Arial" w:ascii="Arial" w:hAnsi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rFonts w:cs="Arial" w:ascii="Arial" w:hAnsi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由于团省委的一系列关爱活动，使留守儿童感受到了大家庭的温暖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在旅游旺季到来之际，我市推广并通过了“美丽乡村游”的休闲旅游政策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据统计，地球上的森林大约已有三分之一左右被采伐或毁掉。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我们只有与自然和谐相处，才能保护好我们赖以生存的家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.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列关于课文表述和分析不正确的一项是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A.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孙权劝学》选自《资治通鉴》。《资治通鉴》是司马光主持编纂的一部编年体通史，记载了从战国到五代共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36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间的史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阿长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&lt;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山海经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&gt;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》是《朝花夕拾》中的名篇。《朝花夕拾》是鲁迅回忆童年、少年和青年时期不同生活经历与体验的一部散文集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卖油翁》的作者是南宋欧阳修，字永叔，号醉翁，晚号六一居士。“唐宋八大家”之一。本文选自他的《归田录》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老山界》按照时间变化和地点转移展开叙述，讲述了红军翻越老山界的经过，体现了红军不怕困难、艰苦奋斗的坚强意志和革命乐观主义精神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textAlignment w:val="center"/>
        <w:rPr/>
      </w:pP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列各项中，加点的词语使用有误的一项是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分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b/>
          <w:bCs/>
          <w:color w:val="FF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b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成语词典》那么厚，叫人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惨不忍睹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我一看见它就头晕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终于可以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名正言顺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摆脱自己家庭的阴影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邓稼先作为一个在国内外崭露头角的优秀青年物理学家，在公共场合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销声匿迹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了。</w:t>
      </w:r>
    </w:p>
    <w:p>
      <w:pPr>
        <w:pStyle w:val="Style14"/>
        <w:keepNext w:val="false"/>
        <w:keepLines w:val="false"/>
        <w:widowControl/>
        <w:spacing w:lineRule="auto" w:line="360" w:before="0" w:after="0"/>
        <w:ind w:left="0" w:right="0" w:hanging="0"/>
        <w:textAlignment w:val="center"/>
        <w:rPr/>
      </w:pP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在筹办这次艺术节的过程中，作为一位组织者和参加者，他是立下了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汗马功劳</w:t>
      </w:r>
      <w:r>
        <w:rPr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、语文综合实践活动。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材料，完成下列各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全国政协十三届二次会议和十三届全国人大二次会议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简称“全国两会”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别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019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年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日、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日在北京召开。为了增强同学们的国家意识和主人翁的责任感，学校开展了“天下国家”的综合性学习活动，请你完成下列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你参与了“爱国诗词朗诵会”小组，组员搜集了许多爱国的诗词句，并写出与之相对应的作者和题目，准备交流。但在小组讨论的时候，眼尖的你却发现了其中的错误。错误的一项是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王师北定中原日，家祭无忘告乃翁一一陆游一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示儿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感时花溅泪，恨别鸟惊心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辛弃疾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闻官军收河南河北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横眉冷对千夫指，俯首甘为孺子牛一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鲁迅一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-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自嘲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僵卧孤村不自哀，尚思为国戍轮台一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—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陆游《十一月四日风雨大作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次活动的开场是由你来主持的。你准备的开场白中有这样的语句一一“每个人对自己国家的热爱，都是近乎本能的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关心祖国的命运，为之奋斗为之牺牲；赞美祖国的山河，为之描画为之歌咏；热爱祖国的文化，为之沉醉为之感动……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”画线语句你觉得读起来特别带劲。请你细品一下原因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古诗阅读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《南乡子》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李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5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烟漠漠，雨凄凄，岸花零落鹧鸪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15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远客扁舟临野渡，思乡处，潮退水平春色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7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是一首思乡小令，词中通过一系列的意象：烟、雨、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_____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组合在一起，点明暮春时节。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下面哪一个选项的诗句最能契合《南乡子》词中“远客”的心境？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春潮带雨晚来急，野渡无人舟自横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迷津欲有问，平海夕漫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C.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乡书何处达，归雁洛阳边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念天地之悠悠，独怆然而涕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古诗文阅读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Heading1"/>
        <w:keepNext w:val="false"/>
        <w:keepLines w:val="false"/>
        <w:widowControl/>
        <w:pBdr/>
        <w:shd w:fill="CCE8CF" w:val="clear"/>
        <w:spacing w:lineRule="auto" w:line="360" w:before="0" w:after="150"/>
        <w:ind w:left="0" w:right="0" w:hanging="0"/>
        <w:textAlignment w:val="center"/>
        <w:rPr>
          <w:b w:val="false"/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【甲】</w:t>
      </w:r>
      <w:r>
        <w:rPr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陈康肃公尧咨善射，当世无双，公亦以此自矜。尝射于家圃，有卖油翁释担而立，睨之，久而不去。见其发矢十中八九，但微颔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b w:val="false"/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康肃问曰：“汝亦知射乎？吾射不亦精乎？”翁曰：“无他，但手熟尔。”康肃忿然曰：“尔安敢轻吾射！”翁曰：“以吾酌油知之。”乃取一葫芦置于地，以钱覆其口，徐以杓酌油沥之，自钱孔入，而钱不湿。因曰：“吾亦无他</w:t>
      </w:r>
      <w:r>
        <w:rPr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,</w:t>
      </w:r>
      <w:r>
        <w:rPr>
          <w:b w:val="false"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惟手熟尔。”康肃笑而遣之。</w:t>
      </w:r>
    </w:p>
    <w:p>
      <w:pPr>
        <w:pStyle w:val="Heading1"/>
        <w:keepNext w:val="false"/>
        <w:keepLines w:val="false"/>
        <w:widowControl/>
        <w:pBdr/>
        <w:shd w:fill="CCE8CF" w:val="clear"/>
        <w:spacing w:lineRule="auto" w:line="360" w:before="0" w:after="150"/>
        <w:ind w:left="0" w:right="0" w:hanging="0"/>
        <w:textAlignment w:val="center"/>
        <w:rPr/>
      </w:pPr>
      <w:r>
        <w:rPr>
          <w:b/>
          <w:bCs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【乙】</w:t>
      </w:r>
      <w:r>
        <w:rPr>
          <w:rFonts w:ascii="Arial" w:hAnsi="Arial" w:cs="Arial" w:eastAsia="Arial"/>
          <w:b w:val="false"/>
          <w:bCs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唧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jī)</w:t>
      </w:r>
      <w:r>
        <w:rPr>
          <w:rFonts w:ascii="Arial" w:hAnsi="Arial" w:cs="Arial" w:eastAsia="Arial"/>
          <w:b w:val="false"/>
          <w:bCs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唧复唧唧，木兰当户织。不闻机杼</w:t>
      </w:r>
      <w:r>
        <w:rPr>
          <w:rFonts w:eastAsia="Arial" w:cs="Arial" w:ascii="Arial" w:hAnsi="Arial"/>
          <w:b w:val="false"/>
          <w:bCs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zhù)</w:t>
      </w:r>
      <w:r>
        <w:rPr>
          <w:rFonts w:ascii="Arial" w:hAnsi="Arial" w:cs="Arial" w:eastAsia="Arial"/>
          <w:b w:val="false"/>
          <w:bCs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 xml:space="preserve">声，惟闻女叹息。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firstLine="48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问女何所思，问女何所忆。女亦无所思，女亦无所忆。昨夜见军帖（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tiě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），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single"/>
          <w:shd w:fill="auto" w:val="clear"/>
          <w:vertAlign w:val="baseline"/>
        </w:rPr>
        <w:t>可汗（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single"/>
          <w:shd w:fill="auto" w:val="clear"/>
          <w:vertAlign w:val="baseline"/>
        </w:rPr>
        <w:t>kè hán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single"/>
          <w:shd w:fill="auto" w:val="clear"/>
          <w:vertAlign w:val="baseline"/>
        </w:rPr>
        <w:t>）大点兵。军书十二卷，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卷卷有爷名。阿爷无大儿，木兰无长兄。愿为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wèi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市鞍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ān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马，从此替爷征。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br/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　　东市买骏马，西市买鞍鞯（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jiān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），南市买辔（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pèi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）头，北市买长鞭。旦辞爷娘去，暮宿黄河边。不闻爷娘唤女声，但闻黄河流水鸣溅溅（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jiān jiān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）。旦辞黄河去，暮至黑山头。不闻爷娘唤女声，但闻燕山胡骑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jì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鸣啾啾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(jiū jiū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。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br/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shd w:fill="auto" w:val="clear"/>
          <w:vertAlign w:val="baseline"/>
        </w:rPr>
        <w:t>【丙】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初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权谓吕蒙曰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卿今当涂掌事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不可不学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蒙辞以军中多务。权曰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孤岂欲卿治经为博士邪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但当涉猎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见往事耳。卿言多务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孰若孤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孤常读书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自以为大有所益。”蒙乃始就学。及鲁肃过寻阳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与蒙论议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大惊曰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卿今者才略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非复吴下阿蒙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蒙曰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:“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士别三日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即更刮目相待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大兄何见事之晚乎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!”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肃遂拜蒙母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结友而别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9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解释下面句子中的加点词。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</w:t>
      </w: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见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underDot"/>
          <w:lang w:val="en-US" w:eastAsia="zh-CN" w:bidi="ar"/>
        </w:rPr>
        <w:t>往事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耳。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    )   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即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underDot"/>
          <w:lang w:val="en-US" w:eastAsia="zh-CN" w:bidi="ar"/>
        </w:rPr>
        <w:t>更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刮目相待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    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3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但微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underDot"/>
          <w:lang w:val="en-US" w:eastAsia="zh-CN" w:bidi="ar"/>
        </w:rPr>
        <w:t>颔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之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    )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 xml:space="preserve">    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4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徐以杓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em w:val="underDot"/>
          <w:lang w:val="en-US" w:eastAsia="zh-CN" w:bidi="ar"/>
        </w:rPr>
        <w:t>酌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油沥之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   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5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underDot"/>
        </w:rPr>
        <w:t>市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</w:rPr>
        <w:t>鞍</w:t>
      </w:r>
      <w:r>
        <w:rPr>
          <w:rFonts w:eastAsia="Arial" w:cs="Arial" w:ascii="Arial" w:hAnsi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</w:rPr>
        <w:t>(ān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</w:rPr>
        <w:t>马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    )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 xml:space="preserve">      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6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)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</w:rPr>
        <w:t>燕山胡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em w:val="underDot"/>
        </w:rPr>
        <w:t>骑</w:t>
      </w:r>
      <w:r>
        <w:rPr>
          <w:rFonts w:ascii="Arial" w:hAnsi="Arial" w:cs="Arial" w:eastAsia="Arial"/>
          <w:i w:val="false"/>
          <w:caps w:val="false"/>
          <w:smallCaps w:val="false"/>
          <w:color w:val="0F0F0F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</w:rPr>
        <w:t>鸣啾啾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none"/>
          <w:shd w:fill="FFFFFF" w:val="clear"/>
          <w:vertAlign w:val="baseline"/>
          <w:lang w:val="en-US" w:eastAsia="zh-CN" w:bidi="ar"/>
        </w:rPr>
        <w:t>(  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   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0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用现代汉语翻译下列句子。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</w:t>
      </w: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6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1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卿今者才略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非复吴下阿蒙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!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(2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尔安敢轻吾射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!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 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徐以杓酌油沥之，自钱孔入，而钱不湿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 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请你分别写出源于这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三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个故事中的成语（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</w:t>
      </w: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；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shd w:fill="auto" w:val="clear"/>
          <w:vertAlign w:val="baseline"/>
          <w:lang w:val="en-US" w:eastAsia="zh-CN"/>
        </w:rPr>
        <w:t xml:space="preserve">         ；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shd w:fill="auto" w:val="clear"/>
          <w:vertAlign w:val="baseline"/>
          <w:lang w:val="en-US" w:eastAsia="zh-CN"/>
        </w:rPr>
        <w:t xml:space="preserve">                   ：”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pBdr/>
        <w:shd w:fill="FFFFFF" w:val="clear"/>
        <w:tabs>
          <w:tab w:val="clear" w:pos="420"/>
          <w:tab w:val="left" w:pos="312" w:leader="none"/>
        </w:tabs>
        <w:spacing w:lineRule="auto" w:line="360" w:before="0" w:after="0"/>
        <w:ind w:left="0" w:right="0" w:hanging="0"/>
        <w:jc w:val="left"/>
        <w:textAlignment w:val="center"/>
        <w:rPr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lang w:val="en-US" w:eastAsia="zh-CN"/>
        </w:rPr>
      </w:pPr>
      <w:r>
        <w:rPr>
          <w:b w:val="false"/>
          <w:bCs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shd w:fill="auto" w:val="clear"/>
          <w:vertAlign w:val="baseline"/>
          <w:lang w:val="en-US" w:eastAsia="zh-CN"/>
        </w:rPr>
        <w:t>体会划线句的表达效果，说说它们对刻画木兰的英雄形象有什么作用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（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0" w:right="0" w:hanging="0"/>
        <w:jc w:val="left"/>
        <w:textAlignment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13</w:t>
      </w:r>
      <w:r>
        <w:rPr>
          <w:rFonts w:eastAsia="宋体" w:cs="宋体"/>
          <w:b/>
          <w:bCs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【甲】、【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丙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】两文中的故事看似简单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但对于我们的人生有很大的启迪，读完后你有什么启发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?(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分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6720" w:right="0" w:hanging="6720"/>
        <w:jc w:val="left"/>
        <w:textAlignment w:val="center"/>
        <w:rPr/>
      </w:pP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    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>           </w:t>
      </w:r>
      <w:r>
        <w:rPr>
          <w:rFonts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u w:val="single"/>
          <w:shd w:fill="FFFFFF" w:val="clear"/>
          <w:vertAlign w:val="baseline"/>
          <w:lang w:val="en-US" w:eastAsia="zh-CN" w:bidi="ar"/>
        </w:rPr>
        <w:t xml:space="preserve">                </w:t>
      </w:r>
      <w:r>
        <w:rPr>
          <w:rFonts w:eastAsia="宋体" w:cs="宋体"/>
          <w:b w:val="false"/>
          <w:i w:val="false"/>
          <w:caps w:val="false"/>
          <w:smallCaps w:val="false"/>
          <w:color w:val="1E1E1E"/>
          <w:spacing w:val="0"/>
          <w:w w:val="100"/>
          <w:kern w:val="0"/>
          <w:position w:val="0"/>
          <w:sz w:val="24"/>
          <w:sz w:val="24"/>
          <w:szCs w:val="24"/>
          <w:shd w:fill="FFFFFF" w:val="clear"/>
          <w:vertAlign w:val="baseline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uto" w:line="360" w:before="0" w:after="0"/>
        <w:ind w:left="6720" w:right="0" w:hanging="6720"/>
        <w:jc w:val="left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五、现代文阅读。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3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223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说，你听（木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曾经可以做到，连续数小时说个不停，且是站着说，微笑着说，声情并茂的说。她也会让身</w:t>
      </w:r>
      <w:r>
        <w:rPr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9050" cy="285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250" r="-1754" b="-1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边的人开口说话，无论你多木讷、多胆怯，她都有办法让你开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人说她的提问方式是这个世界上最为温和的一种。时间久了，即使是最不爱学习语文的学生也会被她的课迷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一个学生，恰好转到她的班。因刚到新地方，上课有点走神。她正在台上讲作文，说到细节描写的话题。她说：“譬如，那位新同学的头发天生的黑而纯，可以说黑得像缎子，也可以说顺滑得似瀑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大家一齐向那个新同学的头发看，新同学的脸微微发红，心立刻回到课堂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若无其事地继续说：“你们大家看看我，能说说我的一些特点吗？不许恭维我啊。”大家听了都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个新同学先获得了发言的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鼓励说：“我刚才说了你的头发，你现在可以说我的某个特征。看，你可以后发制人，主动权更大。”同学们又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气氛轻松活泼了，新同学也不怕了，她果断地说：“老师，你的眉心有颗红痣，圆圆的，像一枚红豆镶在那儿，泛着柔润的红晕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wav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wave"/>
          <w:vertAlign w:val="baseline"/>
        </w:rPr>
        <w:t>她大声说“好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位新同学渐渐发现，她们班有一个共同的喜好，就是特别喜欢语文学科，这与她的教学方式密切相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个当年的新同学就是我。后来，有幸和她一起共事，向她学习教书的艺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一年，学校考虑她快退休了，没有给她排课，只是让她负责年级学科的教研工作。她很生气。那次，</w:t>
      </w:r>
      <w:r>
        <w:rPr>
          <w:color w:val="000000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是我第一次见她生气。她说：“不上课，有什么教可以研的？”学校只好继续让她授课。就这样，她一直工作在讲坛第一线。从教几十年，没有缺过学生一节课，也从未对学生发过一次火。最后，她是从讲台上退休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可是，现在她不会讲话了，经常一个人长时间静坐。别人问她话，她也不理。医生说她是脑梗，大脑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80%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混沌。我不愿相信，一个擅长语言的人，并且是一个让语言散发魅力的人，会失去语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也许，她是讲累了，一旦有机会休息，就想好好享受一下。等她休息好了，就好了。可我面对她，呼唤“老师”的时候，她坐在轮椅上，头微低，没有任何反应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我的眼泪喷涌而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家的茶几上有不少中学语文课本，是医嘱进行刺激治疗的道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打开一本书，轻轻对她说：“老师，以前，我听你讲了许多年。今天，我来说，你听。”她没有一点反应，保持原姿态坐着，雕塑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的头发天生的纯，可以说黑得像缎子，也可以说顺滑得似瀑布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你的眉心有颗红痣，圆圆的，像一枚红豆镶在那儿，泛着柔润的红晕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她的头微抬，面部表情有了些微的变化，似乎是尽了最大的努力，她的嘴唇颤抖着用微弱的声音说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wave"/>
          <w:vertAlign w:val="baseline"/>
        </w:rPr>
        <w:t>：“好！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right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选自《小小说选刊》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有改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420" w:hanging="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4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围绕老师，文章详写了两件事情，略写了学校让她负责教研，她却坚持上课直到退休一事。请把前后详写的两件事情简要概括后，填写在横线上。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→学校让她负责教研，她却坚持上课直到退休→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5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下面句子，联系上下文，探究括号中的问题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的眼泪喷涌而出。（“喷涌而出”体现了“我”怎样的情感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6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好！”在文中出现了两次，从这两个“好！”上，你可以看出这是一个怎样的老师？试分别做简要概括。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7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结合文意，谈谈“我说，你听”有什么含义？它作为标题有什么好处？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8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鲁迅把对阿长的深深怀念通过《阿长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&lt;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山海经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&gt;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》说给她听，李森祥把对父亲的理解通过《台阶》说给他听。“我说，你听”！请你也写一段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0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字左右的话，说给你生命中的一个人听，表达你的真情实感。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想说给（谁）听：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b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六、名著阅读。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8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9</w:t>
      </w:r>
      <w:r>
        <w:rPr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名著选段，回答问题。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ind w:firstLine="48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肚中有了点食，他顾得看看自己了。身上瘦了许多，那条破裤已经脏得不能再脏。他懒得动，可是要马上恢复他的干净利落，他不肯就这么神头鬼脸地进城去。不过，要干净利落就得花钱，剃剃头，换换衣服，买鞋袜，都要钱。手中的三十五元钱应当一个不动，连一个不动还离买车的数儿很远呢！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/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文段选自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作者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  <w:lang w:val="en-US" w:eastAsia="zh-CN"/>
        </w:rPr>
        <w:t xml:space="preserve">   </w:t>
      </w:r>
      <w:r>
        <w:rPr>
          <w:rFonts w:ascii="Arial" w:hAnsi="Arial" w:cs="Arial" w:eastAsia="Arial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（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Style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150"/>
        <w:textAlignment w:val="center"/>
        <w:rPr/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请联系原著内容，简要说说祥子在前后性格有什么变化？（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是什么原因导致这样的变化？（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1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0.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祥子的手哆嗦得更厉害了，揣起保单，拉起车，几乎要哭出来。拉到个僻静地方，细细端详自己的车，在漆板上试着照照自己的脸！越看越可爱，就是那不尽合自己的理想的地方也都可以原谅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祥子的车卖了！他像傻了一般，看着大家忙乱，他只管往外掏钱。他的眼红得可怕，眼角堆着一团黄白的眵目糊；耳朵发聋，愣愣磕磕地随着大家乱转，可不知道自己做的是什么。他连哭都哭不出声来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1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段中祥子“几乎要哭出来”的原因是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2)</w:t>
      </w:r>
      <w:r>
        <w:rPr>
          <w:rFonts w:cs="Times New Roman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段中祥子“连哭都哭不出声来”的原因是。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</w:t>
      </w: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/>
        </w:rPr>
        <w:t>▲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textAlignment w:val="center"/>
        <w:rPr>
          <w:rFonts w:ascii="宋体" w:hAnsi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七、作文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330" w:after="0"/>
        <w:textAlignment w:val="center"/>
        <w:rPr/>
      </w:pPr>
      <w:r>
        <w:rPr>
          <w:rFonts w:cs="Arial" w:ascii="Arial" w:hAnsi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en-US" w:eastAsia="zh-CN"/>
        </w:rPr>
        <w:t>21.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生活中总有让我们内心感动的事、物或人，有时母亲头上的一根白发，父亲脸上的一条皱纹，朋友的一声问候，兄弟的一次谦让，老师的一句安慰，风中飘落的一片叶子，浪中疾行的一叶白帆，枝头孤伶的一朵残花，脚下踏行的一块地砖……都可能触动我们的心弦，让我们着实动了感情。只要我们的心还未麻木，我们总被感动着…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330" w:after="0"/>
        <w:textAlignment w:val="center"/>
        <w:rPr/>
      </w:pP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请以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“</w:t>
      </w:r>
      <w:r>
        <w:rPr>
          <w:rFonts w:ascii="Arial" w:hAnsi="Arial" w:cs="Arial" w:eastAsia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Arial" w:hAnsi="Arial" w:cs="Arial"/>
          <w:b/>
          <w:bCs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拨动了我的心弦”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为题，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写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篇记叙文，不少于</w:t>
      </w: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00</w:t>
      </w:r>
      <w:r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字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textAlignment w:val="center"/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魄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誓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锲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怍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一处）</w:t>
      </w:r>
    </w:p>
    <w:p>
      <w:pPr>
        <w:pStyle w:val="Normal"/>
        <w:spacing w:lineRule="auto" w:line="360"/>
        <w:ind w:left="420" w:hanging="420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①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此夜曲中闻折柳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惟解漫天作雪飞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③凭君传语报平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④鞠躬尽瘁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⑤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深林人不知，明月来相照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⑥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朔气传金柝，寒光照铁衣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⑦</w:t>
      </w: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愿为市鞍马，从此替爷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Wingdings 2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3.D    4.C 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A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(1)(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) B      </w:t>
      </w:r>
    </w:p>
    <w:p>
      <w:pPr>
        <w:pStyle w:val="1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2)(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)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运用排比的修辞手法，读起来十分有气势，容易激发爱国情怀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岸）花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鹧鸪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一处）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C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简析：《南乡子》表达的远客心境是，身在遥远异乡，内心孤独凄凉，思归心切，却只能在潮退的日暮春色里，遥寄乡愁。而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中“乡书何处达，归雁洛阳边”，也是表达了作者身在遥远异乡，漂泊在外，只得托飞雁传书，寄托思乡之愁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历史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重新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点头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倒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买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战马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你现在的才华和谋略不在是从前吴县的阿蒙了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你怎么敢轻视我射箭！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（卖油翁）慢慢地用勺子倒油注入葫芦，油从钱孔注入进去，可是钱没有沾湿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吴下阿蒙、士别三日当刮目相待、扑朔迷离、熟能生巧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.1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、“大”说明征兵范围广，数量大。“十二”征兵文书频繁下达，说明军情紧急。为刻画木兰深明大义，忧心国事的美好品质做了渲染和铺垫。</w:t>
      </w:r>
    </w:p>
    <w:p>
      <w:pPr>
        <w:pStyle w:val="Normal"/>
        <w:widowControl/>
        <w:spacing w:lineRule="auto" w:line="360"/>
        <w:jc w:val="left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3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说明勤奋努力的重要，只有努力才有收获，才有一技之长。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4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“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”上课走神，老师引导“我”集中注意力并积极发言。②老师脑梗严重，仍记得当年的教学情景。（意思对即可。）</w:t>
      </w:r>
    </w:p>
    <w:p>
      <w:pPr>
        <w:pStyle w:val="1"/>
        <w:spacing w:lineRule="auto" w:line="360"/>
        <w:textAlignment w:val="center"/>
        <w:rPr/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5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看到老师的病情，伤心、难过之情难以控制．体现了“我”对老师深深的爱怜、痛惜。（答案应含有“对老师的深情”“情感难以控制”两点内容，意思对即可）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6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一个“好”是表示肯定，表现的是一个善于鼓励学生的老师；第二个“好”是表示满足，表现的是一个热爱本职工作的老师。（可有不同角度，合理即可。）</w:t>
      </w:r>
    </w:p>
    <w:p>
      <w:pPr>
        <w:pStyle w:val="1"/>
        <w:spacing w:lineRule="auto" w:line="360"/>
        <w:textAlignment w:val="center"/>
        <w:rPr>
          <w:rFonts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7</w:t>
      </w:r>
      <w:r>
        <w:rPr>
          <w:rFonts w:cs="宋体" w:ascii="宋体" w:hAnsi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含义：“我说，你听”表现了两方面的内容（一语双关），一方面是指文章前半部分老师讲课，“我”听课，所表现出来的是老师对学生的尊重和爱护，另一方面指文章后半部分，以“我”的述说，唤起老师的记忆，是一个学生所表现出来的对患严重脑梗的老师的挚爱之情。好处：一是表现了文章所记叙的内容（一语双关），二是揭示文章表达的师生互爱的主题。</w:t>
      </w:r>
    </w:p>
    <w:p>
      <w:pPr>
        <w:pStyle w:val="Normal"/>
        <w:widowControl/>
        <w:spacing w:lineRule="auto" w:line="360"/>
        <w:jc w:val="left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8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答案略。感情真挚、语言优美得；感情真实、语言通顺得；内容空洞，有病句得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。根据学生的表达水平酌情给分。</w:t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9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《骆驼祥子》；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老舍</w:t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0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祥子因买上了第一辆自己的车，高兴得要哭。</w:t>
      </w:r>
    </w:p>
    <w:p>
      <w:pPr>
        <w:pStyle w:val="Normal"/>
        <w:spacing w:lineRule="auto" w:line="360"/>
        <w:ind w:firstLine="210"/>
        <w:textAlignment w:val="center"/>
        <w:rPr/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祥子因虎妞难产而死卖车，难过得哭不出声来。</w:t>
      </w:r>
    </w:p>
    <w:p>
      <w:pPr>
        <w:pStyle w:val="Normal"/>
        <w:spacing w:lineRule="auto" w:line="360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.</w:t>
      </w:r>
      <w:r>
        <w:rPr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作文。略</w:t>
      </w:r>
    </w:p>
    <w:p>
      <w:pPr>
        <w:pStyle w:val="Normal"/>
        <w:spacing w:lineRule="auto" w:line="360"/>
        <w:textAlignment w:val="center"/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pP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330" w:after="0"/>
        <w:textAlignment w:val="center"/>
        <w:rPr>
          <w:rFonts w:ascii="Arial" w:hAnsi="Arial" w:cs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_1"/>
    <w:qFormat/>
    <w:pPr>
      <w:widowControl/>
      <w:bidi w:val="0"/>
      <w:spacing w:lineRule="auto" w:line="288" w:before="280" w:after="120"/>
      <w:textAlignment w:val="center"/>
    </w:pPr>
    <w:rPr>
      <w:rFonts w:ascii="Calibri" w:hAnsi="Calibri" w:eastAsia="宋体" w:cs="Times New Roman"/>
      <w:color w:val="auto"/>
      <w:sz w:val="21"/>
      <w:szCs w:val="21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56:00Z</dcterms:created>
  <dc:creator>Administrator</dc:creator>
  <dc:description/>
  <dc:language>en-US</dc:language>
  <cp:lastModifiedBy>Administrator</cp:lastModifiedBy>
  <cp:lastPrinted>2020-04-10T20:25:00Z</cp:lastPrinted>
  <dcterms:modified xsi:type="dcterms:W3CDTF">2020-07-29T02:3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