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92000</wp:posOffset>
            </wp:positionH>
            <wp:positionV relativeFrom="page">
              <wp:posOffset>12674600</wp:posOffset>
            </wp:positionV>
            <wp:extent cx="457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七年级语文试卷 </w:t>
      </w: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   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楷体_GB2312;楷体" w:cs="楷体_GB2312;楷体" w:ascii="楷体_GB2312;楷体" w:hAnsi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     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考试时间：</w:t>
      </w:r>
      <w:r>
        <w:rPr>
          <w:rFonts w:eastAsia="楷体_GB2312;楷体" w:ascii="楷体_GB2312;楷体" w:hAnsi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50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钟   满分：</w:t>
      </w:r>
      <w:r>
        <w:rPr>
          <w:rFonts w:eastAsia="楷体_GB2312;楷体" w:ascii="楷体_GB2312;楷体" w:hAnsi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50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分） 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eastAsia="楷体_GB2312;楷体" w:ascii="楷体_GB2312;楷体" w:hAnsi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020.</w:t>
      </w:r>
      <w:r>
        <w:rPr>
          <w:rFonts w:eastAsia="楷体_GB2312;楷体" w:ascii="楷体_GB2312;楷体" w:hAnsi="楷体_GB2312;楷体"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>6</w:t>
      </w:r>
    </w:p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黑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、积累运用（</w:t>
      </w:r>
      <w:r>
        <w:rPr>
          <w:rFonts w:eastAsia="黑体" w:cs="黑体" w:ascii="黑体" w:hAnsi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黑体" w:cs="黑体" w:ascii="黑体" w:hAnsi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一）阅读下面文字，根据语境完成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-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题。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0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【斟字酌句】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昨天的谎言对于一向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bdr w:val="single" w:sz="4" w:space="0" w:color="000000"/>
          <w:vertAlign w:val="baseline"/>
        </w:rPr>
        <w:t>诚实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我来说是多么大的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侮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辱，虽然家长没有对我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大发雷霆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但是我怎么也高兴不起来，内心犹如荒</w:t>
      </w:r>
      <w:r>
        <w:rPr>
          <w:rFonts w:eastAsia="楷体" w:cs="Arial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pì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原野，杂乱而烦躁得透不过气。“孩子，虽然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bdr w:val="single" w:sz="4" w:space="0" w:color="000000"/>
          <w:vertAlign w:val="baseline"/>
        </w:rPr>
        <w:t>我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不喜欢你说谎，但是我知道你是善意的。”妈妈说：“走，妈妈带你到外面散散步。”跨出门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槛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那一刻，邂逅了一场风，它卷着清凉，夹着温润的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bdr w:val="single" w:sz="4" w:space="0" w:color="000000"/>
          <w:vertAlign w:val="baseline"/>
        </w:rPr>
        <w:t>雨丝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好像妈妈的喃喃细语般温柔，接着，一个五彩斑</w:t>
      </w:r>
      <w:r>
        <w:rPr>
          <w:rFonts w:eastAsia="楷体" w:cs="Arial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lán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世界渐次展现在我的眼前。一路上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bdr w:val="single" w:sz="4" w:space="0" w:color="000000"/>
          <w:vertAlign w:val="baseline"/>
        </w:rPr>
        <w:t>欣赏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着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美不胜收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风景，聆听着妈妈温暖的话语，一种幸福感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油然而生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。我知道，这一切都是妈妈对我的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别有用心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的教导，那个午后，我的内心已然春暖花开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给加点字注音：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侮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辱（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）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门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槛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（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）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根据拼音写汉字：荒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pì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  ▲  ）  斑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lán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  ▲  ）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文中画线处的词语，运用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不正确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的一项是（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）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大发雷霆   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美不胜收   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油然而生      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别有用心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下列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对这段话的分析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，哪一项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有误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？（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孩子，虽然我不喜欢你说谎，但是我知道你是善意的。”妈妈说：“走，妈妈带你到外面散散步。”</w:t>
      </w:r>
    </w:p>
    <w:p>
      <w:pPr>
        <w:pStyle w:val="Normal"/>
        <w:snapToGrid w:val="false"/>
        <w:spacing w:lineRule="auto" w:line="360"/>
        <w:ind w:firstLine="84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解说：这个句子的标点符号使用正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.</w:t>
      </w:r>
      <w:r>
        <w:rPr>
          <w:rFonts w:eastAsia="楷体" w:cs="楷体" w:ascii="楷体" w:hAnsi="楷体"/>
          <w:bCs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“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诚实”“我”“雨丝”“欣赏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840"/>
        <w:textAlignment w:val="center"/>
        <w:rPr/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解说：文中方框内的词语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别是形容词、代词、名词、动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eastAsia="楷体" w:cs="楷体" w:ascii="楷体" w:hAnsi="楷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妈妈散步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”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杂乱烦躁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”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聆听话语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“我的内心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84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解说：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四个短语分别是主谓短语、并列短语、动宾短语、偏正短语</w:t>
      </w:r>
      <w:r>
        <w:rPr>
          <w:rFonts w:ascii="宋体" w:hAnsi="宋体" w:cs="Arial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Arial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它卷着清凉，夹着温润的雨丝，好像妈妈的喃喃细语般温柔。</w:t>
      </w:r>
      <w:r>
        <w:rPr>
          <w:rFonts w:ascii="宋体" w:hAnsi="宋体" w:cs="Arial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”</w:t>
      </w:r>
    </w:p>
    <w:p>
      <w:pPr>
        <w:pStyle w:val="Normal"/>
        <w:snapToGrid w:val="false"/>
        <w:spacing w:lineRule="auto" w:line="360"/>
        <w:ind w:firstLine="84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vertAlign w:val="baseline"/>
        </w:rPr>
        <w:t>解说：</w:t>
      </w:r>
      <w:r>
        <w:rPr>
          <w:rFonts w:ascii="宋体" w:hAnsi="宋体" w:cs="Arial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这一句运用了比喻的修辞手法。</w:t>
      </w:r>
    </w:p>
    <w:p>
      <w:pPr>
        <w:pStyle w:val="Normal"/>
        <w:snapToGrid w:val="false"/>
        <w:spacing w:lineRule="auto" w:line="360"/>
        <w:textAlignment w:val="center"/>
        <w:rPr>
          <w:rFonts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赏古鉴今】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请在横线上填写恰当的诗句，使诗句完整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7"/>
        <w:widowControl w:val="false"/>
        <w:snapToGrid w:val="false"/>
        <w:spacing w:lineRule="auto" w:line="360" w:before="0" w:after="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诗文的魅力在于任凭时光流逝，岁月更迭，浓厚的情感依旧在人们的精神世界中熠熠生辉。通过文学作品，古代文学家真挚的情思和深邃的思想得到了淋漓尽致的抒发。“独坐幽篁里，</w:t>
      </w:r>
    </w:p>
    <w:p>
      <w:pPr>
        <w:pStyle w:val="Style17"/>
        <w:widowControl w:val="false"/>
        <w:snapToGrid w:val="false"/>
        <w:spacing w:lineRule="auto" w:line="360" w:before="0" w:after="0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⑴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eastAsia="楷体" w:cs="楷体" w:ascii="楷体" w:hAnsi="楷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展现了王维闲适的生活和情趣；“此夜曲中闻折柳，⑵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抒发了李白客居洛阳夜深人静之时的思乡之情；“故园东望路漫漫，⑶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写出了岑参旅途的颠沛流离，思乡的肝肠寸断；“草树知春不久归，⑷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通过描写花草树木表达了韩愈惜春的思想感情；“予独爱⑸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表现了周敦颐洁身自爱的高洁人格；</w:t>
      </w:r>
      <w:r>
        <w:rPr>
          <w:rFonts w:ascii="楷体" w:hAnsi="楷体" w:cs="Arial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⑹《陋室铭》中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▲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”描写室内外之景，化静为动，写出了陋室盎然的春意，映衬出陋室的闲雅、清幽与别致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【品文明意】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下列对课文内容的归纳总结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哪项说法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不完全正确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？（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木兰诗》选自宋代郭茂倩编的《乐府诗集》，是南北朝时期北方的一首乐府民歌，诗歌塑造了一位我国古代北方勤劳、孝顺、勇敢、朴实的劳动妇女形象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《陋室铭》中的“铭”本是古代刻在器物上用以警诫自己或者称述功德的文字，后来成为一种文体，作者刘禹锡给他的陋室作铭，是要借陋室表达一种不慕荣利、安贫乐道的情怀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《卖油翁》一文中，卖油翁是一位有智慧的人，他有一手绝活，能从平凡的生活中悟出道理。陈康肃公也从卖油翁娴熟的技艺中获得启示，练就了举世无双的箭术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宗璞的《紫藤萝瀑布》和贾平凹的《一棵小桃树》都是文质兼美的散文，《紫藤萝瀑布》告诉人们，生命的长河是无止境的，要对生命的美好保持坚定的信念，以饱满的生命力，让自己的生命更加绚丽多彩；《一棵小桃树》回忆了小桃树的生长过程和自己的人生经历，借此抒写自己的理想和情志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二）综合实践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学校准备举办以“天下家国”为主题的系列活动，请完成下列任务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“经典诗词”朗诵会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《十一月四日风雨大作》（陆游）的朗诵选配一支背景曲，根据下列名曲的曲风、旋律或节奏介绍，选配最恰当的一项是（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平沙落雁》，曲风静美舒缓，优美动听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十里埋伏》，曲风凄冷悲壮，激昂慷慨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C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阳春白雪》，旋律清新明快，节奏活泼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D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《渔樵互答》，旋律悠然恬静，节奏轻快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“爱国人物”故事会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请你从下面给出的三个爱国人物中任选一个，按照例句仿写一句话。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杜甫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闻一多      邓稼先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例句：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“民族的脊梁”鲁迅，在满目疮痍的祖国大地上为国家的命运呐喊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仿句：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“为国奋斗”演讲会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假如你是主持人，请为以下两个演讲撰写串场词。（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550"/>
        <w:gridCol w:w="2537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演讲顺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演讲题目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演讲者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《我的中国梦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七（</w:t>
            </w:r>
            <w:r>
              <w:rPr>
                <w:rFonts w:cs="宋体" w:ascii="宋体" w:hAnsi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）班</w:t>
            </w: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张宇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《奋斗的青春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七（</w:t>
            </w:r>
            <w:r>
              <w:rPr>
                <w:rFonts w:cs="宋体" w:ascii="宋体" w:hAnsi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）班</w:t>
            </w: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李强</w:t>
            </w:r>
          </w:p>
        </w:tc>
      </w:tr>
    </w:tbl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</w:t>
      </w:r>
      <w:r>
        <w:rPr>
          <w:rFonts w:eastAsia="楷体" w:cs="楷体" w:ascii="楷体" w:hAnsi="楷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</w:t>
      </w:r>
      <w:r>
        <w:rPr>
          <w:rFonts w:eastAsia="楷体" w:cs="楷体" w:ascii="楷体" w:hAnsi="楷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、阅读理解（</w:t>
      </w:r>
      <w:r>
        <w:rPr>
          <w:rFonts w:eastAsia="黑体" w:cs="黑体" w:ascii="黑体" w:hAnsi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1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一）名著阅读，完成第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题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请根据相关名著内容回答问题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到了高亮桥，他向四围打了一眼，并没有一个兵，他又放了点心。两块钱到底是两块钱，他盘算着，没点胆子哪能找到这么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俏的事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语段中所提到的“俏的事”，“俏”在哪里？后来是什么结果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这件事表现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了祥子怎样的性格特点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.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算明白了，干苦活儿的打算独自一个人混好，比登天还难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谁发出的感叹，你是怎样理解这句话的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.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祥子希望通过自己的奋斗创造新生活，却最终失败了；《创业史》中吧，农民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也想通过心情的劳动创立一份家业，最终也失败了；到了新社会，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带领互助组艰苦创业，克服重重困难，最终取得了成功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.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说《红岩》塑造了众多革命烈士的形象——面对敌人的威逼利诱，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高声说道：“人，不能低下高贵的头，只有怕死鬼才乞求‘自由’。毒刑拷打算得了什么？死亡也无法叫我开口！”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楷体" w:cs="楷体" w:ascii="楷体" w:hAnsi="楷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被敌人用竹签钉十指，面对毒刑，她傲然宣告：“毒刑拷打是太小的考验，竹签子是竹做的，共产党员的意志是钢铁铸成的！”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u w:val="none"/>
          <w:vertAlign w:val="baseline"/>
        </w:rPr>
        <w:t>以顽强的意志在潮湿阴森的地窖里用手指挖通了石壁，把越狱的通道留给了同志们，自己则带着对胜利的坚定信念从容就义……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他们宁死不屈、甘为崇高理想献身的高尚品质永远值得我们学习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二）阅读诗歌，完成第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九日寄子约</w:t>
      </w:r>
      <w:r>
        <w:rPr>
          <w:rFonts w:ascii="楷体" w:hAnsi="楷体" w:cs="宋体" w:eastAsia="楷体"/>
          <w:color w:val="000000"/>
          <w:spacing w:val="0"/>
          <w:w w:val="100"/>
          <w:kern w:val="0"/>
          <w:szCs w:val="21"/>
          <w:vertAlign w:val="superscript"/>
        </w:rPr>
        <w:t>①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[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明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]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皇甫汸</w:t>
      </w:r>
    </w:p>
    <w:p>
      <w:pPr>
        <w:pStyle w:val="Normal"/>
        <w:snapToGrid w:val="false"/>
        <w:spacing w:lineRule="auto" w:line="360"/>
        <w:jc w:val="center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漫有登高兴，兼当望远何？</w:t>
      </w:r>
    </w:p>
    <w:p>
      <w:pPr>
        <w:pStyle w:val="Normal"/>
        <w:snapToGrid w:val="false"/>
        <w:spacing w:lineRule="auto" w:line="360"/>
        <w:jc w:val="center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对花惊白发，见雁忆黄河</w:t>
      </w:r>
      <w:r>
        <w:rPr>
          <w:rFonts w:ascii="楷体" w:hAnsi="楷体" w:cs="宋体" w:eastAsia="楷体"/>
          <w:color w:val="000000"/>
          <w:spacing w:val="0"/>
          <w:w w:val="100"/>
          <w:kern w:val="0"/>
          <w:szCs w:val="21"/>
          <w:vertAlign w:val="superscript"/>
        </w:rPr>
        <w:t>②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乱后书来少，霜前落木多。</w:t>
      </w:r>
    </w:p>
    <w:p>
      <w:pPr>
        <w:pStyle w:val="Normal"/>
        <w:snapToGrid w:val="false"/>
        <w:spacing w:lineRule="auto" w:line="360"/>
        <w:jc w:val="center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不堪羁宦</w:t>
      </w:r>
      <w:r>
        <w:rPr>
          <w:rFonts w:ascii="楷体" w:hAnsi="楷体" w:cs="宋体" w:eastAsia="楷体"/>
          <w:color w:val="000000"/>
          <w:spacing w:val="0"/>
          <w:w w:val="100"/>
          <w:kern w:val="0"/>
          <w:szCs w:val="21"/>
          <w:vertAlign w:val="superscript"/>
        </w:rPr>
        <w:t>③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日，同是阻干戈。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【注】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①子约：即皇甫濂，作者之弟；②黄河：指代故乡；③羁宦：离家在外做官。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从这首诗的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Cambria Math" w:hAnsi="Cambria Math" w:cs="Cambria Math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”“望远”等词语中，可判断标题中的九日是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Cambria Math" w:hAnsi="Cambria Math" w:cs="Cambria Math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节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本诗蕴含着诗人丰富的情感，请作赏析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</w:t>
      </w:r>
    </w:p>
    <w:p>
      <w:pPr>
        <w:pStyle w:val="Normal"/>
        <w:spacing w:lineRule="auto" w:line="360"/>
        <w:textAlignment w:val="center"/>
        <w:rPr>
          <w:rFonts w:ascii="&amp;quot;微软雅黑" w:hAnsi="&amp;quot;微软雅黑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三）阅读文言文，完成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—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桑怿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vertAlign w:val="superscript"/>
        </w:rPr>
        <w:t>①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传（节选）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欧阳修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（怿）又闻襄城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②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有盗十许人，独提一剑以往，杀数人，缚其余。汝旁县为之无盗，京西转运使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③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奏其事，授郏城尉……怿虽举进士，而不甚知书，然其所为皆合道理，多此类。姑居雍丘，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wave"/>
          <w:vertAlign w:val="baseline"/>
        </w:rPr>
        <w:t>遭大水有粟二廪</w:t>
      </w:r>
      <w:r>
        <w:rPr>
          <w:rFonts w:ascii="楷体" w:hAnsi="楷体" w:cs="楷体" w:eastAsia="楷体"/>
          <w:color w:val="000000"/>
          <w:spacing w:val="0"/>
          <w:w w:val="100"/>
          <w:kern w:val="0"/>
          <w:u w:val="wave"/>
          <w:vertAlign w:val="superscript"/>
        </w:rPr>
        <w:t>④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u w:val="wave"/>
          <w:vertAlign w:val="baseline"/>
        </w:rPr>
        <w:t>将以舟载之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。见民走避溺者，遂弃其粟，以舟载民。见民荒岁，聚其里人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⑤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饲之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⑥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。粟尽乃止。怿善剑及铁简</w:t>
      </w:r>
      <w:r>
        <w:rPr>
          <w:rFonts w:ascii="楷体" w:hAnsi="楷体" w:cs="楷体" w:eastAsia="楷体"/>
          <w:color w:val="000000"/>
          <w:spacing w:val="0"/>
          <w:w w:val="100"/>
          <w:kern w:val="0"/>
          <w:vertAlign w:val="superscript"/>
        </w:rPr>
        <w:t>⑦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，力过数人而有谋略。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【注释】①桑怿（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yì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）：人名。②襄城：地名。下文的“汝旁县”“郏城”“雍丘”均指地名。③京西转运使：官职名。下文的“尉”也是官职名。④廪：粮仓。⑤里人：同乡人。⑥饲：供养。⑦铁简：狭长的铁片。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释下列加点的词语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其余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 ）      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剑及铁简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 ）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用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/”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文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画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波浪线的句子断句。（限两处）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bookmarkStart w:id="0" w:name="_Hlk38321720"/>
      <w:bookmarkEnd w:id="0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遭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大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水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载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之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bookmarkStart w:id="1" w:name="_Hlk38321720"/>
      <w:bookmarkEnd w:id="1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翻译句子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bookmarkStart w:id="2" w:name="_Hlk38321797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遂弃其粟，以舟载民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bookmarkEnd w:id="2"/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bookmarkStart w:id="3" w:name="_Hlk38321815"/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孤岂欲卿治经为博士邪！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（《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孙权劝学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》）</w:t>
      </w:r>
      <w:bookmarkEnd w:id="3"/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</w:t>
      </w:r>
    </w:p>
    <w:p>
      <w:pPr>
        <w:pStyle w:val="Normal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bookmarkStart w:id="4" w:name="_Hlk38321827"/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无丝竹之乱耳，无案牍之劳形。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（《陋室铭》）</w:t>
      </w:r>
      <w:bookmarkEnd w:id="4"/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面对受灾的民众，桑怿是如何救助的？请用原文回答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根据选文，请你对桑怿的性格作简要评价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</w:t>
      </w:r>
    </w:p>
    <w:p>
      <w:pPr>
        <w:pStyle w:val="Normal"/>
        <w:spacing w:lineRule="auto" w:line="360"/>
        <w:ind w:right="420" w:hanging="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四）阅读下文，完成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—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分） 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筷子里的文化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柳义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最近，某国外品牌，发布了一个宣传片：一个亚裔模特，拿着筷子在吃异国美食，夸张的姿态，不当的言论，令人反感。筷子，绝非片中“两根木棍”那样简单！莫道筷箸小，日日伴君餐；千年甘苦史，尽在双筷间。筷子里的文化，只有中国人才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据文献记载，筷子使用的历史，可以追溯到商纣时期。许多文明行为随着改朝换代而推陈出新，但筷子却亘古不变，三餐照用。筷子是餐食革命的工具，是饮食文明的标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③“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筷”字的由来很有趣。筷子名称很多，如“筴”、“提”、“挟”、“筲”、“箸”等。最常用的“箸”字因为发音近于“住”、“堵”，而令人有滞留、堵塞之感，为讨吉祥，人们反其意而命名为“快”，再加“竹”头，便有了“筷”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筷子的材质也是五花八门：竹质的、彩漆的、牛骨的、象牙的、金属的、塑料的……但彩漆筷涂料可能致癌，塑料筷受热易变形，骨筷价格昂贵，金属筷易烫手。筷子只是供人吃饭的用具，天然竹筷环保实用，是当仁不让的首选，“竹”字头正是一个很好的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筷子作为餐具，有挑、拨、夹、拌、扒等功能，使用方便又物美价廉。有时，它也被临时请去充当大夫，可点穴、按摩、刮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国人的智慧岂止于此？与只在材质和工艺方面狠下功夫的西洋餐具相比，中国筷子还多了很多文化寓意：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通常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长为七寸六分，象征人的七情六欲，提醒人们要控制自己内心不好的欲望；一头圆一头方，象征着天圆地方；使用时三指配合，是为天、地、人“三才之象”；成双使用，一静一动，也暗含阴阳之道；“双木即成林，相伴到永远”、“珠联璧合，早生贵子”是亲朋好友之间最美的祝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⑦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民以食为天。筷子还是连接情感的纽带：当大家围坐一起，长辈动筷之后再拿筷子，这是尊老明礼；当归家的你用筷子挑起那熟悉的食物时，那是思念之情；当自己有了小家再添第三双筷子时，是对未来的向往和期待；当邻里亲朋敬酒夹菜时，不须寒暄便已其乐融融；就算独自吃饭，筷子也会与你一同品尝酸甜苦辣，依然不孤单。筷子是国人无法割舍的情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⑧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筷子既已承载了丰富的内涵，使用时便有诸多忌讳，若不留心就会被视为缺乏教养。禁忌如下：三长两短——将筷子长短不齐地放一起；仙人指路——吃饭时用筷子指人；品箸留声——把筷子含在嘴里发出啧啧之声；击盏敲盅——用筷子敲击盘碗；执箸巡城——拿着筷子在菜盘中随意巡菜；泪箸遗珠——夹的菜掉到其他菜盘里；颠倒乾坤——将筷子颠倒使用；定海神针——用一只筷子去插盘子里的菜；当众上香——把筷子插在饭中递给对方；交叉十字——将筷子随便交叉放在桌上；落地惊神——吃饭时将筷子掉落在地上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⑨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可惜，现在很多人将这些细节置之度外，仿佛它们是与己无关的繁文缛节。商家也出于营销目的，唯利是图，弄出许多另类、异型的筷子博人眼球。筷子虽在，内涵渐逝，可叹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vertAlign w:val="baseline"/>
        </w:rPr>
        <w:t>⑩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大道至简，大巧至拙。筷子，它很平凡，但从不该被小看，因为这弥足珍贵的神器凝聚着祖先的智慧，连起了我们的人生百态。好好珍惜我们每天用的筷子吧，这是只有中国人才懂的情感！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本文从筷子的历史意义、得名缘由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▲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使用功能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▲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情感寄托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▲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等方面介绍了“筷子里的文化”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文章第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段中提到“西洋餐具”有何作用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段中加点词“通常”能否删去？请说说理由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有人说：“对于每一个中国人来说，筷子不仅是工具，更是贯穿生命的情愫。”请联系自己，结合全文谈谈你对这句话的理解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五）阅读下文，完成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—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塑料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路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午最后一节课，班主任说，中午大家回家，换白衬衫、白球鞋，每人带一束塑料花来，下午有外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都欢呼起来。外宾的到来意味着停课。那几年，合资、独资企业一家一家入驻小镇。每年总有一两次，有重量级外宾来我们小学访问，我们穿上整齐的服装，挥舞着手中的花束，在校门口列队欢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wave"/>
          <w:vertAlign w:val="baseline"/>
        </w:rPr>
        <w:t>和九十年代所有的家庭一样，我爸妈卧室里挂着一幅结婚照。我妈身披婚纱，捧一束白色马蹄莲。这束马蹄莲，就插在照片底下的花瓶里，妈妈经常用小洒水壶将马蹄莲清洗得一尘不染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抓起马蹄莲，有一支脱落了。我哇哇大叫，妈，花坏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妈皱眉说：“要不，用胶带贴一下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大声抗议。身为中队学习委员，两条杠的班干部，怎么可以带一支伤兵一样的花去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妈为难地说，那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办法肯定有。问题是，让我妈拿出近十分之一的月工资，去买一束不能吃不能穿的玩意，她要是同意，那就是本年度最大的童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妈灵机一动说，你去隔壁照相馆借借看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们一定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忐忑不安地走到振国照相馆，很不幸，道具花已经被另一个小学生借走了。老板娘去仓库翻了半天，总算又找出一束来。我向老板娘行了个队礼，捧着花，喜笑颜开地去学校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学校后边是一片农田，可以抄近路。我走在田埂上，风吹动我的头发。春天，油菜花盛开，望去一片金黄。我看见咸菜瓶蹲在地里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就喊，咸菜瓶，咸菜瓶，你在干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咸菜瓶挥挥手</w:t>
      </w:r>
      <w:r>
        <w:rPr>
          <w:rFonts w:eastAsia="楷体" w:cs="宋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,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朝我走过来。她的左手攥着一把鲜花，有野菊，有蒲公英，有牵牛，有太阳花，还有几支我叫不上名字，用橡皮筋箍在一起，鲜艳夺目。她的右手提着几支油菜。咸菜瓶不好意思地说，我在找最好看的油菜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她松开橡皮筋，把油菜插进花束，调整好位置，再重新扎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说，老师不是讲要塑料花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咸菜瓶小声说，我家没塑料花……她结结巴巴地解释，全村只有两户人家有塑料花，不巧的是，这两家都有小学生，所以，她就只好采一些野花来代替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说，咸菜瓶，老师会骂你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的同学显然被吓到了。我不满地说，你这样做，是给我们的班级抹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咸菜瓶看看手里的花束，又看看我的，可怜兮兮地问，是不是……也差不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差多了，我摇摇头，一点都不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不再理会咸菜瓶，自顾自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黄潇潇也没带塑料花。黄潇潇声称，她家里的花是在上海南京路买的，拿出来容易弄脏。她大摇大摆地走到我们跟前，用不容置疑的口吻说，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喂，你，抽一支给我。不行，要这支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乖乖照做了，黄潇潇一下子拥有了一束最大最好看的花。黄潇潇有资格这么做，她是班上最好看的女生，还是大队长、三条杠，级别比我还高。何况这一回，本来安排黄潇潇给外宾献红领巾的，临时换成高年级的两个女生。此刻，黄潇潇正憋着一肚子的火，谁还敢惹她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列队集合，咸菜瓶小心地把花藏在身后，成功地躲开了班主任的眼睛。大家在校门口集合完毕。外宾快到了。教音乐的小周老师走过来，指挥大家最后的练习。她用好听的声音告诉我们，什么时候该举起花束，什么时候放下，什么时候喊口号。突然，小周老师快步走到咸菜瓶身边：“严彩萍同学，你手里拿的是什么？给老师看看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操场一下子安静了，所有的目光都聚焦在咸菜瓶手上。咸菜瓶涨红了脸，嘴巴扁啊扁，像要哭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哇！”小周老师叫起来，好美的花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楷体" w:hAnsi="楷体" w:eastAsia="楷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周老师高高举起花束，眯起眼睛，欣赏那含苞的牵牛、怒放的野菊和饱满的油菜。她的脸上荡漾着春天般的笑容。“这是老师今天看见的最漂亮的花了。”她大声地问咸菜瓶，“一会儿结束后，可以送给老师吗？可以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/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以的。”咸菜瓶用力地点头。然后她蹲了下去，紧紧捂住自己的脸。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根据文章内容，补全故事情节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班主任要求带塑料花→我借塑料花→严彩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▲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→黄潇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▲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→小周老师赞美野花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画波浪线的语段“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九十年代……花瓶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”在文中有什么作用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▲ 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▲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1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根据句式特点赏析画横线的句子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textAlignment w:val="center"/>
        <w:rPr>
          <w:rFonts w:ascii="楷体_GB2312;楷体" w:hAnsi="楷体_GB2312;楷体" w:eastAsia="楷体" w:cs="楷体_GB2312;楷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喂，你，抽一支给我。不行，要这支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▲ 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▲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小周老师为什么说严彩萍的花“最漂亮”？从中可以看出她是一位怎样的老师？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▲ 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▲            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文末严彩萍“蹲了下去，紧紧捂住自己的脸”，请具体分析她此刻的复杂心情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▲ 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▲                       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三、作文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0+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请以“重启”为题，写一篇文章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楷体" w:hAnsi="楷体" w:cs="宋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电脑死机时，或修复更新后，都需要重启，生活也是一样。按下重启键，就可能打开一个新的局面，带来一种新的挑战，开启一段新的征程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要求：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要有自己的经历、体验，感情真挚，不得抄袭和套作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自选文体，不少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字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文中不得出现真实的人名、校名、地名等信息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书写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，请认真书写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楷体_GB2312;楷体" w:hAnsi="楷体_GB2312;楷体" w:eastAsia="楷体_GB2312;楷体" w:cs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eastAsia="楷体_GB2312;楷体" w:cs="楷体_GB2312;楷体" w:ascii="楷体_GB2312;楷体" w:hAnsi="楷体_GB2312;楷体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宋体"/>
          <w:b w:val="false"/>
          <w:b w:val="false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黑体" w:hAnsi="黑体" w:cs="宋体" w:eastAsia="黑体"/>
          <w:b w:val="false"/>
          <w:bCs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七年级语文期中试卷参考答案</w:t>
      </w:r>
    </w:p>
    <w:p>
      <w:pPr>
        <w:pStyle w:val="Normal"/>
        <w:snapToGrid w:val="false"/>
        <w:spacing w:lineRule="auto" w:line="360"/>
        <w:jc w:val="right"/>
        <w:textAlignment w:val="center"/>
        <w:rPr/>
      </w:pPr>
      <w:r>
        <w:rPr>
          <w:rFonts w:eastAsia="楷体_GB2312;楷体" w:ascii="楷体_GB2312;楷体" w:hAnsi="楷体_GB2312;楷体"/>
          <w:b w:val="false"/>
          <w:bCs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2020.</w:t>
      </w:r>
      <w:r>
        <w:rPr>
          <w:rFonts w:eastAsia="楷体_GB2312;楷体" w:ascii="楷体_GB2312;楷体" w:hAnsi="楷体_GB2312;楷体"/>
          <w:b w:val="false"/>
          <w:bCs w:val="false"/>
          <w:color w:val="000000"/>
          <w:spacing w:val="0"/>
          <w:w w:val="100"/>
          <w:kern w:val="0"/>
          <w:position w:val="0"/>
          <w:sz w:val="18"/>
          <w:sz w:val="18"/>
          <w:szCs w:val="18"/>
          <w:vertAlign w:val="baseline"/>
          <w:lang w:val="en-US" w:eastAsia="zh-CN"/>
        </w:rPr>
        <w:t>6</w:t>
      </w:r>
    </w:p>
    <w:p>
      <w:pPr>
        <w:pStyle w:val="Normal"/>
        <w:snapToGrid w:val="false"/>
        <w:spacing w:lineRule="auto" w:line="360"/>
        <w:textAlignment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、积累运用（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Arial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（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2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分）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wǔ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kǎn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僻，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斓；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</w:p>
    <w:p>
      <w:pPr>
        <w:pStyle w:val="Normal"/>
        <w:snapToGrid w:val="false"/>
        <w:spacing w:lineRule="auto" w:line="360"/>
        <w:textAlignment w:val="center"/>
        <w:rPr>
          <w:rFonts w:ascii="楷体" w:hAnsi="楷体" w:eastAsia="楷体" w:cs="Arial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Arial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⑴弹琴复长啸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⑵何人不起故园情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⑶双袖龙钟泪不干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⑷百般红紫斗芳菲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⑸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莲之出淤泥而不染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濯清涟而不妖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⑹苔痕上阶绿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草色入帘青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【评分要点及说明】每空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。错、添、漏一字，该小题不得分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B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示例：“现实主义诗人”杜甫，在破败的茅屋前为天下寒士疾呼。“大勇的革命者”闻一多，在特务的枪口下为民族命运呐喊。“两弹元勋”邓稼先，在荒凉的戈壁里为核武器研究坚守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【评分要点及说明】关注语句结构，语意连贯。答案不唯一。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示例：感谢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张宇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为大家带来的《我的中国梦》，我们有一个共同的中国梦，这个梦想需要我们以青春的名义去奋斗，奋斗的青春是美好的，奋斗的青春是幸福的，下面请听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七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班李强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的演讲《奋斗的青春》。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【评分要点及说明】注意承上启下，表达连贯，由“中国梦”过渡到“奋斗的青春”，注意说清节目名称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、阅读理解（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1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Arial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一）名著阅读，完成第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题。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①平常拉客人到清华只需要二三毛钱，今天客人给两元钱。（或者：拉客人出城，客人出的价钱非常高）②结果：祥子连车带人被大兵抓走了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他为了挣两元钱敢于冒险说明了他是老实勤劳的；祥子因为喜欢“大个子”这个称呼接难干的活说明他好胜自尊；祥子抵挡不住两元钱的诱惑说明了他贪图小便宜，有侥幸心理。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【评分要点及说明】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其中结合情节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性格特点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。写出其中一个性格特点即可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①老马。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②一辈子做车夫是死路一条（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没有出路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，暗示着祥子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未来的命运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揭露了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社会的黑暗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混乱对底层人民的迫害，暗示了祥子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悲剧命运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社会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根源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【评分要点及说明】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后一问，一点一分，意对即可，答出其中两点即可给满分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分）梁三     梁生宝 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成岗    江姐（江雪琴）    许云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二）阅读诗歌，完成第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9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登高    重阳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少年惊白发写出对时光流逝的感慨；见雁忆黄河写出对家乡的思念；乱后书来少表达对亲人的牵挂；不堪羁宦日表达对宦游（官场）的厌倦。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【评分要点及说明】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。结合诗句分析，每点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，写出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点即不扣分。意思基本符合即可。</w:t>
      </w:r>
    </w:p>
    <w:p>
      <w:pPr>
        <w:pStyle w:val="Normal"/>
        <w:spacing w:lineRule="auto" w:line="360"/>
        <w:textAlignment w:val="center"/>
        <w:rPr>
          <w:rFonts w:ascii="&amp;quot;微软雅黑" w:hAnsi="&amp;quot;微软雅黑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三）阅读文言文，完成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0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—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捆绑，捆        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善于、擅长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【评分标准及说明】每空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。若回答的词语是这些词的同义词、近义词，只要讲得通，亦可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遭 大 水 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/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有 粟 二 廪 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/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将 以 舟 载 之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【评分标准及说明】每处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。错断，不给分；每多断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处，扣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，扣完为止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每题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（他）就抛弃了那些粮食，用船装载百姓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我难道想要你研究经书（儒家经典），成为专掌经学的学官吗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没有世俗的乐曲扰乱双耳，没有官府的公文劳神伤身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(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(1)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以舟载民  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聚其里人饲之 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(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示例：①他独自捉了十多个强盗说明他勇敢（有正义感、武艺高强、有勇有谋）。②用船运送灾民（或者：用粮食供养灾民）说明他心地善良（体恤民情、关爱百姓、仗义疏财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【评分要点及说明】每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，其中结合文章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结论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意对即可。</w:t>
      </w:r>
    </w:p>
    <w:p>
      <w:pPr>
        <w:pStyle w:val="Normal"/>
        <w:spacing w:lineRule="auto" w:line="360"/>
        <w:ind w:right="420" w:hanging="0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四）阅读下文，完成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—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分）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制作材质（材料质地）、文化寓意、使用禁忌（使用讲究、诸多忌讳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【评分要点及说明】注意格式都是四字词组，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空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6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运用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作比较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说明方法（或运用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对比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手法）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，将只注重材质和工艺的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西洋餐具和中国筷子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作比较，突出说明了中国筷子还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很多文化寓意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7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不能删去。“通常”是说一般而言（大部分）筷子长七寸六分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，但也不排除有些特制的筷子不是按这个标准做的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，删去后则表示所有的筷子都是长七寸六分，与事实不符，这个词体现了说明文语言的准确严谨。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（只判断而不说明理由不给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8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开放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【评分要点及说明】要求语言连贯流畅，围绕“情愫”作答，联系自己的体验写出感受即可。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五）阅读下文，完成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9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—2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题。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9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采摘野花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索要同学的塑料花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交代事件发生的时间（或交代事件发生的时代背景，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；写出了塑料花在当时的贵重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，为下文借花作铺垫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1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一连串的短句，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呈现命令的语气，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表现了黄潇潇对同学傲慢无礼的态度（或既要同学的塑料花，又不屑与同学说话的心理，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2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咸菜瓶的花是充满生机的真花，富有自然美，其他的花是塑料的假花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答出真花即可，若只答其他的花都是假花也可）；小周老师为了鼓励咸菜瓶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周老师具有正确的审美观（或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善于发现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真正的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美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是一个爱美的人）；尊重学生（或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爱护学生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平等对待学生）；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富有教育艺术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或善于通过赞美使学生树立正确的审美观，善于抓住时机对学生进行美的启蒙教育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【评分要点及说明】第一问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，每点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；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第二问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每点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，答出两点即可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3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咸菜瓶本来担心带野花会被批评，现在竟然得到赞扬，倍感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惊讶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自己认为很漂亮的野花，却无人认同，此刻得到赞赏，内心充满了对小周老师的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感激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因无塑料花受到指责，在得到小周老师的赞赏后，压力顷刻释放，激动不已；因激动而流泪，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不想让人看见自己的失态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【评分要点及说明】每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点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，答出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点即可。</w:t>
      </w:r>
    </w:p>
    <w:p>
      <w:pPr>
        <w:pStyle w:val="Normal"/>
        <w:spacing w:lineRule="auto" w:line="360"/>
        <w:ind w:left="420" w:hanging="420"/>
        <w:textAlignment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三、作文（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60+3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eastAsia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vertAlign w:val="baseline"/>
        </w:rPr>
        <w:t>参考中考作文评分标准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  <w:font w:name="&amp;quot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Opstit">
    <w:name w:val="ops_tit"/>
    <w:basedOn w:val="Style12"/>
    <w:qFormat/>
    <w:rPr/>
  </w:style>
  <w:style w:type="character" w:styleId="Style13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jhp">
    <w:name w:val="bjh-p"/>
    <w:basedOn w:val="Style12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Highlight">
    <w:name w:val="highligh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cs="宋体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5">
    <w:name w:val="页眉 字符"/>
    <w:qFormat/>
    <w:rPr>
      <w:sz w:val="18"/>
      <w:szCs w:val="18"/>
    </w:rPr>
  </w:style>
  <w:style w:type="character" w:styleId="3">
    <w:name w:val="标题 3 字符"/>
    <w:qFormat/>
    <w:rPr>
      <w:rFonts w:ascii="Times New Roman" w:hAnsi="Times New Roman" w:cs="Times New Roman"/>
      <w:b/>
      <w:bCs/>
      <w:sz w:val="32"/>
      <w:szCs w:val="32"/>
    </w:rPr>
  </w:style>
  <w:style w:type="character" w:styleId="Font">
    <w:name w:val="font"/>
    <w:basedOn w:val="Style12"/>
    <w:qFormat/>
    <w:rPr/>
  </w:style>
  <w:style w:type="character" w:styleId="Style16">
    <w:name w:val="称呼 字符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cs="宋体"/>
      <w:kern w:val="0"/>
      <w:sz w:val="18"/>
      <w:szCs w:val="18"/>
    </w:rPr>
  </w:style>
  <w:style w:type="paragraph" w:styleId="Style18">
    <w:name w:val="称呼"/>
    <w:basedOn w:val="Normal"/>
    <w:next w:val="Normal"/>
    <w:qFormat/>
    <w:pPr/>
    <w:rPr>
      <w:rFonts w:ascii="宋体" w:hAnsi="宋体" w:cs="宋体"/>
      <w:color w:val="000000"/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Opexactqadetailsauthor">
    <w:name w:val="op_exactqa_detail_s_autho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Opexactqadetailsprop">
    <w:name w:val="op_exactqa_detail_s_pr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22:32:00Z</dcterms:created>
  <dc:creator>Administrator</dc:creator>
  <dc:description/>
  <dc:language>en-US</dc:language>
  <cp:lastModifiedBy>Administrator</cp:lastModifiedBy>
  <cp:lastPrinted>2020-04-21T06:06:00Z</cp:lastPrinted>
  <dcterms:modified xsi:type="dcterms:W3CDTF">2020-06-12T11:46:17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