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数一数”学习评价试卷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</w:p>
    <w:p>
      <w:pPr>
        <w:pStyle w:val="Normal"/>
        <w:spacing w:lineRule="exact" w:line="44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一、看图圈数。</w:t>
      </w:r>
    </w:p>
    <w:p>
      <w:pPr>
        <w:pStyle w:val="Normal"/>
        <w:spacing w:lineRule="exact" w:line="44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480" w:hanging="0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3500" cy="554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4400"/>
                          <a:chOff x="0" y="0"/>
                          <a:chExt cx="1333440" cy="55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08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580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2888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2888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43.65pt" coordorigin="0,0" coordsize="2100,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9;height:40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0;width:479;height:40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0;width:479;height:40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68;width:479;height:40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468;width:479;height:40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468;width:479;height:40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0;width:479;height:40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468;width:479;height:404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3620" cy="350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350640"/>
                          <a:chOff x="0" y="0"/>
                          <a:chExt cx="1023480" cy="350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914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2080" y="0"/>
                            <a:ext cx="4914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6pt;height:27.6pt" coordorigin="0,0" coordsize="1612,552">
                <v:shape id="shape_0" stroked="f" o:allowincell="f" style="position:absolute;left:0;top:0;width:773;height:551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38;top:0;width:773;height:55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</w:rPr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4570" cy="766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766440"/>
                          <a:chOff x="0" y="0"/>
                          <a:chExt cx="1004400" cy="766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480" y="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580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08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1pt;height:60.35pt" coordorigin="0,0" coordsize="1582,1207">
                <v:shape id="shape_0" stroked="f" o:allowincell="f" style="position:absolute;left:180;top:0;width:501;height:58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0;top:624;width:501;height:582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0;width:501;height:58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624;width:501;height:58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624;width:501;height:582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1339850" cy="5403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8.3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5020</wp:posOffset>
                </wp:positionH>
                <wp:positionV relativeFrom="paragraph">
                  <wp:posOffset>205105</wp:posOffset>
                </wp:positionV>
                <wp:extent cx="1339850" cy="5403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6pt;margin-top:16.15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87960</wp:posOffset>
                </wp:positionV>
                <wp:extent cx="1339850" cy="5403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4.8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0</wp:posOffset>
                </wp:positionH>
                <wp:positionV relativeFrom="paragraph">
                  <wp:posOffset>485140</wp:posOffset>
                </wp:positionV>
                <wp:extent cx="1497330" cy="200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38.2pt;mso-position-vertical-relative:text;margin-left:157.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241935</wp:posOffset>
                </wp:positionV>
                <wp:extent cx="1411605" cy="200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1   2   3   4   5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5.75pt;mso-wrap-distance-left:9.05pt;mso-wrap-distance-right:9.05pt;mso-wrap-distance-top:0pt;mso-wrap-distance-bottom:0pt;margin-top:19.05pt;mso-position-vertical-relative:text;margin-left:161.2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100"/>
                        <w:rPr>
                          <w:rFonts w:ascii="Arial" w:hAnsi="Arial" w:cs="Arial"/>
                          <w:color w:val="000000"/>
                          <w:sz w:val="2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1   2   3   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228600</wp:posOffset>
                </wp:positionV>
                <wp:extent cx="1411605" cy="200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1   2   3   4   5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5.75pt;mso-wrap-distance-left:9.05pt;mso-wrap-distance-right:9.05pt;mso-wrap-distance-top:0pt;mso-wrap-distance-bottom:0pt;margin-top:18pt;mso-position-vertical-relative:text;margin-left:296.2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100"/>
                        <w:rPr>
                          <w:rFonts w:ascii="Arial" w:hAnsi="Arial" w:cs="Arial"/>
                          <w:color w:val="000000"/>
                          <w:sz w:val="2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1   2   3   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130</wp:posOffset>
                </wp:positionH>
                <wp:positionV relativeFrom="paragraph">
                  <wp:posOffset>233045</wp:posOffset>
                </wp:positionV>
                <wp:extent cx="1497330" cy="2000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18.35pt;mso-position-vertical-relative:text;margin-left:21.9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4750</wp:posOffset>
                </wp:positionH>
                <wp:positionV relativeFrom="paragraph">
                  <wp:posOffset>192405</wp:posOffset>
                </wp:positionV>
                <wp:extent cx="1497330" cy="2000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15.15pt;mso-position-vertical-relative:text;margin-left:292.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sz w:val="24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497330" cy="5403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40360"/>
                          <a:chOff x="0" y="0"/>
                          <a:chExt cx="1497240" cy="540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49724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40" y="56520"/>
                            <a:ext cx="1411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6"/>
                                  <w:rFonts w:ascii="宋体;SimSun" w:hAnsi="宋体;SimSun" w:eastAsia="宋体;SimSun" w:cs="Arial"/>
                                  <w:color w:val="000000"/>
                                  <w:lang w:val="en-US" w:eastAsia="zh-CN" w:bidi="ar-SA"/>
                                </w:rPr>
                                <w:t>1   2   3   4   5</w:t>
                              </w:r>
                            </w:p>
                          </w:txbxContent>
                        </wps:txbx>
                        <wps:bodyPr wrap="square" lIns="50040" rIns="50040" tIns="24840" bIns="248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9pt;height:42.55pt" coordorigin="0,0" coordsize="2358,851">
                <v:rect id="shape_0" stroked="f" o:allowincell="f" style="position:absolute;left:0;top:0;width:2357;height:8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;top:89;width:2222;height:3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36"/>
                            <w:rFonts w:ascii="宋体;SimSun" w:hAnsi="宋体;SimSun" w:eastAsia="宋体;SimSun" w:cs="Arial"/>
                            <w:color w:val="000000"/>
                            <w:lang w:val="en-US" w:eastAsia="zh-CN" w:bidi="ar-SA"/>
                          </w:rPr>
                          <w:t>1   2   3   4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56" w:after="0"/>
        <w:jc w:val="left"/>
        <w:rPr>
          <w:szCs w:val="21"/>
        </w:rPr>
      </w:pPr>
      <w:r>
        <w:rPr>
          <w:sz w:val="24"/>
          <w:szCs w:val="24"/>
        </w:rPr>
        <w:t>二、数一数，选一选，在正确答案的后面画“√”。</w:t>
      </w:r>
    </w:p>
    <w:p>
      <w:pPr>
        <w:pStyle w:val="Normal"/>
        <w:spacing w:lineRule="exact" w:line="44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58815" cy="21558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155680"/>
                          <a:chOff x="0" y="0"/>
                          <a:chExt cx="5758920" cy="2155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58920" cy="21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95160" y="187920"/>
                            <a:ext cx="4356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89760" y="179640"/>
                            <a:ext cx="4446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681000" y="937800"/>
                            <a:ext cx="56196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99240" y="937800"/>
                            <a:ext cx="31680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621000" y="750600"/>
                            <a:ext cx="43560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922840" y="845280"/>
                            <a:ext cx="43560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976920" y="187920"/>
                            <a:ext cx="4356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866160" y="1655280"/>
                            <a:ext cx="4446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980240" y="743040"/>
                            <a:ext cx="44460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1313640"/>
                            <a:ext cx="561960" cy="5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763880" y="92880"/>
                            <a:ext cx="56196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139560" y="0"/>
                            <a:ext cx="56196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056680" y="845280"/>
                            <a:ext cx="5619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196960" y="1407240"/>
                            <a:ext cx="56196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732320" y="1595880"/>
                            <a:ext cx="5619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547160" y="1313640"/>
                            <a:ext cx="31680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031560" y="1499760"/>
                            <a:ext cx="31680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41080" y="108000"/>
                            <a:ext cx="4446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169.75pt" coordorigin="0,0" coordsize="9069,3395">
                <v:rect id="shape_0" stroked="f" o:allowincell="f" style="position:absolute;left:0;top:0;width:9068;height:3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12;top:296;width:685;height:805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3921;top:283;width:699;height:56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797;top:1477;width:884;height:88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046;top:1477;width:498;height:657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78;top:1182;width:685;height:808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603;top:1331;width:685;height:806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263;top:296;width:685;height:805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364;top:2607;width:699;height:55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843;top:1170;width:699;height:561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69;width:884;height:880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502;top:146;width:884;height:882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4944;top:0;width:884;height:882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3239;top:1331;width:884;height:87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8184;top:2216;width:884;height:882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2728;top:2513;width:884;height:881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161;top:2069;width:498;height:656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2362;width:498;height:657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852;top:170;width:699;height:56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56" w:after="0"/>
        <w:jc w:val="left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一共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种蔬菜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①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②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③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156" w:after="0"/>
        <w:jc w:val="left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种蔬菜数量最多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①</w:t>
      </w:r>
      <w:r>
        <w:rPr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1130" cy="1993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③</w:t>
      </w:r>
      <w:r>
        <w:rPr>
          <w:sz w:val="24"/>
          <w:szCs w:val="24"/>
        </w:rPr>
        <w:drawing>
          <wp:inline distT="0" distB="0" distL="0" distR="0">
            <wp:extent cx="243840" cy="2444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38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156" w:after="0"/>
        <w:jc w:val="left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种蔬菜数量最少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①</w:t>
      </w:r>
      <w:r>
        <w:rPr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1130" cy="1993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③</w:t>
      </w:r>
      <w:r>
        <w:rPr>
          <w:sz w:val="24"/>
          <w:szCs w:val="24"/>
        </w:rPr>
        <w:drawing>
          <wp:inline distT="0" distB="0" distL="0" distR="0">
            <wp:extent cx="210185" cy="2482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156" w:after="0"/>
        <w:jc w:val="left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两种蔬菜的数量同样多。①</w:t>
      </w:r>
      <w:r>
        <w:rPr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210185" cy="2482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②</w:t>
      </w:r>
      <w:r>
        <w:rPr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151130" cy="1993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③</w:t>
      </w:r>
      <w:r>
        <w:rPr>
          <w:sz w:val="24"/>
          <w:szCs w:val="24"/>
        </w:rPr>
        <w:drawing>
          <wp:inline distT="0" distB="0" distL="0" distR="0">
            <wp:extent cx="210185" cy="24828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151130" cy="1993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答案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4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一、略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33500" cy="55435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4400"/>
                          <a:chOff x="0" y="0"/>
                          <a:chExt cx="1333440" cy="5544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4308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8580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4308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68580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02888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28880" y="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297360"/>
                            <a:ext cx="3049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43.65pt" coordorigin="0,0" coordsize="2100,873">
                <v:shape id="shape_0" stroked="f" o:allowincell="f" style="position:absolute;left:0;top:0;width:479;height:404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0;width:479;height:404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0;width:479;height:404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68;width:479;height:404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468;width:479;height:404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468;width:479;height:404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0;width:479;height:404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0;top:468;width:479;height:404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</w:t>
      </w: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3620" cy="35052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350640"/>
                          <a:chOff x="0" y="0"/>
                          <a:chExt cx="1023480" cy="35064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4914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32080" y="0"/>
                            <a:ext cx="4914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6pt;height:27.6pt" coordorigin="0,0" coordsize="1612,552">
                <v:shape id="shape_0" stroked="f" o:allowincell="f" style="position:absolute;left:0;top:0;width:773;height:551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38;top:0;width:773;height:551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</w:t>
      </w: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04570" cy="7664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766440"/>
                          <a:chOff x="0" y="0"/>
                          <a:chExt cx="1004400" cy="76644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14480" y="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57200" y="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8580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43080" y="396360"/>
                            <a:ext cx="31860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1pt;height:60.35pt" coordorigin="0,0" coordsize="1582,1207">
                <v:shape id="shape_0" stroked="f" o:allowincell="f" style="position:absolute;left:180;top:0;width:501;height:582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0;top:624;width:501;height:582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0;width:501;height:582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624;width:501;height:582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624;width:501;height:582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color w:val="FF000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0</wp:posOffset>
                </wp:positionH>
                <wp:positionV relativeFrom="paragraph">
                  <wp:posOffset>245110</wp:posOffset>
                </wp:positionV>
                <wp:extent cx="228600" cy="19558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pt;margin-top:19.3pt;width:17.95pt;height:15.35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0</wp:posOffset>
                </wp:positionH>
                <wp:positionV relativeFrom="paragraph">
                  <wp:posOffset>270510</wp:posOffset>
                </wp:positionV>
                <wp:extent cx="228600" cy="19558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21.3pt;width:17.95pt;height:15.35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1339850" cy="54038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8.3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5020</wp:posOffset>
                </wp:positionH>
                <wp:positionV relativeFrom="paragraph">
                  <wp:posOffset>205105</wp:posOffset>
                </wp:positionV>
                <wp:extent cx="1339850" cy="5403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6pt;margin-top:16.15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87960</wp:posOffset>
                </wp:positionV>
                <wp:extent cx="1339850" cy="54038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4.8pt;width:105.4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0</wp:posOffset>
                </wp:positionH>
                <wp:positionV relativeFrom="paragraph">
                  <wp:posOffset>485140</wp:posOffset>
                </wp:positionV>
                <wp:extent cx="1497330" cy="20002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38.2pt;mso-position-vertical-relative:text;margin-left:157.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241935</wp:posOffset>
                </wp:positionV>
                <wp:extent cx="1411605" cy="20002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1   2   3   4   5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5.75pt;mso-wrap-distance-left:9.05pt;mso-wrap-distance-right:9.05pt;mso-wrap-distance-top:0pt;mso-wrap-distance-bottom:0pt;margin-top:19.05pt;mso-position-vertical-relative:text;margin-left:161.2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100"/>
                        <w:rPr>
                          <w:rFonts w:ascii="Arial" w:hAnsi="Arial" w:cs="Arial"/>
                          <w:color w:val="000000"/>
                          <w:sz w:val="2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1   2   3   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228600</wp:posOffset>
                </wp:positionV>
                <wp:extent cx="1411605" cy="20002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1   2   3   4   5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5.75pt;mso-wrap-distance-left:9.05pt;mso-wrap-distance-right:9.05pt;mso-wrap-distance-top:0pt;mso-wrap-distance-bottom:0pt;margin-top:18pt;mso-position-vertical-relative:text;margin-left:296.2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1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1   2   3   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295</wp:posOffset>
                </wp:positionH>
                <wp:positionV relativeFrom="paragraph">
                  <wp:posOffset>245110</wp:posOffset>
                </wp:positionV>
                <wp:extent cx="1411605" cy="2705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1   2   3   4   5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1.3pt;mso-wrap-distance-left:9.05pt;mso-wrap-distance-right:9.05pt;mso-wrap-distance-top:0pt;mso-wrap-distance-bottom:0pt;margin-top:19.3pt;mso-position-vertical-relative:text;margin-left:25.8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100"/>
                        <w:rPr>
                          <w:rFonts w:ascii="Arial" w:hAnsi="Arial" w:cs="Arial"/>
                          <w:color w:val="000000"/>
                          <w:sz w:val="2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1   2   3   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130</wp:posOffset>
                </wp:positionH>
                <wp:positionV relativeFrom="paragraph">
                  <wp:posOffset>233045</wp:posOffset>
                </wp:positionV>
                <wp:extent cx="1497330" cy="2000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18.35pt;mso-position-vertical-relative:text;margin-left:21.9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0</wp:posOffset>
                </wp:positionH>
                <wp:positionV relativeFrom="paragraph">
                  <wp:posOffset>192405</wp:posOffset>
                </wp:positionV>
                <wp:extent cx="1497330" cy="2000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6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  <w:t>7   8   9  10</w:t>
                            </w:r>
                          </w:p>
                        </w:txbxContent>
                      </wps:txbx>
                      <wps:bodyPr anchor="t" lIns="50800" tIns="25400" rIns="508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5.75pt;mso-wrap-distance-left:9.05pt;mso-wrap-distance-right:9.05pt;mso-wrap-distance-top:0pt;mso-wrap-distance-bottom:0pt;margin-top:15.15pt;mso-position-vertical-relative:text;margin-left:292.5pt;mso-position-horizontal-relative:text">
                <v:fill opacity="0f"/>
                <v:textbox inset="0.0555555555555556in,0.0277777777777778in,0.0555555555555556in,0.0277777777777778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6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36"/>
                        </w:rPr>
                        <w:t>7   8 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97330" cy="54038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40360"/>
                          <a:chOff x="0" y="0"/>
                          <a:chExt cx="1497240" cy="540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149724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0" y="297360"/>
                            <a:ext cx="22860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9pt;height:42.55pt" coordorigin="0,0" coordsize="2358,851">
                <v:rect id="shape_0" stroked="f" o:allowincell="f" style="position:absolute;left:0;top:0;width:2357;height:8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30;top:468;width:359;height:307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二、</w:t>
      </w:r>
    </w:p>
    <w:p>
      <w:pPr>
        <w:pStyle w:val="Normal"/>
        <w:spacing w:lineRule="exact" w:line="44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  <w:t>种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exact" w:line="44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白菜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exact" w:line="440"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柿子椒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exact" w:line="440" w:before="156" w:after="0"/>
        <w:jc w:val="left"/>
        <w:rPr>
          <w:rFonts w:ascii="宋体;SimSun" w:hAnsi="宋体;SimSun" w:cs="宋体;SimSun"/>
          <w:vanish/>
          <w:szCs w:val="21"/>
        </w:rPr>
      </w:pPr>
      <w:r>
        <w:rPr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西红柿和茄子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NoSpacingChar">
    <w:name w:val="No Spacing Char"/>
    <w:qFormat/>
    <w:rPr>
      <w:sz w:val="22"/>
      <w:szCs w:val="22"/>
      <w:lang w:val="en-US" w:eastAsia="zh-CN" w:bidi="ar-SA"/>
    </w:rPr>
  </w:style>
  <w:style w:type="character" w:styleId="Char3">
    <w:name w:val="日期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8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8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4.png"/><Relationship Id="rId76" Type="http://schemas.openxmlformats.org/officeDocument/2006/relationships/image" Target="media/image5.png"/><Relationship Id="rId77" Type="http://schemas.openxmlformats.org/officeDocument/2006/relationships/image" Target="media/image8.png"/><Relationship Id="rId78" Type="http://schemas.openxmlformats.org/officeDocument/2006/relationships/image" Target="media/image4.png"/><Relationship Id="rId79" Type="http://schemas.openxmlformats.org/officeDocument/2006/relationships/image" Target="media/image8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48:00Z</dcterms:created>
  <dc:creator>china</dc:creator>
  <dc:description/>
  <cp:keywords/>
  <dc:language>en-US</dc:language>
  <cp:lastModifiedBy>dong min</cp:lastModifiedBy>
  <dcterms:modified xsi:type="dcterms:W3CDTF">2020-08-26T06:46:00Z</dcterms:modified>
  <cp:revision>3</cp:revision>
  <dc:subject/>
  <dc:title/>
</cp:coreProperties>
</file>