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01105" cy="88404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78880" cy="88099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7300" cy="5705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09-19T14:3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