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24015" cy="996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0060" cy="996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96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9-12-30T07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