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textAlignment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2496800</wp:posOffset>
            </wp:positionH>
            <wp:positionV relativeFrom="page">
              <wp:posOffset>10947400</wp:posOffset>
            </wp:positionV>
            <wp:extent cx="482600" cy="33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45" r="-10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30"/>
          <w:sz w:val="30"/>
          <w:szCs w:val="30"/>
          <w:vertAlign w:val="baseline"/>
        </w:rPr>
        <w:t>南通市八一中学</w:t>
      </w:r>
      <w:r>
        <w:rPr>
          <w:rFonts w:eastAsia="宋体" w:cs="宋体" w:ascii="宋体" w:hAnsi="宋体"/>
          <w:b/>
          <w:bCs/>
          <w:spacing w:val="0"/>
          <w:w w:val="100"/>
          <w:kern w:val="0"/>
          <w:position w:val="0"/>
          <w:sz w:val="30"/>
          <w:sz w:val="30"/>
          <w:szCs w:val="30"/>
          <w:vertAlign w:val="baseline"/>
          <w:lang w:val="en-US" w:eastAsia="zh-CN"/>
        </w:rPr>
        <w:t>2019-2020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30"/>
          <w:sz w:val="30"/>
          <w:szCs w:val="30"/>
          <w:vertAlign w:val="baseline"/>
          <w:lang w:val="en-US" w:eastAsia="zh-CN"/>
        </w:rPr>
        <w:t>学年第二学期第二次阶段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30"/>
          <w:sz w:val="30"/>
          <w:szCs w:val="30"/>
          <w:vertAlign w:val="baseline"/>
          <w:lang w:val="en-US" w:eastAsia="zh-CN"/>
        </w:rPr>
        <w:t>练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30"/>
          <w:sz w:val="30"/>
          <w:szCs w:val="30"/>
          <w:vertAlign w:val="baseline"/>
          <w:lang w:val="en-US" w:eastAsia="zh-CN"/>
        </w:rPr>
        <w:t>习</w:t>
      </w:r>
    </w:p>
    <w:p>
      <w:pPr>
        <w:pStyle w:val="Normal"/>
        <w:spacing w:lineRule="auto" w:line="360"/>
        <w:jc w:val="center"/>
        <w:textAlignment w:val="center"/>
        <w:rPr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</w:pPr>
      <w:r>
        <w:rPr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八年级语文</w:t>
      </w:r>
    </w:p>
    <w:p>
      <w:pPr>
        <w:pStyle w:val="Normal"/>
        <w:spacing w:lineRule="auto" w:line="360"/>
        <w:jc w:val="center"/>
        <w:textAlignment w:val="center"/>
        <w:rPr/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（试卷共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6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页  总分：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150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分  时间：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150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分钟  制卷人：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8"/>
          <w:sz w:val="28"/>
          <w:szCs w:val="28"/>
          <w:vertAlign w:val="baseli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center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一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27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分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阅读下面一段文字，完成下面小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center"/>
        <w:rPr/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生命是优美的乐曲，音律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hé xié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婉转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悠扬；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生命是流淌的江河，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bēn téng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不息，滚滚向前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；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  <w:lang w:val="en-US" w:eastAsia="zh-CN"/>
        </w:rPr>
        <w:t xml:space="preserve">               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。生命中总有那么一段时光，充满不安，可除了勇敢面对，我们别无选择。唯有靠精心准备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才能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触碰到梦想的影子，越是黑暗时越要点亮人生的光芒，越应该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  <w:lang w:val="en-US" w:eastAsia="zh-CN"/>
        </w:rPr>
        <w:t xml:space="preserve">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脚踏实地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\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勤学不辍）地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zhuīzhú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梦想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center"/>
        <w:rPr/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、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根据拼音写出汉字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center"/>
        <w:rPr/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  <w:lang w:val="en-US" w:eastAsia="zh-CN"/>
        </w:rPr>
        <w:t xml:space="preserve">          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 xml:space="preserve">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  <w:lang w:val="en-US" w:eastAsia="zh-CN"/>
        </w:rPr>
        <w:t xml:space="preserve">          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 xml:space="preserve">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  <w:lang w:val="en-US" w:eastAsia="zh-CN"/>
        </w:rPr>
        <w:t xml:space="preserve">            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center"/>
        <w:rPr/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、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甲处应填的词语是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  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分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center"/>
        <w:rPr/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、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仿写语段中的画线句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  <w:lang w:val="en-US" w:eastAsia="zh-CN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  <w:lang w:val="en-US" w:eastAsia="zh-CN"/>
        </w:rPr>
        <w:t xml:space="preserve">             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center"/>
        <w:rPr/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4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、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下列文学常识说法不正确的一项是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(   )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《核舟记》是魏学洢所写的说明文言文，出自清代张潮编辑的《虞初新志》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《桃花源记》是东晋文人陶渊明的代表作之一，他是东晋末至南朝宋初期伟大的诗人、辞赋家。他是中国第一位田园诗人，被称为“古今隐逸诗人之宗”，有《陶渊明集》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《回延安》用陕北民歌“信天游”的形式写成，使用了富有地方色彩的词语，展现出浓郁的陕北风情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《诗经》是中国最早的一部民歌总集，汇集了从西周初年到春秋中叶的诗歌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05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篇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5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、古诗文名句默写  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9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center"/>
        <w:rPr>
          <w:rFonts w:ascii="宋体" w:hAnsi="宋体" w:cs="宋体"/>
          <w:b/>
          <w:b/>
          <w:i w:val="false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u w:val="single"/>
          <w:shd w:fill="FFFFFF" w:val="clear"/>
          <w:vertAlign w:val="baseline"/>
          <w:lang w:val="en-US" w:eastAsia="zh-CN" w:bidi="ar"/>
        </w:rPr>
      </w:pPr>
      <w:r>
        <w:rPr>
          <w:rFonts w:eastAsia="Calibri" w:cs="Calibri"/>
          <w:b w:val="false"/>
          <w:bCs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 w:bidi="ar"/>
        </w:rPr>
        <w:t>①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 w:bidi="ar"/>
        </w:rPr>
        <w:t>海内存知己，</w:t>
      </w:r>
      <w:r>
        <w:rPr>
          <w:rFonts w:ascii="宋体" w:hAnsi="宋体" w:cs="宋体"/>
          <w:b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u w:val="single"/>
          <w:shd w:fill="FFFFFF" w:val="clear"/>
          <w:vertAlign w:val="baseline"/>
          <w:lang w:val="en-US" w:eastAsia="zh-CN" w:bidi="ar"/>
        </w:rPr>
        <w:t xml:space="preserve">         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center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 w:bidi="ar"/>
        </w:rPr>
      </w:pPr>
      <w:r>
        <w:rPr>
          <w:rFonts w:eastAsia="Calibri" w:cs="Calibri"/>
          <w:b w:val="false"/>
          <w:bCs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 w:bidi="ar"/>
        </w:rPr>
        <w:t>②</w:t>
      </w:r>
      <w:r>
        <w:rPr>
          <w:rFonts w:cs="宋体" w:ascii="宋体" w:hAnsi="宋体"/>
          <w:b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u w:val="single"/>
          <w:shd w:fill="FFFFFF" w:val="clear"/>
          <w:vertAlign w:val="baseline"/>
          <w:lang w:val="en-US" w:eastAsia="zh-CN" w:bidi="ar"/>
        </w:rPr>
        <w:t xml:space="preserve">               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 w:bidi="ar"/>
        </w:rPr>
        <w:t>，端居耻圣明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center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 w:bidi="ar"/>
        </w:rPr>
      </w:pPr>
      <w:r>
        <w:rPr>
          <w:rFonts w:eastAsia="Calibri" w:cs="Calibri"/>
          <w:b w:val="false"/>
          <w:bCs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 w:bidi="ar"/>
        </w:rPr>
        <w:t>③</w:t>
      </w:r>
      <w:r>
        <w:rPr>
          <w:rFonts w:cs="宋体" w:ascii="宋体" w:hAnsi="宋体"/>
          <w:b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u w:val="single"/>
          <w:shd w:fill="FFFFFF" w:val="clear"/>
          <w:vertAlign w:val="baseline"/>
          <w:lang w:val="en-US" w:eastAsia="zh-CN" w:bidi="ar"/>
        </w:rPr>
        <w:t xml:space="preserve">                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 w:bidi="ar"/>
        </w:rPr>
        <w:t>，讲信修睦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center"/>
        <w:rPr>
          <w:rFonts w:ascii="宋体" w:hAnsi="宋体" w:eastAsia="宋体" w:cs="宋体"/>
          <w:b/>
          <w:b/>
          <w:i w:val="false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u w:val="single"/>
          <w:shd w:fill="FFFFFF" w:val="clear"/>
          <w:vertAlign w:val="baseline"/>
          <w:lang w:val="en-US" w:eastAsia="zh-CN" w:bidi="ar"/>
        </w:rPr>
      </w:pP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 w:bidi="ar"/>
        </w:rPr>
        <w:t>④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 w:bidi="ar"/>
        </w:rPr>
        <w:t>拣尽寒枝不肯栖，</w:t>
      </w:r>
      <w:r>
        <w:rPr>
          <w:rFonts w:ascii="宋体" w:hAnsi="宋体" w:cs="宋体"/>
          <w:b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u w:val="single"/>
          <w:shd w:fill="FFFFFF" w:val="clear"/>
          <w:vertAlign w:val="baseline"/>
          <w:lang w:val="en-US" w:eastAsia="zh-CN" w:bidi="ar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center"/>
        <w:rPr>
          <w:rFonts w:ascii="宋体" w:hAnsi="宋体" w:cs="宋体"/>
          <w:b/>
          <w:b/>
          <w:i w:val="false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u w:val="single"/>
          <w:shd w:fill="FFFFFF" w:val="clear"/>
          <w:vertAlign w:val="baseline"/>
          <w:lang w:val="en-US" w:eastAsia="zh-CN" w:bidi="ar"/>
        </w:rPr>
      </w:pP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 w:bidi="ar"/>
        </w:rPr>
        <w:t>⑤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 w:bidi="ar"/>
        </w:rPr>
        <w:t>曲径通幽处，</w:t>
      </w:r>
      <w:r>
        <w:rPr>
          <w:rFonts w:ascii="宋体" w:hAnsi="宋体" w:cs="宋体"/>
          <w:b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u w:val="single"/>
          <w:shd w:fill="FFFFFF" w:val="clear"/>
          <w:vertAlign w:val="baseline"/>
          <w:lang w:val="en-US" w:eastAsia="zh-CN" w:bidi="ar"/>
        </w:rPr>
        <w:t xml:space="preserve">          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center"/>
        <w:rPr>
          <w:rFonts w:ascii="宋体" w:hAnsi="宋体" w:cs="宋体"/>
          <w:b/>
          <w:b/>
          <w:i w:val="false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u w:val="single"/>
          <w:shd w:fill="FFFFFF" w:val="clear"/>
          <w:vertAlign w:val="baseline"/>
          <w:lang w:val="en-US" w:eastAsia="zh-CN" w:bidi="ar"/>
        </w:rPr>
      </w:pP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 w:bidi="ar"/>
        </w:rPr>
        <w:t>⑥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《卖炭翁》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中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描绘了卖炭老人的矛盾心理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的句子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：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u w:val="single"/>
          <w:shd w:fill="FFFFFF" w:val="clear"/>
          <w:vertAlign w:val="baseline"/>
          <w:lang w:val="en-US" w:eastAsia="zh-CN" w:bidi="ar"/>
        </w:rPr>
        <w:t xml:space="preserve">             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 w:bidi="ar"/>
        </w:rPr>
        <w:t xml:space="preserve"> ， 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u w:val="single"/>
          <w:shd w:fill="FFFFFF" w:val="clear"/>
          <w:vertAlign w:val="baseline"/>
          <w:lang w:val="en-US" w:eastAsia="zh-CN" w:bidi="ar"/>
        </w:rPr>
        <w:t xml:space="preserve">          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center"/>
        <w:rPr/>
      </w:pP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 w:bidi="ar"/>
        </w:rPr>
        <w:t>⑦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陆游《卜算子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·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咏梅》中写梅花即使遭遇摧折也坚持自己的操守和品行的句子是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  <w:lang w:val="en-US" w:eastAsia="zh-CN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  <w:lang w:val="en-US" w:eastAsia="zh-CN"/>
        </w:rPr>
        <w:t xml:space="preserve">                 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，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  <w:lang w:val="en-US" w:eastAsia="zh-CN"/>
        </w:rPr>
        <w:t xml:space="preserve">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center"/>
        <w:rPr/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6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、</w:t>
      </w:r>
      <w:r>
        <w:rPr>
          <w:rStyle w:val="Style14"/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阅读《钢铁是怎样炼成的》选段，完成下列小题。（</w:t>
      </w:r>
      <w:r>
        <w:rPr>
          <w:rStyle w:val="Style14"/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8</w:t>
      </w:r>
      <w:r>
        <w:rPr>
          <w:rStyle w:val="Style14"/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分</w:t>
      </w:r>
      <w:r>
        <w:rPr>
          <w:rStyle w:val="Style14"/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center"/>
        <w:textAlignment w:val="center"/>
        <w:rPr>
          <w:rStyle w:val="Style14"/>
          <w:rFonts w:ascii="宋体" w:hAnsi="宋体" w:eastAsia="宋体" w:cs="宋体"/>
          <w:b/>
          <w:b/>
          <w:bCs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Style w:val="Style14"/>
          <w:rFonts w:ascii="宋体" w:hAnsi="宋体" w:cs="宋体"/>
          <w:b/>
          <w:bCs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甲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center"/>
        <w:rPr/>
      </w:pPr>
      <w:r>
        <w:rPr>
          <w:rStyle w:val="Style14"/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他像醉鬼一样东摇西晃，双腿打颤，走向车站。他发着高烧上工已经很久了，不过他觉得今天烧得比往常厉害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center"/>
        <w:rPr/>
      </w:pPr>
      <w:r>
        <w:rPr>
          <w:rStyle w:val="Style14"/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吞噬生命、削弱全队战斗力的伤寒也向</w:t>
      </w:r>
      <w:r>
        <w:rPr>
          <w:rStyle w:val="Style14"/>
          <w:rFonts w:ascii="宋体" w:hAnsi="宋体" w:cs="宋体"/>
          <w:b/>
          <w:bCs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Style w:val="Style14"/>
          <w:rFonts w:eastAsia="宋体" w:cs="宋体" w:ascii="宋体" w:hAnsi="宋体"/>
          <w:b/>
          <w:bCs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Style w:val="Style14"/>
          <w:rFonts w:ascii="宋体" w:hAnsi="宋体" w:cs="宋体"/>
          <w:b/>
          <w:bCs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</w:t>
      </w:r>
      <w:r>
        <w:rPr>
          <w:rStyle w:val="Style14"/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进攻了。但他那健壮的身体在抵抗着，接连五天，他都打起精神从铺着干草的水泥地上爬起来，和大家一起去上工。他身上穿着暖和的皮央克，冻坏的双脚套着</w:t>
      </w:r>
      <w:r>
        <w:rPr>
          <w:rStyle w:val="Style14"/>
          <w:rFonts w:ascii="宋体" w:hAnsi="宋体" w:cs="宋体"/>
          <w:b/>
          <w:bCs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Style w:val="Style14"/>
          <w:rFonts w:eastAsia="宋体" w:cs="宋体" w:ascii="宋体" w:hAnsi="宋体"/>
          <w:b/>
          <w:bCs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Style w:val="Style14"/>
          <w:rFonts w:ascii="宋体" w:hAnsi="宋体" w:cs="宋体"/>
          <w:b/>
          <w:bCs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</w:t>
      </w:r>
      <w:r>
        <w:rPr>
          <w:rStyle w:val="Style14"/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送给他的毡靴，但这些都救不了他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center"/>
        <w:rPr/>
      </w:pPr>
      <w:r>
        <w:rPr>
          <w:rStyle w:val="Style14"/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每走一步他都觉得有样东西在猛刺他的胸口，冻得上下牙直打架，两眼</w:t>
      </w:r>
      <w:r>
        <w:rPr>
          <w:rStyle w:val="Style14"/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发</w:t>
      </w:r>
      <w:r>
        <w:rPr>
          <w:rStyle w:val="Style14"/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黑，周围的树木像旋转的木马一样打转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center"/>
        <w:textAlignment w:val="center"/>
        <w:rPr>
          <w:rStyle w:val="Style14"/>
          <w:rFonts w:ascii="宋体" w:hAnsi="宋体" w:eastAsia="宋体" w:cs="宋体"/>
          <w:b/>
          <w:b/>
          <w:bCs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Style w:val="Style14"/>
          <w:rFonts w:ascii="宋体" w:hAnsi="宋体" w:cs="宋体"/>
          <w:b/>
          <w:bCs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乙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center"/>
        <w:rPr/>
      </w:pPr>
      <w:r>
        <w:rPr>
          <w:rStyle w:val="Style14"/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母亲把沉甸甸的包裹送到邮局。焦急等待的日子开始了。他一生中还从来没有像现在这样痛苦而焦急地等过来信。他从早班信盼到晚班信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center"/>
        <w:rPr/>
      </w:pPr>
      <w:r>
        <w:rPr>
          <w:rStyle w:val="Style14"/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失败的预感一天比一天强烈。他意识到，一</w:t>
      </w:r>
      <w:r>
        <w:rPr>
          <w:rStyle w:val="Style14"/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旦</w:t>
      </w:r>
      <w:r>
        <w:rPr>
          <w:rStyle w:val="Style14"/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小说遭到无条件的拒绝，那就是他的灭亡。那时候他就没法再活下去了。活下去也没有意义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center"/>
        <w:rPr/>
      </w:pPr>
      <w:r>
        <w:rPr>
          <w:rStyle w:val="Style14"/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此时此刻，郊区海滨公园的一幕又浮现在眼前，他一次又一次地问自己：“</w:t>
      </w:r>
      <w:r>
        <w:rPr>
          <w:rStyle w:val="Style14"/>
          <w:rFonts w:ascii="宋体" w:hAnsi="宋体" w:cs="宋体"/>
          <w:b/>
          <w:bCs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为了冲破这铁环</w:t>
      </w:r>
      <w:r>
        <w:rPr>
          <w:rStyle w:val="Style14"/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重返战斗行列，使你的生命变得有益于人民，你尽了一切努力了吗？”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center"/>
        <w:rPr/>
      </w:pPr>
      <w:r>
        <w:rPr>
          <w:rStyle w:val="Style14"/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每次回答都是：“是的，看来，是尽了一切努力了。”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left"/>
        <w:textAlignment w:val="center"/>
        <w:rPr>
          <w:rStyle w:val="Style14"/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Style w:val="Style14"/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选文中</w:t>
      </w:r>
      <w:r>
        <w:rPr>
          <w:rStyle w:val="Style14"/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Style w:val="Style14"/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、</w:t>
      </w:r>
      <w:r>
        <w:rPr>
          <w:rStyle w:val="Style14"/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Style w:val="Style14"/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两个人物分别是</w:t>
      </w:r>
      <w:r>
        <w:rPr>
          <w:rStyle w:val="Style14"/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___________</w:t>
      </w:r>
      <w:r>
        <w:rPr>
          <w:rStyle w:val="Style14"/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、</w:t>
      </w:r>
      <w:r>
        <w:rPr>
          <w:rStyle w:val="Style14"/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____________</w:t>
      </w:r>
      <w:r>
        <w:rPr>
          <w:rStyle w:val="Style14"/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Style w:val="Style14"/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2</w:t>
      </w:r>
      <w:r>
        <w:rPr>
          <w:rStyle w:val="Style14"/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分</w:t>
      </w:r>
      <w:r>
        <w:rPr>
          <w:rStyle w:val="Style14"/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left"/>
        <w:textAlignment w:val="center"/>
        <w:rPr>
          <w:rStyle w:val="Style14"/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Style w:val="Style14"/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从选文可以看出“他”具有怎样的精神品质？（</w:t>
      </w:r>
      <w:r>
        <w:rPr>
          <w:rStyle w:val="Style14"/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2</w:t>
      </w:r>
      <w:r>
        <w:rPr>
          <w:rStyle w:val="Style14"/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分</w:t>
      </w:r>
      <w:r>
        <w:rPr>
          <w:rStyle w:val="Style14"/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left"/>
        <w:textAlignment w:val="center"/>
        <w:rPr/>
      </w:pPr>
      <w:r>
        <w:rPr>
          <w:rStyle w:val="Style14"/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  <w:lang w:val="en-US" w:eastAsia="zh-CN"/>
        </w:rPr>
        <w:t xml:space="preserve">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left"/>
        <w:textAlignment w:val="center"/>
        <w:rPr>
          <w:rStyle w:val="Style14"/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Style w:val="Style14"/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联系整部作品，理解“为了冲破这铁环”中“铁环”的含义，并简要叙述一次他在成长过程中冲破“铁环”的经历。（</w:t>
      </w:r>
      <w:r>
        <w:rPr>
          <w:rStyle w:val="Style14"/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4</w:t>
      </w:r>
      <w:r>
        <w:rPr>
          <w:rStyle w:val="Style14"/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分</w:t>
      </w:r>
      <w:r>
        <w:rPr>
          <w:rStyle w:val="Style14"/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left"/>
        <w:textAlignment w:val="center"/>
        <w:rPr/>
      </w:pPr>
      <w:r>
        <w:rPr>
          <w:rStyle w:val="Style14"/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“</w:t>
      </w:r>
      <w:r>
        <w:rPr>
          <w:rStyle w:val="Style14"/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铁环”的含义：</w:t>
      </w:r>
      <w:r>
        <w:rPr>
          <w:rStyle w:val="Style14"/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  <w:lang w:val="en-US" w:eastAsia="zh-CN"/>
        </w:rPr>
        <w:t xml:space="preserve">                                                         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left"/>
        <w:textAlignment w:val="center"/>
        <w:rPr/>
      </w:pPr>
      <w:r>
        <w:rPr>
          <w:rStyle w:val="Style14"/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冲破“铁环”的经历：</w:t>
      </w:r>
      <w:r>
        <w:rPr>
          <w:rStyle w:val="Style14"/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  <w:lang w:val="en-US" w:eastAsia="zh-CN"/>
        </w:rPr>
        <w:t xml:space="preserve">                                                    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center"/>
        <w:textAlignment w:val="center"/>
        <w:rPr>
          <w:rStyle w:val="Style14"/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</w:pPr>
      <w:r>
        <w:rPr/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center"/>
        <w:textAlignment w:val="center"/>
        <w:rPr/>
      </w:pPr>
      <w:r>
        <w:rPr>
          <w:rStyle w:val="Style14"/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二</w:t>
      </w:r>
      <w:r>
        <w:rPr>
          <w:rStyle w:val="Style14"/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(58</w:t>
      </w:r>
      <w:r>
        <w:rPr>
          <w:rStyle w:val="Style14"/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left"/>
        <w:textAlignment w:val="center"/>
        <w:rPr>
          <w:rStyle w:val="Style14"/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Style w:val="Style14"/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一）阅读下面这首诗，完成</w:t>
      </w:r>
      <w:r>
        <w:rPr>
          <w:rStyle w:val="Style14"/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7</w:t>
      </w:r>
      <w:r>
        <w:rPr>
          <w:rStyle w:val="Style14"/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～</w:t>
      </w:r>
      <w:r>
        <w:rPr>
          <w:rStyle w:val="Style14"/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8</w:t>
      </w:r>
      <w:r>
        <w:rPr>
          <w:rStyle w:val="Style14"/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题。（</w:t>
      </w:r>
      <w:r>
        <w:rPr>
          <w:rStyle w:val="Style14"/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7</w:t>
      </w:r>
      <w:r>
        <w:rPr>
          <w:rStyle w:val="Style14"/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分</w:t>
      </w:r>
      <w:r>
        <w:rPr>
          <w:rStyle w:val="Style14"/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center"/>
        <w:textAlignment w:val="center"/>
        <w:rPr/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浣溪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center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宋）苏轼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center"/>
        <w:textAlignment w:val="center"/>
        <w:rPr/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细雨斜风作晓寒，淡烟疏柳媚晴滩。入淮清洛</w:t>
      </w:r>
      <w:r>
        <w:rPr>
          <w:rFonts w:ascii="宋体" w:hAnsi="宋体" w:cs="宋体"/>
          <w:spacing w:val="0"/>
          <w:w w:val="100"/>
          <w:kern w:val="0"/>
          <w:sz w:val="21"/>
          <w:szCs w:val="21"/>
          <w:vertAlign w:val="superscript"/>
        </w:rPr>
        <w:t>①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渐漫漫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center"/>
        <w:textAlignment w:val="center"/>
        <w:rPr/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雪沫乳花</w:t>
      </w:r>
      <w:r>
        <w:rPr>
          <w:rFonts w:ascii="宋体" w:hAnsi="宋体" w:cs="宋体"/>
          <w:spacing w:val="0"/>
          <w:w w:val="100"/>
          <w:kern w:val="0"/>
          <w:sz w:val="21"/>
          <w:szCs w:val="21"/>
          <w:vertAlign w:val="superscript"/>
        </w:rPr>
        <w:t>②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浮午盏，蓼茸</w:t>
      </w:r>
      <w:r>
        <w:rPr>
          <w:rFonts w:ascii="宋体" w:hAnsi="宋体" w:cs="宋体"/>
          <w:spacing w:val="0"/>
          <w:w w:val="100"/>
          <w:kern w:val="0"/>
          <w:sz w:val="21"/>
          <w:szCs w:val="21"/>
          <w:vertAlign w:val="superscript"/>
        </w:rPr>
        <w:t>③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蒿笋试春盘</w:t>
      </w:r>
      <w:r>
        <w:rPr>
          <w:rFonts w:ascii="宋体" w:hAnsi="宋体" w:cs="宋体"/>
          <w:spacing w:val="0"/>
          <w:w w:val="100"/>
          <w:kern w:val="0"/>
          <w:sz w:val="21"/>
          <w:szCs w:val="21"/>
          <w:vertAlign w:val="superscript"/>
        </w:rPr>
        <w:t>④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。人间有味是清欢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注释）此词为苏轼赴汝州任团练使途中，路经泗州（今安徽泗县）时所作。①洛，指洛河，源出安徽定远，北入淮河。②雪沫乳花：形容煎茶时上浮的白泡。③蓼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liǎo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茸：蓼菜嫩芽。④春盘：旧俗，立春时用蔬菜水果、糕饼等装盘馈赠亲友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left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简析“淡烟疏柳媚晴滩”中“媚”字的妙处。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(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left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  <w:lang w:val="en-US" w:eastAsia="zh-CN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  <w:lang w:val="en-US" w:eastAsia="zh-CN"/>
        </w:rPr>
        <w:t xml:space="preserve">                                                         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left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“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人间有味是清欢”一句表达了作者怎样的情感？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4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分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left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  <w:lang w:val="en-US" w:eastAsia="zh-CN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  <w:lang w:val="en-US" w:eastAsia="zh-CN"/>
        </w:rPr>
        <w:t xml:space="preserve">                                                         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left"/>
        <w:textAlignment w:val="center"/>
        <w:rPr/>
      </w:pPr>
      <w:r>
        <w:rPr>
          <w:rStyle w:val="Style14"/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二）阅读下面两段文言文，完成</w:t>
      </w:r>
      <w:r>
        <w:rPr>
          <w:rStyle w:val="Style14"/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9</w:t>
      </w:r>
      <w:r>
        <w:rPr>
          <w:rStyle w:val="Style14"/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～</w:t>
      </w:r>
      <w:r>
        <w:rPr>
          <w:rStyle w:val="Style14"/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13</w:t>
      </w:r>
      <w:r>
        <w:rPr>
          <w:rStyle w:val="Style14"/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题。（</w:t>
      </w:r>
      <w:r>
        <w:rPr>
          <w:rStyle w:val="Style14"/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16</w:t>
      </w:r>
      <w:r>
        <w:rPr>
          <w:rStyle w:val="Style14"/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分</w:t>
      </w:r>
      <w:r>
        <w:rPr>
          <w:rStyle w:val="Style14"/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center"/>
        <w:textAlignment w:val="center"/>
        <w:rPr/>
      </w:pP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[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甲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]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马说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left"/>
        <w:textAlignment w:val="center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</w:pP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世有伯乐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然后有千里马。千里马常有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而伯乐不常有。故虽有名马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祗辱于奴隶人之手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骈死于槽枥之间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不以千里称也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left"/>
        <w:textAlignment w:val="center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</w:pP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马之千里者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一食或尽粟一石。食马者不知其能千里而食也。是马也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虽有千里之能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食不饱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力不足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才美不外见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且欲与常马等不可得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安求其能千里也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?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left"/>
        <w:textAlignment w:val="center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</w:pP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策之不以其道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食之不能尽其材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鸣之而不能通其意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执策而临之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曰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:“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天下无马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!”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呜呼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!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其真无马邪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?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其真不知马也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center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</w:pP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[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乙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]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left"/>
        <w:textAlignment w:val="center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</w:pP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工之侨得良桐焉，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u w:val="wave"/>
          <w:shd w:fill="FFFFFF" w:val="clear"/>
          <w:vertAlign w:val="baseline"/>
          <w:lang w:val="en-US" w:eastAsia="zh-CN" w:bidi="ar"/>
        </w:rPr>
        <w:t>斫①而为琴弦而鼓之金声而玉应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。自以为天下之美也，献之太常②。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u w:val="single"/>
          <w:shd w:fill="FFFFFF" w:val="clear"/>
          <w:vertAlign w:val="baseline"/>
          <w:lang w:val="en-US" w:eastAsia="zh-CN" w:bidi="ar"/>
        </w:rPr>
        <w:t>使国工视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u w:val="single"/>
          <w:shd w:fill="FFFFFF" w:val="clear"/>
          <w:vertAlign w:val="baseline"/>
          <w:em w:val="underDot"/>
          <w:lang w:val="en-US" w:eastAsia="zh-CN" w:bidi="ar"/>
        </w:rPr>
        <w:t>之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u w:val="single"/>
          <w:shd w:fill="FFFFFF" w:val="clear"/>
          <w:vertAlign w:val="baseline"/>
          <w:lang w:val="en-US" w:eastAsia="zh-CN" w:bidi="ar"/>
        </w:rPr>
        <w:t>，曰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u w:val="single"/>
          <w:shd w:fill="FFFFFF" w:val="clear"/>
          <w:vertAlign w:val="baseline"/>
          <w:lang w:val="en-US" w:eastAsia="zh-CN" w:bidi="ar"/>
        </w:rPr>
        <w:t>:"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u w:val="single"/>
          <w:shd w:fill="FFFFFF" w:val="clear"/>
          <w:vertAlign w:val="baseline"/>
          <w:lang w:val="en-US" w:eastAsia="zh-CN" w:bidi="ar"/>
        </w:rPr>
        <w:t>弗古。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u w:val="single"/>
          <w:shd w:fill="FFFFFF" w:val="clear"/>
          <w:vertAlign w:val="baseline"/>
          <w:lang w:val="en-US" w:eastAsia="zh-CN" w:bidi="ar"/>
        </w:rPr>
        <w:t>"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 w:bidi="ar"/>
        </w:rPr>
        <w:t>还之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left"/>
        <w:textAlignment w:val="center"/>
        <w:rPr/>
      </w:pP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工之侨以归，谋诸漆工，作断纹焉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;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又谋诸篆工，作古款焉。匣而埋诸土，期年出之，抱以适市。贵人过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em w:val="underDot"/>
          <w:lang w:val="en-US" w:eastAsia="zh-CN" w:bidi="ar"/>
        </w:rPr>
        <w:t>而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见之，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em w:val="underDot"/>
          <w:lang w:val="en-US" w:eastAsia="zh-CN" w:bidi="ar"/>
        </w:rPr>
        <w:t>易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之以百金，献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em w:val="underDot"/>
          <w:lang w:val="en-US" w:eastAsia="zh-CN" w:bidi="ar"/>
        </w:rPr>
        <w:t>诸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朝。乐官传视，皆曰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:"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em w:val="underDot"/>
          <w:lang w:val="en-US" w:eastAsia="zh-CN" w:bidi="ar"/>
        </w:rPr>
        <w:t>稀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世之珍也。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"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left"/>
        <w:textAlignment w:val="center"/>
        <w:rPr/>
      </w:pP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工之侨闻之，叹曰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:"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悲哉世也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!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岂独一琴哉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?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莫不然矣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!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而不早图之，其与亡矣。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 xml:space="preserve">" 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遂去，入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em w:val="underDot"/>
          <w:lang w:val="en-US" w:eastAsia="zh-CN" w:bidi="ar"/>
        </w:rPr>
        <w:t>于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 xml:space="preserve">宕冥之山，不知其所终。   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firstLine="5460"/>
        <w:jc w:val="left"/>
        <w:textAlignment w:val="center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</w:pP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 xml:space="preserve">（选自刘基《工之侨献琴》） 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left"/>
        <w:textAlignment w:val="center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①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斫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(zhuó):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砍削。 ②太常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: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太常寺，祭祀礼乐的官署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left"/>
        <w:textAlignment w:val="center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9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、解释下列句中加粗的词。（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4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left"/>
        <w:textAlignment w:val="center"/>
        <w:rPr/>
      </w:pP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①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祗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em w:val="underDot"/>
          <w:lang w:val="en-US" w:eastAsia="zh-CN" w:bidi="ar"/>
        </w:rPr>
        <w:t>辱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于奴隶人之手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________        ②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执策而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em w:val="underDot"/>
          <w:lang w:val="en-US" w:eastAsia="zh-CN" w:bidi="ar"/>
        </w:rPr>
        <w:t>临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之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________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left"/>
        <w:textAlignment w:val="center"/>
        <w:rPr/>
      </w:pP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③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em w:val="underDot"/>
          <w:lang w:val="en-US" w:eastAsia="zh-CN" w:bidi="ar"/>
        </w:rPr>
        <w:t>易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之以百金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________              ④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em w:val="underDot"/>
          <w:lang w:val="en-US" w:eastAsia="zh-CN" w:bidi="ar"/>
        </w:rPr>
        <w:t>稀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世之珍也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________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left"/>
        <w:textAlignment w:val="center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10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、 用“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/”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给文中画波浪线的句子断句（断两处）（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left"/>
        <w:textAlignment w:val="center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</w:pP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斫 而 为 琴 弦 而 鼓 之 金 声 而 玉 应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left"/>
        <w:textAlignment w:val="center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11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 xml:space="preserve">、下列各句中，加点词的意义和用法相同的一项是    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(     )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（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3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left"/>
        <w:textAlignment w:val="center"/>
        <w:rPr/>
      </w:pP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A.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em w:val="underDot"/>
          <w:lang w:val="en-US" w:eastAsia="zh-CN" w:bidi="ar"/>
        </w:rPr>
        <w:t>而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 xml:space="preserve">伯乐不常有 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 xml:space="preserve">/ 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贵人过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em w:val="underDot"/>
          <w:lang w:val="en-US" w:eastAsia="zh-CN" w:bidi="ar"/>
        </w:rPr>
        <w:t>而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见之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left"/>
        <w:textAlignment w:val="center"/>
        <w:rPr/>
      </w:pP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B.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骈死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em w:val="underDot"/>
          <w:lang w:val="en-US" w:eastAsia="zh-CN" w:bidi="ar"/>
        </w:rPr>
        <w:t>于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 xml:space="preserve">槽枥之间 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 xml:space="preserve">/ 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入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em w:val="underDot"/>
          <w:lang w:val="en-US" w:eastAsia="zh-CN" w:bidi="ar"/>
        </w:rPr>
        <w:t>于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宕冥之山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left"/>
        <w:textAlignment w:val="center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C.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马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em w:val="underDot"/>
          <w:lang w:val="en-US" w:eastAsia="zh-CN" w:bidi="ar"/>
        </w:rPr>
        <w:t>之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 xml:space="preserve">千里者 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 xml:space="preserve">/ 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使国工视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em w:val="underDot"/>
          <w:lang w:val="en-US" w:eastAsia="zh-CN" w:bidi="ar"/>
        </w:rPr>
        <w:t>之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left"/>
        <w:textAlignment w:val="center"/>
        <w:rPr/>
      </w:pP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D.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献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em w:val="underDot"/>
          <w:lang w:val="en-US" w:eastAsia="zh-CN" w:bidi="ar"/>
        </w:rPr>
        <w:t>诸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 xml:space="preserve">朝 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 xml:space="preserve">/ 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投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em w:val="underDot"/>
          <w:lang w:val="en-US" w:eastAsia="zh-CN" w:bidi="ar"/>
        </w:rPr>
        <w:t>诸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渤海之尾 （《愚公移山》）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left"/>
        <w:textAlignment w:val="center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12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、翻译下面的句子。（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4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left"/>
        <w:textAlignment w:val="center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①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食马者不知其能千里而食也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left"/>
        <w:textAlignment w:val="center"/>
        <w:rPr/>
      </w:pP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________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u w:val="single"/>
          <w:shd w:fill="FFFFFF" w:val="clear"/>
          <w:vertAlign w:val="baseline"/>
          <w:lang w:val="en-US" w:eastAsia="zh-CN" w:bidi="ar"/>
        </w:rPr>
        <w:t xml:space="preserve">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left"/>
        <w:textAlignment w:val="center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②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使国工视之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曰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:“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弗古。”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left"/>
        <w:textAlignment w:val="center"/>
        <w:rPr/>
      </w:pP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_______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u w:val="single"/>
          <w:shd w:fill="FFFFFF" w:val="clear"/>
          <w:vertAlign w:val="baseline"/>
          <w:lang w:val="en-US" w:eastAsia="zh-CN" w:bidi="ar"/>
        </w:rPr>
        <w:t xml:space="preserve">                                                  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_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left"/>
        <w:textAlignment w:val="center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13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、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(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甲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)(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乙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)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两文作者假借“马”和“琴”两种食物，各表达什么样的情感？（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4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left"/>
        <w:textAlignment w:val="center"/>
        <w:rPr/>
      </w:pP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________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u w:val="single"/>
          <w:shd w:fill="FFFFFF" w:val="clear"/>
          <w:vertAlign w:val="baseline"/>
          <w:lang w:val="en-US" w:eastAsia="zh-CN" w:bidi="ar"/>
        </w:rPr>
        <w:t xml:space="preserve">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left"/>
        <w:textAlignment w:val="center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u w:val="single"/>
          <w:shd w:fill="FFFFFF" w:val="clear"/>
          <w:vertAlign w:val="baseline"/>
          <w:lang w:val="en-US" w:eastAsia="zh-CN" w:bidi="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u w:val="single"/>
          <w:shd w:fill="FFFFFF" w:val="clear"/>
          <w:vertAlign w:val="baseli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left"/>
        <w:textAlignment w:val="center"/>
        <w:rPr/>
      </w:pP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（三）阅读下面的文章，完成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14</w:t>
      </w:r>
      <w:r>
        <w:rPr>
          <w:rStyle w:val="Style14"/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～</w:t>
      </w:r>
      <w:r>
        <w:rPr>
          <w:rStyle w:val="Style14"/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17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题。（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12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center"/>
        <w:textAlignment w:val="center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</w:pP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说“正”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center"/>
        <w:textAlignment w:val="center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李建永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left"/>
        <w:textAlignment w:val="center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①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每一个汉字的组成结构部分，往往都包含着丰厚的意蕴。“正”字由“一”与“止”构成，故其本义乃“守一以止”。东汉许慎《说文》讲：“正，是也。从止，一以止。徐锴曰：‘守一以止也。’”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left"/>
        <w:textAlignment w:val="center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②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那么，“一”是什么？何以守‘一’？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left"/>
        <w:textAlignment w:val="center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③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《说文》讲：“一，惟初太始，道立于一，造分天地，化成万物。”其大意与老子《道德经》之“道生一，一生二，二生三，三生万物”相近。我倒觉得，由于《易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·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乾卦》的六个阳爻（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yáo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），是由六个“一”组成的，因而“一”体现的正是《易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·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乾卦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·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文言》中阐释的“刚健中正”。故我认为，“一”的本义乃“刚健中正”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left"/>
        <w:textAlignment w:val="center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④“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天地有正气，杂然赋流形。”对于生长与天地之间的人来说，刚健中正的“正”来自于“中”，正气来自于中气，中气源自养气，正如孟子所谓“我善养吾浩然之气”！儒家讲正心诚意，修齐治平，就是从自身的“养中持正”做起，蕴藉涵养胸中之正气，氤氲淳化为道德、智慧和力量，不仅道润自身，裨益家庭，而且成就事业，造福人民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left"/>
        <w:textAlignment w:val="center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⑤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然而，理论不能只停留于理论阶段，理想也不能仅止于理想化，迄今为止，在塞北的许多村庄，每逢村干部换届选举以及其他事宜的投票活动，仍然沿用老辈人传法，画下一个个“正”字来计票，这种计票方式，倒不完全因为“正”字恰好五画方便计数，其注重并寻求的正是“正”字所蕴含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的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传统政治文化意义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left"/>
        <w:textAlignment w:val="center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⑥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孔子曰：“政者，正也。”正直的全部要义，就在于一个“正”字。而“正”者，“守一以止”，当“止”于“刚健中正”。“刚健”乃精诚坚守，一以贯之；“中正”乃公平正义，一身正气。至于“守一以止”的“守”，对为政者来说，既要求人秉持公道正义，不越雷池半步的操守与坚守；亦包含我疆我理守土有责，对岗位事业的担当与使命。特别是各级机关单位的一把手——尤其是主政一方或一个方面的主官，“一”与“正”一身双荷，担子艰巨，责任重大，位高权重，影响深远，在其能否“守”“止”之间，不仅关乎一己之荣辱，同时还关系到一项事业的成败，关系到一方土地乃至一个系统的安危，“政”与“正”相较，多了一个反文旁，意为敲打、敲击、打击。所以，监督、约束、制约乃至惩治、法治、制裁等等，也是为政者必须接受的要求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left"/>
        <w:textAlignment w:val="center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⑦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俗话说：“出家如初，成佛有余”可见“止一”不易，“守一”更难；更何况有人明知故犯。倘若有的人——特别是官员，不甘“守”，不愿“止”，不肯“养中持正”以厚德载物，不能“刚健中正”以自强不息，必然失之毫厘，谬以千里！现实中有太多反面教材给人以警示：迷失航向、偏离正道、贪赃枉法、行险侥幸者，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u w:val="single"/>
          <w:shd w:fill="FFFFFF" w:val="clear"/>
          <w:vertAlign w:val="baseline"/>
          <w:lang w:val="en-US" w:eastAsia="zh-CN" w:bidi="ar"/>
        </w:rPr>
        <w:t>就会像俗语所言“一失足成千古恨，再回头已百年身”！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left"/>
        <w:textAlignment w:val="center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⑧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其实，做人做官，一个道理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left"/>
        <w:textAlignment w:val="center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（选自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2016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年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12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月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9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日《人民日报》，有改动）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left"/>
        <w:textAlignment w:val="center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14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、请用自己的话归纳本文的中心论点。（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3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left"/>
        <w:textAlignment w:val="center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u w:val="single"/>
          <w:shd w:fill="FFFFFF" w:val="clear"/>
          <w:vertAlign w:val="baseline"/>
          <w:lang w:val="en-US" w:eastAsia="zh-CN" w:bidi="ar"/>
        </w:rPr>
        <w:t xml:space="preserve">                                                                 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left"/>
        <w:textAlignment w:val="center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15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、文章对“为政者”提出了哪些要求？（</w:t>
      </w:r>
      <w:r>
        <w:rPr>
          <w:rFonts w:cs="宋体" w:ascii="宋体" w:hAnsi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6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left"/>
        <w:textAlignment w:val="center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u w:val="single"/>
          <w:shd w:fill="FFFFFF" w:val="clear"/>
          <w:vertAlign w:val="baseline"/>
          <w:lang w:val="en-US" w:eastAsia="zh-CN" w:bidi="ar"/>
        </w:rPr>
        <w:t xml:space="preserve">                                                            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left"/>
        <w:textAlignment w:val="center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16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、文章第⑦段划线句作用了什么论证方法？请简析其作用。（</w:t>
      </w:r>
      <w:r>
        <w:rPr>
          <w:rFonts w:cs="宋体" w:ascii="宋体" w:hAnsi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3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left"/>
        <w:textAlignment w:val="center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u w:val="single"/>
          <w:shd w:fill="FFFFFF" w:val="clear"/>
          <w:vertAlign w:val="baseline"/>
          <w:lang w:val="en-US" w:eastAsia="zh-CN" w:bidi="ar"/>
        </w:rPr>
        <w:t xml:space="preserve">                                                            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left"/>
        <w:textAlignment w:val="center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17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、请你联系生活实际，谈谈怎样“养中持正”。（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3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分）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20"/>
        <w:textAlignment w:val="center"/>
        <w:rPr/>
      </w:pP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u w:val="single"/>
          <w:shd w:fill="FFFFFF" w:val="clear"/>
          <w:vertAlign w:val="baseline"/>
        </w:rPr>
        <w:t>                   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u w:val="single"/>
          <w:shd w:fill="FFFFFF" w:val="clear"/>
          <w:vertAlign w:val="baseline"/>
          <w:lang w:val="en-US" w:eastAsia="zh-CN"/>
        </w:rPr>
        <w:t xml:space="preserve">                                         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left"/>
        <w:textAlignment w:val="center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</w:pP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（四）阅读下面的文章，完成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18</w:t>
      </w:r>
      <w:r>
        <w:rPr>
          <w:rStyle w:val="Style14"/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～</w:t>
      </w:r>
      <w:r>
        <w:rPr>
          <w:rStyle w:val="Style14"/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21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题。（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19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分）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20"/>
        <w:jc w:val="center"/>
        <w:textAlignment w:val="center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清秋书简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20"/>
        <w:jc w:val="center"/>
        <w:textAlignment w:val="center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潘纤云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20"/>
        <w:textAlignment w:val="center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倚灯夜读，有虫声从院角黄菊丛内传来，时停时续，忽高忽低，带点诗词里的平仄音律，不紧不慢地在秋夜里弹唱。“灯下草虫鸣”，想着这几个字，指尖慢慢滑过书页，伴着秋虫的浅吟读书，心里更觉温暖得很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20"/>
        <w:textAlignment w:val="center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古人说，春听鸟声，夏听蝉声，秋听虫声，冬听雪声。我觉得，这四种声音里，春夏的鸟声蝉声过于激烈，浮躁张扬了些，冬天的雪声又过于清寂，单调孤寒了些。而端坐在秋虫声里，听虫们一唱三叹的唧唧声，不紧不慢，清越激昂，犹如诗人们的雅集聚会，内心不由自主地抒情起来，或捧卷展读，或邀友煎茶，才不负这诗意秋声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20"/>
        <w:textAlignment w:val="center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“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八月在宇，九月在户，十月蟋蟀入我床下”，《诗经》里描述了季节的转变。西风起，月冷霜寒，虫鸣断续，伴着捣衣的砧声，夜风中的箫声，思妇远望征人，虫语的低吟亦如她的心声：唧——唧唧——，分明是“盼——盼啊——”。她仰头观天，雁阵穿过暗夜的云朵长鸣而去；俯首看地，草丛里秋虫声声低语，天地间响彻它们的叫声。大雁知道南飞，蟋蟀知道归家，良人又在哪里？她的身影在秋灯里愈发孤凄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20"/>
        <w:textAlignment w:val="center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这种意象定格在诗书里，便是一幅幽凄伤情的画卷，也是文学里的抒情美，让人回味有加，如叶圣陶所言，虫声会引起劳人的感叹，秋士的伤怀，独客的微喟，思妇的低泣，是无上的美的境界，而常人世界里的秋虫声，又是另一番自然诗篇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20"/>
        <w:textAlignment w:val="center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幼时在乡下亲戚家，跟着婶婶到田野里守秋。我们爬上木柱搭成的高高的草棚，田野里的作物尽收眼底。花生、山芋、玉米等，黑黝黝的藤蔓伏在野地里，有新稻的清香从远处飘来。婶婶略有睡意，让我注意有无田鼠野獾的出没。我静静聆听，耳中灌满的却都是虫声，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shd w:fill="FFFFFF" w:val="clear"/>
          <w:vertAlign w:val="baseline"/>
        </w:rPr>
        <w:t>分不清哪是蟋蟀、蚂蚱、蝈蝈……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single"/>
          <w:shd w:fill="FFFFFF" w:val="clear"/>
          <w:vertAlign w:val="baseline"/>
        </w:rPr>
        <w:t>有的若大提琴，有的若竖琴，有的若风笛，仿佛一场绝妙的交响曲，此起彼伏响个不停。当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时头顶上有金黄的秋月，田野里有成熟的庄稼，草棚里有醒着的我，我们都是虫们肃穆的听众。那晚我为这秋之天籁所着迷，到黎明方才睡去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20"/>
        <w:textAlignment w:val="center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我钟情秋天的虫声，它们谱在大自然的音符，更能令我内心充满宁静。我品味着刘墉的这句话：“秋虫声就是要这样聆听，在那细小的音韵中感触，即使到了极晚秋，只要以心灵触动，仍然可以感受到那微微的音响。”通常在这样的细小音韵中，一杯滚烫的热茶，一本心仪的书，窗前的灯影里，我在阅读，窗外的草丛里，秋虫们在吟唱。它们的话语和我心灵的声音汇合，那是无比美妙的体验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2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20"/>
        <w:textAlignment w:val="center"/>
        <w:rPr/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文章第三自然段引用《诗经》中的诗句，在文中有何作用？请简要概括。（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/>
        </w:rPr>
        <w:t>6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分）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0" w:right="0" w:firstLine="420"/>
        <w:textAlignment w:val="center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single"/>
          <w:shd w:fill="FFFFFF" w:val="clear"/>
          <w:vertAlign w:val="baseline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single"/>
          <w:shd w:fill="FFFFFF" w:val="clear"/>
          <w:vertAlign w:val="baseline"/>
          <w:lang w:val="en-US" w:eastAsia="zh-CN"/>
        </w:rPr>
        <w:t xml:space="preserve">                                                                 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0" w:right="0" w:firstLine="420"/>
        <w:textAlignment w:val="center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single"/>
          <w:shd w:fill="FFFFFF" w:val="clear"/>
          <w:vertAlign w:val="baseline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single"/>
          <w:shd w:fill="FFFFFF" w:val="clear"/>
          <w:vertAlign w:val="baseline"/>
          <w:lang w:val="en-US" w:eastAsia="zh-CN"/>
        </w:rPr>
        <w:t xml:space="preserve">                                                               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20"/>
        <w:textAlignment w:val="center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/>
        </w:rPr>
        <w:t>19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/>
        </w:rPr>
        <w:t>、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下列句子使用了什么修辞方法？请简要分析其表达效果。（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/>
        </w:rPr>
        <w:t>3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分）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20"/>
        <w:textAlignment w:val="center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有的若大提琴，有的若竖琴，有的若风笛，仿佛一场绝妙的交响曲，此起彼伏响个不停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20"/>
        <w:textAlignment w:val="center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single"/>
          <w:shd w:fill="FFFFFF" w:val="clear"/>
          <w:vertAlign w:val="baseline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single"/>
          <w:shd w:fill="FFFFFF" w:val="clear"/>
          <w:vertAlign w:val="baseline"/>
          <w:lang w:val="en-US" w:eastAsia="zh-CN"/>
        </w:rPr>
        <w:t xml:space="preserve">                                                                  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20"/>
        <w:textAlignment w:val="center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single"/>
          <w:shd w:fill="FFFFFF" w:val="clear"/>
          <w:vertAlign w:val="baseline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single"/>
          <w:shd w:fill="FFFFFF" w:val="clear"/>
          <w:vertAlign w:val="baseline"/>
          <w:lang w:val="en-US" w:eastAsia="zh-CN"/>
        </w:rPr>
        <w:t xml:space="preserve">                                                                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20"/>
        <w:textAlignment w:val="center"/>
        <w:rPr/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/>
        </w:rPr>
        <w:t>20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/>
        </w:rPr>
        <w:t>、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请结合全文分析作者为什么“钟情秋天的虫声”。（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/>
        </w:rPr>
        <w:t>4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/>
        </w:rPr>
        <w:t>分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）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20"/>
        <w:textAlignment w:val="center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single"/>
          <w:shd w:fill="FFFFFF" w:val="clear"/>
          <w:vertAlign w:val="baseline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single"/>
          <w:shd w:fill="FFFFFF" w:val="clear"/>
          <w:vertAlign w:val="baseline"/>
          <w:lang w:val="en-US" w:eastAsia="zh-CN"/>
        </w:rPr>
        <w:t xml:space="preserve">                                                                   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20"/>
        <w:textAlignment w:val="center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single"/>
          <w:shd w:fill="FFFFFF" w:val="clear"/>
          <w:vertAlign w:val="baseline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single"/>
          <w:shd w:fill="FFFFFF" w:val="clear"/>
          <w:vertAlign w:val="baseline"/>
          <w:lang w:val="en-US" w:eastAsia="zh-CN"/>
        </w:rPr>
        <w:t xml:space="preserve">                                                                 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20"/>
        <w:textAlignment w:val="center"/>
        <w:rPr/>
      </w:pP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/>
        </w:rPr>
        <w:t>21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/>
        </w:rPr>
        <w:t>、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/>
        </w:rPr>
        <w:t>文章运用那些手法表现“秋虫之声”充满诗意的？请结合第②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/>
        </w:rPr>
        <w:t>--⑤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/>
        </w:rPr>
        <w:t>段简要分析。 （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/>
        </w:rPr>
        <w:t>6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/>
        </w:rPr>
        <w:t>分）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20"/>
        <w:textAlignment w:val="center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single"/>
          <w:shd w:fill="FFFFFF" w:val="clear"/>
          <w:vertAlign w:val="baseline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single"/>
          <w:shd w:fill="FFFFFF" w:val="clear"/>
          <w:vertAlign w:val="baseline"/>
          <w:lang w:val="en-US" w:eastAsia="zh-CN"/>
        </w:rPr>
        <w:t xml:space="preserve">                                                                   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20"/>
        <w:textAlignment w:val="center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single"/>
          <w:shd w:fill="FFFFFF" w:val="clear"/>
          <w:vertAlign w:val="baseline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single"/>
          <w:shd w:fill="FFFFFF" w:val="clear"/>
          <w:vertAlign w:val="baseline"/>
          <w:lang w:val="en-US" w:eastAsia="zh-CN"/>
        </w:rPr>
        <w:t xml:space="preserve">                                                                     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center"/>
        <w:rPr>
          <w:rFonts w:ascii="宋体" w:hAnsi="宋体" w:cs="宋体"/>
          <w:i w:val="false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/>
        </w:rPr>
        <w:t>三、作文 （</w:t>
      </w: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/>
        </w:rPr>
        <w:t>65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/>
        </w:rPr>
        <w:t>分，其中含写字</w:t>
      </w: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/>
        </w:rPr>
        <w:t>5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/>
        </w:rPr>
        <w:t>分）</w:t>
      </w:r>
    </w:p>
    <w:p>
      <w:pPr>
        <w:pStyle w:val="Normal0"/>
        <w:spacing w:lineRule="auto" w:line="360"/>
        <w:ind w:firstLine="420"/>
        <w:textAlignment w:val="center"/>
        <w:rPr/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请根据自己的生活经历和切身体验，以“跨越”为题，写一篇记叙文。</w:t>
      </w:r>
    </w:p>
    <w:p>
      <w:pPr>
        <w:pStyle w:val="Normal0"/>
        <w:spacing w:lineRule="auto" w:line="360"/>
        <w:ind w:firstLine="42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4"/>
          <w:szCs w:val="21"/>
          <w:vertAlign w:val="baseline"/>
        </w:rPr>
        <w:t>要求：⑴有真情实感；⑵不少于</w:t>
      </w:r>
      <w:r>
        <w:rPr>
          <w:spacing w:val="0"/>
          <w:w w:val="100"/>
          <w:kern w:val="0"/>
          <w:position w:val="0"/>
          <w:sz w:val="24"/>
          <w:szCs w:val="21"/>
          <w:vertAlign w:val="baseline"/>
        </w:rPr>
        <w:t>600</w:t>
      </w:r>
      <w:r>
        <w:rPr>
          <w:spacing w:val="0"/>
          <w:w w:val="100"/>
          <w:kern w:val="0"/>
          <w:position w:val="0"/>
          <w:sz w:val="24"/>
          <w:szCs w:val="21"/>
          <w:vertAlign w:val="baseline"/>
        </w:rPr>
        <w:t>字；⑶不得出现真实的人名。④书写要正确、规范、美观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center"/>
        <w:rPr>
          <w:rFonts w:ascii="宋体" w:hAnsi="宋体" w:cs="宋体"/>
          <w:i w:val="false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/>
        </w:rPr>
      </w:pP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center"/>
        <w:rPr>
          <w:rFonts w:ascii="宋体" w:hAnsi="宋体" w:cs="宋体"/>
          <w:i w:val="false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/>
        </w:rPr>
      </w:pP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center"/>
        <w:rPr>
          <w:rFonts w:ascii="宋体" w:hAnsi="宋体" w:cs="宋体"/>
          <w:i w:val="false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/>
        </w:rPr>
      </w:pP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center"/>
        <w:rPr>
          <w:rFonts w:ascii="宋体" w:hAnsi="宋体" w:cs="宋体"/>
          <w:i w:val="false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/>
        </w:rPr>
      </w:pP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center"/>
        <w:rPr>
          <w:rFonts w:ascii="宋体" w:hAnsi="宋体" w:cs="宋体"/>
          <w:i w:val="false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/>
        </w:rPr>
      </w:pP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center"/>
        <w:rPr>
          <w:rFonts w:ascii="宋体" w:hAnsi="宋体" w:cs="宋体"/>
          <w:i w:val="false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/>
        </w:rPr>
      </w:pP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center"/>
        <w:rPr>
          <w:rFonts w:ascii="宋体" w:hAnsi="宋体" w:cs="宋体"/>
          <w:i w:val="false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/>
        </w:rPr>
      </w:pP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center"/>
        <w:rPr>
          <w:rFonts w:ascii="宋体" w:hAnsi="宋体" w:cs="宋体"/>
          <w:i w:val="false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/>
        </w:rPr>
      </w:pP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center"/>
        <w:rPr>
          <w:rFonts w:ascii="宋体" w:hAnsi="宋体" w:cs="宋体"/>
          <w:i w:val="false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/>
        </w:rPr>
      </w:pP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center"/>
        <w:rPr>
          <w:rFonts w:ascii="宋体" w:hAnsi="宋体" w:cs="宋体"/>
          <w:i w:val="false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/>
        </w:rPr>
      </w:pP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center"/>
        <w:rPr>
          <w:rFonts w:ascii="宋体" w:hAnsi="宋体" w:cs="宋体"/>
          <w:i w:val="false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/>
        </w:rPr>
      </w:pP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center"/>
        <w:rPr>
          <w:rFonts w:ascii="宋体" w:hAnsi="宋体" w:cs="宋体"/>
          <w:i w:val="false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/>
        </w:rPr>
      </w:pP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center"/>
        <w:rPr>
          <w:rFonts w:ascii="宋体" w:hAnsi="宋体" w:cs="宋体"/>
          <w:i w:val="false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/>
        </w:rPr>
      </w:pP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center"/>
        <w:rPr>
          <w:rFonts w:ascii="宋体" w:hAnsi="宋体" w:cs="宋体"/>
          <w:i w:val="false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/>
        </w:rPr>
      </w:pP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center"/>
        <w:rPr>
          <w:rFonts w:ascii="宋体" w:hAnsi="宋体" w:cs="宋体"/>
          <w:i w:val="false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/>
        </w:rPr>
      </w:pP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center"/>
        <w:rPr>
          <w:rFonts w:ascii="宋体" w:hAnsi="宋体" w:cs="宋体"/>
          <w:i w:val="false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/>
        </w:rPr>
      </w:pP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center"/>
        <w:rPr>
          <w:rFonts w:ascii="宋体" w:hAnsi="宋体" w:cs="宋体"/>
          <w:i w:val="false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/>
        </w:rPr>
      </w:pP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center"/>
        <w:rPr>
          <w:rFonts w:ascii="宋体" w:hAnsi="宋体" w:cs="宋体"/>
          <w:i w:val="false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/>
        </w:rPr>
      </w:pP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center"/>
        <w:rPr>
          <w:rFonts w:ascii="宋体" w:hAnsi="宋体" w:cs="宋体"/>
          <w:i w:val="false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/>
        </w:rPr>
        <w:t>答案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center"/>
        <w:rPr/>
      </w:pP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/>
        </w:rPr>
        <w:t>和谐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/>
        </w:rPr>
        <w:t xml:space="preserve"> 奔腾 追逐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center"/>
        <w:rPr/>
      </w:pP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/>
        </w:rPr>
        <w:t>脚踏实地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center"/>
        <w:rPr/>
      </w:pP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/>
        </w:rPr>
        <w:t>3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/>
        </w:rPr>
        <w:t>例：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/>
        </w:rPr>
        <w:t>生命是精美的小诗，清新流畅，意蕴悠长；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center"/>
        <w:rPr>
          <w:rFonts w:ascii="宋体" w:hAnsi="宋体" w:cs="宋体"/>
          <w:i w:val="false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/>
        </w:rPr>
      </w:pP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/>
        </w:rPr>
        <w:t>4 D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center"/>
        <w:rPr>
          <w:rFonts w:ascii="宋体" w:hAnsi="宋体" w:cs="宋体"/>
          <w:i w:val="false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/>
        </w:rPr>
      </w:pP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/>
        </w:rPr>
        <w:t xml:space="preserve">5 1--5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/>
        </w:rPr>
        <w:t>略  （</w:t>
      </w: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/>
        </w:rPr>
        <w:t>6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/>
        </w:rPr>
        <w:t>）可怜身上衣正单，心忧炭贱愿天寒 （</w:t>
      </w: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/>
        </w:rPr>
        <w:t>7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/>
        </w:rPr>
        <w:t>）零落成泥碾作尘，只有香如故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center"/>
        <w:rPr/>
      </w:pP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/>
        </w:rPr>
        <w:t xml:space="preserve">6 </w:t>
      </w: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/>
        </w:rPr>
        <w:t xml:space="preserve"> </w:t>
      </w:r>
      <w:r>
        <w:rPr>
          <w:rFonts w:cs="Calibri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/>
        </w:rPr>
        <w:t>①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/>
        </w:rPr>
        <w:t>保尔</w:t>
      </w: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/>
        </w:rPr>
        <w:t>·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/>
        </w:rPr>
        <w:t xml:space="preserve">柯察金（保尔）    朱赫来  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center"/>
        <w:rPr/>
      </w:pP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/>
        </w:rPr>
        <w:t xml:space="preserve">   </w:t>
      </w:r>
      <w:r>
        <w:rPr>
          <w:rFonts w:eastAsia="Calibri" w:cs="Calibri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/>
        </w:rPr>
        <w:t>②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/>
        </w:rPr>
        <w:t>钢铁般的意志（意志坚强、顽强的毅力）；为理想献身的精神（崇高的理想、心系祖国和人民、为祖国和人民献身）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20"/>
        <w:textAlignment w:val="center"/>
        <w:rPr/>
      </w:pPr>
      <w:r>
        <w:rPr>
          <w:rFonts w:eastAsia="Calibri" w:cs="Calibri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/>
        </w:rPr>
        <w:t>③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/>
        </w:rPr>
        <w:t>（</w:t>
      </w: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/>
        </w:rPr>
        <w:t>）铁环：病痛、伤残的折磨让他丢失工作、生活的能力，以及由此带来的心理的怯懦、精神的痛苦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210"/>
        <w:textAlignment w:val="center"/>
        <w:rPr>
          <w:rFonts w:ascii="宋体" w:hAnsi="宋体" w:cs="宋体"/>
          <w:i w:val="false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/>
        </w:rPr>
        <w:t>（</w:t>
      </w: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/>
        </w:rPr>
        <w:t>）经历：示例</w:t>
      </w: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/>
        </w:rPr>
        <w:t>：保尔在波兰的战斗中受重伤，受英雄形象牛氓的影响，坚强面对伤痛，重返战斗。示例</w:t>
      </w: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/>
        </w:rPr>
        <w:t>：筑路过程中，保尔患病濒临死亡，在烈士公墓思考生命价值，树立了革命理想信念，重返战斗行列。示例</w:t>
      </w: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/>
        </w:rPr>
        <w:t>3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/>
        </w:rPr>
        <w:t>：保尔失去工作和战斗能力想自杀，经过思想斗争，发愤读书，想通过文学重返战斗行列。示例</w:t>
      </w: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/>
        </w:rPr>
        <w:t>4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/>
        </w:rPr>
        <w:t>：保尔双腿瘫痪，双目失明，坚持学习，开始艰难创作小说《暴风雨所诞生的》。示例</w:t>
      </w: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/>
        </w:rPr>
        <w:t>5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/>
        </w:rPr>
        <w:t>：保尔的书稿丢失，在战友的鼓励和邻居的帮助下，重新开始并完成了创作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center"/>
        <w:rPr>
          <w:rFonts w:ascii="宋体" w:hAnsi="宋体" w:cs="宋体"/>
          <w:i w:val="false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/>
        </w:rPr>
      </w:pP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/>
        </w:rPr>
        <w:t>7 “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/>
        </w:rPr>
        <w:t>媚”字，运用了拟人的修辞手法，把淡烟和疏柳在河滩上的妩媚神态写活了，给人以动感，写出了雨后初晴，阳光明媚的初春美景，传达出作者喜悦的心声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center"/>
        <w:rPr>
          <w:rFonts w:ascii="宋体" w:hAnsi="宋体" w:cs="宋体"/>
          <w:i w:val="false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/>
        </w:rPr>
      </w:pP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/>
        </w:rPr>
        <w:t xml:space="preserve">8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/>
        </w:rPr>
        <w:t>表达了作者欣赏美景的喜悦，也是对宁静无忧（或平静简朴）的田园生活的向往，或者表达了远离世俗干扰的闲适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center"/>
        <w:rPr>
          <w:rFonts w:ascii="宋体" w:hAnsi="宋体" w:cs="宋体"/>
          <w:i w:val="false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/>
        </w:rPr>
      </w:pP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/>
        </w:rPr>
        <w:t xml:space="preserve">9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/>
        </w:rPr>
        <w:t>（</w:t>
      </w: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/>
        </w:rPr>
        <w:t>）受屈辱  （</w:t>
      </w: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/>
        </w:rPr>
        <w:t>）面对  （</w:t>
      </w: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/>
        </w:rPr>
        <w:t>3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/>
        </w:rPr>
        <w:t>）交换  （</w:t>
      </w: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/>
        </w:rPr>
        <w:t>4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/>
        </w:rPr>
        <w:t>）稀少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/>
      </w:pP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/>
        </w:rPr>
        <w:t xml:space="preserve">10 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斫 而 为 琴</w:t>
      </w:r>
      <w:r>
        <w:rPr>
          <w:rFonts w:cs="宋体" w:ascii="宋体" w:hAnsi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/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 xml:space="preserve"> 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弦 而 鼓 之</w:t>
      </w:r>
      <w:r>
        <w:rPr>
          <w:rFonts w:cs="宋体" w:ascii="宋体" w:hAnsi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/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 xml:space="preserve"> 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金 声 而 玉 应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center"/>
        <w:rPr>
          <w:rFonts w:ascii="宋体" w:hAnsi="宋体" w:cs="宋体"/>
          <w:i w:val="false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/>
        </w:rPr>
      </w:pP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/>
        </w:rPr>
        <w:t>11 D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center"/>
        <w:rPr>
          <w:rFonts w:ascii="宋体" w:hAnsi="宋体" w:cs="宋体"/>
          <w:i w:val="false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/>
        </w:rPr>
      </w:pP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/>
        </w:rPr>
        <w:t xml:space="preserve">12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/>
        </w:rPr>
        <w:t>喂马的人不懂得要根据它日行千里的本领来喂养它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center"/>
        <w:rPr>
          <w:rFonts w:ascii="宋体" w:hAnsi="宋体" w:cs="宋体"/>
          <w:i w:val="false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/>
        </w:rPr>
      </w:pP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/>
        </w:rPr>
        <w:t xml:space="preserve">  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/>
        </w:rPr>
        <w:t>让优秀的乐师来看，（乐师）说：“（这把琴）不是古琴。”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center"/>
        <w:rPr>
          <w:rFonts w:ascii="宋体" w:hAnsi="宋体" w:cs="宋体"/>
          <w:i w:val="false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/>
        </w:rPr>
      </w:pP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/>
        </w:rPr>
        <w:t xml:space="preserve">13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/>
        </w:rPr>
        <w:t>甲文抒发了作者怀才不遇。有志难伸的知识分子的愤懑和不平之情。对不能知人善任的昏庸的统治阶级进行了嘲讽和鞭挞。乙文讽刺了缺乏见识，不重真才实学而只重弄虚作假的封建统治者，同时也告诫人们，切不可被表象所迷惑、蒙蔽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center"/>
        <w:rPr/>
      </w:pP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/>
        </w:rPr>
        <w:t xml:space="preserve">14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/>
        </w:rPr>
        <w:t>人应刚健中正（</w:t>
      </w: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/>
        </w:rPr>
        <w:t>3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/>
        </w:rPr>
        <w:t>分）（人应具有正义、正气。答对</w:t>
      </w: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/>
        </w:rPr>
        <w:t>点给</w:t>
      </w: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/>
        </w:rPr>
        <w:t>分，共</w:t>
      </w: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/>
        </w:rPr>
        <w:t>3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/>
        </w:rPr>
        <w:t>分）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center"/>
        <w:rPr/>
      </w:pP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/>
        </w:rPr>
        <w:t>1</w:t>
      </w: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/>
        </w:rPr>
        <w:t xml:space="preserve">5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/>
        </w:rPr>
        <w:t>秉持公道正义，不越雷池半步的操守与坚守（要秉持公道正义，有不越雷池半步的操守与坚守）（</w:t>
      </w: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/>
        </w:rPr>
        <w:t>分）；我疆我理守土有责，对岗位事业的担当与使命（对自己的岗位事业的担当和使命）（</w:t>
      </w: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/>
        </w:rPr>
        <w:t>分）；接受监督、约束、制约乃至惩治、法治、制裁（</w:t>
      </w: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/>
        </w:rPr>
        <w:t>分）（共</w:t>
      </w: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/>
        </w:rPr>
        <w:t>3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/>
        </w:rPr>
        <w:t>分）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center"/>
        <w:rPr/>
      </w:pP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/>
        </w:rPr>
        <w:t>1</w:t>
      </w: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/>
        </w:rPr>
        <w:t xml:space="preserve">6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/>
        </w:rPr>
        <w:t>引证法（</w:t>
      </w: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/>
        </w:rPr>
        <w:t>分）。引用俗语通俗地阐述了不坚守正义，就会产生严重后果的道理（</w:t>
      </w: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/>
        </w:rPr>
        <w:t>分），进而论证了本文要坚守正义的论点，增强了文章的文学性（</w:t>
      </w: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/>
        </w:rPr>
        <w:t>分）。（共</w:t>
      </w: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/>
        </w:rPr>
        <w:t>6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/>
        </w:rPr>
        <w:t>分）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center"/>
        <w:rPr/>
      </w:pP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/>
        </w:rPr>
        <w:t>1</w:t>
      </w: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/>
        </w:rPr>
        <w:t xml:space="preserve">7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/>
        </w:rPr>
        <w:t>实例：要有正气，有责任与担当；要守正气，守住底线，不忘初心，不随波逐流；要接受别人的批评与监督，听取别人好的意见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center"/>
        <w:rPr>
          <w:rFonts w:ascii="宋体" w:hAnsi="宋体" w:cs="宋体"/>
          <w:i w:val="false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/>
        </w:rPr>
      </w:pP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/>
        </w:rPr>
        <w:t xml:space="preserve">18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/>
        </w:rPr>
        <w:t>表明古人对秋虫之鸣也有感怀，为下文写作者的感受进行铺垫，同时丰富了文章的文学色彩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center"/>
        <w:rPr>
          <w:rFonts w:ascii="宋体" w:hAnsi="宋体" w:cs="宋体"/>
          <w:i w:val="false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/>
        </w:rPr>
      </w:pP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/>
        </w:rPr>
        <w:t xml:space="preserve">19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/>
        </w:rPr>
        <w:t>排比、比喻。生动形象地写出了各种虫声此起彼伏、优美动听，表现了作者对秋之天籁的迷恋和陶醉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center"/>
        <w:rPr>
          <w:rFonts w:ascii="宋体" w:hAnsi="宋体" w:cs="宋体"/>
          <w:i w:val="false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/>
        </w:rPr>
      </w:pP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/>
        </w:rPr>
        <w:t>20 ①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/>
        </w:rPr>
        <w:t>秋天的虫声让作者内心充满温暖和愉悦</w:t>
      </w: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/>
        </w:rPr>
        <w:t>;②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/>
        </w:rPr>
        <w:t>秋天的虫声使作者感受到诗情画意</w:t>
      </w: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/>
        </w:rPr>
        <w:t>;③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/>
        </w:rPr>
        <w:t>秋天的虫声让作者着迷于秋之天籁</w:t>
      </w: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/>
        </w:rPr>
        <w:t>;④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/>
        </w:rPr>
        <w:t>秋天的虫声使作者内心充满宁静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center"/>
        <w:rPr>
          <w:rFonts w:ascii="宋体" w:hAnsi="宋体" w:cs="宋体"/>
          <w:i w:val="false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/>
        </w:rPr>
      </w:pP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/>
        </w:rPr>
        <w:t xml:space="preserve">21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/>
        </w:rPr>
        <w:t>运用对比手法</w:t>
      </w: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/>
        </w:rPr>
        <w:t>把春之鸟声</w:t>
      </w: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/>
        </w:rPr>
        <w:t>夏之蝉声</w:t>
      </w: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/>
        </w:rPr>
        <w:t>冬之雪声与秋虫之声作对比</w:t>
      </w: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/>
        </w:rPr>
        <w:t>从而村托出秋虫之声的诗意</w:t>
      </w: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/>
        </w:rPr>
        <w:t>;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/>
        </w:rPr>
        <w:t>联想到古典文学中秋虫的意象</w:t>
      </w: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/>
        </w:rPr>
        <w:t>具有文学的抒情美</w:t>
      </w: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/>
        </w:rPr>
        <w:t>充满诗意</w:t>
      </w: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/>
        </w:rPr>
        <w:t>令人回味。运用比喻、排比的修辞手法</w:t>
      </w: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/>
        </w:rPr>
        <w:t>描写自然界中的秋虫之声</w:t>
      </w: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/>
        </w:rPr>
        <w:t>富有音律美和节奏感</w:t>
      </w: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/>
        </w:rPr>
        <w:t>如同动人的音乐，又是另一番自然诗篇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center"/>
        <w:rPr>
          <w:rFonts w:ascii="宋体" w:hAnsi="宋体" w:cs="宋体"/>
          <w:i w:val="false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/>
        </w:rPr>
      </w:pP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/>
        </w:rPr>
        <w:t xml:space="preserve">22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/>
        </w:rPr>
        <w:t>略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8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EnclosedCircle"/>
      <w:suff w:val="space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ormal0">
    <w:name w:val="Normal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sz w:val="21"/>
      <w:szCs w:val="22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4T01:49:49Z</dcterms:created>
  <dc:creator>Administrator</dc:creator>
  <dc:description/>
  <dc:language>en-US</dc:language>
  <cp:lastModifiedBy>Administrator</cp:lastModifiedBy>
  <cp:lastPrinted>2020-06-14T15:07:00Z</cp:lastPrinted>
  <dcterms:modified xsi:type="dcterms:W3CDTF">2020-06-22T05:40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