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page">
              <wp:posOffset>12052300</wp:posOffset>
            </wp:positionH>
            <wp:positionV relativeFrom="page">
              <wp:posOffset>11506200</wp:posOffset>
            </wp:positionV>
            <wp:extent cx="4318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26" r="-11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7095" cy="8768715"/>
            <wp:effectExtent l="0" t="0" r="0" b="0"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3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482" t="3402" r="68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4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5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684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6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993" r="467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7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1993" r="900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8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9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10" name="答案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答案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645" t="3402" r="13339" b="32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7095" cy="8768715"/>
            <wp:effectExtent l="0" t="0" r="0" b="0"/>
            <wp:docPr id="11" name="答案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答案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8645" t="3402" r="11176" b="18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876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5:36:00Z</dcterms:created>
  <dc:creator>Administrator</dc:creator>
  <dc:description/>
  <dc:language>en-US</dc:language>
  <cp:lastModifiedBy>User</cp:lastModifiedBy>
  <dcterms:modified xsi:type="dcterms:W3CDTF">2020-05-22T0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