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11734800</wp:posOffset>
            </wp:positionH>
            <wp:positionV relativeFrom="page">
              <wp:posOffset>10439400</wp:posOffset>
            </wp:positionV>
            <wp:extent cx="4064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洪泽外国语中学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1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9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—20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20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第二学期六月份测试</w:t>
      </w:r>
    </w:p>
    <w:p>
      <w:pPr>
        <w:pStyle w:val="Normal"/>
        <w:spacing w:lineRule="auto" w:line="360"/>
        <w:textAlignment w:val="center"/>
        <w:rPr/>
      </w:pPr>
      <w:r>
        <w:rPr>
          <w:rFonts w:eastAsia="Calibri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               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八年级数学试题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一、选择题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每题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下列图案中，既是中心对称图形又是轴对称图形的是（　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685800" cy="590550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685800" cy="685800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666750" cy="676275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53" r="-5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571500" cy="56197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矩形具有而平行四边形不一定具有的性质是（　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对边平行且相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对角线相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4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对角线互相平分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对角相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下列调查中，调查方式选择合理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调查秦淮河水质情况，采用抽样调查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对企业应聘人员进行面试，采用抽样调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/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检验罐装饮料的防腐及含量，采用普查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调查飞机零件合格情况，采用抽样调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若双曲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7185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一个交点的横坐标为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为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要制作两个形状相同的三角形框架，其中一个三角形的三边长分别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厘米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厘米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厘米，另一个三角形的最长边是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厘米，则它的最短边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厘米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厘米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厘米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厘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若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方程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有实数根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可能为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7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一个矩形内放入两个边长分别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小正方形纸片，按照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放置，矩形纸片没有被两个正方形纸片覆盖的部分（黑色阴影部分）的面积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按照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放置，矩形纸片没有被两个正方形纸片覆盖的部分的面积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若把两张正方形纸片按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放置时，矩形纸片没有被两个正方形纸片覆盖的部分的面积为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183130</wp:posOffset>
            </wp:positionH>
            <wp:positionV relativeFrom="paragraph">
              <wp:posOffset>76200</wp:posOffset>
            </wp:positionV>
            <wp:extent cx="3105785" cy="971550"/>
            <wp:effectExtent l="0" t="0" r="0" b="0"/>
            <wp:wrapSquare wrapText="bothSides"/>
            <wp:docPr id="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  <w:lang w:val="en-US" w:eastAsia="zh-CN"/>
        </w:rPr>
        <w:t xml:space="preserve">          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83430</wp:posOffset>
            </wp:positionH>
            <wp:positionV relativeFrom="paragraph">
              <wp:posOffset>59690</wp:posOffset>
            </wp:positionV>
            <wp:extent cx="1171575" cy="1076325"/>
            <wp:effectExtent l="0" t="0" r="0" b="0"/>
            <wp:wrapSquare wrapText="bothSides"/>
            <wp:docPr id="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已知等边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面积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94310" cy="171450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R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别为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的动点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R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R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最小值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94310" cy="171450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1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二、填空题（每题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4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一只不透明的袋子中装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白球、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黄球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红球，每个球除颜色外都相同，将球搅匀，从中任意摸出一个球，则下列事件：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该球是白球；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该球是黄球；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该球是红球，按发生的可能性大小从小到大依次排序为（只填写序号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若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方程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有实数根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取值范围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第四比例项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若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在反比例函数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552450" cy="389890"/>
            <wp:effectExtent l="0" t="0" r="0" b="0"/>
            <wp:docPr id="1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4" t="-288" r="-20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常数）的图象上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大小关系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用“＜”连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4"/>
          <w:szCs w:val="24"/>
          <w:vertAlign w:val="subscript"/>
        </w:rPr>
        <w:t>BC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长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：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别是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中点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如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.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那么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周长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面积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6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矩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F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顶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别在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，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314825</wp:posOffset>
            </wp:positionH>
            <wp:positionV relativeFrom="paragraph">
              <wp:posOffset>853440</wp:posOffset>
            </wp:positionV>
            <wp:extent cx="1081405" cy="1219200"/>
            <wp:effectExtent l="0" t="0" r="0" b="0"/>
            <wp:wrapSquare wrapText="bothSides"/>
            <wp:docPr id="1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等腰直角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位于第二象限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直角顶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，且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横坐标为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别平行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．若双曲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7185"/>
            <wp:effectExtent l="0" t="0" r="0" b="0"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公共点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取值范围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162050</wp:posOffset>
            </wp:positionH>
            <wp:positionV relativeFrom="paragraph">
              <wp:posOffset>73025</wp:posOffset>
            </wp:positionV>
            <wp:extent cx="1598930" cy="676910"/>
            <wp:effectExtent l="0" t="0" r="0" b="0"/>
            <wp:wrapSquare wrapText="bothSides"/>
            <wp:docPr id="1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12395</wp:posOffset>
            </wp:positionH>
            <wp:positionV relativeFrom="paragraph">
              <wp:posOffset>49530</wp:posOffset>
            </wp:positionV>
            <wp:extent cx="1184275" cy="829310"/>
            <wp:effectExtent l="0" t="0" r="0" b="0"/>
            <wp:wrapSquare wrapText="bothSides"/>
            <wp:docPr id="1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49880</wp:posOffset>
            </wp:positionH>
            <wp:positionV relativeFrom="paragraph">
              <wp:posOffset>53340</wp:posOffset>
            </wp:positionV>
            <wp:extent cx="1297940" cy="951865"/>
            <wp:effectExtent l="0" t="0" r="0" b="0"/>
            <wp:wrapSquare wrapText="bothSides"/>
            <wp:docPr id="1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vertAlign w:val="baseline"/>
        </w:rPr>
        <w:t>解答题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计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题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0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7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）解不等式组</w:t>
      </w:r>
      <w:r>
        <w:rPr>
          <w:spacing w:val="0"/>
          <w:w w:val="100"/>
          <w:kern w:val="0"/>
        </w:rPr>
        <w:drawing>
          <wp:inline distT="0" distB="0" distL="0" distR="0">
            <wp:extent cx="800100" cy="542925"/>
            <wp:effectExtent l="0" t="0" r="0" b="0"/>
            <wp:docPr id="18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并把解集在数轴上表示出来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用适当的方法解下列方程：</w:t>
      </w:r>
    </w:p>
    <w:p>
      <w:pPr>
        <w:pStyle w:val="Normal"/>
        <w:spacing w:lineRule="auto" w:line="360"/>
        <w:ind w:left="273" w:right="0" w:hanging="0"/>
        <w:textAlignment w:val="center"/>
        <w:rPr/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1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9.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一元二次方程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有两个实数根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805555</wp:posOffset>
            </wp:positionH>
            <wp:positionV relativeFrom="paragraph">
              <wp:posOffset>179070</wp:posOffset>
            </wp:positionV>
            <wp:extent cx="2013585" cy="1219835"/>
            <wp:effectExtent l="0" t="0" r="0" b="0"/>
            <wp:wrapSquare wrapText="bothSides"/>
            <wp:docPr id="1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取值范围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正整数，求此时方程的根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0.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已知：如图，平行四边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别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中点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证：四边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MC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平行四边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四边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MC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面积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421380</wp:posOffset>
            </wp:positionH>
            <wp:positionV relativeFrom="paragraph">
              <wp:posOffset>240030</wp:posOffset>
            </wp:positionV>
            <wp:extent cx="2190750" cy="2190750"/>
            <wp:effectExtent l="0" t="0" r="0" b="0"/>
            <wp:wrapSquare wrapText="bothSides"/>
            <wp:docPr id="2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9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，在平面直角坐标系中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三个顶点坐标分别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每个方格的边长均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单位长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将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平移，使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移动到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请画出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作出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成中心对称的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并直接写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坐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否成中心对称？若是，请写出对称中心的坐标；若不是，请说明理由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811905</wp:posOffset>
            </wp:positionH>
            <wp:positionV relativeFrom="paragraph">
              <wp:posOffset>236855</wp:posOffset>
            </wp:positionV>
            <wp:extent cx="1809750" cy="1000125"/>
            <wp:effectExtent l="0" t="0" r="0" b="0"/>
            <wp:wrapSquare wrapText="bothSides"/>
            <wp:docPr id="2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2.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，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边上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边上，且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证：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∽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长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102100</wp:posOffset>
            </wp:positionH>
            <wp:positionV relativeFrom="paragraph">
              <wp:posOffset>581660</wp:posOffset>
            </wp:positionV>
            <wp:extent cx="1552575" cy="1590675"/>
            <wp:effectExtent l="0" t="0" r="0" b="0"/>
            <wp:wrapSquare wrapText="bothSides"/>
            <wp:docPr id="2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Rt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O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直角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的正半轴上，反比例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7185"/>
            <wp:effectExtent l="0" t="0" r="0" b="0"/>
            <wp:docPr id="2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的图象经过斜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中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与直角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相交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若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求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坐标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4"/>
          <w:szCs w:val="24"/>
          <w:vertAlign w:val="subscript"/>
        </w:rPr>
        <w:t>O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4.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1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月以来，湖北省武汉市发现一种新型冠状病毒感染引起的急性呼吸道传染病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在“新冠”初期，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人感染了“新冠”，经过两轮传染后共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人感染了“新冠”（这两轮感染因为人们不了解病毒而均未被发现未被隔离），则每轮传染中平均一个人传染了几个人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后来举国上下众志成城，全都隔离在家．小玲的爷爷因为种的水果香梨遇到销滞难题而发愁，于是小玲想到了在微信朋友圈里帮爷爷销售香梨．香梨每斤成本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/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斤，她发现当售价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/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斤时，每天可以卖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斤．在销售过程中，她还发现一斤香梨每降价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.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时，则每天可以多卖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斤．为了最大幅度地增加销售量，而且每天要达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的利润，问小玲应该将售价定为多少元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5.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4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，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F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，保持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不动，并将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以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/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速度向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运动，移动开始前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重合，当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重合时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停止移动．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相交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设移动时间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t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830955</wp:posOffset>
            </wp:positionH>
            <wp:positionV relativeFrom="paragraph">
              <wp:posOffset>81915</wp:posOffset>
            </wp:positionV>
            <wp:extent cx="1933575" cy="1466850"/>
            <wp:effectExtent l="0" t="0" r="0" b="0"/>
            <wp:wrapSquare wrapText="bothSides"/>
            <wp:docPr id="24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从移动开始到停止，所用时间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平分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求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t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当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等腰三角形时，求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t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6.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5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果三角形的两个内角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α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β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满足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α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β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那么我们称这样的三角形为“准互余三角形”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若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“准互余三角形”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度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如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在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Rt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延长线上一点．若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“准互余三角形”，求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如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在四边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对角线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且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“准互余三角形”，求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长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4048760" cy="1171575"/>
            <wp:effectExtent l="0" t="0" r="0" b="0"/>
            <wp:docPr id="2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  <w:r>
        <w:br w:type="page"/>
      </w:r>
    </w:p>
    <w:p>
      <w:pPr>
        <w:pStyle w:val="Normal"/>
        <w:spacing w:lineRule="auto" w:line="360"/>
        <w:textAlignment w:val="center"/>
        <w:rPr/>
      </w:pPr>
      <w:r>
        <w:rPr>
          <w:rFonts w:eastAsia="Calibri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       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八年级数学参考答案</w:t>
      </w:r>
    </w:p>
    <w:p>
      <w:pPr>
        <w:pStyle w:val="Normal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vertAlign w:val="baseline"/>
        </w:rPr>
        <w:t>一、选择题（共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分）</w:t>
      </w:r>
    </w:p>
    <w:tbl>
      <w:tblPr>
        <w:tblW w:w="6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1"/>
      </w:tblGrid>
      <w:tr>
        <w:trPr>
          <w:trHeight w:val="5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  <w:t>题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  <w:t>8</w:t>
            </w:r>
          </w:p>
        </w:tc>
      </w:tr>
      <w:tr>
        <w:trPr>
          <w:trHeight w:val="5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  <w:t>答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>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b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二、填空题（共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4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ind w:firstLine="101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9.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①②③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10.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k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≥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或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　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 xml:space="preserve">;  11.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9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 xml:space="preserve">; 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12.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u w:val="single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u w:val="single"/>
          <w:vertAlign w:val="subscript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 xml:space="preserve">;  </w:t>
      </w:r>
    </w:p>
    <w:p>
      <w:pPr>
        <w:pStyle w:val="Normal"/>
        <w:snapToGrid w:val="false"/>
        <w:spacing w:lineRule="auto" w:line="360"/>
        <w:ind w:firstLine="101"/>
        <w:textAlignment w:val="center"/>
        <w:rPr/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6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 xml:space="preserve">;   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 xml:space="preserve">18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;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u w:val="single"/>
          <w:vertAlign w:val="baseline"/>
          <w:lang w:val="en-US" w:eastAsia="zh-CN"/>
        </w:rPr>
        <w:t>6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 xml:space="preserve">;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﹣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  <w:u w:val="single"/>
        </w:rPr>
        <w:drawing>
          <wp:inline distT="0" distB="0" distL="0" distR="0">
            <wp:extent cx="203835" cy="336550"/>
            <wp:effectExtent l="0" t="0" r="0" b="0"/>
            <wp:docPr id="2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k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≤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 xml:space="preserve">; 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rFonts w:cs="PMingLiU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PMingLiU"/>
          <w:spacing w:val="0"/>
          <w:w w:val="100"/>
          <w:kern w:val="0"/>
          <w:position w:val="0"/>
          <w:sz w:val="21"/>
          <w:vertAlign w:val="baseline"/>
        </w:rPr>
        <w:t>三、解答题（共</w:t>
      </w:r>
      <w:r>
        <w:rPr>
          <w:rFonts w:cs="PMingLiU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12</w:t>
      </w:r>
      <w:r>
        <w:rPr>
          <w:rFonts w:cs="PMingLiU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PMingLiU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PMingLiU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7</w:t>
      </w:r>
      <w:r>
        <w:rPr>
          <w:rFonts w:cs="PMingLiU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，略。</w:t>
      </w:r>
      <w:r>
        <w:rPr>
          <w:rFonts w:cs="PMingLiU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8.</w:t>
      </w:r>
      <w:r>
        <w:rPr>
          <w:rFonts w:cs="PMingLiU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507105</wp:posOffset>
            </wp:positionH>
            <wp:positionV relativeFrom="paragraph">
              <wp:posOffset>106680</wp:posOffset>
            </wp:positionV>
            <wp:extent cx="2190750" cy="2209800"/>
            <wp:effectExtent l="0" t="0" r="0" b="0"/>
            <wp:wrapSquare wrapText="bothSides"/>
            <wp:docPr id="27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9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∵△＝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1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依题意，得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181100" cy="409575"/>
            <wp:effectExtent l="0" t="0" r="0" b="0"/>
            <wp:docPr id="2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275" r="-95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得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444500" cy="336550"/>
            <wp:effectExtent l="0" t="0" r="0" b="0"/>
            <wp:docPr id="2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338" r="-25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且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/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正整数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原方程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73" w:right="0" w:firstLine="63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0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略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4"/>
          <w:szCs w:val="24"/>
          <w:vertAlign w:val="subscript"/>
        </w:rPr>
        <w:t>AMC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1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如图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所作；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如图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所作；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坐标分别为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关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心对称，如图，对称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心的坐标的坐标为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2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略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rFonts w:ascii="Times New Roman" w:hAnsi="Times New Roman" w:cs="Times New Roman" w:eastAsia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3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6550"/>
            <wp:effectExtent l="0" t="0" r="0" b="0"/>
            <wp:docPr id="3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；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设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6550"/>
            <wp:effectExtent l="0" t="0" r="0" b="0"/>
            <wp:docPr id="3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03835" cy="336550"/>
            <wp:effectExtent l="0" t="0" r="0" b="0"/>
            <wp:docPr id="3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4"/>
          <w:szCs w:val="24"/>
          <w:vertAlign w:val="subscript"/>
        </w:rPr>
        <w:t>O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4"/>
          <w:szCs w:val="24"/>
          <w:vertAlign w:val="subscript"/>
        </w:rPr>
        <w:t>OD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4"/>
          <w:szCs w:val="24"/>
          <w:vertAlign w:val="subscript"/>
        </w:rPr>
        <w:t>DMB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4"/>
          <w:szCs w:val="24"/>
          <w:vertAlign w:val="subscript"/>
        </w:rPr>
        <w:t>O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4"/>
          <w:szCs w:val="24"/>
          <w:vertAlign w:val="subscript"/>
        </w:rPr>
        <w:t>DM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6550"/>
            <wp:effectExtent l="0" t="0" r="0" b="0"/>
            <wp:docPr id="3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03835" cy="336550"/>
            <wp:effectExtent l="0" t="0" r="0" b="0"/>
            <wp:docPr id="3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6550"/>
            <wp:effectExtent l="0" t="0" r="0" b="0"/>
            <wp:docPr id="3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6550"/>
            <wp:effectExtent l="0" t="0" r="0" b="0"/>
            <wp:docPr id="3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答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4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设每轮传染中平均一个人传染了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人，依题意，得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不合题意，舍去）．答：每轮传染中平均一个人传染了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人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设小玲应该将售价定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，则每天可以卖出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0+10×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76225" cy="344805"/>
            <wp:effectExtent l="0" t="0" r="0" b="0"/>
            <wp:docPr id="3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8" t="-329" r="-40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斤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依题意，得：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0+10×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76225" cy="344805"/>
            <wp:effectExtent l="0" t="0" r="0" b="0"/>
            <wp:docPr id="3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8" t="-329" r="-40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整理，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4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/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不合题意，舍去）．答：小玲应该将售价定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516630</wp:posOffset>
            </wp:positionH>
            <wp:positionV relativeFrom="paragraph">
              <wp:posOffset>-167640</wp:posOffset>
            </wp:positionV>
            <wp:extent cx="1257300" cy="1153160"/>
            <wp:effectExtent l="0" t="0" r="0" b="0"/>
            <wp:wrapSquare wrapText="bothSides"/>
            <wp:docPr id="3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5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t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03835" cy="336550"/>
            <wp:effectExtent l="0" t="0" r="0" b="0"/>
            <wp:docPr id="40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当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等腰三角形时，存在以下三种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/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如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EF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G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F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F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545330</wp:posOffset>
            </wp:positionH>
            <wp:positionV relativeFrom="paragraph">
              <wp:posOffset>32385</wp:posOffset>
            </wp:positionV>
            <wp:extent cx="1187450" cy="1089025"/>
            <wp:effectExtent l="0" t="0" r="0" b="0"/>
            <wp:wrapSquare wrapText="bothSides"/>
            <wp:docPr id="4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in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492125" cy="336550"/>
            <wp:effectExtent l="0" t="0" r="0" b="0"/>
            <wp:docPr id="4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即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574675" cy="336550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7" t="-338" r="-19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t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655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如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945255</wp:posOffset>
            </wp:positionH>
            <wp:positionV relativeFrom="paragraph">
              <wp:posOffset>321945</wp:posOffset>
            </wp:positionV>
            <wp:extent cx="1360170" cy="1191260"/>
            <wp:effectExtent l="0" t="0" r="0" b="0"/>
            <wp:wrapSquare wrapText="bothSides"/>
            <wp:docPr id="4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in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492125" cy="336550"/>
            <wp:effectExtent l="0" t="0" r="0" b="0"/>
            <wp:docPr id="4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即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03835" cy="336550"/>
            <wp:effectExtent l="0" t="0" r="0" b="0"/>
            <wp:docPr id="4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76225" cy="336550"/>
            <wp:effectExtent l="0" t="0" r="0" b="0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t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/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如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E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G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EG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GE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G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G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t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此时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重合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综上，当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等腰三角形时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t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是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23825" cy="336550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秒或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秒或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秒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6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或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5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678815" cy="219075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6" t="-515" r="-166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492760" cy="171450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7" t="-658" r="-227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“准互余三角形”，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或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A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当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A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284980</wp:posOffset>
            </wp:positionH>
            <wp:positionV relativeFrom="paragraph">
              <wp:posOffset>81915</wp:posOffset>
            </wp:positionV>
            <wp:extent cx="1677035" cy="1341755"/>
            <wp:effectExtent l="0" t="0" r="0" b="0"/>
            <wp:wrapSquare wrapText="bothSides"/>
            <wp:docPr id="5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∽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790575" cy="335915"/>
            <wp:effectExtent l="0" t="0" r="0" b="0"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338" r="-14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869950" cy="335915"/>
            <wp:effectExtent l="0" t="0" r="0" b="0"/>
            <wp:docPr id="5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338" r="-130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05105" cy="335915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如图，将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翻折得到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B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E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∵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D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三点共线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/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D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∵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“准互余三角形”，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又∵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EB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∽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492760" cy="335915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即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492760" cy="335915"/>
            <wp:effectExtent l="0" t="0" r="0" b="0"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678815" cy="219075"/>
            <wp:effectExtent l="0" t="0" r="0" b="0"/>
            <wp:docPr id="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6" t="-515" r="-166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492760" cy="171450"/>
            <wp:effectExtent l="0" t="0" r="0" b="0"/>
            <wp:docPr id="5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7" t="-658" r="-227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6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Char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  <w:lang w:val="en-US" w:eastAsia="zh-CN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39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1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3:11:00Z</dcterms:created>
  <dc:creator>Administrator</dc:creator>
  <dc:description/>
  <dc:language>en-US</dc:language>
  <cp:lastModifiedBy>Administrator</cp:lastModifiedBy>
  <dcterms:modified xsi:type="dcterms:W3CDTF">2020-07-03T10:37:3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