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115800</wp:posOffset>
            </wp:positionH>
            <wp:positionV relativeFrom="page">
              <wp:posOffset>10629900</wp:posOffset>
            </wp:positionV>
            <wp:extent cx="4445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7095" cy="876871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410" r="-3" b="6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808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482" t="4810" r="1117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87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815" t="1993" r="2200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12" t="1993" r="22005" b="6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3402" r="2511" b="6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871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482" t="3402" r="11176" b="4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808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815" t="589" r="6844" b="6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163" t="3402" r="17672" b="4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5:36:00Z</dcterms:created>
  <dc:creator>Administrator</dc:creator>
  <dc:description/>
  <dc:language>en-US</dc:language>
  <cp:lastModifiedBy>Administrator</cp:lastModifiedBy>
  <dcterms:modified xsi:type="dcterms:W3CDTF">2020-08-30T07:58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