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950700</wp:posOffset>
            </wp:positionH>
            <wp:positionV relativeFrom="page">
              <wp:posOffset>11518900</wp:posOffset>
            </wp:positionV>
            <wp:extent cx="4318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3851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48741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41756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58075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58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71918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71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62076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62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25035" cy="805942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05960" cy="666813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2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9-01T03:43:21Z</dcterms:modified>
  <cp:revision>2</cp:revision>
  <dc:subject>河南省商丘市柘城县实验中学八年级2019-2020学年下期第一次段考英语试题（图片版）.doc</dc:subject>
  <dc:title>河南省商丘市柘城县实验中学八年级2019-2020学年下期第一次段考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