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163300</wp:posOffset>
            </wp:positionH>
            <wp:positionV relativeFrom="page">
              <wp:posOffset>10617200</wp:posOffset>
            </wp:positionV>
            <wp:extent cx="3429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7139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6962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6803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60476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682688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3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9-02T03:46:44Z</dcterms:modified>
  <cp:revision>2</cp:revision>
  <dc:subject>河南省商丘市柘城县实验中学八年级2019-2020学年下期第一次段考物理试题（图片版）.doc</dc:subject>
  <dc:title>河南省商丘市柘城县实验中学八年级2019-2020学年下期第一次段考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