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7800</wp:posOffset>
            </wp:positionH>
            <wp:positionV relativeFrom="page">
              <wp:posOffset>107188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bidi="ar"/>
        </w:rPr>
        <w:t>重庆九龙坡区校际联考初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bidi="ar"/>
        </w:rPr>
        <w:t>2020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bidi="ar"/>
        </w:rPr>
        <w:t>届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bidi="ar"/>
        </w:rPr>
        <w:t>19-20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bidi="ar"/>
        </w:rPr>
        <w:t>学年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bidi="ar"/>
        </w:rPr>
        <w:t>(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bidi="ar"/>
        </w:rPr>
        <w:t>下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bidi="ar"/>
        </w:rPr>
        <w:t>)5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bidi="ar"/>
        </w:rPr>
        <w:t>月月考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 w:bidi="ar"/>
        </w:rPr>
        <w:t>语文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bidi="ar"/>
        </w:rPr>
        <w:t>试题 参考答案</w:t>
      </w:r>
    </w:p>
    <w:p>
      <w:pPr>
        <w:pStyle w:val="Normal1"/>
        <w:snapToGrid w:val="false"/>
        <w:spacing w:lineRule="auto" w:line="300"/>
        <w:jc w:val="left"/>
        <w:textAlignment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语文知识及运用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(3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)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C   </w:t>
      </w: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褴褛</w:t>
      </w:r>
      <w:r>
        <w:rPr>
          <w:rFonts w:cs="宋体" w:ascii="宋体" w:hAnsi="宋体"/>
          <w:color w:val="000000"/>
          <w:szCs w:val="21"/>
        </w:rPr>
        <w:t xml:space="preserve">lǚ </w:t>
      </w:r>
      <w:r>
        <w:rPr>
          <w:rFonts w:ascii="宋体" w:hAnsi="宋体" w:cs="宋体"/>
          <w:color w:val="000000"/>
          <w:szCs w:val="21"/>
        </w:rPr>
        <w:t>大煞风景</w:t>
      </w:r>
      <w:r>
        <w:rPr>
          <w:rFonts w:cs="宋体" w:ascii="宋体" w:hAnsi="宋体"/>
          <w:color w:val="000000"/>
          <w:szCs w:val="21"/>
        </w:rPr>
        <w:t>shā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晌午</w:t>
      </w:r>
      <w:r>
        <w:rPr>
          <w:rFonts w:cs="宋体" w:ascii="宋体" w:hAnsi="宋体"/>
          <w:color w:val="000000"/>
          <w:szCs w:val="21"/>
        </w:rPr>
        <w:t xml:space="preserve">shǎng </w:t>
      </w:r>
      <w:r>
        <w:rPr>
          <w:rFonts w:ascii="宋体" w:hAnsi="宋体" w:cs="宋体"/>
          <w:color w:val="000000"/>
          <w:szCs w:val="21"/>
        </w:rPr>
        <w:t>脐带</w:t>
      </w:r>
      <w:r>
        <w:rPr>
          <w:rFonts w:cs="宋体" w:ascii="宋体" w:hAnsi="宋体"/>
          <w:color w:val="000000"/>
          <w:szCs w:val="21"/>
        </w:rPr>
        <w:t>qí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粗犷</w:t>
      </w:r>
      <w:r>
        <w:rPr>
          <w:rFonts w:cs="宋体" w:ascii="宋体" w:hAnsi="宋体"/>
          <w:color w:val="000000"/>
          <w:szCs w:val="21"/>
        </w:rPr>
        <w:t xml:space="preserve">ɡuǎnɡ </w:t>
      </w:r>
      <w:r>
        <w:rPr>
          <w:rFonts w:ascii="宋体" w:hAnsi="宋体" w:cs="宋体"/>
          <w:color w:val="000000"/>
          <w:szCs w:val="21"/>
        </w:rPr>
        <w:t>炽热</w:t>
      </w:r>
      <w:r>
        <w:rPr>
          <w:rFonts w:cs="宋体" w:ascii="宋体" w:hAnsi="宋体"/>
          <w:color w:val="000000"/>
          <w:szCs w:val="21"/>
        </w:rPr>
        <w:t>chì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color w:val="000000"/>
          <w:szCs w:val="21"/>
          <w:lang w:val="zh-CN"/>
        </w:rPr>
        <w:t>D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  <w:lang w:val="zh-TW"/>
        </w:rPr>
        <w:t>解析：</w:t>
      </w:r>
      <w:r>
        <w:rPr>
          <w:rFonts w:cs="宋体" w:ascii="宋体" w:hAnsi="宋体"/>
          <w:color w:val="000000"/>
          <w:szCs w:val="21"/>
          <w:lang w:val="zh-CN"/>
        </w:rPr>
        <w:t>A.</w:t>
      </w:r>
      <w:r>
        <w:rPr>
          <w:rFonts w:ascii="宋体" w:hAnsi="宋体" w:cs="宋体"/>
          <w:color w:val="000000"/>
          <w:szCs w:val="21"/>
        </w:rPr>
        <w:t>赡养</w:t>
      </w:r>
      <w:r>
        <w:rPr>
          <w:rFonts w:ascii="宋体" w:hAnsi="宋体" w:cs="宋体"/>
          <w:color w:val="000000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  <w:lang w:val="zh-CN"/>
        </w:rPr>
        <w:t xml:space="preserve">鸠占鹊巢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与日俱增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  <w:lang w:val="zh-CN"/>
        </w:rPr>
        <w:t>D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  <w:lang w:val="zh-TW"/>
        </w:rPr>
        <w:t>解析：前仆后继意思是指前面的倒下了，后面的紧跟上去；形容斗争得英勇壮烈。</w:t>
      </w:r>
      <w:r>
        <w:rPr>
          <w:rFonts w:ascii="宋体" w:hAnsi="宋体" w:cs="宋体"/>
          <w:color w:val="000000"/>
          <w:szCs w:val="21"/>
        </w:rPr>
        <w:t>用在这里不恰当。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  <w:lang w:val="zh-TW"/>
        </w:rPr>
      </w:pPr>
      <w:r>
        <w:rPr>
          <w:rFonts w:cs="宋体" w:ascii="宋体" w:hAnsi="宋体"/>
          <w:color w:val="000000"/>
          <w:szCs w:val="21"/>
        </w:rPr>
        <w:t>4.B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（示例）耀眼的霓虹绚烂在安静的街市斑驳闪烁，这是一种安然的美；</w:t>
      </w:r>
    </w:p>
    <w:p>
      <w:pPr>
        <w:pStyle w:val="Normal1"/>
        <w:snapToGrid w:val="false"/>
        <w:spacing w:lineRule="auto" w:line="300"/>
        <w:ind w:firstLine="105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澄净的玻璃折射着初升的旭日赤红朦胧，这是一种蓬勃的美。 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 ①大闹天宫；  ②敢于反抗；敢作敢当；机智；乐观；无畏；桀骜不驯；勇于斗争等等。</w:t>
      </w:r>
    </w:p>
    <w:p>
      <w:pPr>
        <w:pStyle w:val="Normal1"/>
        <w:snapToGrid w:val="false"/>
        <w:spacing w:lineRule="auto" w:line="300"/>
        <w:ind w:firstLine="84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三打白骨精；②机智勇敢；明辨是非；坚决果断；重情重义等等。</w:t>
      </w:r>
    </w:p>
    <w:p>
      <w:pPr>
        <w:pStyle w:val="Normal1"/>
        <w:snapToGrid w:val="false"/>
        <w:spacing w:lineRule="auto" w:line="300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hyperlink r:id="rId3" w:tgtFrame="https://baike.baidu.com/item/%E7%AE%80%C2%B7%E7%88%B1/_blank">
        <w:r>
          <w:rPr>
            <w:rStyle w:val="InternetLink"/>
            <w:rFonts w:ascii="宋体" w:hAnsi="宋体" w:cs="宋体"/>
            <w:color w:val="000000"/>
            <w:szCs w:val="21"/>
          </w:rPr>
          <w:t>夏洛蒂</w:t>
        </w:r>
        <w:r>
          <w:rPr>
            <w:rStyle w:val="InternetLink"/>
            <w:rFonts w:cs="宋体" w:ascii="宋体" w:hAnsi="宋体"/>
            <w:color w:val="000000"/>
            <w:szCs w:val="21"/>
          </w:rPr>
          <w:t>·</w:t>
        </w:r>
        <w:r>
          <w:rPr>
            <w:rStyle w:val="InternetLink"/>
            <w:rFonts w:ascii="宋体" w:hAnsi="宋体" w:cs="宋体"/>
            <w:color w:val="000000"/>
            <w:szCs w:val="21"/>
          </w:rPr>
          <w:t>勃朗特</w:t>
        </w:r>
      </w:hyperlink>
      <w:r>
        <w:rPr>
          <w:rFonts w:ascii="宋体" w:hAnsi="宋体" w:cs="宋体"/>
          <w:color w:val="000000"/>
          <w:szCs w:val="21"/>
        </w:rPr>
        <w:t>；对更高精神境界的追求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（一）（示例） ①　爱护公物，人人有责。</w:t>
      </w:r>
    </w:p>
    <w:p>
      <w:pPr>
        <w:pStyle w:val="Normal1"/>
        <w:snapToGrid w:val="false"/>
        <w:spacing w:lineRule="auto" w:line="300"/>
        <w:ind w:firstLine="168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　物尽其用，人尽其才，爱护公物，展现风采。</w:t>
      </w:r>
    </w:p>
    <w:p>
      <w:pPr>
        <w:pStyle w:val="Normal1"/>
        <w:snapToGrid w:val="false"/>
        <w:spacing w:lineRule="auto" w:line="300"/>
        <w:ind w:firstLine="189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公用是公物的生命，请让它的生命在你我手中延续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（示例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班级公物展示  展示各班班级公物，综合评比评出最美公物奖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公物修复    组织各班班级组建公物修复小组，在能力范围内修复公务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小小后勤    各班轮流体验担任学校后勤工作，负责解决学校出现的各类公物问题，感受后勤人员的辛苦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【解析】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做到以理服人，以情动人，文明得体。本题考查语言的表达能力。此题主要是劝说，首先要看清劝说对象；其次针对情况。劝说时要注意有称呼语，说话得体有礼貌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ascii="宋体" w:hAnsi="宋体" w:cs="宋体"/>
          <w:color w:val="000000"/>
          <w:szCs w:val="21"/>
        </w:rPr>
        <w:t>劝告类口语交际题。解答此题要注意以下两方面要求：第一要在准确了解事情前因后果的基础上，有的放矢吐露心声，以理服人，以情动人，文明得体；第二要符合语体要求，根据具体情况确定使用口语还是使用书面语。要注意有称呼、劝说的内容得体、语气委婉（你说呢、你觉得呢、好吗、行吗等）。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snapToGrid w:val="false"/>
        <w:spacing w:lineRule="auto" w:line="300"/>
        <w:jc w:val="left"/>
        <w:textAlignment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古诗文积累与阅读 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1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默写填空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山岛竦峙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无可奈何花落去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自缘身在最高层。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寒光照铁衣。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瀚海阑干百丈冰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八百里分麾下炙</w:t>
      </w:r>
    </w:p>
    <w:p>
      <w:pPr>
        <w:pStyle w:val="Normal1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“乱花渐欲迷人眼，浅草才能没马蹄”。</w:t>
      </w:r>
    </w:p>
    <w:p>
      <w:pPr>
        <w:pStyle w:val="Normal"/>
        <w:tabs>
          <w:tab w:val="clear" w:pos="420"/>
          <w:tab w:val="left" w:pos="-900" w:leader="none"/>
        </w:tabs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“山河破碎风飘絮，身世浮沉雨打萍”。</w:t>
      </w:r>
    </w:p>
    <w:p>
      <w:pPr>
        <w:pStyle w:val="Normal"/>
        <w:tabs>
          <w:tab w:val="clear" w:pos="420"/>
          <w:tab w:val="left" w:pos="-900" w:leader="none"/>
        </w:tabs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沾染（污秽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更加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亲近而不庄重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应当</w:t>
      </w:r>
    </w:p>
    <w:p>
      <w:pPr>
        <w:pStyle w:val="Normal"/>
        <w:tabs>
          <w:tab w:val="clear" w:pos="420"/>
          <w:tab w:val="left" w:pos="-900" w:leader="none"/>
        </w:tabs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我则唯独喜爱莲——莲从淤泥里生长出来，却不受泥的沾染；它经过清水洗涤但不显得妖艳。</w:t>
      </w:r>
    </w:p>
    <w:p>
      <w:pPr>
        <w:pStyle w:val="Normal"/>
        <w:tabs>
          <w:tab w:val="clear" w:pos="420"/>
          <w:tab w:val="left" w:pos="-900" w:leader="none"/>
        </w:tabs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（它的茎）内空外直，不横生藤蔓，不旁生枝茎。</w:t>
      </w:r>
    </w:p>
    <w:p>
      <w:pPr>
        <w:pStyle w:val="Normal"/>
        <w:tabs>
          <w:tab w:val="clear" w:pos="420"/>
          <w:tab w:val="left" w:pos="-900" w:leader="none"/>
        </w:tabs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1.D </w:t>
      </w:r>
      <w:r>
        <w:rPr>
          <w:rFonts w:ascii="宋体" w:hAnsi="宋体" w:cs="宋体"/>
          <w:color w:val="000000"/>
          <w:szCs w:val="21"/>
        </w:rPr>
        <w:t>解析：表达了作者对牡丹的鄙弃，讽刺之情。 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选文称莲为“花之君子”。因为莲具有“出淤泥而不染”的特点，这与君子不同流合污、不随俗浮沉的品质是相通的。（或者答莲具有“中通外直，不蔓不枝”的特点，这与君子通达事理，行为方正的品质是相通的；莲有“香远益清，亭亭净植”的特点，这与君子志洁行廉，芳名远播的特点是相通的；莲有“可远观而不可亵玩焉”的特点，这与君子有高洁的品质、美好的修养值得人们尊敬，人们不能去亵渎的特点是相通的。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链接材料称荷为“花中仙子”。因为被雨洗涤过的荷花，更显得鲜妍明媚、清新脱俗，如仙子般美丽动人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链接材料参考译文：我回忆年轻时，居住在西湖。每当到了夏天，临近湖边欣赏荷花，就高兴得忘了吃饭。一天，我和几个好友，在湖边的亭子中观赏荷花，意兴正浓，忽然天上有大雨倾盆而至，湖中荷花全部显现为飘动摇摆的姿态。不一会儿，雨过天晴，湖中波澜不惊，湖面和天空呈现出相同的颜色，荷花被雨水所冲洗，鲜妍明媚，袅娜多姿，清丽雅致，实在是花中的仙子。李白诗中说“清水出芙蓉，天然去雕饰”，我认为绝妙极了。</w:t>
      </w:r>
    </w:p>
    <w:p>
      <w:pPr>
        <w:pStyle w:val="Normal1"/>
        <w:snapToGrid w:val="false"/>
        <w:spacing w:lineRule="auto" w:line="30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snapToGrid w:val="false"/>
        <w:spacing w:lineRule="auto" w:line="300"/>
        <w:jc w:val="left"/>
        <w:textAlignment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现代文阅读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4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阅读下面的散文，完成</w:t>
      </w:r>
      <w:r>
        <w:rPr>
          <w:rFonts w:cs="宋体" w:ascii="宋体" w:hAnsi="宋体"/>
          <w:color w:val="000000"/>
          <w:szCs w:val="21"/>
        </w:rPr>
        <w:t>13-17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①</w:t>
      </w:r>
      <w:r>
        <w:rPr>
          <w:rFonts w:ascii="宋体" w:hAnsi="宋体" w:cs="宋体"/>
          <w:color w:val="000000"/>
          <w:szCs w:val="21"/>
        </w:rPr>
        <w:t>父亲因玉米被淹再次沉默②焦灼 紧张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运用了比喻的修辞手法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将父亲比喻为移植到城里的庄稼，生动形象的写出了父亲离开农村后，对城市里的生活极其不适应的状态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表现出父亲对城市生活的抵触以及父亲的可怜无助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定格，本义是指电影的画面突然停住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这里指得是父亲的眼睛长时间盯着河堤上的玉米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表达了父亲对玉米的喜爱和珍视，对土地庄稼和农村生活的留恋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从父亲对玉米的重视，可以看出父亲是一个勤劳、善良的人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从父亲不适应城市生活，对农村的留恋，可以看出父亲是一个十分热爱土地、热爱乡村的人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表面是既指河堤处的玉米禾苗，也指儿子为父亲在城市里的家里修建了一块庄稼地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实际上是把父亲喻为“城市里的庄稼”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虽然父亲与城市格格不入，但只要有父亲深爱的土地和庄稼，父亲就可以生活得很好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表达出父亲作为劳动了一辈子的农民对土地的深沉的爱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C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阅读下面的材料，完成</w:t>
      </w:r>
      <w:r>
        <w:rPr>
          <w:rFonts w:cs="宋体" w:ascii="宋体" w:hAnsi="宋体"/>
          <w:color w:val="000000"/>
          <w:szCs w:val="21"/>
        </w:rPr>
        <w:t>18-22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传统教学：优势：教学效率高、易组织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不足：学生主体作用得不到充分发挥，难以因材施教，学生的创新能力的发展受到一定的制约等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网络教学：优势：能够为学习者提供更加便利的学习机会、教学环境更加丰富、充实了有限的教学资源、更加体现了学习者的自主性和学习活动的个性化等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不足：课程设计不合理、教学反馈有限且严重滞后、高退学率、评价机制不科学等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学生：如果课堂跟不上老师节奏，可课下看直播回放；如果网络不好，可以尽量选择网络好的地方学习，或者改变家庭网络资费；如果担心陌生老师上课影响学习效率，更应该提高学习专注度。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家长：加强与孩子的沟通，做到晓之以理，动之以情。还可以实行一定的奖惩制度，激励孩子学习。</w:t>
      </w:r>
    </w:p>
    <w:p>
      <w:pPr>
        <w:pStyle w:val="Normal1"/>
        <w:snapToGrid w:val="false"/>
        <w:spacing w:lineRule="auto" w:line="3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老师：加强新的教学软件的学习，做到熟练使用；增强课程设计的趣味性，丰富性，吸引孩子自觉学习；加强和完善网课学习过程监督与评价体系，加强家校联系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举例论证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分）。举了上周的语文测试情况复杂，很难统计出孩子的真实考试成绩的例子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分），具体有力的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分）证明了网络学习，学生的学习情况也很难得到有效的检测，使论证更有说服力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小宇，虽然玩手机在短时间看起来比网课学习更能给你带来快乐，但是这种快乐转瞬即逝，即将中考的你本来时间就很宝贵，更应该抓紧时间认真学习，为自己的理想努力冲刺。更何况，你这样的表现会让父母为你的学习操心。小宇，加油，改变从现在开始！（称谓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分，理由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，语言表达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00"/>
        <w:jc w:val="left"/>
        <w:textAlignment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作文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5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照近年重庆市中考语文作文评分说明，评分说明如下：</w:t>
      </w:r>
    </w:p>
    <w:tbl>
      <w:tblPr>
        <w:tblW w:w="9031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431"/>
        <w:gridCol w:w="1454"/>
        <w:gridCol w:w="1823"/>
        <w:gridCol w:w="1654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类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结构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语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卷面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一类卷</w:t>
            </w:r>
          </w:p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50——55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立意有深度，见解独特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充实，选材新颖，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感情真挚，切合作文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构思巧妙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结构严谨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条理清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语言生动有文采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用语准确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简洁得体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卷面整洁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书写工整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二类卷</w:t>
            </w:r>
          </w:p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44——49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中心明确，内容具体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感情真实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符合作文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层次分明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结构完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语言流畅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用语较准确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卷面整洁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书写规范</w:t>
            </w:r>
          </w:p>
        </w:tc>
      </w:tr>
      <w:tr>
        <w:trPr>
          <w:trHeight w:val="1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三类卷</w:t>
            </w:r>
          </w:p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8——4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中心基本明确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比较具体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感情比较真实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不偏离作文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层次清楚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结构较完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语言通顺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有个别语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卷面较整洁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书写较规范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四类卷</w:t>
            </w:r>
          </w:p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3——3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中心基本明确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不够具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层次较清楚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结构较完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语言基本通顺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有少量语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卷面较凌乱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书写较潦草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五类卷</w:t>
            </w:r>
          </w:p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0——3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中心不明确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不具体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偏离题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条理不清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结构混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语句不通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卷面杂乱</w:t>
            </w:r>
          </w:p>
          <w:p>
            <w:pPr>
              <w:pStyle w:val="Normal"/>
              <w:spacing w:lineRule="auto" w:line="3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字迹不清</w:t>
            </w:r>
          </w:p>
        </w:tc>
      </w:tr>
    </w:tbl>
    <w:p>
      <w:pPr>
        <w:pStyle w:val="Normal"/>
        <w:spacing w:lineRule="auto" w:line="30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没有标题扣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spacing w:lineRule="auto" w:line="30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每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错别字扣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spacing w:lineRule="auto" w:line="30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每少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个字扣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Style15"/>
        <w:spacing w:lineRule="auto" w:line="30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 New Romans">
    <w:altName w:val="Calibri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试卷 Char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等线" w:hAnsi="等线" w:eastAsia="等线" w:cs="Courier New"/>
    </w:rPr>
  </w:style>
  <w:style w:type="paragraph" w:styleId="Style16">
    <w:name w:val="试卷"/>
    <w:basedOn w:val="Normal"/>
    <w:qFormat/>
    <w:pPr/>
    <w:rPr>
      <w:rFonts w:eastAsia="宋体" w:cs="Times New Roman"/>
      <w:kern w:val="0"/>
      <w:sz w:val="2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Calibri" w:hAnsi="Time New Romans;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ike.baidu.com/item/&#22799;&#27931;&#33922;&#183;&#21187;&#26391;&#29305;/2378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58:00Z</dcterms:created>
  <dc:creator>肖雄</dc:creator>
  <dc:description/>
  <dc:language>en-US</dc:language>
  <cp:lastModifiedBy>南国嘉树</cp:lastModifiedBy>
  <dcterms:modified xsi:type="dcterms:W3CDTF">2020-05-28T06:3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