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922000</wp:posOffset>
            </wp:positionH>
            <wp:positionV relativeFrom="page">
              <wp:posOffset>10375900</wp:posOffset>
            </wp:positionV>
            <wp:extent cx="330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102006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357" r="7094" b="1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20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99460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6681" r="1413" b="11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103968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2421" b="15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39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6T03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