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2547600</wp:posOffset>
            </wp:positionH>
            <wp:positionV relativeFrom="page">
              <wp:posOffset>10795000</wp:posOffset>
            </wp:positionV>
            <wp:extent cx="4826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20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年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0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2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  <w:lang w:val="en-US" w:eastAsia="zh-CN"/>
        </w:rPr>
        <w:t>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日海城四中物理试卷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．选择题（共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-10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单项选择分每小题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1-14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多选每小题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满分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2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数据最符合实际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鞍山全年的平均气温约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明步行上学的速度约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m/s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家用空调正常工作时的电流约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.5A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汽油机的效率约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70%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关于声现象的说法中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“听诊器”能使人的心脏振动幅度增大，响度增大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假如我们登上月球，我们之间可以面对面谈话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上课时，教室外高音喇叭放出的歌声不是噪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我们能区分小提琴和二胡的声音，是因为它们发出声音的音色不同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千山是著名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级风景区，自古以来就有“南有黄山，北有千山”的美誉。初春时节，走进千山，漫山花海，云雾缭绕，壮美无比。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雾是山中的水蒸发形成的水蒸气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雾的形成过程需要吸热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洁白的梨花能吸收所有色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闻到阵阵花香是一种扩散现象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，用毛皮摩擦过的橡胶棒，接触验电器的金属球，下列叙述错误的是（　　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4705350</wp:posOffset>
            </wp:positionH>
            <wp:positionV relativeFrom="page">
              <wp:posOffset>5502275</wp:posOffset>
            </wp:positionV>
            <wp:extent cx="1066800" cy="962025"/>
            <wp:effectExtent l="0" t="0" r="0" b="0"/>
            <wp:wrapNone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验电器金属球带正电荷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验电器上瞬间电流方向是从金属箔片到金属球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验电器的金属箔片带同种电荷互相排斥而张开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橡胶棒带电的过程是机械能转化为电能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关于内能和比热容的知识，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阳光下沙滩升温比海水快是因为沙子的吸热本领比海水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温度低于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物体不具有内能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做功和热传递都可以改变物体的内能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物体内能增加，一定是从外界吸收了热量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骑车出行是时尚、环保的出行方式，我们在水平路面上骑行时，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随着车速减小，人和车的惯性也逐渐减小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路面受到的压力和车受到的支持力是一对平衡力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加速时，后轮受到地面的摩擦力是车前进的动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车轮上的花纹是为了减小摩擦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有关电与磁的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磁感线是用来形象描述磁场的，在磁场中真实存在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电磁继电器是利用电磁铁来控制工作电路的一种开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法拉第在世界上第一个发现了电与磁之间的联系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悬吊着的小磁针静止时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极指向地理南极附近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4248150</wp:posOffset>
            </wp:positionH>
            <wp:positionV relativeFrom="page">
              <wp:posOffset>1852295</wp:posOffset>
            </wp:positionV>
            <wp:extent cx="2171700" cy="12001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4" y="21597"/>
                <wp:lineTo x="21600" y="21597"/>
                <wp:lineTo x="21600" y="0"/>
                <wp:lineTo x="4" y="0"/>
                <wp:lineTo x="21587" y="0"/>
              </wp:wrapPolygon>
            </wp:wrapTight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电路，电源电压保持不变，闭合开关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将滑动变阻器的滑片从中点向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端移动过程中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电压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数变大，电流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数变小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电压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数与电流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数乘积变小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电压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数不变，灯泡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亮度变暗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电压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数与电流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数比值不变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关于能源、信息的说法中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我国北斗导航系统是利用电磁波来进行定位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核能、太阳能和风能都是可再生能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光纤通信中传播的物质是光，它不是电磁波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氢弹的爆炸就是核裂变发生链式反应的结果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威学习了“家庭电路”知识后，设计了如图所示的电路，关于该电路的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10827385</wp:posOffset>
            </wp:positionH>
            <wp:positionV relativeFrom="page">
              <wp:posOffset>1508760</wp:posOffset>
            </wp:positionV>
            <wp:extent cx="1888490" cy="790575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5" y="21597"/>
                <wp:lineTo x="21595" y="0"/>
                <wp:lineTo x="6" y="0"/>
                <wp:lineTo x="21587" y="0"/>
              </wp:wrapPolygon>
            </wp:wrapTight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电路中甲和乙是串联的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电路中丙和丁是并联的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同时闭合开关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甲灯亮但是乙灯不亮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用验电笔检测丙插座的两孔时，验电笔氖管都能发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多选题（共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光的世界丰富多彩，光学器件在我们的生活、学习中有着广泛应用。下列说法中符合不实际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远视眼镜利用了凸透镜对光线的发散作用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照像时，要想使照片中的树木变大，应该远离树木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借助放大镜看地图时，地图到放大镜的距离应大于一倍焦距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显微镜的目镜相当于放大镜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，小球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自由下落，先后经过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三点。已知：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则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球在下落过程中速度越来越大，机械能也越来越大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球通过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段重力做功等于通过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段重力做功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球在下落过程中，重力势能转化为动能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球通过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段重力做功慢，通过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段重力做功快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甲、乙两个底面积不同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甲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乙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圆柱形容器中盛有两种不同的液体，将两个相同的小球分别放入液体中，小球静止时位置如图所示，此时液面相平。则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甲容器中液体密度比乙容器中液体密度大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球在甲容器液体中所受浮力比乙容器液体中所受浮力大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取出小球后容器底部所受压强变化量相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放入小球后甲容器底受到液体的压强大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甲所示电路，电源电压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保持不变，滑动变阻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最大阻值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小灯泡的额定电压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6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通过小灯泡的电流随电压变化的图象如图乙所示。下列说法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灯泡的额定功率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W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只闭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当小灯泡正常发光时，滑动变阻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连入电路的阻值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只闭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当小灯泡正常发光时，通电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mi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滑动变阻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消耗电能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80J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只闭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若此时电流表的示数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.4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电阻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阻值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6086475" cy="126682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．填空题（共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每空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共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，医学上针对外伤的疼痛常用“冷疗法”治疗。喷雾剂使用的材料是氯乙烷，它的装瓶是采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方法使其在常温下液化：使用时，对准人的伤口处喷射，液态的氯乙烷在皮肤表面迅速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填物态变化名称）同时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吸收”或“放出”）大量的热，起到镇痛的作用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人的眼睛像一架神奇的照相机，晶状体相当于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视网膜相当于胶片，通过晶状体的调节将远近不同的物体成像在视网膜上。右图是不同位置处的两个物体的成像示意图，由图得出：眼睛看近处的物体时，晶状体的焦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变大”、“变小”或“不变”）。人眼若长期观察近处物体，会造成晶状体过度弯曲，当他看远处物体时，像会成在视网膜的前方，应戴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透镜制成的眼镜加以矫正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724525" cy="120967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，向小盒中滴几滴酒精，将盒盖盖紧后启动电火花发生器，盒盖向外飞出，这说明了力可以改变物体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盒盖的机械能是由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能转化来的，能量的转化与内燃机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冲程相同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用手掷出的铅球仍能继续向前运动，是因为铅球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铅球在飞行过程中运动的方向、快慢不断改变，最终要落到地面，是因为铅球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家庭照明电路中，电灯与电视机、洗衣机等家用电器之间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联方式连接，小明家保险丝烧断后，他家里的所有用电器都不工作了，可以判断保险丝和用电器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联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明将铜片、锌片插入柠檬，制成柠檬电池。如图所示，闭合开关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发光二极管发光，此柠檬电池将化学能转化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能，由图可知铜片是柠檬电池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极。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美同学在研究电磁现象中，闭合开关，先将导体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水平用力向右移动，导体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也随之运动起来，甲现象说明导体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切割磁感线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产生了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利用这一原理制成了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乙现象在生活中的应用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4933950" cy="135255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126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国产航母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01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型满载时排开水的体积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6.5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最大航速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4km/h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某次测试中释放声呐探测器到水下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0m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深时，声呐探测器所受海水压强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P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当航母满载时受到海水的浮力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某次训练时该航母以最大航速匀速航行，推力的功率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9.75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航母所受阻力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ρ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海水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.0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kg/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N/kg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将标有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8V16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灯泡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和标有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2V36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灯泡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串联后接到电压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6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电路中，则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能正常发光；另一灯的实际功率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不考虑灯丝电阻随温度改变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“五一”假期小明一家驾车外出游玩，汽车所获动力是由汽油机的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冲程提供的；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汽车倒车雷达利用了超声波可以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为了拍摄沿途风景，小明将车窗摇下，他发现遮阳的窗帘被“吸”向了窗外，这是由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导致的；他使用的手机通过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传递信息，将所拍摄的照片分享到微信朋友圈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．作图题</w:t>
      </w:r>
      <w:bookmarkStart w:id="0" w:name="_Hlk36122744"/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bookmarkEnd w:id="0"/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bookmarkStart w:id="1" w:name="_Hlk36122782"/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bookmarkEnd w:id="1"/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已知通电后螺线管周围磁感线方向，请在图中标出通电螺线管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极，电源的正、负极，和通电瞬间小磁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极（涂黑端）的偏转方向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甲所示是生活中常用的燕尾夹，打开夹子使用时，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可以看作一个杠杆，请你在乙图中标出支点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位置，并画出最小的动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示意图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7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有一点光源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它在平面镜中的像与凸透镜的焦点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重合，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发出的一条光线经平面镜反射后。反射光线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如图所示。请在图中到画出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凸透镜的焦点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点光源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位置；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光线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经过凸透镜后的折射光线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924550" cy="13335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四．简答题（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8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明和小丽在探究电热实验时，取出口香糖的锡纸，剪成如图甲所示的中间细、两端粗形状，然后将锡纸条带金属锡一侧两端接电池的两极（如图乙所示），过一会儿，发现锡纸条中间开始冒烟、起火。请回答：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锡纸条的中间部分为什么先起火？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通过该实验，小明对准备购买空调电源线的爸爸提出什么建议？</w:t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533775" cy="12001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五．计算题</w:t>
      </w:r>
      <w:bookmarkStart w:id="2" w:name="_Hlk36123062"/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bookmarkEnd w:id="2"/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9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小明家买了一个家用电吹风（如图甲），其简化电路图如图乙所示，正常工作吹冷风时，电功率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10W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：吹热风时，电功率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210W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求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电吹风正常工作吹冷风时，通过电动机的电流是多大？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电热丝工作时的电阻是多大？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一天，小华断开家中其他所有用电器，只使用电吹风吹热风时，发现家中标有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600r/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k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•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”的电能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mi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转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转，此时电吹风的实际功率是多少？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400425" cy="13335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一辆牵引车通过滑轮组将深井中的物体匀速拉至井口。已知井深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2m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物体重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6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牵引车质量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t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牵引车对绳子的拉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.5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车受到的阻力为车重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.0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倍，车轮与地面接触的总面积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.2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取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N/kg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。求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牵引车静止在水平地面时对地面的压强是多大？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滑轮组的机械效率是多少？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牵引车柴油机的效率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0%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将物体拉至井口过程中，牵引车消耗多少克柴油？（计算结果精确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.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q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柴油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.3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J/g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809750" cy="145732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六．实验探究题（共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4</w:t>
      </w:r>
      <w:r>
        <w:rPr>
          <w:rFonts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明探究物质熔化和沸腾的实验装置如图甲所示。把某固体小颗粒放入试管中，插入温度计，再将试管放在装有水的烧杯中加热。根据实验数据画出的图象如图乙所示。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067300" cy="175260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该物质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晶体”或“非晶体”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该物质在第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mi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间内的状态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态（选填“固”、“液”或“固液共存”），这段时间内该物质的内能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增大”、“减小”或“不变”）；该物质固态时的比热容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＞”、“＜”或“＝”）液态时的比热容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该物质的沸点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℃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该物质在现有实验装置条件下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能”或“不能”）沸腾，理由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（此时气压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标准大气压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八年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班同学们到实验室探究光学实验。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838575" cy="1323975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小明小组为了探究“光反射时的规律”，进行了如图甲所示的实验。小组同学让一束光贴着左侧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纸板沿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EO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方向射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，在右侧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纸板上能看到反射光线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OF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实验时，不同方位的同学都能看到光的传播路径，这是因为光在纸板上发生了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反射，若将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纸板向后折转一定的角度，则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纸板上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能”或“不能”）看到反射光线，此时反射光线和入射光线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在”或“不在”）同一平面内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小丽小组探究“平面镜成像特点”，如图乙所示。把蜡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燃，应在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侧观察蜡烛的像。移动蜡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当看到外形与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相同的蜡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蜡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像完全重合时，说明平面镜所成像和物的大小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若在蜡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位置放置一个光屏，则光屏上不能承接到蜡烛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像，说明平面镜所成的像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像。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为小明同学探究“阻力对运动的影响”的实验装置。实验中小明先后将同一小车放在同一斜面上的同一高度，然后分别用不同的力推了一下小车，使其沿斜面向下运动，减小水平面的粗糙程度，观察小车运动的距离。</w:t>
      </w:r>
    </w:p>
    <w:p>
      <w:pPr>
        <w:pStyle w:val="Normal"/>
        <w:spacing w:lineRule="auto" w:line="360"/>
        <w:ind w:left="273" w:hanging="273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771900" cy="182880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小明在实验操作中有一处明显的错误是：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小明先后将同一小车放在同一斜面上的同一高度，这样操作的目的是：使小车到达水平面时的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相同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小车在水平木板表面运动时，受到的一对平衡力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（选填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车受到向前的惯性力和木板对小车的阻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车受到的重力和小车对木板的压力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车受到的重力和木板对小车的支持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按照正确操作进行实验，随着阻力减小，小车在水平面上运动的距离变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速度减小得越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上述实验的基础上，通过推理：如果阻力为零，水平面足够长，小车将做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运动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八年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班同学到实验室选择不同实验器材测量物质的密度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szCs w:val="21"/>
        </w:rPr>
        <w:drawing>
          <wp:inline distT="0" distB="0" distL="0" distR="0">
            <wp:extent cx="5523865" cy="13716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甲组同学选用的器材有：天平（含砝码）、量簡、烧杯、金属块、细线、适量的水等，测量金属块的密度。实验步骤是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把天平放在水平桌面上，如图甲所示，接下来的操作是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向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左”或“右”）调节平衡螺母，使天平平衡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在左盘放金属块，向右盘加减砝码并移动游码使天平重新平衡，测出金属块的质量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58g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在量筒中倒入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0mL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水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把金属块浸没在量筒内水中，如图乙所示，则金属块的体积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计算金属块的密度是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kg/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乙组同学想测量不吸水的木块的密度，因木块体积较大，小组同学准备用弹簧测力计、大烧杯、水、吸盘、滑轮、细线等来测量木块的密度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丙所示，用弹簧测力计测出木块的重力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利用吸盘将滑轮固定在烧杯底部，在烧杯中倒入适量的水，将木块放入水中后，用弹簧测力计将木块全部拉入水中，如图丁所示，读出此时弹簧测力计示数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不计绳重和摩擦，图丁中木块受到的浮力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木块的密度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kg/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乙组同学将烧杯中的水换成另一种液体，用弹簧测力计将该木块全部拉入该液体中，弹簧测力计示数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0.8N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该液体的密度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kg/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小凯在实验室利用三节新的干电池串联探究电学实验，选择的滑动变阻器上标有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字样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探究“电流与电阻的关系”时，小凯连接了如图甲所示的电路，旁边的小兰发现一根导线连接有错误，请你将错误的导线打上“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再用笔画线添加一根导线来完成实验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szCs w:val="21"/>
        </w:rPr>
        <w:drawing>
          <wp:inline distT="0" distB="0" distL="0" distR="0">
            <wp:extent cx="5429250" cy="145351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改正错误后进行实验，小凯先将滑动变阻器的滑片移到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左”或“右）端，再分别将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电阻接入电路，正确完成了三次实验，电流表指针的位置分别如图乙所示，实验中，小凯控制电阻两端不变的电压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为了使实验结论具有普遍性，小凯将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电阻接入电路，闭合开关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发现无论怎样调节滑动变阻器的滑片，都不能使电压表的示数与上次实验相同，为了能够完成实验，应该换用最大阻值至少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滑动变阻器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小凯最后得出的实验结论是：当电压一定时，通过导体的电流与导体的电阻成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小凯还想测定额定电压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U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小灯泡的额定功率，因电流表被小明借用，于是利用实验桌上已知阻值为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定值电阻和几个开关，借助原有的实验器材，设计了如图丙所示的电路。请你根据他设计的电路，写出主要的实验步骤，并根据已知量和测量量写出小灯泡额定功率的表达式。实验步骤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将开关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闭合，滑动变阻器的滑片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滑至最左端，读出电压表示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U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电源电压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读出此时的电压表示数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U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小灯泡的额定功率：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 w:bidi="ar"/>
        </w:rPr>
        <w:t>2020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 w:bidi="ar"/>
        </w:rPr>
        <w:t>年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 w:bidi="ar"/>
        </w:rPr>
        <w:t>04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 w:bidi="ar"/>
        </w:rPr>
        <w:t>月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 w:bidi="ar"/>
        </w:rPr>
        <w:t>29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 w:eastAsia="zh-CN" w:bidi="ar"/>
        </w:rPr>
        <w:t>日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一．选择题（共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1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小题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B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D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D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A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5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C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6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C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7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B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8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B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9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A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C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二．多选题（共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小题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ABC    1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BCD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AD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ABD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二．填空题（共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9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小题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5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压缩体积；汽化；吸收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6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凸透镜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变小；凹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7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运动状态；内；做功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8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具有惯性；受到重力的作用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9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并；串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       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0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电；正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感应电流；发电机；电动机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6.5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8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6.5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7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L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6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4.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做功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传递信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流速快压强小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电磁波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三．作图题（共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小题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5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如下图所示：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6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如图所示：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          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7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如图所示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000250" cy="90487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</w:t>
      </w:r>
      <w:r>
        <w:rPr>
          <w:rFonts w:eastAsia="新宋体" w:cs="Times New Roman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714500" cy="11055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 </w:t>
      </w:r>
      <w:r>
        <w:rPr>
          <w:rFonts w:eastAsia="新宋体" w:cs="Times New Roman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543050" cy="1181100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四．解答题（共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小题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8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答：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锡具有导电性，将锡纸条带锡那面的两端分别接在电池的正负两极，形成了电源短路，使电路中电流过大；材料和长度相同时，细的电阻大，所以中间细小处的电阻较大，根据焦耳定律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Q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I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2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Rt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可知，在电流相同的条件下，中间细小处产生的热量多，温度高，达到锡纸的着火点而使之燃烧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建议空调电源线应购买符合材料标准的较粗的电线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声明：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六．计算题（共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小题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9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解：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因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UI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所以电吹风吹冷风时，通过电动机的电流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I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冷风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89890" cy="44640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8" t="-252" r="-2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51155" cy="334010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0.5A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电热丝的功率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R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热风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﹣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冷风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210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﹣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10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100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因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08280" cy="38989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所以电热丝的电阻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R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51155" cy="494030"/>
            <wp:effectExtent l="0" t="0" r="0" b="0"/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9" t="-227" r="-31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609600" cy="38989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4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Ω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电吹风吹热风时消耗的电能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76225" cy="33401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k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•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h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11455" cy="33401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k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•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h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实际功率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实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23190" cy="33401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551815" cy="694055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4" t="-162" r="-20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k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00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答：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电吹风正常工作吹冷风时，通过电动机的电流是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0.5A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电热丝工作时的电阻是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4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Ω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电吹风的实际功率是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00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0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解：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汽车静止在水平地面上时对水平地面的压力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F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G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车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m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车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g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kg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N/kg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4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则汽车静止在水平地面上时对水平地面的压强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23190" cy="33401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628015" cy="440055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9" t="-257" r="-17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.5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5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a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由图知，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将物体从井底拉至井口的过程中，绳端移动的距离：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s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h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2m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6m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汽车拉绳子的拉力对滑轮组做的功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总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Fs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.5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6m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9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4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J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W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有用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Gh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6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2m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7.2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4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J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滑轮组的机械效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η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89890" cy="44640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8" t="-252" r="-2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779780" cy="44005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4" t="-257" r="-14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0%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80%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因为汽车匀速运动时，受向右的牵引力、向左的绳子拉力和向左的阻力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根据力的平衡条件可得牵引力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F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牵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F+f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F+0.05G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车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.5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+0.05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4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牵引力做的总功为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W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′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F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牵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s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N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6m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.44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5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J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若牵引车柴油机的效率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0%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根据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η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66065" cy="38989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知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柴油完全燃烧放出的热量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Q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放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11455" cy="33401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857885" cy="389890"/>
            <wp:effectExtent l="0" t="0" r="0" b="0"/>
            <wp:docPr id="3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288" r="-13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.8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5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J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根据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Q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mq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知消耗柴油的质量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m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66065" cy="39878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2" t="-282" r="-42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010920" cy="44005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257" r="-11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0.0112kg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＝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1.2g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答：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汽车静止在水平地面上时对水平地面的压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.5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5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Pa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滑轮组的机械效率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80%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将物体拉至井口过程中，牵引车消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1.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克柴油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六．实验探究题（共</w:t>
      </w:r>
      <w:r>
        <w:rPr>
          <w:rFonts w:eastAsia="新宋体" w:cs="Times New Roman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5</w:t>
      </w:r>
      <w:r>
        <w:rPr>
          <w:rFonts w:ascii="Times New Roman" w:hAnsi="Times New Roman" w:cs="新宋体" w:eastAsia="新宋体"/>
          <w:b/>
          <w:bCs w:val="false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小题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晶体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固液共存；增大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能；无法从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℃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的水中继续吸收热量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漫；不能；在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A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相等；虚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用不同的力推了一下小车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初速度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C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远；慢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5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匀速直线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将游码移到标尺左端的零刻线处；右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0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7.9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.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0.6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0.8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0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5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．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如上所示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左；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50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；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反比；（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 xml:space="preserve">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5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）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②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闭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S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、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S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移动变阻器的滑片，使电压表示数为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U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额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73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③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断开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S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1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闭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S</w:t>
      </w:r>
      <w:r>
        <w:rPr>
          <w:rFonts w:eastAsia="新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2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，控制变阻器的滑片位置不动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④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U</w:t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额</w:t>
      </w:r>
      <w:r>
        <w:rPr>
          <w:rFonts w:eastAsia="新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×</w:t>
      </w:r>
      <w:r>
        <w:rPr>
          <w:rFonts w:eastAsia="新宋体" w:cs="Times New Roman"/>
          <w:spacing w:val="0"/>
          <w:w w:val="10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789940" cy="44005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257" r="-14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新宋体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新宋体" w:eastAsia="新宋体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日期：</w:t>
      </w:r>
      <w:r>
        <w:rPr>
          <w:rFonts w:eastAsia="新宋体" w:cs="Times New Roman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2020/3/26 11:23:57</w:t>
      </w:r>
      <w:r>
        <w:rPr>
          <w:rFonts w:ascii="Times New Roman" w:hAnsi="Times New Roman" w:cs="新宋体" w:eastAsia="新宋体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；用户：</w:t>
      </w:r>
      <w:r>
        <w:rPr>
          <w:rFonts w:eastAsia="新宋体" w:cs="Times New Roman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13998016609</w:t>
      </w:r>
      <w:r>
        <w:rPr>
          <w:rFonts w:ascii="Times New Roman" w:hAnsi="Times New Roman" w:cs="新宋体" w:eastAsia="新宋体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；邮箱：</w:t>
      </w:r>
      <w:r>
        <w:rPr>
          <w:rFonts w:eastAsia="新宋体" w:cs="Times New Roman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13998016609</w:t>
      </w:r>
      <w:r>
        <w:rPr>
          <w:rFonts w:ascii="Times New Roman" w:hAnsi="Times New Roman" w:cs="新宋体" w:eastAsia="新宋体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；学号：</w:t>
      </w:r>
      <w:r>
        <w:rPr>
          <w:rFonts w:eastAsia="新宋体" w:cs="Times New Roman"/>
          <w:color w:val="FFFFFF"/>
          <w:spacing w:val="0"/>
          <w:w w:val="100"/>
          <w:kern w:val="0"/>
          <w:position w:val="0"/>
          <w:sz w:val="1"/>
          <w:sz w:val="1"/>
          <w:szCs w:val="1"/>
          <w:vertAlign w:val="baseline"/>
          <w:lang w:val="en-US" w:eastAsia="zh-CN" w:bidi="ar"/>
        </w:rPr>
        <w:t>20263788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Normal"/>
        <w:spacing w:lineRule="auto" w:line="360"/>
        <w:jc w:val="center"/>
        <w:textAlignment w:val="center"/>
        <w:rPr>
          <w:rFonts w:eastAsia="新宋体"/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/>
        </w:rPr>
      </w:pPr>
      <w:r>
        <w:rPr>
          <w:rFonts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en-US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4"/>
    <w:qFormat/>
    <w:rPr/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09:00Z</dcterms:created>
  <dc:creator>Administrator</dc:creator>
  <dc:description/>
  <dc:language>en-US</dc:language>
  <cp:lastModifiedBy>Administrator</cp:lastModifiedBy>
  <cp:lastPrinted>2020-03-26T19:23:00Z</cp:lastPrinted>
  <dcterms:modified xsi:type="dcterms:W3CDTF">2020-09-10T03:2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